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Cs/>
          <w:i/>
          <w:sz w:val="40"/>
          <w:szCs w:val="40"/>
          <w:lang w:val="uk-UA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Cs/>
          <w:i/>
          <w:sz w:val="40"/>
          <w:szCs w:val="40"/>
          <w:lang w:val="uk-UA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Cs/>
          <w:i/>
          <w:sz w:val="40"/>
          <w:szCs w:val="40"/>
          <w:lang w:val="uk-UA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Cs/>
          <w:i/>
          <w:sz w:val="40"/>
          <w:szCs w:val="40"/>
          <w:lang w:val="uk-UA"/>
        </w:rPr>
        <w:t>Реферат   на</w:t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Cs/>
          <w:i/>
          <w:sz w:val="40"/>
          <w:szCs w:val="40"/>
          <w:lang w:val="uk-UA"/>
        </w:rPr>
        <w:t>тему:</w:t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Cs/>
          <w:i/>
          <w:sz w:val="40"/>
          <w:szCs w:val="40"/>
          <w:lang w:val="uk-UA"/>
        </w:rPr>
        <w:t>Екосистема</w:t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иконавець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іколайчук Софі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чениця 6 – Б класу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Баранівської гімназії </w:t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функціональною одиницею біоекології є екосистема. Цей термін вперше був введений англійським біологом А.Тенслі в 1935 р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Систе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 це впорядковано взаємодіючі і взаємопов'язані компоненти, що утворюють єдине ціле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Екологічна систе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складна ієрархічна структура організованої матерії, в якій при об'єднанні компонентів в більші функціональні одиниці виникають нові якості, що відсутні на попередньому рівні; є єдиним стійким природним комплексом живих організмів і природнього середовища, в якому вони існують; відкритою термодинамічною системою, що існує за рахунок надходження з навколишнього середовища енергії та речовини і має здатність до саморозвитку та саморегуляції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Екологічній системі властиві ознаки систем: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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Емерджентність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никнення нових  властивостей, які характеризують систему, за рахунок взаємодії її окремих елементів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сно нові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емерджентні властив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кологічного рівня, не можна передбачити, виходячи з властивостей компонентів, що становлять цей рівень. Дійсно, окремі лісові дерева, кущі, трави, гриби, птахи, комахи, звірі мають свої якісні характеристики, але всі разом вони творять нову якість - ліс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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укуп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ума властивостей кожної системи, тобто наявність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сукупних властивос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наприклад, народжуваність для популяції - сума індивідуальної плодючості особин виду)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 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етероген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стеми (або принцип різноманіття) полягає в тому, що система не може складатися з абсолютно ідентичних елементів.</w:t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ле не всяка комбінація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“життя - середовищ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- може бути екосистемою. Нею може стати лише середовище, де має місце стабільність і чітко функціонує внутрішній колообіг речовин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Під час вивчення екосистем характеризують: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 </w:t>
      </w:r>
      <w:r>
        <w:rPr>
          <w:rFonts w:cs="Times New Roman" w:ascii="Times New Roman" w:hAnsi="Times New Roman"/>
          <w:sz w:val="28"/>
          <w:szCs w:val="28"/>
          <w:lang w:val="uk-UA"/>
        </w:rPr>
        <w:t>видовий чи популяційний склад і кількісне співвідношення видових популяцій;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 </w:t>
      </w:r>
      <w:r>
        <w:rPr>
          <w:rFonts w:cs="Times New Roman" w:ascii="Times New Roman" w:hAnsi="Times New Roman"/>
          <w:sz w:val="28"/>
          <w:szCs w:val="28"/>
          <w:lang w:val="uk-UA"/>
        </w:rPr>
        <w:t>абіотичні умови та ресурси, що властиві даній системі;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 </w:t>
      </w:r>
      <w:r>
        <w:rPr>
          <w:rFonts w:cs="Times New Roman" w:ascii="Times New Roman" w:hAnsi="Times New Roman"/>
          <w:sz w:val="28"/>
          <w:szCs w:val="28"/>
          <w:lang w:val="uk-UA"/>
        </w:rPr>
        <w:t>сукупність усіх зв’язків, у першу - ланцюгів живлення, співвідношення організмів з різним типом живлення;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 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р первинної і вторинної продукції;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 </w:t>
      </w:r>
      <w:r>
        <w:rPr>
          <w:rFonts w:cs="Times New Roman" w:ascii="Times New Roman" w:hAnsi="Times New Roman"/>
          <w:sz w:val="28"/>
          <w:szCs w:val="28"/>
          <w:lang w:val="uk-UA"/>
        </w:rPr>
        <w:t>просторовий розподіл окремих елементів;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 </w:t>
      </w:r>
      <w:r>
        <w:rPr>
          <w:rFonts w:cs="Times New Roman" w:ascii="Times New Roman" w:hAnsi="Times New Roman"/>
          <w:sz w:val="28"/>
          <w:szCs w:val="28"/>
          <w:lang w:val="uk-UA"/>
        </w:rPr>
        <w:t>швидкість колообігу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озмірами розрізняють екосистеми: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 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мікроекосистеми</w:t>
      </w:r>
      <w:r>
        <w:rPr>
          <w:rFonts w:cs="Times New Roman" w:ascii="Times New Roman" w:hAnsi="Times New Roman"/>
          <w:sz w:val="28"/>
          <w:szCs w:val="28"/>
          <w:lang w:val="uk-UA"/>
        </w:rPr>
        <w:t> (трухлявий пень, мурашник, мертві стовбури дерев);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 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мезоекосистеми</w:t>
      </w:r>
      <w:r>
        <w:rPr>
          <w:rFonts w:cs="Times New Roman" w:ascii="Times New Roman" w:hAnsi="Times New Roman"/>
          <w:sz w:val="28"/>
          <w:szCs w:val="28"/>
          <w:lang w:val="uk-UA"/>
        </w:rPr>
        <w:t>, або біогеоценози (ділянка лісу, озеро, водосховище);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 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макроекосисте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онтинент, океан);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 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глобальною екосистем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охоплюють величезні території чи акваторії, що визначаються характерними для них макрокліматами і відповідають цілим природним зонам (екосистеми тундри, тайги, степу, пустелі, саван, листяних і мішаних лісів помірного поясу, субтропічного і тропічного лісів, морські екосистеми, а також біосфера нашої планети)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ступенем трансформації людською діяльністю екосистеми поді</w:t>
        <w:softHyphen/>
        <w:t>ляються на: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 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природ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у промислове розвинутих країнах екосистем не захоплених людською діяльністю майже не залишилося, хіба що в заповідниках;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 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антропогенно-природ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лісові насадження, луки, ниви хоча й складаються, майже, виключно з природних компонентів, але створені і регулюються людьми;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антропоген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переважають штучно створені антропогенні об'єкти і крім людей можуть існувати лише окремі види організмів, що пристосувалися до цих специфічних умов. Прикладом є міста, промислові вузли, села (в межах забудови), кораблі тощ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Біогеоценоз і екосистема — поняття подібні, але не тотожні. Обидва поняття — це взаємодіючі сукупності живих організмів і середовища, але екосистема — поняття безмежне. Мурашник, болото, гірський хребет, біосфера загалом, кабіна космічного корабля — все це екосистеми. Біогеоценоз — це екосистема, межі якої визначені фітоценозами. Іншими словами, біогеоценоз — окремий випадок, певний ранг екосисте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Біогеоценоз — не проста сукупність живих організмів та інших природних тіл, а особлива, узгоджено організована форма існування організмів і навколишнього середовища, що здатна до саморегуляції і самовідтворе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Людина своєю господарською діяльністю створює штучні біогеоценози — агроценози (поля, пасовища, сади, виноградники, парки). На відміну від природних біогеоценозів, до складу яких входять сотні і тисячі різноманітних видів, агроценози характеризуються однотипністю видового складу і не здатні до саморегуля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озміри біогеоценозів (і агроценозів) можуть коливатися від незначних (пеньок, калюжа, город) до дуже великих, що вимірюються гектарами (ліс, озеро, поле). Кожний біогеоценоз характеризується власним колообігом речовин, трансформацією сонячної енергії і продуктивністю біомас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вітчизняній літературі набуло поширення поняття про біогеоценоз, введене В. М. Сукачовим (1940 p.). У закордонній літературі в аналогічному значенні використовують термін "екосистема" (див. вище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икористана літератур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ekosustema</w:t>
      </w:r>
      <w:r>
        <w:rPr>
          <w:szCs w:val="28"/>
        </w:rPr>
        <w:t>.</w:t>
      </w:r>
      <w:r>
        <w:rPr>
          <w:szCs w:val="28"/>
          <w:lang w:val="en-US"/>
        </w:rPr>
        <w:t>u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                  </w:t>
      </w:r>
      <w:r>
        <w:rPr>
          <w:szCs w:val="28"/>
          <w:lang w:val="uk-UA"/>
        </w:rPr>
        <w:t>Екосистем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                  </w:t>
      </w:r>
      <w:r>
        <w:rPr>
          <w:szCs w:val="28"/>
        </w:rPr>
        <w:t>«</w:t>
      </w:r>
      <w:r>
        <w:rPr>
          <w:szCs w:val="28"/>
          <w:lang w:val="uk-UA"/>
        </w:rPr>
        <w:t>Природознавство</w:t>
      </w:r>
      <w:r>
        <w:rPr>
          <w:szCs w:val="28"/>
        </w:rPr>
        <w:t>» підручник для 6 класу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31:00Z</dcterms:created>
  <dc:creator>Igor</dc:creator>
  <dc:description>www.ukrreferat.com</dc:description>
  <cp:keywords/>
  <dc:language>en-US</dc:language>
  <cp:lastModifiedBy>SYSTEM</cp:lastModifiedBy>
  <cp:lastPrinted>2007-12-11T20:15:00Z</cp:lastPrinted>
  <dcterms:modified xsi:type="dcterms:W3CDTF">2011-09-12T01:31:00Z</dcterms:modified>
  <cp:revision>2</cp:revision>
  <dc:subject/>
  <dc:title>Екосистема</dc:title>
</cp:coreProperties>
</file>