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. Понятие картины мир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Глобальный эволюционизм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3. Синергетика — теория самоорганизаци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4. Общие контуры современной естественнонаучной картины мир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1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картины ми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осочетание "научная картина мира" подразумевает некую аналогию между совокупностью описывающих реальный мир научных абстракций и огромным живописным полотном, на котором художник компактно разместил все предметы мира. Безусловно, данная аналогия, как и все прочие, довольно приблизительно отражает суть дела, но в целом она удачна. А удачные аналогии обладают удивительным свойством — их можно развернуть дальше, подробнее. При этом сходство с объектом аналогии сохранится! Попробуем проделать такую операцию с "картинами мира". Живописные полотна имеют один существенный недостаток — степень сходства с изображаемым объектом порой бывает далека от желаемой. В стремлении добиться максимально точного изображения человечество изобрело фотографию. Точность повысилась, но заметное неудобство стала причинять статичность, безжизненность. Человечество подумало и изобрело кинематограф — изображаемые объекты ожили, задвигались, возможности адекватного воспроизведения реальности увеличились. Любопытно, но последовательно сменявшие друг друга научные картины мира (античная, ньютоновская и современная) претерпели похожие превращения. Античный ученый мир рисовал свою "картину" с большой долей фантазии и выдумки, но сходство с изображаемым было минимальным. Ньютоновская картина мира стала суше, строже и во много раз точнее (этакая черно-белая фотография, местами, правда, неясная). Нынешняя научная картина мира "оживила" неподвижную доселе Вселенную, обнаружила в каждом ее фрагменте эволюцию. Описание истории Вселенной со всем ее содержимым потребовало уже не фотографии, а киноленты, каждый кадр которой соответствовал бы определенному этапу ее развития. В этом и заключается главная принципиальная особенность современной естественно-научной картины мира — принцип глобального эволюцион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2. Глобальный эволюцион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принципа глобального эволюционизма означает, что в современном естествознании утвердилось убеждение в том, что материя, Вселенная в целом и во всех ее элементах не могут существовать вне развития. Это принципиально новый для естествознания взгляд на вещи, хотя сама идея эволюции зародилась в XIX в. Наиболее сильно она прозвучала в учении Ч. Дарвина о происхождении ви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олюционное учение оказало сильное влияние на умы современников Ч. Дарвина. Однако перебраться через пропасть, отделявшую науки о живом от наук о неорганическом мире, в XIX в. так и не смогли, ограничившись растительным и животным миром. Классические фундаментальные науки, прежде всего физика и астрономия, составлявшие основу ньютоновской картины мира, оставались в стороне от эволюционного учения. Вселенная в целом представлялась равновесной и неизменяемой. А поскольку время ее существования бесконечно, то вполне вероятно появление в результате случайных локальных возмущений наблюдаемых неравновесных образований с заметной организацией структур (галактик, планетных систем и т.д.). Противоестественным явлением, или артефактом (лат. Arte — искусственно + factus. — сделанный), выглядело и появление жизни на нашей планете. Считалось, что такого рода «отклонения» в существовании Вселенной — явления временные, с остальным космосом не связан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Х веке все радикально изменилось. Первая крупная брешь в антиэволюционном настрое классической физики была пробита в начале 20-х гг. в результате открытия расширения Вселенной, или ее нестационарности. Но если Вселенная расширяется и галактики как бы отодвигаются друг от друга, то естественно, возникает вопрос: а какие же силы сообщают им начальную скорость и дают необходимую энергию. Современное естествознание считает, что оно может ответить на этот вопрос теорией Большого взрыва. При этом зарождение Вселенной выводится из ее некоего исходного состояния с последующей эволюцией, приведшей в конечном счете к ныне наблюдаемому облику. Эта теория более или менее прочно утвердилась в естествознании в 70-е гг. (однако идея была предложена еще в 40-е гг). Радикальное обновление представлений об устройстве мирозданья заключается в следующем. Вселенная нестационарна, она имела начало во времени, следовательно, исторична, т.е. эволюционирует во времени. И эту эволюцию протяженностью в 20 млрд лет, в принципе, можно реконструировать! Таким образом, идея эволюции завладела физикой, химией, космолог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XX в. эволюционное учение интенсивно развивалось и в рамках его прародительницы — биологии. Наиболее выдающиеся успехи достигнуты на молекулярно-генетическом уровне: расшифрован генетический механизм передачи наследуемой информации, выяснены роль и структура ДНК и РНК, найдены методы определения последовательностей нуклеотидов в них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я эволюции проникла и в другие области естествознания. В геологии, например, окончательно утвердилась концепция дрейфа континентов. А экология, биогеохимия, антропология были «эволюционны» изначально. Таким образом, современное естествознание вправе сформулировать лозунг: «Все существующее есть результат эволюции!» Укорененность в нынешней научной картине мира представления о всеобщем характере эволюции является ее главной отличительной чертой. Но если в биологии концепция эволюции имеет давние устойчивые традиции, то физика и химия, как уже было сказано, к ней только привыкают. Облегчить этот процесс призвано новое междисциплинарное научное направление, появившееся в 70-х гг., — синергетика. Она претендует на описание движущих сил эволюции любых объектов наш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3. Синергетика — теория самоорганизаци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синергетики в современном естествознании инициировано, видимо, подготовкой глобального эволюционного синтеза всех естественнонаучных дисциплин. Эту тенденцию в немалой степени сдерживало такое обстоятельство, как разительная асимметрия процессов деградации и развития в живой и неживой природ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лассической науке XIX в. господствовало убеждение, что материи изначально присуща тенденция к разрушению всякой упорядоченности, стремление к исходному равновесию (в энергетическом смысле это и означало неупорядоченность или хаос). Такой взгляд на вещи сформировался под воздействием равновесной термодинамики. Знаменитое второе начало (закон) термодинамики в формулировке немецкого физика Р. Клаузиуса звучит так: "Теплота не переходит самопроизвольно от холодного тела к более горячему". Закон сохранения и превращения энергии (первое начало термодинамики), в принципе, не запрещает такого перехода, лишь бы количество энергии сохранялось в прежнем объеме. Но в реальности это никогда не происходит. Данную односторонность, однонаправленность перераспределения энергии в замкнутых системах и подчеркивает второе начало термодинамики. Для отражения этого процесса в термодинамику было введено новое понятие — "энтропия". Под энтропией стали понимать меру беспорядка системы. Более точная формулировка второго начала термодинамики приняла такой вид: при самопроизвольных процессах в системах, имеющих постоянную энергию, энтропия всегда возрастает. Физический смысл возрастания энтропии сводится к тому, что состоящая из некоторого множества частиц изолированная (с постоянной энергией) система стремится перейти в состояние с наименьшей упорядоченностью движения частиц. Это и есть наиболее простое состояние системы, или термодинамическое равновесие, при котором движение частиц хаотично. Максимальная энтропия означает полное термодинамическое равновесие, что эквивалентно хаос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я способна осуществлять работу и против термодинамического равновесия, самоорганизовываться и самоусложняться. Постулат о способности материи к саморазвитию в философию был введен достаточно давно. А вот его необходимость в фундаментальных естественных науках (физике, химии) начали осознавать только сейчас. На этой волне и возникла синергетика — теория самоорганизации. Ее разработка началась несколько десятилетий назад. В настоящее время она развивается по нескольким направлениям: синергетика (Г. Хакен), неравновесная термодинамика (И.Р. Пригожий) и др. Общий смысл комплекса синергетических (термин Г. Хакена) идей, которые развивают эти направления, заключается в следующ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ы разрушения и созидания, деградации и эволюции во Вселенной равноправн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ы созидания (нарастания сложности и упорядоченности) имеют единый алгоритм, независимо от природы систем, в которых они осуществля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инергетика претендует на открытие некоего универсального механизма, при помощи которого осуществляется самоорганизация как в живой, так и неживой природе. Под самоорганизацией при этом понимается спонтанный переход открытой неравновесной системы от менее сложных и упорядоченных форм организации к более сложным и упорядоченным. Отсюда следует, что объектом синергетики могут быть отнюдь не любые системы, а только те, которые отвечают как минимум двум условиям. Прежде всего, они должны быть: открытыми, т.е. обмениваться веществом или энергией с внешней средой; и существенно неравновесными, или находиться в состоянии, далеком от термодинамическо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именно такими являются большинство известных нам систем. Изолированные системы классической термодинамики — это определенная идеализация, в реальности они — исключение, а не правило. Сложнее обстоит дело со Вселенной в целом. Если считать Вселенную открытой системой, то, что может служить ее внешней средой? Современная физика полагает, что для вещественной Вселенной такой средой является вакуум. Итак, синергетика утверждает, что развитие открытых и сильно неравновесных систем протекает путем нарастающей сложности и упорядоченности. В цикле развития такой системы наблюдаются две фаз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ериод плавного эволюционного развития, с хорошо предсказуемыми линейными изменениями, подводящими в итоге систему к некоторому неустойчивому критическому состояни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ход из критического состояния одномоментно, скачком и переход в новое устойчивое состояние с большей степенью сложности и упорядоч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ый популярный и наглядный пример образования структур нарастающей сложности — хорошо изученное в гидродинамике явление, названное ячейками Бенара. При подогреве жидкости, находящейся в сосуде круглой или прямоугольной формы, между нижним и верхним ее слоями возникает некоторая разность (градиент) температур. Если градиент мал, то перенос тепла происходит на микроскопическом уровне и никакого макроскопического движения не происходит. Однако при достижении градиентом некоторого критического значения в жидкости внезапно (скачком) возникает макроскопическое движение, образующее четко выраженные структуры в виде цилиндрических ячеек. Сверху такая макроупорядоченность выглядит как устойчивая ячеистая структура, похожая на пчелиные соты. Это хорошо знакомое всем явление с позиций статистической механики невероятно. Ведь оно свидетельствует, что в момент образования ячеек Бенара миллиарды молекул жидкости, как по команде, начинают вести себя скоординированно, согласованно, хотя до этого пребывали в хаотическом движении. Создается впечатление, будто каждая молекула "знает", что делают все остальные, и желает двигаться в общем строю. (Слово "синергетика", кстати, как раз и означает "совместное действие"). Классические статистические законы здесь явно не работают, это явление иного порядка. Ведь если бы, даже случайно, такая "правильная" и устойчиво "кооперативная" структура образовалась, что почти невероятно, она тут же бы и распалась. Но она не распадается при соответствующих условиях (приток энергии извне), а, наоборот, устойчиво сохраняется. Значит, возникновение структур нарастающей сложности — не случайность, а закономерность. Поиск аналогичных процессов самоорганизации в других классах открытых неравновесных систем вроде бы обещает быть успешным: механизм действия лазера; рост кристаллов; химические часы (реакция Белоусова—Жаботинского); формирование живого организма; динамика популяций. Все это примеры самоорганизации систем самой разной природы. Синергетическая интерпретация такого рода явлений открывает новые возможности и направления их изучения. В обобщенном виде новизну синергетического подхода можно выразить следующими позиц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ос не только разрушителен, но и созидателен, конструктивен; развитие осуществляется через неустойчивость (хаотичност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нейный характер эволюции сложных систем, к которому привыкла классическая наука, не правило, а, скорее, исключение; развитие большинства таких систем носит нелинейный характер. А это значит, что для сложных систем всегда существует несколько возможных путей эволю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осуществляется через случайный выбор одной из нескольких разрешенных возможностей дальнейшей эволюции в точке бифуркации. Следовательно, случайность — не досадное недоразумение; она встроена в механизм эволюции. А нынешний путь эволюции системы, возможно, не лучше, чем те, которые были отвергнуты случайным выб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ергетика — родом из физических дисциплин, в частности, из термодинамики. Но ее идеи носят междисциплинарный характер. Они подводят базу под совершающийся в естествознании глобальный эволюционный синтез. Поэтому в синергетике видят одну из важнейших составляющих современной научной картины ми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щие контуры современной естественнонаучной картины ми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, в котором мы живем, состоит из разномасштабных открытых систем, развитие которых подчиняется общим закономерностям. При этом он имеет свою долгую историю, в общих чертах известную современной науке. Приведем хронологию наиболее важных событ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 млрд. лет назад — Большой взры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минуты спустя — образование вещественной основы Вселенной (фотоны, нейтрино и антинейтрино с примесью ядер водорода, гелия и электроно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несколько сотен тысяч лет — появление атомов (легких элемент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—17 млрд. лет назад образование разномасштабных структур (галакти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 млрд. лет назад — появление звезд первого поколения, образование атомов тяжелых эле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 млрд. лет назад — рождение Солн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,6 млрд. лет назад — образование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,8 млрд. лет назад — зарождение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50 млн. лет назад — появление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0 млн. лет назад — появление млекопита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 млн. лет назад — начало антропогене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черкнем, что современной науке известны не только "даты", но во многом и сами механизмы эволюции Вселенной от Большого взрыва до наших дней. Наиболее крупные открытия тайн истории Вселенной осуществлены во второй половине ХХ века: предложена и обоснована концепция Большого взрыва, установлены типы фундаментальных взаимодействий, построены первые теории их объединения и т.д. Мы обращаем внимание в первую очередь на успехи физики и космологии потому, что именно эти фундаментальные науки формируют общие контуры научной картины мира. Картина мира, рисуемая современным естествознанием, необыкновенно сложна и проста одновременно. Сложна потому, что способна поставить в тупик человека, привыкшего к согласующимся со здравым смыслом классическим научным представлениям. Идеи начала времени; корпускулярно-волнового дуализма квантовых объектов; внутренней структуры вакуума, способной рождать виртуальные частицы, и другие подобные новации придают нынешней картине мира немножко "безумный" вид. Но в то же время эта картина величественно проста, стройна и где-то даже элегантна. Эти качества ей придают в основном уже рассмотренные нами ведущие принципы построения и организации современного научного знания: системность, глобальный эволюционизм, самоорганизация, историч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принципы построения научной картины мира в целом соответствуют фундаментальным закономерностям существования и развития самой Природы. Системность означает воспроизведение наукой того факта, что Вселенная предстает как наиболее крупная из известных нам систем, состоящая из огромного множества элементов (подсистем) разного уровня сложности и упорядоченности. Под системой обычно понимают некое упорядоченное множество взаимосвязанных элементов. Эффект системности обнаруживается в появлении у целостной системы новых свойств, возникающих в результате взаимодействия элементов (атомы водорода и кислорода, например, объединенные в молекулу воды, радикально меняют свои обычные свойства). Другой важной характеристикой системной организации является иерархичность, субординация — последовательное включение систем нижних уровней в системы более высоких уровней. Системный способ объединения элементов выражает их принципиальное единство: благодаря иерархичному включению систем разных уровней друг в друга каждый элемент любой системы оказывается связаным со всеми элементами всех возможных систем. (Например: человек — биосфера — планета Земля — Солнечная система — Галактика и т. д.) Именно такой принципиально единый характер демонстрирует нам окружающий мир. Подобным образом организуются и научная картина мира, и создающее ее естествознание. Все его части ныне теснейшим образом взаимосвязаны — сейчас уже нет практически ни одной "чистой" науки. Все пронизано и преобразовано физикой и химией. Глобальный эволюционизм — это признание невозможности существования Вселенной и всех порождаемых ею менее масштабных систем вне развития, эволюции. Эволюционирующий характер Вселенной, кроме того, свидетельствует о принципиальном единстве мира, каждая составная часть которого есть историческое следствие глобального эволюционного процесса, начатого Большим взрывом. Самоорганизация — наблюдаемая способность материи к самоусложнению и созданию все более упорядоченных структур в ходе эволюции. Эти принципиальные особенности современной естественнонаучной картины мира и определяют в главном ее общий контур, а также сам способ организации разнообразного научного знания в нечто целое и последова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есть еще одна особенность современной научной картины мира, отличающая ее от прежних вариантов. Она заключается в признании историчности, а следовательно, принципиальной незавершенности настоящей, да и любой другой научной картины мира. Та, которая есть сейчас, порождена как предшествующей историей, так и специфическими социокультурными особенностями нашего времени. Развитие общества, изменение его ценностных ориентации, осознание важности исследования уникальных природных систем, в которые составной частью включен и человек, меняют стратегию научного поиска, само отношение человека к миру. Но ведь развивается и Вселенная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hanging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зева Е.Н., Курдюмов С.П. Законы эволюции и самоорганизации сложных систем. — М.: Наук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знецов В.И., Идлис Г.М, Гутина В.Н. Естествознание. — М.: Агар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н Т. Структура научных революций / Пер. с англ. — М.: Прогресс, 19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/>
      </w:pPr>
      <w:r>
        <w:rPr>
          <w:color w:val="000000"/>
          <w:sz w:val="28"/>
          <w:szCs w:val="28"/>
        </w:rPr>
        <w:t>Лакатос И. Методология научных исследовательских программ // Вопр. философии. - 1995. —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/>
      </w:pPr>
      <w:r>
        <w:rPr>
          <w:color w:val="000000"/>
          <w:sz w:val="28"/>
          <w:szCs w:val="28"/>
        </w:rPr>
        <w:t xml:space="preserve">Ровинский Р.Е. Развивающаяся Вселенная. — М.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философия науки. — М.: Логос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ин B.C. Философская антропология и философия науки. — М.: Высшая школа, 199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и методология науки. — М.: Аспект Пресс, 199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лософия и методология науки. — М.: Аспект Пресс., 1996. С. 2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Style14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eastAsia="ko-KR"/>
    </w:rPr>
  </w:style>
  <w:style w:type="character" w:styleId="Style16">
    <w:name w:val="Текст сноски Знак"/>
    <w:qFormat/>
    <w:rPr>
      <w:sz w:val="20"/>
      <w:szCs w:val="20"/>
      <w:lang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9:00Z</dcterms:created>
  <dc:creator>Марина</dc:creator>
  <dc:description/>
  <cp:keywords/>
  <dc:language>en-US</dc:language>
  <cp:lastModifiedBy>SYSTEM</cp:lastModifiedBy>
  <cp:lastPrinted>2006-12-09T10:12:00Z</cp:lastPrinted>
  <dcterms:modified xsi:type="dcterms:W3CDTF">2011-09-12T01:29:00Z</dcterms:modified>
  <cp:revision>2</cp:revision>
  <dc:subject/>
  <dc:title>ПЛАН</dc:title>
</cp:coreProperties>
</file>