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4"/>
          <w:lang w:val="en-US"/>
        </w:rPr>
      </w:pPr>
      <w:r>
        <w:rPr>
          <w:b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Естествознание - фундаментальная нау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4111" w:hanging="0"/>
        <w:jc w:val="both"/>
        <w:rPr>
          <w:sz w:val="28"/>
          <w:szCs w:val="24"/>
        </w:rPr>
      </w:pPr>
      <w:r>
        <w:rPr>
          <w:iCs/>
          <w:color w:val="000000"/>
          <w:sz w:val="28"/>
          <w:szCs w:val="24"/>
        </w:rPr>
        <w:t>Учись мой сын, наука сокращает нам опыты быстротекущей жизни.</w:t>
      </w:r>
    </w:p>
    <w:p>
      <w:pPr>
        <w:pStyle w:val="Normal"/>
        <w:shd w:fill="FFFFFF" w:val="clear"/>
        <w:spacing w:lineRule="auto" w:line="360"/>
        <w:ind w:left="4111" w:hanging="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А. С. Пушк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Естествознание — это совокупность наук о природе, которые изучают мир в его естественном состоянии. Это обширная область человеческих знаний о природе: разнообразных природных объектах, явлениях и закономерностях их существования и развития. Целью естествознания является познание законов природы и поиск путей их разумного практического использования. Область познания природы естественными науками неисчерпаема. Естествознание исследует бесконечное множество объектов — с субъядерного уровня (микромир элементарных частиц и вакуума) структурной организации материального мира до галактик, мегамиров и Вселенной. Одни науки естествознания, такие как физика, химия, астрономия и др., исследуют неорганическую природу, а другие, например биологические науки, изучают живую природу. Современная биология является самой разветвленной наукой. К ней относятся: ботаника, зоология, морфология, цитология, гистология, анатомия и физиология, микробиология, эмбриология, экология, генетика и т. д. Многообразие и дифференциация биологических наук объясняются сложностью самой жив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Таким образом, в процессе познания единства и многообразия всей природы (окружающего мира) сформировалось множество дифференцированных и синтезированных естественных на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тествознание представляет собой одну из основных форм человеческого знания, а именно о природе. Таких форм знания три: о природе, обществе и человеческом мышлении. Естествознание представляет теоретическую основу промышленной и сельскохозяйственной техники и медицины. Оно является также основой диалектики и философского материализма. Диалектика природы немыслима без естеств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ъектом и предметом изучения естествознания являются различные виды материи (механическая, физическая, химическая, биологическая, космологическая, термодинамическая, геофизическая, кибернетическая и т. д.). По своему содержанию и методу изучения явлений природы естествознание может быть подразделено на эмпирическое и теоретическое, а по характеру своего объекта — на неорганическое, имеющее своим предметом формы движения неживой природы, и органическое, предмет которого составляют явления в живой природе. Этим определяется внутренняя структура естеств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Участвуя в выработке естественно-научной, или физической, картины мира, естествознание, главным образом своей теоретической частью (понятия, категории, законы, принципы, теории), а также разработкой приемов и методов научного исследования, примыкает к философскому материализму. С каждым этапом развития естествознания закономерно сменялась форма развития материализма в зависимости от естественно-научных откр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 целом ход развития естествознания — это путь от созерцания природы (древность) через аналитическое расчленение (</w:t>
      </w:r>
      <w:r>
        <w:rPr>
          <w:color w:val="000000"/>
          <w:sz w:val="28"/>
          <w:szCs w:val="24"/>
          <w:lang w:val="en-US"/>
        </w:rPr>
        <w:t>XV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XVIII</w:t>
      </w:r>
      <w:r>
        <w:rPr>
          <w:color w:val="000000"/>
          <w:sz w:val="28"/>
          <w:szCs w:val="24"/>
        </w:rPr>
        <w:t xml:space="preserve"> вв.), когда был получен метафизический взгляд на природу, к синтетическому воссозданию картины природы в ее всесторонности, целостности и конкретности (</w:t>
      </w:r>
      <w:r>
        <w:rPr>
          <w:color w:val="000000"/>
          <w:sz w:val="28"/>
          <w:szCs w:val="24"/>
          <w:lang w:val="en-US"/>
        </w:rPr>
        <w:t>XIX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XX</w:t>
      </w:r>
      <w:r>
        <w:rPr>
          <w:color w:val="000000"/>
          <w:sz w:val="28"/>
          <w:szCs w:val="24"/>
        </w:rPr>
        <w:t xml:space="preserve"> вв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В центре современного естествознания до середины </w:t>
      </w:r>
      <w:r>
        <w:rPr>
          <w:color w:val="000000"/>
          <w:sz w:val="28"/>
          <w:szCs w:val="24"/>
          <w:lang w:val="en-US"/>
        </w:rPr>
        <w:t>XX</w:t>
      </w:r>
      <w:r>
        <w:rPr>
          <w:color w:val="000000"/>
          <w:sz w:val="28"/>
          <w:szCs w:val="24"/>
        </w:rPr>
        <w:t xml:space="preserve"> в. стояла физика, искавшая способы использования атомной энергии и проникавшая в область микромира, в глубь атома, атомного ядра и элементарных частиц. Так, например, физика дала толчок в развитии других отраслей естествознания — астрономии, космонавтики, кибернетики, химии, биологии, биохимии и других естественных наук. Физика вместе с химией, математикой и кибернетикой помогает молекулярной биологии решать теоретически и экспериментально задачи искусственного биосинтеза, способствует раскрытию материальной сущности наследственности. Физика также способствует познанию природы химической связи, решению проблем космологии и космогонии. В последние годы начинает лидировать целая группа наук — молекулярная биология, кибернетика, микрохи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собенно важными для науки являются философские выводы мировоззренческого характера, вытекающие на основе естественно-научных достижений: закон сохранения и превращения энергии; теория относительности Эйнштейна, прерывность и непрерывность в микромире, неопределенность Гейзенберга и т. д. Они определяют облик современного естеств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К современному естествознанию относятся концепции, возникшие в </w:t>
      </w:r>
      <w:r>
        <w:rPr>
          <w:color w:val="000000"/>
          <w:sz w:val="28"/>
          <w:szCs w:val="24"/>
          <w:lang w:val="en-US"/>
        </w:rPr>
        <w:t>XX</w:t>
      </w:r>
      <w:r>
        <w:rPr>
          <w:color w:val="000000"/>
          <w:sz w:val="28"/>
          <w:szCs w:val="24"/>
        </w:rPr>
        <w:t xml:space="preserve"> в. Но не только последние научные данные можно считать современными, а все те, которые входят в толщу современной науки, поскольку наука представляет собой единое целое, состоящее из разновременных по своему происхождению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7:00Z</dcterms:created>
  <dc:creator>Аркадий</dc:creator>
  <dc:description/>
  <cp:keywords/>
  <dc:language>en-US</dc:language>
  <cp:lastModifiedBy>SYSTEM</cp:lastModifiedBy>
  <dcterms:modified xsi:type="dcterms:W3CDTF">2011-09-12T01:27:00Z</dcterms:modified>
  <cp:revision>2</cp:revision>
  <dc:subject/>
  <dc:title>Естествознание - фундаментальная наука</dc:title>
</cp:coreProperties>
</file>