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Жизнь человека в разных климатических усло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ая и климатическая разница мест расселения, различия в питании - вот что сделало людей столь отличающимися друг от друга. Климат и питание повлияли на разницу в цвете кожи, телосложении, размерах челюстей жителей разных материков. Самым благоприятным для жизни считается жаркий пояс. Здесь расположены и “колыбель человечества - африканская саванна, и центры самых древних государств - Индии, Эфиопии, государств Междуречья, Греции; сегодня здесь много курортов и зон отдыха. Теплый влажный климат и обилие дикой растительности помогли человеку в переходе от собирательства к земледелию. В районах с двумя сезонами - сухим и влажным - урожай можно собирать дважды в год; там, где сезонных изменений не наблюдается, - еще чаще.</w:t>
      </w:r>
    </w:p>
    <w:p>
      <w:pPr>
        <w:pStyle w:val="Normal"/>
        <w:rPr/>
      </w:pPr>
      <w:r>
        <w:rPr/>
        <w:t>Но такая щедрость природы сослужила обитателям благоприятных климатических зон плохую службу - на сегодняшний день промышленность здесь не так развита, как в более далеких от экватора зонах. Население многих стран многих стран полностью зависит от урожая, и засуха способна вызвать голод.</w:t>
      </w:r>
    </w:p>
    <w:p>
      <w:pPr>
        <w:pStyle w:val="Normal"/>
        <w:rPr/>
      </w:pPr>
      <w:r>
        <w:rPr/>
        <w:t>Цвет кожи человека показывает, к жаркому или холодному климату были приспособлены его предки. У европеоидов, живущих в умеренном и холодном поясах, сохранилась светлая кожа, а негроиды - потомки обитателей жаркого пояса - имеют темный цвет кожи. Им также свойственны густые курчавые волосы - такая "шапка" не перекрывает доступ воздуха к голове и защищает от перегрева.</w:t>
      </w:r>
    </w:p>
    <w:p>
      <w:pPr>
        <w:pStyle w:val="Normal"/>
        <w:rPr/>
      </w:pPr>
      <w:r>
        <w:rPr/>
        <w:t>У негров Африки и меланезийцев Тихого океана кожа одинаково черная, однако они столь же мало расово связаны друг с другом, как и с белыми людьми. Оказывается, цвет кожи вовсе не означает принадлежности к той или иной расе. Просто черная кожа хороша для "большого солнца", а белая - для "малого". Белый человек на солнце покроется волдырями, а черный в прохладных туманных странах будет испытывать трудности с выработкой витамина D, способствующего росту костей.</w:t>
      </w:r>
    </w:p>
    <w:p>
      <w:pPr>
        <w:pStyle w:val="Normal"/>
        <w:rPr/>
      </w:pPr>
      <w:r>
        <w:rPr/>
        <w:t>Так что отличие по цвету кожи - результат разных климатических условий жизни одного и того же подвида живых существ, людей, потомков одной матери. Понадобились тысячелетия, чтобы так нас всех "раскрасить".</w:t>
      </w:r>
    </w:p>
    <w:p>
      <w:pPr>
        <w:pStyle w:val="Normal"/>
        <w:rPr/>
      </w:pPr>
      <w:r>
        <w:rPr/>
        <w:t>Итак, у негра большая поверхность тела, по сравнению с его объемом (высокий рост, худые, длинные конечности). Зато в жаркую погоду у него хороший теплообмен. Эскимос, наоборот, небольшого роста, плотного сложения - у него меньшая поверхность тела при большем объеме, зато и меньше потери тепла через поверхность. Этому же способствует жировая подкожная прослойка. В холодном климате человеческому организму необходимо больше мясной пищи. Эта необходимость совпадает с возможностями арктических земель. Вырастить здесь съедобные растения практически невозможно, с древности обитатели Арктики питаются олениной, тюлениной и рыбой, изредка их рацион пополняют ягоды. Зато проблем с хранением пищи проблем нет - мясо, положенное в яму в снегу или льду, не испортится.</w:t>
      </w:r>
    </w:p>
    <w:p>
      <w:pPr>
        <w:pStyle w:val="Normal"/>
        <w:rPr/>
      </w:pPr>
      <w:r>
        <w:rPr/>
        <w:t>Жителей Крайнего Севера одежда и дома защищают от холода. Там строят дома-полуземлянки, выложенные камнем, досками или шкурами; вход в такой дом обычно расположен ниже уровня пола, чтобы нагретый воздух не уходил наружу. Жители полярных побережий используют в строительстве кости китов. Эскимосы в арктическом поясе строят дома-иглу из снега. Иглу небольшие, около 2 метров в высоту и 3-4 метра - в ширину; там живут 1-2 семьи - в тесноте легче сохранить тепло. Мебель тоже может быть изо льда, ее покрывают шкурами. Меховая одежда народов Арктики послужила "прототипом" для снаряжения полярных экспедиций, а куртка с капюшоном пришла к нам из гардероба эскимосов.</w:t>
      </w:r>
    </w:p>
    <w:p>
      <w:pPr>
        <w:pStyle w:val="Normal"/>
        <w:rPr/>
      </w:pPr>
      <w:r>
        <w:rPr/>
        <w:t>Жизнь в том или ином климате влияет даже на внешность человека. Когда ученые и путешественники приезжают в Арктику или Антарктиду, они должны носить очки с темными стеклами - лучи солнца отражаются от снега и ослепляют. А коренные народы Севера за многие тысячелетия приспособились к этому - у них узкий разрез глаз. Обитатели засушливых равнин в теплом и умеренном поясах приспособлены к пыльным бурям и постоянной ветреной погоде - их глаза защищает особая складка верхнего века.</w:t>
      </w:r>
    </w:p>
    <w:p>
      <w:pPr>
        <w:pStyle w:val="Normal"/>
        <w:rPr/>
      </w:pPr>
      <w:r>
        <w:rPr/>
        <w:t>В племенах, которые жили вдоль экватора и питались плодами, собранными с земли, постоянно не хватало еды. Это привело к выживанию только людей маленького роста! Так образовались племена пигмеев в Африке и в штате Керала в Индии, на Цейлоне, на Андаманских островах и Малайзии, на островах Палаван, Лусон, Минданао, Сумбава, Тимор. Строительными материалами в жарком поясе служат тростник, бамбук, пальмовые листья, глина. Здесь всегда преобладали наземные сооружения, которые защищают прежде всего от ветра, палящего солнца и зноя. Точно так же и одежда - путешественники должны закутываться с головой в длинные балахоны или плащи из верблюжьей шерсти, чтобы избежать солнечного удара, перегрева, ожогов, обветривания, защититься от пыли и песка.</w:t>
      </w:r>
    </w:p>
    <w:p>
      <w:pPr>
        <w:pStyle w:val="Normal"/>
        <w:rPr/>
      </w:pPr>
      <w:r>
        <w:rPr/>
        <w:t>Далее. Севернее, в полосе от Египта и Европы до Китая из-за длительной перенаселенности и недостатка пищи жили люди среднего роста, но хрупкого телосложения. Как только улучшались условия жизни, изменялись размеры тела. (В 60-х годах в Америке исследовали детей иммигрантов-итальянцев, родившихся в США. Оказалось, дети в большинстве случаев выше ростом, чем их родители. Это результат улучшения условий жизни - он проявился уже в следующем поколении) Там, где влажность была слишком высокой для жизни человека, люди строили дома на сваях или поднимались в горы и устраивали поселения там. Чтобы уберечь вещи от сырости, их не кладут на пол, а подвешивают.</w:t>
      </w:r>
    </w:p>
    <w:p>
      <w:pPr>
        <w:pStyle w:val="Normal"/>
        <w:rPr/>
      </w:pPr>
      <w:r>
        <w:rPr/>
        <w:t>Размер зубов также зависит от питания. Большие зубы у народов, привыкших питаться грубой сырой пищей (аборигены Австралии, жители юго-востока Индии, запада Африки). Долгое потребление вареной пищи вело к уменьшению тех лицевых структур, которые связаны с жеванием. Самые маленькие зубы у населения Европы, Ближнего Востока, Китая. Нижняя челюсть имела тенденцию к уменьшению до тех пор, пока зубы верхней челюсти не стали перекрывать нижних.</w:t>
      </w:r>
    </w:p>
    <w:p>
      <w:pPr>
        <w:pStyle w:val="Normal"/>
        <w:rPr/>
      </w:pPr>
      <w:r>
        <w:rPr/>
        <w:t>Жизнь в разных условиях повлияла и на "носатость" разных народов. В высокогорьях меньше кислорода в воздухе; на севере силен мороз. Чукча с орлиным носом быстренько простудится и умрет, кавказца с маленькими ноздрями замучит нехватка воздуха.</w:t>
      </w:r>
    </w:p>
    <w:p>
      <w:pPr>
        <w:pStyle w:val="Normal"/>
        <w:rPr/>
      </w:pPr>
      <w:r>
        <w:rPr/>
        <w:t>Применение орудий уменьшило потребность в мощных мышцах и прочных костях. В результате повсеместно скелеты становятся менее прочными, а общее строение хрупким.</w:t>
      </w:r>
    </w:p>
    <w:p>
      <w:pPr>
        <w:pStyle w:val="Normal"/>
        <w:rPr/>
      </w:pPr>
      <w:r>
        <w:rPr/>
        <w:t>Несомненно, из всего вышеперечисленного, что климатические условия жизни человека и связанные с ними способы питания определили особенности как внешнего строения человека - рост, масса тела, нос, волосы, так и особенности его внутреннего строения (например, разные размеры челюсти). Изменение места проживания соответственно приведёт к изменению этих особенносте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Цитата"/>
    <w:basedOn w:val="Normal"/>
    <w:qFormat/>
    <w:pPr>
      <w:ind w:left="-900" w:right="-365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1:00Z</dcterms:created>
  <dc:creator>Shadow</dc:creator>
  <dc:description/>
  <cp:keywords/>
  <dc:language>en-US</dc:language>
  <cp:lastModifiedBy>SYSTEM</cp:lastModifiedBy>
  <cp:lastPrinted>2008-05-18T11:00:00Z</cp:lastPrinted>
  <dcterms:modified xsi:type="dcterms:W3CDTF">2011-09-12T01:21:00Z</dcterms:modified>
  <cp:revision>2</cp:revision>
  <dc:subject/>
  <dc:title>Жизнь человека в разных климатических условиях</dc:title>
</cp:coreProperties>
</file>