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Законодательные и нормативные документы, регулирующие объект провер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Источники информации для проверки</w:t>
      </w:r>
    </w:p>
    <w:p>
      <w:pPr>
        <w:pStyle w:val="Normal"/>
        <w:suppressAutoHyphens w:val="true"/>
        <w:spacing w:lineRule="auto" w:line="360" w:before="0" w:after="0"/>
        <w:rPr/>
      </w:pPr>
      <w:r>
        <w:rPr>
          <w:rFonts w:cs="Times New Roman" w:ascii="Times New Roman" w:hAnsi="Times New Roman"/>
          <w:sz w:val="28"/>
          <w:szCs w:val="28"/>
        </w:rPr>
        <w:t>1.3 Вопросы для составления плана и программы аудиторской проверки, содержание аудиторских процеду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ика проведения провер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1 Аудит операций по движению денеж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 расчетном и специальных счетах в банка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2 Особенности аудиторской проверки валютных опера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аудита учета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финансового состоя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формление протокола выявленных в ходе аудиторской проверки нарушений и ошибок</w:t>
      </w:r>
    </w:p>
    <w:p>
      <w:pPr>
        <w:pStyle w:val="Normal"/>
        <w:suppressAutoHyphens w:val="true"/>
        <w:spacing w:lineRule="auto" w:line="360" w:before="0" w:after="0"/>
        <w:rPr/>
      </w:pPr>
      <w:r>
        <w:rPr>
          <w:rFonts w:cs="Times New Roman" w:ascii="Times New Roman" w:hAnsi="Times New Roman"/>
          <w:sz w:val="28"/>
          <w:szCs w:val="28"/>
        </w:rPr>
        <w:t>2.3 Отчет аудиторской провер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производят расчеты с другими предприятиями. Обычно они осуществляются с помощью безналичного расчета через банки. Каждая компания вне зависимости от видов деятельности должна хранить свободные денежные средства на банковских счетах или в иных кредитных организациях. Функционирование любой компании возможно только при взаимодействии с юридическими и физическими лицами. Такое взаимодействие происходит с помощью финансовых механизмов.</w:t>
      </w:r>
    </w:p>
    <w:p>
      <w:pPr>
        <w:pStyle w:val="Normal"/>
        <w:suppressAutoHyphens w:val="true"/>
        <w:spacing w:lineRule="auto" w:line="360" w:before="0" w:after="0"/>
        <w:ind w:firstLine="709"/>
        <w:jc w:val="both"/>
        <w:rPr/>
      </w:pPr>
      <w:r>
        <w:rPr>
          <w:rFonts w:cs="Times New Roman" w:ascii="Times New Roman" w:hAnsi="Times New Roman"/>
          <w:sz w:val="28"/>
          <w:szCs w:val="28"/>
        </w:rPr>
        <w:t>Расчеты по обязательствам предприятие может производить через банковскую систему и с помощью наличных денег. Банковские операции требуют особого внимания в ходе аудиторской проверки, так как такие операции оказывают сильное влияние на финансовое состояние компании, в том числе на состояние денежных средств. Эти операции тесно связаны с деятельностью предприятия, отражая состояние расчетов с контрагентами, бюджетом и сотрудникам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являются наиболее подвижными активами организаций, поэтому операции с денежными средствами носят массовый характер, затрагивают практически все сферы финансово-хозяйственной деятельности и наиболее уязвимы с точки зрения нарушений и злоупотреб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проекта – изучение порядка установления соответствия применяемой в организации методики учета и налогообложения операций по движению денежных средств нормативным актам, действующим в Российской Федерации в проверяемом периоде.</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будут поставлены следующие задачи: проверка целесообразности и законности операций по использованию денежных средств при осуществлении безналичных расчетов; выявление возможных нарушений, допущенных при ведении денежных операций в результате прямого хищения; неоприходования поступивших денежных средств; излишнего списания денег по подложным документам, неправильного подсчета итогов в кассовых документах, повторного использования расходных документов за прошлые годы, присвоения депонированной заработной платы, перевода денег на лицевые счета работников в банке; подтверждение достоверности соответствующих показателей бухгалтерской отчетности; проверка соблюдения правового режима текущих валютных операций и валютных операций, связанных с движением капитала; проверка своевременности и правильности определения, курсовых разниц от пересчета валютных остатков и операций по валютному счету ООО «М». Также одной из задач курсового проекта является выявление типичных (возможных и наиболее часто встречаемых) ошибок, допускаемых при ведении бухгалтерского учёта, что должно помочь сформировать программу аудиторской проверки после ознакомления с особенностями организации и основными показателями её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курсовой проект состоит из введения, двух глав, заключения, списка используемой литературы и Приложений. Первая глава содержит теоретические основы аудита, аудиторской выборки и ее организации. Во второй главе курсового проекта разрабатывается методика проведения аудиторской проверки на примере аудита денежных и валю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ышеперечисленных задач была использована годовая бухгалтерская отчетность предприятия ООО «М».</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Аудит учета банковски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Законодательные и нормативные документы, регулирующие объект провер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едеральный закон «О бухгалтерском учете» от 21 ноября 1996 г. № 129-ФЗ (в ред. Федерального закона от 23.07.98 г. № 123-ФЗ);</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едеральный закон «Об аудиторской деятельности» от 7 августа 2001 г. № 119-ФЗ (с изменениями от 14 декабря 2001 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кон РФ «О применении контрольно-кассовых машин при осуществлении денежных расчетов с населением» от 18 июня 1993 г. № 5215-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едеральный закон «О внесении изменений в некоторые законодательные акты РФ, затрагивающие вопросы валютного регулирования» от 8.08.01г. № 13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становление Правительства РФ «Об утверждении федеральных правил (стандартов) аудиторской деятельности», утвержденное 23 сент. 2002 г. № 696;</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по ведению бухгалтерского учета и бухгалтерской отчетности в Российской Федерации, утвержденное Приказом МФ РФ от 29 июля 1998 г. № 34н (в ред. Приказа МФ РФ от 30 декабря 1999 г. № 107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ложение по бухгалтерскому учету «Учет активов и обязательств, стоимость которых выражена и иностранной валюте» (ПБУ 3/2000), утвержденное Приказом МФ РФ от 10 января 2000 г. №2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ложение «О безналичных расчетах в Российской Федерации», утвержденное ЦБ РФ 3 октября 2002 г. № 2-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н счетов бухгалтерского учета финансово-хозяйственной деятельности предприятий и Инструкция по его применению, утвержденные Приказом МФ РФ от 31 октября 2000 г. № 94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рядок ведения кассовых операций в Российской Федерации, утвержденный Письмом ЦБ РФ от 4 октября 1993 г. № 18 (в ред. Письма ЦБ РФ от 26 февраля 1996 г. № 247);</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Методические указания по инвентаризации имущества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инансовых обязательств, утвержденные Приказом МФ РФ от</w:t>
      </w:r>
      <w:r>
        <w:rPr>
          <w:rFonts w:cs="Times New Roman" w:ascii="Times New Roman" w:hAnsi="Times New Roman"/>
          <w:sz w:val="28"/>
          <w:szCs w:val="28"/>
        </w:rPr>
        <w:t xml:space="preserve"> </w:t>
      </w:r>
      <w:r>
        <w:rPr>
          <w:rFonts w:cs="Times New Roman" w:ascii="Times New Roman" w:hAnsi="Times New Roman"/>
          <w:color w:val="000000"/>
          <w:sz w:val="28"/>
          <w:szCs w:val="28"/>
        </w:rPr>
        <w:t>13 июня 1995 г. № 49.</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Источники информации для провер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ами информации для проверки денежных средств на банковских счетах являются: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rPr>
        <w:t>1) Для аудита по операциям на расчетном счете:</w:t>
      </w:r>
    </w:p>
    <w:p>
      <w:pPr>
        <w:pStyle w:val="Normal"/>
        <w:widowControl w:val="false"/>
        <w:numPr>
          <w:ilvl w:val="0"/>
          <w:numId w:val="6"/>
        </w:numPr>
        <w:tabs>
          <w:tab w:val="clear" w:pos="708"/>
          <w:tab w:val="left" w:pos="-1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кому перечислено).</w:t>
      </w:r>
    </w:p>
    <w:p>
      <w:pPr>
        <w:pStyle w:val="Normal"/>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был акцепт – оплата с согласия предприятия или нет, целесообразность требования)</w:t>
      </w:r>
    </w:p>
    <w:p>
      <w:pPr>
        <w:pStyle w:val="Normal"/>
        <w:widowControl w:val="false"/>
        <w:numPr>
          <w:ilvl w:val="0"/>
          <w:numId w:val="6"/>
        </w:numPr>
        <w:tabs>
          <w:tab w:val="clear" w:pos="708"/>
          <w:tab w:val="left" w:pos="-1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ное платежное поручение и требование-поручение.</w:t>
      </w:r>
    </w:p>
    <w:p>
      <w:pPr>
        <w:pStyle w:val="Normal"/>
        <w:widowControl w:val="false"/>
        <w:numPr>
          <w:ilvl w:val="0"/>
          <w:numId w:val="6"/>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Корешки чековой книжки на получение наличных денег (своевременность оприходования сумм, сумму, снятую с расчетного счета).</w:t>
      </w:r>
    </w:p>
    <w:p>
      <w:pPr>
        <w:pStyle w:val="Normal"/>
        <w:widowControl w:val="false"/>
        <w:numPr>
          <w:ilvl w:val="0"/>
          <w:numId w:val="6"/>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Журнал-ордер №2 (заполняется на основании выписки и платежных поручений – выписка выдается банком, если есть движение на расчетном счете).</w:t>
      </w:r>
    </w:p>
    <w:p>
      <w:pPr>
        <w:pStyle w:val="Normal"/>
        <w:widowControl w:val="false"/>
        <w:numPr>
          <w:ilvl w:val="0"/>
          <w:numId w:val="6"/>
        </w:numPr>
        <w:tabs>
          <w:tab w:val="clear" w:pos="708"/>
          <w:tab w:val="left" w:pos="-180" w:leader="none"/>
        </w:tabs>
        <w:suppressAutoHyphens w:val="true"/>
        <w:spacing w:lineRule="auto" w:line="360" w:before="0" w:after="0"/>
        <w:ind w:left="0" w:firstLine="709"/>
        <w:jc w:val="both"/>
        <w:rPr/>
      </w:pPr>
      <w:r>
        <w:rPr>
          <w:rFonts w:cs="Times New Roman" w:ascii="Times New Roman" w:hAnsi="Times New Roman"/>
          <w:sz w:val="28"/>
          <w:szCs w:val="28"/>
        </w:rPr>
        <w:t>Главная книга (счет 51 – расчетный счет: Дт – суммы поступившие на расчетный счет, Дт 51-Кт 62 – расчеты с заказчиками, Дт 60-Кт 51 – оплата поставщи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Для аудита операций валютного счета:</w:t>
      </w:r>
    </w:p>
    <w:p>
      <w:pPr>
        <w:pStyle w:val="Normal"/>
        <w:widowControl w:val="false"/>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w:t>
      </w:r>
    </w:p>
    <w:p>
      <w:pPr>
        <w:pStyle w:val="Normal"/>
        <w:widowControl w:val="false"/>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w:t>
      </w:r>
    </w:p>
    <w:p>
      <w:pPr>
        <w:pStyle w:val="Normal"/>
        <w:widowControl w:val="false"/>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ное платежное поручение и требование-поручение.</w:t>
      </w:r>
    </w:p>
    <w:p>
      <w:pPr>
        <w:pStyle w:val="Normal"/>
        <w:widowControl w:val="false"/>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ешки чеков на получение иностранной валюты (Журнал-ордер №2)</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Для аудита расчетов и прочих операций в банках:</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w:t>
      </w:r>
    </w:p>
    <w:p>
      <w:pPr>
        <w:pStyle w:val="Normal"/>
        <w:suppressAutoHyphens w:val="true"/>
        <w:spacing w:lineRule="auto" w:line="360" w:before="0" w:after="0"/>
        <w:ind w:firstLine="709"/>
        <w:jc w:val="both"/>
        <w:rPr/>
      </w:pPr>
      <w:r>
        <w:rPr>
          <w:rFonts w:cs="Times New Roman" w:ascii="Times New Roman" w:hAnsi="Times New Roman"/>
          <w:sz w:val="28"/>
          <w:szCs w:val="28"/>
        </w:rPr>
        <w:t>Аккредитив - счет 55: заключается договор с предприятием 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 (1-ая хозяйственная операция – Дт 55-Кт 51, 2-ая хозяйственная операция – Дт 60-Кт 55/1, 3-ая хозяйственная операция – Дт 51-Кт 55/1,)</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При расчете чековыми книжками – проверяе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 55/2-Кт 51, Дт 60-Кт 55/2, Дт 51-Кт 55/2).</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озитные счета – наличие документов подтверждающих перечисление денежных средств на депозитные 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ткрытия депозитных счетов – порядок начисления % и отражения их в учете – Журнал-ордер №3, Главная книга.</w:t>
      </w:r>
    </w:p>
    <w:p>
      <w:pPr>
        <w:pStyle w:val="Normal"/>
        <w:suppressAutoHyphens w:val="true"/>
        <w:spacing w:lineRule="auto" w:line="360" w:before="0" w:after="0"/>
        <w:ind w:firstLine="709"/>
        <w:jc w:val="both"/>
        <w:rPr/>
      </w:pPr>
      <w:r>
        <w:rPr>
          <w:rFonts w:cs="Times New Roman" w:ascii="Times New Roman" w:hAnsi="Times New Roman"/>
          <w:sz w:val="28"/>
          <w:szCs w:val="28"/>
        </w:rPr>
        <w:t>Депозитные счета открываются на определенный срок (3, 6, 9 мес. и т.д.) если есть свободные средства (счет 55/3 – депозитные 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рытие Дт 55/3-Кт 51(50,5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числение % - Дт 55/3-Кт 91 – получение дохода; </w:t>
      </w:r>
    </w:p>
    <w:p>
      <w:pPr>
        <w:pStyle w:val="Normal"/>
        <w:suppressAutoHyphens w:val="true"/>
        <w:spacing w:lineRule="auto" w:line="360" w:before="0" w:after="0"/>
        <w:ind w:firstLine="709"/>
        <w:jc w:val="both"/>
        <w:rPr/>
      </w:pPr>
      <w:r>
        <w:rPr>
          <w:rFonts w:cs="Times New Roman" w:ascii="Times New Roman" w:hAnsi="Times New Roman"/>
          <w:sz w:val="28"/>
          <w:szCs w:val="28"/>
        </w:rPr>
        <w:t>- при закрытии Дт 51-Кт 5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аудиторской проверки расчетного, валютного и прочих счетов в банках аудитор должен помнить следующее:</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лиц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 в соответствии с ним банковскими правилами или договором банковского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ем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е счете, если иное не предусмотрено договором банковского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в сроки, предусмотренные договором, а в случае, когда такие сроки договором не предусмотрены, -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Style19"/>
        <w:numPr>
          <w:ilvl w:val="0"/>
          <w:numId w:val="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Style19"/>
        <w:numPr>
          <w:ilvl w:val="0"/>
          <w:numId w:val="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Федеральными законами установлено, до внесения в соответствии с решением Конституционного Суда РФ изменений в п. 2 ст. 855 Гражданского кодекса Российской Федерации, что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К РФ к первой и второй очеред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шестую очередь производится списание по другим платежным документам в порядке календарной очеред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 их выдаче со счета банк обязан уплатить на эту сумму проценты в порядке и в размере, предусмотренных ГК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говор банковского счета расторгается по заявлению клиента в любое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требованию банка договор банковского счета может быть расторгнут судом в следующих случа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операций по этому счету в течение года, если иное не предусмотрено договор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оржение договора банковского счета является основанием закрытия счета клиен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соответствии с Налоговым кодексом РФ налогоплательщики обязаны в десятидневный срок письменно сообщить в налоговый орган по месту учета об открытии или закрытии сче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огласно Налоговому кодексу взыскание налога, сбора, а также пени может производиться за счет денежных средств, находящихся на счетах налогоплательщика (плательщика сборов) – организации или налогового агента-организации в банках. При этом инкассовое поручение (распоряжение) на перечисление налога в соответствующий бюджет и (или) внебюджетный фонд направляется налоговым органом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кассовое поручение (распоряжение) налогового органа на перечисление налога должно содержать на те счета налогоплательщика или налогового агента, с которых должно быть произведено перечисление налога, и суму, подлежащую перечислению. 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Ф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гражданским законодательством Российской Феде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 вопросу очередности списания денежных средств налогоплательщика для удовлетворения всех предъявленных к нему требований, при недостаточности указанных средств на его счете предприятиям также следует учитывать требования Федерального закона о федеральном бюджете на очередной финансовый год.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например, установлено, что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указанных документов после перечисления платежей, отнесенных указанной статьей Гражданского кодекса Российской Федерации к первой и второй очеред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зыскании налога налоговым органом может быть применено приостановление операций по счетам налогоплательщика или налогового агента в банках. Аналогичный порядок применяется при взыскании пени за несвоевременную уплату налога и сбора, а также при взыскании сб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й порядок применяется также при взыскании налогов и сборов таможенными орган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налогоплательщика-организации в банке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налогового органа о приостановлении операций по счетам налогоплательщика-организации в банке подлежит безусловному исполнению банком.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не несет ответственности за убытки, понесенные налогоплательщиком — организацией в результате приостановления его операций в банке по решению налогового орг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й порядок применяется также в отношении приостановления операций по счетам в банке налогового агента — организации и плательщика сбора —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решения о приостановлении операций по счетам организации банк не вправе открывать этой организации новые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ые докумен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ежные пору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ежные требования-пору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вления на взнос налич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ковые книж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естры че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кредитив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ные догов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иски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ухгалтерская отчетность, в которой находит отражение раздел (участок, бухгалтерский счет), должна включать в себ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ициальную бухгалтерскую (финансовую) отчетность (баланс по ф. № 1, приложение к балансу по ф. № 5, отчет о движении денежных средств по ф. № 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овские кредиты находят отражение в следующих официальных бухгалтерских отчет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ом балансе (ф. № 1);</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ете о движении денежных средств (ф. № 4).</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Вопросы для составления плана и программы аудиторской проверки, содержание аудиторских процедур</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ставления плана и программы аудиторской проверки аудитор может воспользоваться следующим перечнем вопросов: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7" w:type="dxa"/>
        <w:jc w:val="left"/>
        <w:tblInd w:w="-99" w:type="dxa"/>
        <w:tblLayout w:type="fixed"/>
        <w:tblCellMar>
          <w:top w:w="0" w:type="dxa"/>
          <w:left w:w="108" w:type="dxa"/>
          <w:bottom w:w="0" w:type="dxa"/>
          <w:right w:w="108" w:type="dxa"/>
        </w:tblCellMar>
      </w:tblPr>
      <w:tblGrid>
        <w:gridCol w:w="2693"/>
        <w:gridCol w:w="1911"/>
        <w:gridCol w:w="40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 ответ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я или документ, который следует запросить</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е имеет один расчетный сч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е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 с банком выписки, первичные докумен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е имеет валютный сч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е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 выписки банка, первичные докумен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е получает валюту на командировочные расход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е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явки на приобретение валю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е использует аккредитивную форму расчет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е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ы на открытие аккредетива</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операции на банковских счетах проводятся по 2 направлен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дение инвентаризации средств на банковских счетах (сверка остатков сумм на счетах в банке с данными выписок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соответствия первичных документов регистрам бухгалтерского балан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2 этапе применяются следующие аудиторские процеду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ответствие платёжных документов журналу-ордеру №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 соответствие журнала-ордера №2 главной книге и отчёту о движении денеж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ответствие оборотов по Кт 51, 52, 55 с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орской проверки аудитору следует определить круг счетов (расчетных, валютных, ссудных, бюджетных, текущих и других), открытых предприятием в бан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каждому счету проверяется наличие договора, наличие факта уведомления налоговой службы (в соответствии с Налоговым кодексом уведомлению подлежат расчетные счета). Параметры каждого счета сверяются со сведениями о рублевых счетах в банках и иных кредитных учреждениях, действующих на территории Российской Федерации и сведениями о счетах в иностранной валюте в банках и иных кредитных учреждениях, действующих на территории Российской Федерации. Эта форма представляется в налоговой орган ежеквартально не позднее 20 числа месяца, следующего за отчетным кварта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номеров счетов вручается всем проверяющим, участвующим в проверке. При обнаружении перечисления средств на счета или со счетов, не указанных в перечне, проверяющий должен сообщить об этом ведущему аудит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1.1.1» — проверка полноты банковских выписок по расчетному счету (счетам) и документов к н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1.1.2» — проверка соответствия сумм по выпискам банка по расчетному счету (счетам) суммам, указанным в приложенных к ним первичных документ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1.1.1» — проверка полноты банковских выписок по валютному счету (счетам) и документов к н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1.1.2» — проверка соответствия сумм по выпискам банка по валютному счету (счетам) суммам, указанным в приложенных к ним первичных документ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 1.1.3» — проверка правильности определения курсовых разниц по валютному счет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Расчет 1.1.4» — проверка правильности отражения в учете операций по покупке валю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операций по расчетному, валютному и др. счетам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w:t>
      </w:r>
    </w:p>
    <w:p>
      <w:pPr>
        <w:pStyle w:val="Normal"/>
        <w:suppressAutoHyphens w:val="true"/>
        <w:spacing w:lineRule="auto" w:line="360" w:before="0" w:after="0"/>
        <w:ind w:firstLine="709"/>
        <w:jc w:val="both"/>
        <w:rPr/>
      </w:pPr>
      <w:r>
        <w:rPr>
          <w:rFonts w:cs="Times New Roman" w:ascii="Times New Roman" w:hAnsi="Times New Roman"/>
          <w:sz w:val="28"/>
          <w:szCs w:val="28"/>
        </w:rPr>
        <w:t>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 Следует иметь в виду, что предприятие не может иметь более одного расчетного (текущего) счета для осуществления операций по основной деятельности (за исключением случая банкротства банка, в котором первоначально был открыт расчетный 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55 учитываются денежные средства на текущих, особых и иных специальных счетах в банках на российской территории и за рубежом, а также средства целевого финансирования и поступлений в той части, которая подлежит обособленному хра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50-3 учитываются почтовые марки и марки государственных пошлин и сборов, оплаченные, но не выданные путевки в дома отдыха и санатории, проездные билеты, извещения о денежных переводах, не поступивших на счета в банке или в кассу, и др. Акционерные общества могут учитывать в составе денежных документов собственные акции, выкупленные у акционеров для их последующей перепродажи или анн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лач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еред составлением бухгалтерского баланса производится переоценка всех денежных статей бухгалтерского учета, выраженных в иностранных валютах. Среди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татки средств на текущих валютных счетах предприятия, открытых в банках на территории страны и за ее предел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татки средств на специальных счетах предприятия, открытых на территории страны и за рубежом; платежные документы — векселя, тратты, аккредитивы, чеки и т. 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татки наличных денежных средств в кассе предприятия; денежные документы; денежные средства в пу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биторская задолженность (по расчетам с покупателями и заказчиками за товары, работы и услуги, по выданным авансам, расчетам со своими работниками по суммам, выданным под отчет на служебные командировки, и др.); ценные бумаги (облигации, депозитные сертификаты и др.); </w:t>
      </w:r>
    </w:p>
    <w:p>
      <w:pPr>
        <w:pStyle w:val="Normal"/>
        <w:suppressAutoHyphens w:val="true"/>
        <w:spacing w:lineRule="auto" w:line="360" w:before="0" w:after="0"/>
        <w:ind w:firstLine="709"/>
        <w:jc w:val="both"/>
        <w:rPr/>
      </w:pPr>
      <w:r>
        <w:rPr>
          <w:rFonts w:cs="Times New Roman" w:ascii="Times New Roman" w:hAnsi="Times New Roman"/>
          <w:sz w:val="28"/>
          <w:szCs w:val="28"/>
        </w:rPr>
        <w:t>- задолженность по займам, предоставленным предприятием другим предприятиям и организациям; кредиторская задолженность по расчетам с поставщиками и подрядчиками за товары и услуги, по полученным авансам, по страхованию и др.); задолженность по краткосрочным, среднесрочным и долгосрочным кредитам банков и других кредитных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 задолженность по займам, полученным предприятием у других предприятий и организаций (кроме банков и иных кредитны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ведения аудита по операциям на расчетном счете:</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расчетных документов в банке.</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совершенных операций.</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численных сумм кредиторской задолженности или формам оплаты согласно договора.</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остатка денег на расчетном счете с балансом предприятия.</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бобщения всех хозяйственных операций на синтетических и аналитических счетах и их формирование в журнале-ордере №2 и в Главной книг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аудита операций валютного счета проверить: </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ставления платежных поручений на продажу валюты,</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тражения учета в операциях по покупке и продаже валюты,</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и отражения в учете курсовых разниц,</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составления бухгалтерских записей, соответствие записей с выпиской банка, с записями в Журнале-ордере №2 по счету 52 и Главной книге,</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у и своевременность зачисления валютной выручки на валютный транзитный счет в уполномоченном банке,</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тся ли факты наличия счетов в иностранных банках, открытых без разрешения ЦБ РФ,</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использования собственной валютной выручки, сохранность материальных ценностей приобретенных за иностранную валют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не зависимо от номенклатуры валют осуществляется в рублях (Дт52 – положителен, если курс валюты вырос, Кт52 – отрицательный, если курс валюты упал, курсовая разница: счет 91 – прочие расходы и доходы, счет 90 – продажа валют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фактор учета валюты – ежеквартально.</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а расчетов и прочих операций в банках:</w:t>
      </w:r>
    </w:p>
    <w:p>
      <w:pPr>
        <w:pStyle w:val="Normal"/>
        <w:widowControl w:val="false"/>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своевременность отражения в учете операций на прочих счетах.</w:t>
      </w:r>
    </w:p>
    <w:p>
      <w:pPr>
        <w:pStyle w:val="Normal"/>
        <w:widowControl w:val="false"/>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какие открыты у предприятия прочие счета.</w:t>
      </w:r>
    </w:p>
    <w:p>
      <w:pPr>
        <w:pStyle w:val="Normal"/>
        <w:widowControl w:val="false"/>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правильность составления бухгалтерских записей и их соответствие выпискам банка и журналу-ордеру №3.</w:t>
      </w:r>
    </w:p>
    <w:p>
      <w:pPr>
        <w:pStyle w:val="Normal"/>
        <w:widowControl w:val="false"/>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соответствие журнала-ордера №3 записям в Главной книге и в балансе предприятия.</w:t>
      </w:r>
    </w:p>
    <w:p>
      <w:pPr>
        <w:pStyle w:val="Normal"/>
        <w:widowControl w:val="false"/>
        <w:numPr>
          <w:ilvl w:val="0"/>
          <w:numId w:val="11"/>
        </w:numPr>
        <w:shd w:fill="FFFFFF" w:val="clear"/>
        <w:tabs>
          <w:tab w:val="clear" w:pos="708"/>
          <w:tab w:val="left" w:pos="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крытии аккредитивных счетов изучить договор с предприятием по аккредитивной форме.</w:t>
      </w:r>
    </w:p>
    <w:p>
      <w:pPr>
        <w:pStyle w:val="Normal"/>
        <w:widowControl w:val="false"/>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тсутствие выписок банка, подчистки и исправления в выписках ба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учреждении банк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 Оправдательные документы к выпискам банка представлены не полностью. Каждая сумма, указанная в выписке банка, должна быть подтверждена оправдательным документом. Это могут быть платежные поручения, платежные требования-поручения, мемориальные ордера, квитанции к объявлению на взнос наличными и другие документы. Суммы по выпискам банка должны полностью соответствовать суммам, указанным в приложенных к ним первичных документах. Если какой-либо оправдательный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оправдательных первичных документов аудитору также следует произвести выверку информации в учреждении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часто отсутствие оправдательных документов свидетельствует о мошенничестве с наличными денежными средствами при получени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На документах отсутствует штамп банка о принятии документов для обработки. На первичных оправдательных документах, приложенных к выпискам банка, должны присутствовать штамп банка и подпись операциониста банка. В случае выявления первичных документов без штампа банка аудитору следует произвести выверку информации в учреждении банк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4. Затраты, производимые в безналичном порядке, списываются непосредственно на счета затрат, минуя счета расчетов. В ходе аудиторской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журнале-ордере и ведомости № 2 по сч. 51, 5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55 (при ведении журнально-ордерной формы счетоводства). Особое внимание обращают на операции по счетам в банке, которые отражаются непосредственно на счетах издержек производства и обращения (20 ... 44), минуя счета рас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БУ 1/9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 (прочими дебиторами и кредитор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начисление задолженности перед поставщиками является одним из основных методов внутреннего контро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Нарушение порядка покупки и обратной продажи иностранной валюты на внутреннем валютном рынке РФ. Для выявления нарушений порядка покупки и обратной продажи иностранной валюты на внутреннем валютном рынке РФ аудитор должен знать, что в соответствии с Указанием ЦБ РФ № 383-У от 20.10.98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в ред. Указаний ЦБ РФ № 435-У от 02.12.98, № 81-У от 18.06.99) в целях совершения резидентом операций покупки иностранной валюты за рубли на валютном рынке уполномоченным банком параллельно с открываемыми текущим валютным счетом и транзитным валютным счетом резиденту открывается специальный транзитный валютный сч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Нарушение порядка аккредитивной формы расчетов. В соответствии со ст. 867 ГК РФ при расчетах по аккредитиву банк, действующий по поручению плательщика об открытии аккредитива, и в соответствии с его указанием банк-эмитент обязуются произвести платежи получателю средств или оплатить, акцептовать или учесть переводный вексель либо дать полномочие другому банку (исполняющему банку) произвести платежи получателю средств или оплатить, акцептовать или учесть переводный вексел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пециальный транзитный валютный счет зачисляются следующие поступления в иностранной валюте в пользу резид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иностранная валюта, купленная резидентом за рубли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алютном ры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иностранная валюта, ранее списанная со специального транзитного валютного счета и являющая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ми, не использованными для целей оплаты командировочных расх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ми, полученными от продажи дорожных чеков, не использованных для оплаты командировочных расх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ание иностранной валюты в целях выдачи наличной иностранной валюты резиденту для оплаты командировочных расходов осуществляется уполномоченным банком по распоряжению резидента с его специального транзитного валютного счета в соответствии с поряд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упка иностранной валюты за рубли на валютном рынке осуществляется резидентом на основании его Поручения на покупку. Поручение на покупку должно содерж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 основания (код и наименование) для осуществления операции покупки иностранной валюты на валютном ры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дату и номер документов, обосновывающих соответствие указанного в Поручении на покупку основания требованиям Инструкции Банка России № 7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Паспорт импортной сделки; разрешение (лицензия) Банка России на осуществление валютной операции, связанной с движением капитала; документ, подтверждающий регистрацию в Банке России валютной операции, связанной с движением капитала; договор (соглашение, контракт) либо иной доку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ение резидента о зачислении купленной иностранной валюты на его специальный транзитный валютный счет в Исполняющем 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у Исполняющего банка об обоснованности покупки иностранной валюты на валютном рынке, содержащую подпись ответственного лица, а также печать уполномоченного банка, используемую для целей валютного контро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упка резидентом иностранной валюты за рубли на валютном рынке допускается через Исполняющий банк, а также через Банк-покупател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ается покупка иностранной валюты на валютном рынке для выплаты комиссионного вознаграждения в пользу уполномоченного банка, выполняющего Поручение на покупку и/или поручение на обратную продажу купленной иностранной валюты, и/или поручение на перевод купленной иностранной валюты. Выплата этого комиссионного вознаграждения осуществляется резидентом с его специального транзитного валютного счета в соответствии с договором об открытии текущего валютного счета или Поручения на покуп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ая валюта, купленная резидентом на валютном рынке за рубли, подлежит обязательному зачислению в полном объеме на его специальный транзитный валютный счет в Исполняющем банке. Для осуществления резидентом операций покупки иностранной валюты, зачисления ее на специальный транзитный валютный счет и последующего перевода с этого счета через Исполняющий банк одновременно с Поручением на покупку резидент должен представить в Исполняющий банк оригиналы и копии установленного набора доку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ая валюта, купленная резидентом на валютном рынке и зачисленная на его специальный транзитный валютный счет, должна быть переведена Исполняющим банком по распоряжению резидента о переводе в соответствии с основаниями, указанными в Поручении на покупку, не позднее семи календарных дней со дня зачисления купленной иностранной валюты на специальный транзитный валютный счет резид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поряжение резидента о переводе купленной на валютном рынке иностранной валюты должно содерж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код вида плате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код страны банка — получателя плате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списание со специального транзитного валютного счета резидента купленной иностранной валюты в соответствии с основаниями ее покупки на валютном рынке не осуществлено в течение семидневного срока, и в случае зачисления на специальный транзитный валютный счет иностранной валюты она подлежит обратной продаже на валютном ры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тной продаже на валютном рынке подлежит также иностранная валюта, ранее списанная по распоряжению резидента с его специального транзитного валютного счета и вновь поступившая в пользу резидента в связи с возвра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ансовых платежей (предварительной оплаты) по неисполненным импортным контракт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 со счетов покрытия по открываемым уполномоченными банками покрытым (депонированным) аккредитив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 в связи с ошибочно произведенными платежами, в том числе по причине неправильно указанного в расчетных документах какого-либо реквизита получателя плате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сумм, ранее переведенных резидентами нерезидентам по иным основаниям, за исключением сумм, переведенных для оплаты командировочных расх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семи календарных дней от даты зачисления иностранной валюты на транзитный валютный счет резидент обязан представить уполномоченному банку поручение на обратную продажу либо заявление об осуществленном ранее платеже иностранной валюты с его текущего валютного счета. Подтверждение резидентом факта осуществления платежа с его текущего валютного счета осуществляется в порядке, установленном Инструкцией Банка России № 7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При непредставлении резидентом Поручения на обратную продажу либо указанного заявления в отношении возвращенных средств уполномоченный банк на следующий рабочий день после истечения семи календарных дней от даты зачисления иностранной валюты на транзитный валютный счет резидента обязан депонировать иностранную валюту, подлежащую обратной продаж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идент не вправе осуществлять перевод иностранной валюты со своего специального транзитного валютного счета на свои другие валютные счета, за исключением случаев, установленных Банком Ро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идент не вправе осуществлять перевод иностранной валюты со своего специального транзитного валютного счета в целях размещения купленной иностранной валюты в депозит, покупки ценных бумаг, покупки одной иностранной валюты за другую, а также передачи купленной иностранной валюты в доверительное управление уполномоченному бан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вод со специального транзитного валютного счета иностранной валюты, купленной за рубли на валютном рынке для осуществления расчетов по договорам об импорте товаров в Российскую Федерацию до момента осуществления поставки товаров в Российскую Федерацию, без открытия депозита в рублях в размере средств, перечисленных на покупку иностранной валюты (либо при уменьшении его размера), допускается только в случаях, установленных Указаниями Банка России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 своего специального транзитного валютного счета резидент вправе без ограничений осуществить обратную продажу купленной иностранной валюты за рубли через Исполняющий банк на основании Поручения на обратную продажу до истечения семидневного срока по курсу, установленному по договоренности с Исполняющим бан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ему банку запрещаются начисление и выплата процентов за пользование денежными средствами, находящимися на специальном транзитном валютном счете резид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ГК РФ аккредитивы могут быть отзывными или безотзывными. В тексте аккредитива должно быть определенно указано, является он отзывным или безотзывным. Если такого указания нет, то он признается отзыв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ы по аккредитиву отличаются от наиболее распространенной формы расчетов — платежными поручениями — тем, что обязанность осуществить платеж, возложенная на банк, не является безусловной, а должна быть осуществлена лишь при определенных условиях, указанных в аккредитив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 о безналичных расчетах срок действия и порядок расчетов по аккредитиву устанавливаются в договоре, который заключается между плательщиком и поставщиком. В договоре должны быть указаны: наименование банка-эмитента, вид аккредитива и способ его исполнения, способ извещения поставщика об открытии аккредитива, полный перечень и точная характеристика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тический учет должен быть организован по каждому выставленному предприятием аккредити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оказывает арбитражная практика, большинство спорных ситуаций возникает из-за непонимания сторонами природы обязательств, возникающих при осуществлении расчетов по аккредити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тавление покупателем аккредитива само по себе еще не является платежом по заключенному договору купли-продажи, предусматривающему такую форму расчетов. В этой связи возникают разные правовые последствия при нарушении каждой из сторон условий договора и выставленного аккредити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например, нарушение покупателем сроков выставления аккредитива не будет рассматриваться как просрочка оплаты и не повлечет за собой предусмотренных для этого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окупателем открыт аккредитив на условиях, отличных от предусмотренных договором, это рассматривается как нарушение покупателем своих обязательств по открытию аккредитива. В этом случае в соответствии с ГК РФ поставщик вправе приостановить исполнение своего обязательства, т.е. отгрузку товара, либо отказаться от исполнения этого обязательства и потребовать возмещения убытк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Обязательства банка-эмитента и исполняющего банка по аккредитиву являются самостоятельными и не делают банки участниками обязательств по договору купли—продажи. В частности, банк-эмитент не обязан проверять соответствие условий заявления на аккредитив договору между покупателем и поставщиком, даже если ссылка на договор имеется в аккредитив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Методика проведения провер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22" w:type="dxa"/>
        <w:jc w:val="left"/>
        <w:tblInd w:w="-5" w:type="dxa"/>
        <w:tblLayout w:type="fixed"/>
        <w:tblCellMar>
          <w:top w:w="0" w:type="dxa"/>
          <w:left w:w="108" w:type="dxa"/>
          <w:bottom w:w="0" w:type="dxa"/>
          <w:right w:w="108" w:type="dxa"/>
        </w:tblCellMar>
      </w:tblPr>
      <w:tblGrid>
        <w:gridCol w:w="5353"/>
        <w:gridCol w:w="3969"/>
      </w:tblGrid>
      <w:tr>
        <w:trPr>
          <w:trHeight w:val="164"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 w:val="left" w:pos="709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яемая организация</w:t>
              <w:tab/>
              <w:tab/>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аудит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о-часов</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аудиторской группы</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став аудиторской группы</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й аудиторский риск</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й уровень существ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ОО «М»</w:t>
            </w:r>
          </w:p>
        </w:tc>
      </w:tr>
      <w:tr>
        <w:trPr>
          <w:trHeight w:val="244"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01.01 по 31.12.06</w:t>
            </w:r>
          </w:p>
        </w:tc>
      </w:tr>
      <w:tr>
        <w:trPr>
          <w:trHeight w:val="205"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r>
      <w:tr>
        <w:trPr>
          <w:trHeight w:val="251"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жданов Г.В. </w:t>
            </w:r>
          </w:p>
        </w:tc>
      </w:tr>
      <w:tr>
        <w:trPr>
          <w:trHeight w:val="14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жданов Г.В., Иванов П.П.</w:t>
            </w:r>
          </w:p>
        </w:tc>
      </w:tr>
      <w:tr>
        <w:trPr>
          <w:trHeight w:val="173"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7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hd w:fill="FFFFFF" w:val="clear"/>
        <w:suppressAutoHyphens w:val="true"/>
        <w:autoSpaceDE w:val="false"/>
        <w:spacing w:lineRule="auto" w:line="360" w:before="0" w:after="0"/>
        <w:rPr/>
      </w:pPr>
      <w:r>
        <w:rPr/>
        <w:t>Программа аудиторской проверки операций с денежными средствами</w:t>
      </w:r>
    </w:p>
    <w:tbl>
      <w:tblPr>
        <w:tblW w:w="9322" w:type="dxa"/>
        <w:jc w:val="left"/>
        <w:tblInd w:w="-113" w:type="dxa"/>
        <w:tblLayout w:type="fixed"/>
        <w:tblCellMar>
          <w:top w:w="0" w:type="dxa"/>
          <w:left w:w="108" w:type="dxa"/>
          <w:bottom w:w="0" w:type="dxa"/>
          <w:right w:w="108" w:type="dxa"/>
        </w:tblCellMar>
      </w:tblPr>
      <w:tblGrid>
        <w:gridCol w:w="496"/>
        <w:gridCol w:w="4832"/>
        <w:gridCol w:w="399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ень процедур</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и информации</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 Банковские опер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ие количества банковских счетов у предприятия и законности их открытия</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ы с банками на расчетно-кассовое обслужив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боротов и остатков по счетам учета средств на расчетном и других счетах предприятия и их соответствия данным Главной книги</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и, журналы-ордера, машинограммы по счетам 51, 55, 57, выписки банка. Главная книга</w:t>
            </w:r>
          </w:p>
        </w:tc>
      </w:tr>
      <w:tr>
        <w:trPr/>
        <w:tc>
          <w:tcPr>
            <w:tcW w:w="49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832"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проверка соответствия первичных платежно-расчетных документов выпискам банка по расчетному и другим счетам предприятия</w:t>
            </w:r>
          </w:p>
        </w:tc>
        <w:tc>
          <w:tcPr>
            <w:tcW w:w="3994"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расчетно-платежные документы, догово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проверка точности отражения в учетных регистрах операций по поступлению и списанию средств с расчетного и других счетов предприятия</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расчетно-платежные документы, машинограммы, Главная книг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 Валютные опер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ие количества валютных банковских счетов у предприятия и законности их открытия</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ы с банками на расчетно-кассовое обслуживание</w:t>
            </w:r>
          </w:p>
        </w:tc>
      </w:tr>
      <w:tr>
        <w:trPr/>
        <w:tc>
          <w:tcPr>
            <w:tcW w:w="49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832"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боротов и остатков по счету 52 «Валютный счет» и их соответствия данным Главной книги</w:t>
            </w:r>
          </w:p>
        </w:tc>
        <w:tc>
          <w:tcPr>
            <w:tcW w:w="3994"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и, журналы-ордера, машинограммы по счету 52, 57, выписки банка. Главная книга</w:t>
            </w:r>
          </w:p>
        </w:tc>
      </w:tr>
      <w:tr>
        <w:trPr/>
        <w:tc>
          <w:tcPr>
            <w:tcW w:w="49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832"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законности осуществления и правильности оформления валютных операций</w:t>
            </w:r>
          </w:p>
        </w:tc>
        <w:tc>
          <w:tcPr>
            <w:tcW w:w="3994"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кты, расчетно-платежные документы, выписки банка по валютному сче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первичных платежно-расчетных документов выпискам банка по валютному счету</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расчетно-платежные документы, догово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налогообложения валютных операций</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Учетная политика, машинограммы, расчетно-платежные документ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точности отражения в учетных регистрах валютных операций по поступлению и списанию средств с валютного счета</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счету, расчетно-платежные документы, машинограммы, Главная книга</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ы проверки состояния систем внутреннего контроля и бухгалтерского учета операций с денежными средствами (Приложение 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4.1 Аудит операций по движению денежных средств на расчетном и специальных счетах в бан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удиторской проверке банковских операций особое внимание обращается на соблюдение действующего законодательства при их осуществлении. В соответствии с которым организации обязаны хранить свои денежные средства (сверх налично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 краткосроч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открытия и режим банковских счетов, а также осуществления операций, связанных с безналичными расчетами, регулируются специальными инструктивными указаниями Центрального банка Ро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е регулирование банковских операций не допускается, и поэтому большого внимания требует проверка этих операций последовательно, согласно соответствующему разделу аудиторской программы. Данный раздел аудиторской программы должен включ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овление наличия расчетных, текущих, валютных и прочих счетов организации в банках (в каких учреждениях банка открыты эти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законности совершаемых по банковским счетам хозяйственных операций, правильности их документального оформ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полноты и своевременности оприходования поступивших на счета денеж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полноты и своевременности оплаченных средств по предъявленным счет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своевременности перечисления налогов в бюджет и обязательных платежей во внебюджетные фон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полученных в банке средств и оприходованных в кассу, а также целевого использования эти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ение платежеспособности организации и причин просрочек расчетов с разными кредиторами, в том числе с банками по ссудам и бюджетом по налог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соответствия по каждому безналичному расчету с организациями их договорным взаимоотношени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контроль достоверности и экономической целесообразности проведения отдельных банковских операций;</w:t>
      </w:r>
      <w:r>
        <w:rPr>
          <w:rFonts w:cs="Times New Roman" w:ascii="Times New Roman" w:hAnsi="Times New Roman"/>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соответствия данных о наличии и движении денежных средств, отраженных в документах и запис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у правильности корреспонденции счетов по банковским операц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чниками информации для аудирования данных вопросов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ная книга; листки расшифровки, журналы-ордера №1,2, 3, ведомость №1,2 журнально-ордерной формы учета или машинограммы оборотов по соответствующим счетам 51 «Расчетный счет», 52 «Валютный счет» и 55 «Специальные счета в банках»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полно выявляется соблюдение действующего законодательства при совершении банковских операций в ходе докумен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а уже потом решить, каким способом их проверять — сплошным или выборочным. Это можно сделать путем устного или письменного тестирования (Приложение 2).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данных вопросника аудитор делает вывод о состоянии системы бухгалтерского учета и внутреннего аудита банковских операций и определяет основные направления и методы проверк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а проводится по всем счетам, открытым предприятием в банках, и прежде всего по расчетному счету. В первую очередь аудитору необходимо ознакомиться с корреспонденцией счетов, указанной в Главной книге. Это позволит выявить наиболее часто встречающиеся операции и проверить правильность бухгалтерских проводок. Особое внимание следует обратить на корреспонденцию счетов по записям, не типичным для проверяемо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удите операций по расчетному счету аудитор также проверя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рядок ведения учетных регист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воевременность отражения в регистрах синтетического учета операций по движению денежных средств на расчетном сче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изводятся ли записи в учетные регистры по каждой выписке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проверки обязательно сверяют остатки на счетах по выпискам банка и по учетным регистрам, а также обороты и остатки по счетам 51 «Расчетные счета», 55 «Специальные счета в банках», 57 «Переводы в пути» в учетных регистрах и в Главной книг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 операций, совершенных в отчетном периоде, осуществляется путем тщательного изучения выписок банка с приложенными к ним платежными документами. При этом банковские документы изучаются по существу, т.е. аудиторам следует установить: обоснованность всех перечислений с расчетного счета (договора, расчеты платежей и т.п.). Также аудиторам следует изучить полноту и своевременность оприходования оплаченных товарно-материальных ценностей; достоверность документов на получение ссуд или предоставление займов; правильность и законность операций с аккредитивами, векселями и др. Особое внимание следует уделить выявлению случаев совершения незаконных банковских операций, т.е. операций, осуществленных без договоров между предприятиями или по бестоварным счет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рке поступивших на счета денежных средств устанавливается правильность их учета и полнота зачисления. Перечисленную покупателями выручку сверяют с записями в учетных регистрах по счетам учета реализации (90 «Продажи», 91 «Прочие доходы и расходы») и по счетам учета расчетов с покупателями и заказчиками (62 «Расчеты с покупателями и заказчиками» и 76 «Расчеты с разными дебиторами и кредиторами»). Поступление денежных средств от прочих дебиторов (по договорам аренды, простого товарищества, штрафных санкций и др.) проверяют по данным выписок и приложенным к ним документам. Аудиторы должны проверить наличие договоров, подтвердить обоснованность и полноту зачисления денеж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проверки выясняют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о осуществляется контроль операций по списанию денежных средств с расчетного и других банковских счетов. Особое внимание обращают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авильность корреспонденции счетов по списанию денежных средств с расчетного и других счетов проверяют по данным учетных регистров по счетам 51 и 55. При этом уточняют правомерность отнесения на издержки отдельных видов расходов. Средства, списанные с расчетного и других счетов в банках, не могут относиться непосредственно на счета учета издержек (20, 26, 44 и др.), предварительно они должны быть отражены на счетах учета расчетов с поставщиками и подрядчиками, разными дебиторами и кредиторами — 60 и 76. Исключения составляют отдельные расходы по операционным, внереализационным и чрезвычайным операциям, которые сразу списываются на счет 90 «Продажи», 91 «Прочие доходы и расходы», 99 «Прибыли и убытки» по мере их оплаты. Поэтому следует сначала убедиться, что под видом текущих затрат предприятием не списаны расходы на капитальные вложения, на научно-исследовательские работы, на оплату социально-бытовых и других услуг, которые должны финансироваться за счет прибыли, остающейся в распоряжении предприятия после налогообложения.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проводится сплошная проверка документов и взаимная сверка регистров учета по указанным счетам. Тем самым обеспечивается необходимая аналитичность учета и возможность контроля отдельных видов затра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аудитор должен уделить операциям по бесспорному (безакцептному) списанию банком денежных средств.</w:t>
      </w:r>
      <w:r>
        <w:rPr>
          <w:rFonts w:cs="Times New Roman" w:ascii="Times New Roman" w:hAnsi="Times New Roman"/>
          <w:sz w:val="28"/>
          <w:szCs w:val="28"/>
        </w:rPr>
        <w:t xml:space="preserve"> </w:t>
      </w:r>
      <w:r>
        <w:rPr>
          <w:rFonts w:cs="Times New Roman" w:ascii="Times New Roman" w:hAnsi="Times New Roman"/>
          <w:color w:val="000000"/>
          <w:sz w:val="28"/>
          <w:szCs w:val="28"/>
        </w:rPr>
        <w:t>Это возможно лишь на основании решения суда, прямого указания закона, договора клиента с бан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и по счетам в банке могут быть приостановлены согласно статье 76 Налогового кодекса РФ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момента отмены этого реш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ходе проверки устанавливают, предусмотрена ли договором банковского счета выплата банком процентов за пользование денежными средствами и как они отражаются в учете организации (ежемесячно или по факту зачисления процентов на расчетный счет).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расче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ах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ухгалтерский учет операций, связанных с расчетами по аккредитиву, по чекам, иным платежным документам, ведется на счете 55 «Специальные счета в банках». К нему могут быть открыты следующие субсчета; 55-1 «Аккредитивы», 55-2 «Чековые книжки», 55-3 «Депозитные счета» и др. В зависимости от целевого предназначения денежных средств к счету 55 могут быть открыты и другие субсчет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ля учета денежных средств целевого финансир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ля аккумулирования средств на финансирование капитальных в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ециальный карточный счет в банке, предназначенный для</w:t>
      </w:r>
      <w:r>
        <w:rPr>
          <w:rFonts w:cs="Times New Roman" w:ascii="Times New Roman" w:hAnsi="Times New Roman"/>
          <w:sz w:val="28"/>
          <w:szCs w:val="28"/>
        </w:rPr>
        <w:t xml:space="preserve"> </w:t>
      </w:r>
      <w:r>
        <w:rPr>
          <w:rFonts w:cs="Times New Roman" w:ascii="Times New Roman" w:hAnsi="Times New Roman"/>
          <w:color w:val="000000"/>
          <w:sz w:val="28"/>
          <w:szCs w:val="28"/>
        </w:rPr>
        <w:t>хранения денежных средств при осуществлении расчетов с использованием банковских кар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ская проверка операций по специальным счетам проводится по общей методике, изложенной выше, при этом аудитору необходимо дополнительно провер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сть и законность применения аккредитивной формы рас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блюдение сроков действия аккредитив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сть документального оформления операций, оплаченных чеками из лимитированных и не лимитированных чековых книже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личие депозитных сертификатов, приобретенных у банка (если такие операции 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лноту и правильность документального оформления операций по движению средств целевого финансирования, поступивших от родителей и из прочих источников на содержание социальных учреждений (детского сада, яслей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оставлены ли балансы и другие необходимые документы от структурных подразделений, выделенных на самостоятельный балан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сть составления бухгалтерских провод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ответствие записей в выписках банка по операциям счета 55 данным журнала-ордера № 3 и Главной книг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 заключительном этапе проверки данного блока операций устанавливалась реальность и законность операций по счету 57 «Переводы в пут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который иногда необоснованно относят просроченную дебиторскую задолженность, искажая тем самым бухгалтерскую отчетность. По счету 57 выяснялось реальное отражение средств, направленных для зачисления на расчетный счет или предназначенных для продажи валют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записей по счету 57 «Переводы в пути» являются копии квитанций банка или почты, копии сопроводительных ведомостей на сдачу выручки инкассаторам и т.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у необходимо провери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наличие первичных документов;</w:t>
      </w:r>
      <w:r>
        <w:rPr>
          <w:rFonts w:cs="Times New Roman" w:ascii="Times New Roman" w:hAnsi="Times New Roman"/>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сть составления бухгалтерских проводок по операциям со средствами в пу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ведения аналитического учета по счету 5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ыт аудиторских проверок показывает, что типичными ошибками, которые выявляются в ходе проверки банковских операций, являются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сутствие платежных документов, подтверждающих факт совершения операций, или оформление их ненадлежащим образ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сутствие приложений к платежным документам, послужившим основанием для совершения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еречисление авансов по бестоварным счетам без предварительного оформления договора и по другим сомнительным операц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соответствие данных в платежных поручениях данным выписки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корректная корреспонденция счетов по учету банковских операц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1.4.2 Особенности аудиторской проверки валютны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проверки аудиторам следует проверить соответствие осуществленных валютных операций требованиям действующих нормативных актов. При этом аудитор должен обратить особое внимание н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равового режима текущих валютных операций и валютных операций, связанных с движением капит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дение валютных операций через уполномоченные банки, имеющие лицензии Центрального банка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личие разрешений и лицензий Центрального банка РФ, предоставляемых им уполномоченным банкам на проведение отдельны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конность открытия валютных с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ентрального банка РФ, то эта лицензия не является основание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зачисления на него валютной выручки. Поэтому в Центральном банке РФ должно быть получено специальное разрешение на каждое зачисление валюты на счет в зарубежном 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операций по поступлению валютных средств на валютные счета аудиторам необходимо установ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ак зачислялась валютная выручка от реализации экспортной продукции, работ, услуг и других валютных операций при внешнеэкономическ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 ли применялись формы расчетов при внешнеэкономическ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 допускался ли взаимозачет при исполнении как экспортных, так и импортных контрак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ответствуют ли суммы по выпискам банка суммам, отраженным в первичных документ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 ли определялась сумма валютной выручки, подлежащая продаже на внутреннем валютном ры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воевременно ли представлялись платежные поручения на продажу выручки, если зачисление валютной выручки прошло по транзитному сче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ьно ли оплачено комиссионное вознаграждение за проведение банком валютны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 ли рассчитаны и отнесены на счета учета курсовые разниц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яя соблюдение действующего валютного законодательства, аудитор должен обращать внимание на полноту и своевременность зачисления валютной выручки предприятия на его валютные транзитные счета в уполномоченных банках. Для этого сумму поступившей валютной выручки в течение года сравнивают со стоимостью экспорта товаров по контракт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для отражения в бухгалтерском учете и бухгалтерской отчетности стоимость активов и обязательств, выраженных в иностранной валюте, подлежит пересчету в рубли, то выясняют правильность определения сумм этих активов и обязательств в рублевом эквиваленте и курсовых разниц по ним, а также используемых корреспонденций счетов по таким операц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аудитор сплошным порядком должен выполнить пересчет стоимости активов и обязательств в рублях на дату совершения операции в иностранной валюте. Датой совершения операции в иностранной валюте (согласно требованиям ПБУ 3/2000) является день возникновения у предприятия права в соответствии с законодательством или договором принять к бухгалтерскому учету активы и обязательства, которые являются результатом этой операции. В процессе пересчета стоимость соответствующего актива или обязательства, выраженного в иностранной валюте, умножают на установленный ЦБ РФ курс этой валюты. Полученная сумма в рублях сравнивается с суммой, указанной в учетном регистре предприятия. В процессе пересчета курсовых разниц аудиторы осуществляют их арифметический контроль и подтверждают правильность применения установленного ЦБ РФ курса иностранной</w:t>
      </w:r>
      <w:r>
        <w:rPr>
          <w:rFonts w:cs="Times New Roman" w:ascii="Times New Roman" w:hAnsi="Times New Roman"/>
          <w:sz w:val="28"/>
          <w:szCs w:val="28"/>
        </w:rPr>
        <w:t xml:space="preserve"> </w:t>
      </w:r>
      <w:r>
        <w:rPr>
          <w:rFonts w:cs="Times New Roman" w:ascii="Times New Roman" w:hAnsi="Times New Roman"/>
          <w:color w:val="000000"/>
          <w:sz w:val="28"/>
          <w:szCs w:val="28"/>
        </w:rPr>
        <w:t>валюты и размеров остатков активов и обязательств, стоимость которых подлежит переоценке, на дату совершения операции или на дату составления отчет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рке операций по валютному счету особое внимание обращают на правильность отражения в учете операций по покупке и продаже валюты, так как именно по этим операциям и допускается большое количество ошибок в методологии у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у операций по покупке валюты целесообразно проводить по следующей схе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овить цель приобретения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бедиться в наличии лицензии ЦБ РФ на проведение валютной операции, если она связана с движением капит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ить правильность отражения приобретения валюты на бухгалтерских счет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контролировать правильность применения курсов иностранной валюты, использованных при пересчете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ить использование купленной валюты по целевому</w:t>
      </w:r>
      <w:r>
        <w:rPr>
          <w:rFonts w:cs="Times New Roman" w:ascii="Times New Roman" w:hAnsi="Times New Roman"/>
          <w:sz w:val="28"/>
          <w:szCs w:val="28"/>
        </w:rPr>
        <w:t xml:space="preserve"> </w:t>
      </w:r>
      <w:r>
        <w:rPr>
          <w:rFonts w:cs="Times New Roman" w:ascii="Times New Roman" w:hAnsi="Times New Roman"/>
          <w:color w:val="000000"/>
          <w:sz w:val="28"/>
          <w:szCs w:val="28"/>
        </w:rPr>
        <w:t>назнач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контролировать соблюдение сроков списания валюты со</w:t>
      </w:r>
      <w:r>
        <w:rPr>
          <w:rFonts w:cs="Times New Roman" w:ascii="Times New Roman" w:hAnsi="Times New Roman"/>
          <w:sz w:val="28"/>
          <w:szCs w:val="28"/>
        </w:rPr>
        <w:t xml:space="preserve"> </w:t>
      </w:r>
      <w:r>
        <w:rPr>
          <w:rFonts w:cs="Times New Roman" w:ascii="Times New Roman" w:hAnsi="Times New Roman"/>
          <w:color w:val="000000"/>
          <w:sz w:val="28"/>
          <w:szCs w:val="28"/>
        </w:rPr>
        <w:t>специального транзитного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овить осуществлена ли операция обратной продажи</w:t>
      </w:r>
      <w:r>
        <w:rPr>
          <w:rFonts w:cs="Times New Roman" w:ascii="Times New Roman" w:hAnsi="Times New Roman"/>
          <w:sz w:val="28"/>
          <w:szCs w:val="28"/>
        </w:rPr>
        <w:t xml:space="preserve"> </w:t>
      </w:r>
      <w:r>
        <w:rPr>
          <w:rFonts w:cs="Times New Roman" w:ascii="Times New Roman" w:hAnsi="Times New Roman"/>
          <w:color w:val="000000"/>
          <w:sz w:val="28"/>
          <w:szCs w:val="28"/>
        </w:rPr>
        <w:t>купленной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ить соблюдено ли условие покупки валюты на оплату импортного товара до их таможенного оформления — открытие рублевого депози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яя операции по продаже валюты, следует учитывать, что продажа может быть обязательной, обратной или доброволь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ая продажа — это продажа 50 % валютной выручки резидентов от экспорта, зачисленной на транзитный валютный сч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Обратная продажа — это продажа валюты, приобретенной на внутреннем валютном рынке и зачисленной на специальный транзитный валютный счет, в том случае, если она не будет использована по целевому назначению в установленные сроки.</w:t>
      </w:r>
      <w:r>
        <w:rPr>
          <w:rFonts w:cs="Times New Roman" w:ascii="Times New Roman" w:hAnsi="Times New Roman"/>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бровольная продажа — это продажа излишних валютных средств с текущего валютного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язательной и обратной продаже валюты проверке подлежат вопросы как соблюдения требований действующих нормативных актов, так и правильности отражения этих операций в учете, а при добровольной продаже в основном проверяют методику учета данны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у операций по продаже валюты целесообразно проводить по следующей схе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ить вид продажи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контролировать правильность определения размера обязательной продажи валютной выруч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ить соблюдение сроков продажи валютной выруч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ить правильность отражения продажи валютных средств на счетах бухгалтерского у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овить наличие условий для обратной продажи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контролировать соблюдение сроков обратной продажи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ить документальное оформление операций по продаже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контролировать правильность применения курсов иностранной валюты, использованных при пересчете валю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документальное оформление операций по движению средств на валютных счетах предприятия строго контролируется обслуживающим банком, то аудитор может сконцентрировать свое внимание на проверке правильности отражения этих операций на счетах бухгалтерского у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заключении устанавливают правильность отражения в учетных регистрах валютных операций.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с помощью приемов прослеживания и сопоставления записей в учетных регистрах по счету 52 «Валютный счет» с данными учетных регистров по счетам учета материальных ценностей (08, 10, 19, 41 и др.), затрат (20, 43, 44 и др.), расчетов (60, 62, 76 и др.), прибылей и убытков (90, 91 и др.), выясняют содержание указанных корреспонденции счетов и их соответствие требованиям нормативных доку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вое число каждого квартала остатки по валютному счету в Главной книге должны быть равны строке 263 баланса (ф. № 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ичными ошибками, выявляемыми в ходе аудиторской проверки валютных операций, явля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полное зачисление валютной выручки на транзитные валютные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правильное применение курсов иностранной валюты при отражении в учете валютных операций и расчете курсовой разниц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корректные корреспонденции бухгалтерских с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явленные в ходе аудиторской проверки денежных средств нарушения действующего порядка осуществления и отражения в учете операций по кассе, расчетному, валютному и прочим счетам в банках аудиторы фиксируют в своих рабочих документах. На основании собранных данных они производят оценку организации на проверяемом предприятии системы учета денежных средств. Все установленные факты нарушений обсуждаются аудиторами с главным бухгалтером предприятия, объяснения которого по отдельным вопросам могут быть приняты аудитором во внимание. Тем не менее существенные нарушения действующего порядка ведения бухгалтерского учета должны быть отражены аудитором в аудиторском отчете по результатам аудита.</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Курсовой разницей ООО «М» признает разницу между рублевой оценкой соответствующего актива или обязательства, стоимость которых выраженная в иностранной валюте, исчисленной по курсу Банка России, на дату исполнения обязательств по оплате или отчетную дату составления бухгалтерской отчетности за отчетный период, и рублевой оценкой этого актива и обязательства, исчисленной по курсу Банка России, на дату принятия их к бухгалтерскому учету в отчетном периоде или отчетную дату составления бухгалтерской отчетности за предыдущий отчетный период (пункт 3 ПБУ3/2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возникает в случаях (пункты 3,7 ПБУ 3/2000):</w:t>
      </w:r>
    </w:p>
    <w:p>
      <w:pPr>
        <w:pStyle w:val="Normal"/>
        <w:suppressAutoHyphens w:val="true"/>
        <w:spacing w:lineRule="auto" w:line="360" w:before="0" w:after="0"/>
        <w:ind w:firstLine="709"/>
        <w:jc w:val="both"/>
        <w:rPr/>
      </w:pPr>
      <w:r>
        <w:rPr>
          <w:rFonts w:cs="Times New Roman" w:ascii="Times New Roman" w:hAnsi="Times New Roman"/>
          <w:sz w:val="28"/>
          <w:szCs w:val="28"/>
        </w:rPr>
        <w:t>- полного или частичного погашения дебиторской задолженности, выраженной в иностранной валюте, если курс Банка России на дату исполнения обязательств по оплате отчисляет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чета стоимости активов и обязательств, выраженной в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енежных знаков в касс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 на счетах в кредитны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енежных и платеж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раткосрочных валютных ценных бумаг (стоимость долгосрочных валютных ценных бумаг не переоцен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редств в расчетах (включая по заемным обязательствам) с юридическими и физическими лицами (включая подотчет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статков средств целевого финансирования, полученных из бюджета или иностранных источников в рамках технической или иной помощи, оказываемой РФ в соответствии с заключенными соглашениям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рассматривается Обществом в качестве внереализационных доходов или внереализационных расходов, кроме случаев, когда курсовая разница, связанная с формированием (увеличением) уставного капитала, подлежит отнесению на счет добавочного капитала (пункты 13,14 ПБУ 3/ 2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раскры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курсовых разниц, зачисленных на счета бухгалтерского учета, отличные от счета учета финансовых результато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льный курс иностранной валюты к рублю, установленный Центральным Банком Российской Федерации, на отчетную дату. В случае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в бухгалтерской отчетности раскрывается такой курс.</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аудита учета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Анализ банковски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 банковских операций осуществляется на основе данных бухгалтерской отчётности и может проводиться по различным методикам. В данном курсовом проекте рекомендуется оценку банковским операциям определять с помощью следующих абсолютных и относительных показателей (Приложение 3).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основании полученных оценок банковские операции организации можно оценивать как: хорошее, удовлетворительное или неудовлетворительно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сли расчёты коэффициентов рентабельности, абсолютной ликвидности, промежуточного и общего покрытия превышают их нормальное значение, то финансовое состояния предприятия можно считать хорошим; если меньше указанных нормальных значений – неудовлетворительным; если же они соответствуют им – удовлетворительным.</w:t>
      </w:r>
    </w:p>
    <w:p>
      <w:pPr>
        <w:pStyle w:val="Normal"/>
        <w:tabs>
          <w:tab w:val="clear" w:pos="708"/>
          <w:tab w:val="left" w:pos="4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рентабельности по выручке на предприятии, на начало отчетного периода составил - 0,15, а на конец - 0,16, что немного превышает норму.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Коэффициент абсолютной ликвидности равен на начало отчетного периода -0,09, а на конец составил - 0,07, что является меньше нормы. Этот коэффициент</w:t>
      </w:r>
      <w:r>
        <w:rPr>
          <w:rFonts w:cs="Times New Roman" w:ascii="Times New Roman" w:hAnsi="Times New Roman"/>
          <w:color w:val="000000"/>
          <w:sz w:val="28"/>
          <w:szCs w:val="28"/>
        </w:rPr>
        <w:t xml:space="preserve">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w:t>
      </w:r>
      <w:r>
        <w:rPr>
          <w:rFonts w:cs="Times New Roman" w:ascii="Times New Roman" w:hAnsi="Times New Roman"/>
          <w:sz w:val="28"/>
          <w:szCs w:val="28"/>
        </w:rPr>
        <w:t xml:space="preserve">Коэффициент промежуточного покрытия на начало отчетного периода составил - 1,70, а на конец - 1,75,что меньше установленной нормы, но также наблюдается улучшение коэффициента, по сравнению с прошлым годом он увеличился на 0,05. </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сделать вывод, что финансовое состояние предприятия можно считать неудовлетворительным, так как большое число коэффициентов является ниже установленных норм, т.е, предприятие находится в неустойчивом финансовом состоянии, так как все показатели не удовлетворяют нормативным знач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Оформление протокола выявленных в ходе аудиторской проверки нарушений и ошиб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явленные в ходе аудиторской проверки нарушения оцениваются аудитором с точки зрения их влияния на финансовые (отчетные) показатели организации и на исчисление налогооблагаемой базы соответствующих налог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выявленных нарушений существенный или несущественный характер, что определяется с помощью установленного аудитором уровня существенности. Аудитор по возможности определяет величину ущерба в стоимостном выражен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рушения и выявленные из-за них суммы ущерба рекомендуется оформить в виде следующего протокола нарушений (Приложение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ущерба определяется по каждому нарушению в зависимости от вызванных им последствий.</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ущерба определяется по каждому нарушению в зависимости от вызванных им последствий. </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лан, программа аудита, вопросники, протокол выявленных нарушений являются рабочими документами аудитора. </w:t>
      </w:r>
    </w:p>
    <w:p>
      <w:pPr>
        <w:pStyle w:val="Normal"/>
        <w:tabs>
          <w:tab w:val="clear" w:pos="708"/>
          <w:tab w:val="left" w:pos="9000" w:leader="none"/>
        </w:tabs>
        <w:suppressAutoHyphens w:val="true"/>
        <w:spacing w:lineRule="auto" w:line="360" w:before="0" w:after="0"/>
        <w:ind w:firstLine="709"/>
        <w:jc w:val="both"/>
        <w:rPr/>
      </w:pPr>
      <w:r>
        <w:rPr>
          <w:rFonts w:cs="Times New Roman" w:ascii="Times New Roman" w:hAnsi="Times New Roman"/>
          <w:sz w:val="28"/>
          <w:szCs w:val="28"/>
        </w:rPr>
        <w:t xml:space="preserve">Наряду с другими рабочими документами они являются собственностью аудитора и их содержание представляет аудиторскую тайну. </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тчет аудиторской проверки</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90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бухгалтерского учёта ООО «М».</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ёт на ООО «М» строится с применением журнально-ордерной формы учёта с использованием ПЭВМ. Все участки учёта автоматизированы, что обеспечивает достаточную чёткость системы внутреннего контроля организации.</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тные регистры синтетического и аналитического учёта ведутся по установленным формам, исправительные записи в них оформляются соответствующими бухгалтерскими справками. Формы и порядок заполнения первичных документов соответствует требованиям Закона «О бухгалтерском учёте».</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баланса обеспечивается, расхождения между данными первичных документов и бухгалтерских регистров по проверенным участкам учёта не выявлено. Данные учёта по синтетическим регистрам тождественны показателям отчётности предприятия.</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удит учётной политики.</w:t>
      </w:r>
    </w:p>
    <w:p>
      <w:pPr>
        <w:pStyle w:val="Normal"/>
        <w:tabs>
          <w:tab w:val="clear" w:pos="708"/>
          <w:tab w:val="left" w:pos="9000" w:leader="none"/>
        </w:tabs>
        <w:suppressAutoHyphens w:val="true"/>
        <w:spacing w:lineRule="auto" w:line="360" w:before="0" w:after="0"/>
        <w:ind w:firstLine="709"/>
        <w:jc w:val="both"/>
        <w:rPr/>
      </w:pPr>
      <w:r>
        <w:rPr>
          <w:rFonts w:cs="Times New Roman" w:ascii="Times New Roman" w:hAnsi="Times New Roman"/>
          <w:sz w:val="28"/>
          <w:szCs w:val="28"/>
        </w:rPr>
        <w:t>Учётная политика ООО «М» на 2009 год определена приказом № 1, в основу которого положены действующие нормативные материалы и документы. В приказе отражены избранные при формировании политики способы ведения бухгалтерского учёта, оказывающие серьёзное влияние на оценку и принятие решений, без знания которых невозможна достоверная оценка имущественного и финансового состояния организации.</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учётную политику открытого общества с ограниченной ответственностью, необходимо отметить методологические недочёты:</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иказе об учётной политике не определены способы группировки затрат на производство и калькулирование себестоимости продукции, а также не указана база распределения общепроизводственных и общехозяйственных расходов;</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ёт себестоимости в организации создаётся два вида резервов: резерв на выплату вознаграждений по итогам работы за год и за выслугу лет, однако в приказе об учётной политике начисление этих резервов не утверждено.</w:t>
      </w:r>
    </w:p>
    <w:p>
      <w:pPr>
        <w:pStyle w:val="Normal"/>
        <w:tabs>
          <w:tab w:val="clear" w:pos="708"/>
          <w:tab w:val="left" w:pos="9000" w:leader="none"/>
        </w:tabs>
        <w:suppressAutoHyphens w:val="true"/>
        <w:spacing w:lineRule="auto" w:line="360" w:before="0" w:after="0"/>
        <w:ind w:firstLine="709"/>
        <w:jc w:val="both"/>
        <w:rPr/>
      </w:pPr>
      <w:r>
        <w:rPr>
          <w:rFonts w:cs="Times New Roman" w:ascii="Times New Roman" w:hAnsi="Times New Roman"/>
          <w:sz w:val="28"/>
          <w:szCs w:val="28"/>
        </w:rPr>
        <w:t>- Поскольку учёт реализации продукции, работ, услуг в целях налогообложения ведётся в обществе согласно налоговой учётной политики по мере отгрузки продукции и предъявления расчётных документов покупателю, необходимо предусмотреть в ней создание резерва по сомнительным долгам покупателей в конце отчётного года по результатам инвентаризации расчётов с покупателями. Начисление такого резерва позволит уменьшить налогооблагаемую прибыль на сумму сомнительной дебиторской задолженности покупателей.</w:t>
      </w:r>
    </w:p>
    <w:p>
      <w:pPr>
        <w:pStyle w:val="Normal"/>
        <w:tabs>
          <w:tab w:val="clear" w:pos="708"/>
          <w:tab w:val="left" w:pos="9000" w:leader="none"/>
        </w:tabs>
        <w:suppressAutoHyphens w:val="true"/>
        <w:spacing w:lineRule="auto" w:line="360" w:before="0" w:after="0"/>
        <w:ind w:firstLine="709"/>
        <w:jc w:val="both"/>
        <w:rPr/>
      </w:pPr>
      <w:r>
        <w:rPr>
          <w:rFonts w:cs="Times New Roman" w:ascii="Times New Roman" w:hAnsi="Times New Roman"/>
          <w:sz w:val="28"/>
          <w:szCs w:val="28"/>
        </w:rPr>
        <w:t xml:space="preserve">- В развитии учётной политики в части контроля за сохранностью и движением наличных денежных средств целесообразно издать приказ об утверждении сроков представления авансовых отчётов о хозяйственных расходах согласно п.11 Порядка проведения кассовых операций в народном хозяйстве, утверждённого Центробанком РФ № 40 от22.09.1993г (в ред. на 26.02.2002г.), а также утвердить сроки ревизии кассовой наличности в соответствии с п. 37 указанного выше нормативного документа. </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удит денежных средств и валютных операций.</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внутренний контроль операций с денежными средствами, выяснилось следующее:</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а сохранность наличных денежных средств; помещение кассы оборудовано надлежащим образом; с кассиром заключен договор материальной ответственности;</w:t>
      </w:r>
    </w:p>
    <w:p>
      <w:pPr>
        <w:pStyle w:val="Normal"/>
        <w:tabs>
          <w:tab w:val="clear" w:pos="708"/>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ется порядок инвентаризации наличных денежных средств; инвентаризационная комиссия назначается приказом руководителя организации;</w:t>
      </w:r>
    </w:p>
    <w:p>
      <w:pPr>
        <w:pStyle w:val="Normal"/>
        <w:tabs>
          <w:tab w:val="clear" w:pos="708"/>
          <w:tab w:val="left" w:pos="9000" w:leader="none"/>
        </w:tabs>
        <w:suppressAutoHyphens w:val="true"/>
        <w:spacing w:lineRule="auto" w:line="360" w:before="0" w:after="0"/>
        <w:ind w:firstLine="709"/>
        <w:jc w:val="both"/>
        <w:rPr/>
      </w:pPr>
      <w:r>
        <w:rPr>
          <w:rFonts w:cs="Times New Roman" w:ascii="Times New Roman" w:hAnsi="Times New Roman"/>
          <w:sz w:val="28"/>
          <w:szCs w:val="28"/>
        </w:rPr>
        <w:t>- кассовые документы на выданные и поступившие наличные денежные средства, в частности , при внесении наличных денег в банк и при получении денег в банке, оформляются своевременно.</w:t>
      </w:r>
    </w:p>
    <w:p>
      <w:pPr>
        <w:pStyle w:val="Normal"/>
        <w:suppressAutoHyphens w:val="true"/>
        <w:spacing w:lineRule="auto" w:line="360" w:before="0" w:after="0"/>
        <w:ind w:firstLine="709"/>
        <w:jc w:val="both"/>
        <w:rPr/>
      </w:pPr>
      <w:r>
        <w:rPr>
          <w:rFonts w:cs="Times New Roman" w:ascii="Times New Roman" w:hAnsi="Times New Roman"/>
          <w:sz w:val="28"/>
          <w:szCs w:val="28"/>
        </w:rPr>
        <w:t>В финансовой отчетности отражены все денежные средства, принадлежащие организации. Чтобы получить доказательства того, что у организации нет счетов в банках, не отраженных в отчетности, был произведен опрос персонала клиента, ознакомление с протоколами заседаний совета директоров</w:t>
      </w:r>
      <w:r>
        <w:rPr>
          <w:rFonts w:cs="Times New Roman" w:ascii="Times New Roman" w:hAnsi="Times New Roman"/>
          <w:color w:val="000000"/>
          <w:sz w:val="28"/>
          <w:szCs w:val="28"/>
        </w:rPr>
        <w:t xml:space="preserve"> на предмет выявления счетов, не отраженных в учете. Не отраженные в учете счета в банках могут быть также выявлены при проведении проверки операций с дебиторами и кредиторами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аудитором произведена проверка операций по переводу денежных средств с одного счета на другой в конце отчетного периода. Такая проверка направлена на выявление случаев, когда денежные средства списаны с одного счета организации, но на другой ее счет до конца отчетного периода не поступили. Такие денежные средства должны быть отражены в учете как переводы в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роприятий по улучшению эффективности и качества деятельности данного предприятия возможны следующие предло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учетную политику, дополнить ее недостающими элемен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вить ошибки в первичных документах.</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курсовом проекте были рассмотрены вопросы, связанные с аудиторской выборкой, её основные этапы и организация. </w:t>
      </w:r>
      <w:r>
        <w:rPr>
          <w:rFonts w:cs="Times New Roman" w:ascii="Times New Roman" w:hAnsi="Times New Roman"/>
          <w:color w:val="000000"/>
          <w:sz w:val="28"/>
          <w:szCs w:val="28"/>
        </w:rPr>
        <w:t>От оценки аудитором состояния учета и внутреннего контроля на предприятии зависят и все его последующие действия. Так, если у аудитора в результате изучения отчетности организации и бесед с персоналом сложилась абсолютная уверенность в том, что отчетность составлена верно, на основе правильных и достоверных исходных данных, то он может проводить выборочную проверку первичных документов и регистров уче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торая глава курсового проекта содержит разработку методики аудиторской проверки денежных и валютных средств на примере конкретного предприятия. В ходе разработки были выполнены следующие этапы: изучили учетную политику предприятия, составили программу аудиторской проверки, ознакомились с характеристикой предприятия и финансовой отчетностью, провели ее анализ, оценили степень надежности системы внутреннего контроля, и в заключении проекта был разработан отчет, в котором мы указали найденные в ходе проверки ошибки. </w:t>
      </w:r>
    </w:p>
    <w:p>
      <w:pPr>
        <w:pStyle w:val="Normal"/>
        <w:suppressAutoHyphens w:val="true"/>
        <w:spacing w:lineRule="auto" w:line="360" w:before="0" w:after="0"/>
        <w:ind w:firstLine="709"/>
        <w:jc w:val="both"/>
        <w:rPr/>
      </w:pPr>
      <w:r>
        <w:rPr>
          <w:rFonts w:cs="Times New Roman" w:ascii="Times New Roman" w:hAnsi="Times New Roman"/>
          <w:sz w:val="28"/>
          <w:szCs w:val="28"/>
        </w:rPr>
        <w:t>После рассмотрения главных задач, определенных целью данной курсовой, можно сделать следующие выводы:</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се современные банковские операции регулируются нормативными актам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 развитие современных банковских операций медленное, т. к. не все предприятия готовы перейти на уровень информационных технологий;</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в связи с кризисом наблюдается замедление появления и развития новых банковских проду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новых банковских продуктов требуются маркетинговые исследования, которые покажут, насколько предприятия нуждаются в новых банковских услугах, какова роль конкуренции в развитии банковских продуктов. Российским банкам следует равняться на западные ба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как можно точно определить потребности предприятий и предоставить им то, что они хотят.</w:t>
      </w:r>
    </w:p>
    <w:p>
      <w:pPr>
        <w:pStyle w:val="Normal"/>
        <w:suppressAutoHyphens w:val="true"/>
        <w:spacing w:lineRule="auto" w:line="360" w:before="0" w:after="0"/>
        <w:ind w:firstLine="709"/>
        <w:jc w:val="both"/>
        <w:rPr/>
      </w:pPr>
      <w:r>
        <w:rPr>
          <w:rFonts w:cs="Times New Roman" w:ascii="Times New Roman" w:hAnsi="Times New Roman"/>
          <w:sz w:val="28"/>
          <w:szCs w:val="28"/>
        </w:rPr>
        <w:t>Правительству РФ следует разработать стратегию развития банковского сектора, в которой были бы определены те сферы банковского сектора, которые нуждаются в усовершенствовании, усовершенствовать нормативные акты, регулирующие банковские 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В интересах развития банковских операций, в особенности кредитны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 договора кредитору – юридическому лицу предоставлено указанное право.</w:t>
      </w:r>
    </w:p>
    <w:p>
      <w:pPr>
        <w:pStyle w:val="Normal"/>
        <w:suppressAutoHyphens w:val="true"/>
        <w:spacing w:lineRule="auto" w:line="360" w:before="0" w:after="0"/>
        <w:ind w:firstLine="709"/>
        <w:jc w:val="both"/>
        <w:rPr/>
      </w:pPr>
      <w:r>
        <w:rPr>
          <w:rFonts w:cs="Times New Roman" w:ascii="Times New Roman" w:hAnsi="Times New Roman"/>
          <w:sz w:val="28"/>
          <w:szCs w:val="28"/>
        </w:rPr>
        <w:t>Такой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w:t>
      </w:r>
      <w:r>
        <w:br w:type="page"/>
      </w:r>
    </w:p>
    <w:p>
      <w:pPr>
        <w:pStyle w:val="Normal"/>
        <w:shd w:fill="FFFFFF" w:val="clear"/>
        <w:suppressAutoHyphens w:val="true"/>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uppressAutoHyphens w:val="true"/>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Ф</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 xml:space="preserve">2. Гражданский кодекс Р.Ф: № 51-ФЗ; принят ГД ФС РФ </w:t>
      </w:r>
    </w:p>
    <w:p>
      <w:pPr>
        <w:pStyle w:val="Normal"/>
        <w:tabs>
          <w:tab w:val="clear" w:pos="708"/>
          <w:tab w:val="left" w:pos="142" w:leader="none"/>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Об утверждении федеральных правил (стандартов) аудиторской деятельности.</w:t>
      </w:r>
    </w:p>
    <w:p>
      <w:pPr>
        <w:pStyle w:val="TextBody"/>
        <w:tabs>
          <w:tab w:val="clear" w:pos="708"/>
          <w:tab w:val="left" w:pos="142" w:leader="none"/>
        </w:tabs>
        <w:suppressAutoHyphens w:val="true"/>
        <w:ind w:hanging="0"/>
        <w:jc w:val="left"/>
        <w:rPr/>
      </w:pPr>
      <w:r>
        <w:rPr/>
        <w:t>4. Кодекс этики аудиторов: Постановление Совета по аудиторской деятельности при министерстве финансов РФ№16 от 28.08.2003//Аудиторские ведомости , 2003.-11</w:t>
      </w:r>
    </w:p>
    <w:p>
      <w:pPr>
        <w:pStyle w:val="TextBody"/>
        <w:tabs>
          <w:tab w:val="clear" w:pos="708"/>
          <w:tab w:val="left" w:pos="142" w:leader="none"/>
        </w:tabs>
        <w:suppressAutoHyphens w:val="true"/>
        <w:ind w:hanging="0"/>
        <w:jc w:val="left"/>
        <w:rPr/>
      </w:pPr>
      <w:r>
        <w:rPr/>
        <w:t>5. Федеральный закон № 129-ФЗ «О бухгалтерском учете»</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6.</w:t>
      </w:r>
      <w:r>
        <w:rPr/>
        <w:t xml:space="preserve"> </w:t>
      </w:r>
      <w:r>
        <w:rPr>
          <w:rFonts w:cs="Times New Roman" w:ascii="Times New Roman" w:hAnsi="Times New Roman"/>
          <w:sz w:val="28"/>
          <w:szCs w:val="28"/>
        </w:rPr>
        <w:t>Федеральный закон от 02.12.1990 N 395-1 "О банках и банковской деятельности" (ред. от 30.12.2008).</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Федеральный закон от 02.12.1990 N 395-1 "О банках и банковской деятельности" (ред. от 30.12.2008)</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 Федеральный Закон № 149-ФЗ "Об информации, информационных технологиях и о защите информации" от 27 июля 2006 г.</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 Положение Банка России от 26 марта 2007 г. N 302-П "О правилах ведения бухгалтерского учета в кредитных организациях, расположенных на территории Российской Федерации" (с изм. и доп., вступающими в силу с 11.01.2009)</w:t>
      </w:r>
    </w:p>
    <w:p>
      <w:pPr>
        <w:pStyle w:val="Normal"/>
        <w:widowControl w:val="false"/>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ПБУ №3/2000 "Учет денежных средств и обязательств выраженных в иностранной валюте"</w:t>
      </w:r>
    </w:p>
    <w:p>
      <w:pPr>
        <w:pStyle w:val="Normal"/>
        <w:widowControl w:val="false"/>
        <w:shd w:fill="FFFFFF" w:val="clear"/>
        <w:tabs>
          <w:tab w:val="clear" w:pos="708"/>
          <w:tab w:val="left" w:pos="14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Аудит под ред. Док. Эк. Наук .проф. В.И. Подольского М.-Юнити 2001</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 xml:space="preserve">12. </w:t>
      </w:r>
      <w:r>
        <w:rPr>
          <w:rFonts w:cs="Times New Roman" w:ascii="Times New Roman" w:hAnsi="Times New Roman"/>
          <w:color w:val="000000"/>
          <w:sz w:val="28"/>
          <w:szCs w:val="28"/>
        </w:rPr>
        <w:t>Аудит банков, под редакцией проф. Г.Н. Белоглазовой и др.:М.,2001.</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Банковские информационные системы / Под ред.В.В.Дика. М.:Маркет ДС, 2007.- 816 с</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4. Банки завоевывают вкладчиков не только высокими процентами, но и нестандартными продуктами. // Вероника Сошина, "Банковское обозрение", №9, сентябрь 2008 г</w:t>
      </w:r>
    </w:p>
    <w:p>
      <w:pPr>
        <w:pStyle w:val="Normal"/>
        <w:widowControl w:val="false"/>
        <w:shd w:fill="FFFFFF" w:val="clear"/>
        <w:tabs>
          <w:tab w:val="clear" w:pos="708"/>
          <w:tab w:val="left" w:pos="14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Б.П. Суйц, А.Н. Ахметбеков, Т.А. Дубровина Аудит: общий, банковский, страховой. М. Инфра-М 2008</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 xml:space="preserve">15. </w:t>
      </w:r>
      <w:r>
        <w:rPr>
          <w:rFonts w:cs="Times New Roman" w:ascii="Times New Roman" w:hAnsi="Times New Roman"/>
          <w:color w:val="000000"/>
          <w:sz w:val="28"/>
          <w:szCs w:val="28"/>
        </w:rPr>
        <w:t>Банковское дело: Учебник/ Под ред. В.П. Колесникова, Л.П. Кроливецкой. М.: Финансы и статистика, 2007.</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 xml:space="preserve">16. </w:t>
      </w:r>
      <w:r>
        <w:rPr>
          <w:rFonts w:cs="Times New Roman" w:ascii="Times New Roman" w:hAnsi="Times New Roman"/>
          <w:color w:val="000000"/>
          <w:sz w:val="28"/>
          <w:szCs w:val="28"/>
        </w:rPr>
        <w:t>Гутцайт Е.М. Методологические проблемы аудита.// Аудиторские ведомости, 2002, №/№ 1-8.</w:t>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rPr>
        <w:t>Ефремов И.А. Отчётность коммерческих банков. М.: ПРИНТЛАЙН,2007</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8. Капаева Т. И. Учет в банках: Учебник. – М.: ИД «ФОРУМ»: ИНФРА-М, 2006. – 576 с.</w:t>
      </w:r>
    </w:p>
    <w:p>
      <w:pPr>
        <w:pStyle w:val="Style19"/>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19. Компьютеризация банковских операций: Учеб. пособие/Под ред. Г.А.Титоренко.-М.: Вузовский учебник, 2005. - 140 с.</w:t>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color w:val="000000"/>
          <w:sz w:val="28"/>
          <w:szCs w:val="28"/>
        </w:rPr>
        <w:t>Камышанов П.И. Практическое пособие по аудиту. М., 2006.</w:t>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color w:val="000000"/>
          <w:sz w:val="28"/>
          <w:szCs w:val="28"/>
        </w:rPr>
        <w:t>Мамонова И.Д. и др. Банковский аудит. Учебное пособие. М.,2006.</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 xml:space="preserve">22. </w:t>
      </w:r>
      <w:r>
        <w:rPr>
          <w:rFonts w:cs="Times New Roman" w:ascii="Times New Roman" w:hAnsi="Times New Roman"/>
          <w:color w:val="000000"/>
          <w:sz w:val="28"/>
          <w:szCs w:val="28"/>
        </w:rPr>
        <w:t>Маркова О.М., Сахарова Л.С., Сидоров В.Н. Коммерческие банки и их операции: Учебное пособие. М: Банки и биржи, 2006.</w:t>
      </w:r>
    </w:p>
    <w:p>
      <w:pPr>
        <w:pStyle w:val="Normal"/>
        <w:widowControl w:val="false"/>
        <w:shd w:fill="FFFFFF" w:val="clear"/>
        <w:tabs>
          <w:tab w:val="clear" w:pos="708"/>
          <w:tab w:val="left" w:pos="14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И.Камышанов Практическое пособие по аудиту М. Инфра-М</w:t>
      </w:r>
    </w:p>
    <w:p>
      <w:pPr>
        <w:pStyle w:val="Style19"/>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Р.А. Алборов Аудит в организациях промышленности, торговли и АПК М. Дело и сервис 200825. Смородинов О.В. Российский рынок банковских карточек: от зарплатных проектов к кредитным схемам. - М.: "Финанс Медиа", 2007. - 158 с.</w:t>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color w:val="000000"/>
          <w:sz w:val="28"/>
          <w:szCs w:val="28"/>
        </w:rPr>
        <w:t>Стандарты аудиторской деятельности. Учебное пособие. М.: 2001.</w:t>
      </w:r>
    </w:p>
    <w:p>
      <w:pPr>
        <w:pStyle w:val="Normal"/>
        <w:tabs>
          <w:tab w:val="clear" w:pos="708"/>
          <w:tab w:val="left" w:pos="14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color w:val="000000"/>
          <w:sz w:val="28"/>
          <w:szCs w:val="28"/>
        </w:rPr>
        <w:t>Ситникова В.А. Разработка аудиторскими организациями внутрифирменных стандартов. //Аудиторские ведомости, 2008, №7.</w:t>
      </w:r>
    </w:p>
    <w:p>
      <w:pPr>
        <w:pStyle w:val="Style19"/>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28. Тедеев А.А. Электронные банковские услуги: Учебное пособие. -М.: изд-во Эксмо, 2008. - 272.с29. Течникова А. В. Банковские операции: Учебник / Печникова А. В., Маркова О. М., Стародубцева Е. Б. – М.: ФОРУМ: ИФРА-М, 2007. – 36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40" w:hanging="1305"/>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0" w:after="120"/>
      <w:jc w:val="center"/>
      <w:outlineLvl w:val="1"/>
    </w:pPr>
    <w:rPr>
      <w:rFonts w:ascii="Times New Roman" w:hAnsi="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2">
    <w:name w:val="Заголовок 2 Знак"/>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szCs w:val="28"/>
    </w:rPr>
  </w:style>
  <w:style w:type="character" w:styleId="1">
    <w:name w:val="Заголовок 1 Знак"/>
    <w:qFormat/>
    <w:rPr>
      <w:rFonts w:ascii="Cambria" w:hAnsi="Cambria" w:cs="Times New Roman"/>
      <w:b/>
      <w:bCs/>
      <w:color w:val="365F91"/>
      <w:sz w:val="28"/>
      <w:szCs w:val="28"/>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31">
    <w:name w:val="Заголовок 3 Знак"/>
    <w:qFormat/>
    <w:rPr>
      <w:rFonts w:ascii="Cambria" w:hAnsi="Cambria" w:cs="Times New Roman"/>
      <w:b/>
      <w:bCs/>
      <w:color w:val="4F81BD"/>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Ñïèñîê 1 Çíàê"/>
    <w:basedOn w:val="TextBody"/>
    <w:qFormat/>
    <w:pPr>
      <w:tabs>
        <w:tab w:val="clear" w:pos="708"/>
        <w:tab w:val="left" w:pos="720" w:leader="none"/>
      </w:tabs>
      <w:ind w:left="714" w:hanging="357"/>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9:00Z</dcterms:created>
  <dc:creator>íàòàøà</dc:creator>
  <dc:description/>
  <cp:keywords/>
  <dc:language>en-US</dc:language>
  <cp:lastModifiedBy>SYSTEM</cp:lastModifiedBy>
  <dcterms:modified xsi:type="dcterms:W3CDTF">2011-09-12T00:59:00Z</dcterms:modified>
  <cp:revision>2</cp:revision>
  <dc:subject/>
  <dc:title/>
</cp:coreProperties>
</file>