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ведения кассовых операций в РФ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рганизация кассы на предприяти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2 Документальное оформление движения денежных средств в кассе. Синтетический и аналитический учет кассовых операци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удит учета кассовых операци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сновные законодательные и нормативные документы, регулирующие объект проверки. Этапы аудита кассовых операци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Типичные ошибки и нарушения кассовой дисциплины. Перечень аудиторских процедур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ктическое зада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ни одной фирмы или индивидуального предпринимателя, которые смогли бы вести свою деятельность, не сталкиваясь с кассовыми операциями. Расчеты с покупателями (клиентами, заказчиками), выдача денег подотчетным лицам на хозяйственные нужны, командировочные и представительские расходы, выплата зарплаты работникам - вот далеко не полный перечень ситуаций, в которых нам придется строго соблюдать порядок ведения кассовых операций, установленный законод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авила проведения операций с наличными деньгами на территории Российской Федерации определяются Центральным банком. Решением Совета директоров № 40 от 22 сентября 1993 г. принят документ «Порядок ведения кассовых операций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етодика аудита денежных средств направлена на то, чтобы были достигнуты цели аудита: существование, полнота, оценка, права и обязанности, точность, представление и раскрытие. Содержание данных целей в отношении проверки учета и сохранности денежных средств сводится к следующему: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уществование. Аудитор в процессе проверки должен получить доказательства, что средства, отраженные в документах, на самом деле существуют в наличии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лнота. Аудитор должен быть уверен, что в бухгалтерские документы, которые поступают на проверку, включена вся необходимая информация, в ведении бухгалтерского учета не допускается ни одного пропуска (умышленные или неумышленные), в бухгалтерскую отчетность включены данные обо всех операциях, которые имели место в течение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очность арифметических данных. Каждая цифра должна быть точно отражена и точно перенесена из одного регистра в другой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ценка. Все ценности должны быть правильно оценены, а все операции должны быть отражены и документах по соответствующей (надлежащей) 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ава и обязательства. Аудитор должен проверить, что предприятие имеет права на имеющиеся в его распоряжении активы, и оно отвечает по своим обязательствам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тавление и раскрытие. Все данные бухгалтерской отчетности представлены точно и все данные раскрыты в необходимом объеме "с должной тщательностью" и с определенной степенью детализации (как требуют стандарты бухгалтерского уче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курсовой работы является изучение темы «Аудит учета кассовых операций». В ходе реализации поставленной цели следует решить основны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порядок ведения кассовых операций в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ить документальное оформление кассовых операц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ссмотреть нормативное обеспечение аудита кассовых операц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ыявить источники информации для провер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пределить перечень аудиторских процедур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зучить методику проведения аудита кассов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 Порядок ведения кассовых операций в РФ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Организация кассы на предприят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ранения денежных средств и выполнение расчетов ими на каждом предприятии, в организации или учреждении создается касс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а представляет собой специально оборудованное изолированное помещение, имеющее сигнализацию и/или устройства, препятствующие проникновению туда посторонних лиц, несгораемые металлические шкафы для хранения денег и ценных бумаг. Двери в кассу во время совершения операций (например, выдачу заработной платы, подотчетных сумм и т.д.) должны быть заперты с внутренней стороны. Доступ в помещение кассы лицам, не имеющим отношения к ее работе, воспрещаетс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ы предприятий могут быть застрахованы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аличные деньги и ценные бумаги должны храниться, как правило, в несгораемых металлических шкафах, а в отдельных случаях – в комбинированных, и обычных металлических шкафах, которые по окончанию работы кассы закрываются ключом и опечатываются сургучной печатью кассира. Ключи от металлических шкафов и печати хранятся у кассиров, а учтенные дубликаты ключей в опечатанных кассирами пакетах, шкатулках и др. хранятся у руководителей предприятия и не реже одного раза в квартал комиссией проводится их проверка, результаты ее фиксируются в а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наружении утраты ключа руководитель предприятия сообщает о происшествии в органы внутренних дел и принимает меры к немедленной замене замка металлического шка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открытием помещения кассы и металлических шкафов кассир обязан осмотреть сохранность замков, дверей, оконных решеток и печатей, убедиться в исправности охранной сигн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вреждения или снятия печати, поломки замков, дверей или решеток кассир обязан немедленно доложить об этом руководителю предприятия, который сообщает о происшествии в органы внутренних дел и принимает меры по охране кассы до прибытия их сотру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руководитель, главный бухгалтер или лица, их заменяющие, а также кассир предприятия после получения разрешения органов внутренних дел производят проверку наличия денежных средств и других ценностей, хранящихся в кассе. Эта проверка должна быть произведена до начала кассов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проверки составляется акт в 4-х экземплярах, который подписывается всеми участвующими в проверке лицами. Первый экземпляр акта передается в органы внутренних дел, второй - отсылается в страховую компанию, третий - высылается в вышестоящую организацию (в случае ее наличия), а четвертый - остается у предприят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ые операции осуществляет кассир, являющийся должностным лицом с полной материальной ответственностью за сохранность всех принятых на хранение денег и ценных бумаг и за всякий ущерб, причиненный предприятию, как в результате умышленных действий, так и в результате небрежного или недобросовестного отношения к своим обязанностям. Для этого при приеме его на работу руководитель обязан ознакомить его под расписку с порядком ведения кассовых операций и заключить договор о полной индивидуальной материальной ответствен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иру запрещается передоверять выполнение порученной ему работы другим лицам, хранить в кассе наличные деньги и другие ценности, не принадлежащие данному предприятию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ях, имеющих одного кассира, в случае необходимости временной его замены исполнение обязанностей кассира приказом руководителя возлагается на другого работника. С этим работником также заключается договор о полной материальной ответственности и производится ознакомление с порядком ведения кассовых операций под расписк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 внезапного оставления кассиром работы находящиеся в кассе денежные средства, ценные бумаги немедленно пересчитываются другим кассиром, которому все передается, в присутствии руководителя и главного бухгалтера предприятия или созданной для этих целей комиссии. Результаты пересчета и передачи оформляются акт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дачи заработной платы, премий и других кассовых выплат по подразделениям приказом руководителя могут назначаться специальные лица (общественные кассиры), которые под расписку получают в соответствии с потребностью деньги в кассе, а затем отчитываются перед кассиром. С такими лицами, так же как и с кассиром, заключается договор о полной материальной ответственности при возложении на него обязанностей по раздаче денег и на них распространяются все права и обязанности, установленные для кассир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ы и другие работники, пользующиеся правом подписи кассовых документов, не привлекаются к исполнению обязанностей кассиров (за исключением малых и других предприятий, не имеющих в штате касси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могут хранить деньги в кассе лишь в пределах лимита, который им устанавливает обслуживающий банк. Все средства сверх этого лимита организация должна сдавать в банк. Правда, из этого правила есть одно исключение. Сверх лимита деньги в кассе разрешено хранить для выдачи зарплаты, выплат социального характера и стипендий. Правда, не свыше трех рабочих дней (для предприятий, расположенных в районах Крайнего Севера и приравненных к ним местностях, - до пяти дней), включая день получения денег в банке (п. 2.6. Положения N 14-П, п. 9 Порядка ведения кассовых операций утв. ЦБ 22 сентября 1993 г. N 40). Организации не имеют права накапливать в кассе наличность сверх лимита в счет будущих расходов, в том числе и на оплату труда (п. 7 Порядка ведения кассовых операций). Организации должны соблюдать не только лимит кассы, но и предельный расчет наличными с другими фирмами или индивидуальными предпринимателями. С 22 июля 2007 г. Центральный банк установил новый предел расчетов наличными, который составляет 100 000 рублей (Указание ЦБ от 20 июня 2007 г. N 1843-У), до окончания сделки, т.е. если сегодня организация рассчиталась с партнером 40 000 рублями, то завтра она может доплатить еще 60 000 рублей по тому же договору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становить лимит остатка наличных денег в кассе, организация ежегодно должна подавать в банк специальный бланк "Расчет на установление предприятию лимита остатка кассы и оформление разрешения на расходование наличных денег из выручки, поступающей в его кассу" (форма №0408020) и оформляется в двух экземплярах. Устанавливая лимит, банк на обоих экземплярах расчета делает запись о величине лимита, указывает цели, на которые организация может расходовать наличную выручку, и заверяет расчет подписью руководителя и своей печатью. Возвращаемый организации второй экземпляр расчета служит подтверждением установленного лимита остатка к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ит остатка денег в кассе определяется исходя из объемов налично-денежного оборота организации с учетом особенностей режима ее деятельности, порядка и сроков сдачи наличных денежных средств в банк, обеспечения сохранности и сокращения встречных перевозок ц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лимит остатка денег в кассе может устанавлива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мерах, необходимых для обеспечения нормальной работы организации с утра следующего д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еделах среднедневной выручки наличными деньг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зависимости от установленных сроков сдачи и суммы денежной выруч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еделах среднедневного расхода наличных денег (кроме расходов на заработную плату, выплат социального характера и стипенд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ставительствам, филиалам и другим обособленным подразделениям предприятия, расположенным вне места его нахождения, составляющим отдельный баланс и имеющим счета в банках, лимит остатка наличных денег в кассе устанавливается обслуживающими банками по месту открытия соответствующих счетов структурных подразде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у предприятия есть нескольких счетов в различных банках, то, чтобы установить лимит наличных денег в кассе, оно может обратиться в любой из них. После того как банк установит лимит, предприятие должно направить уведомления об этом лимите во все банки, где у него открыты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лимит может быть изменен в течение года по обоснованной просьбе организации, а также в соответствии с договором банковского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лимит кассы не установлен, он считается равным нулю, и получается, что организация обязана сдавать в банк все наличные день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рганизация хранит в кассе деньги сверхустановленного лимита, за это ее могут оштрафовать по ст. 15.1 Кодекса РФ об административных правонарушениях. Так, должностных лиц организации могут оштрафовать на 40 – 50 МРОТ (4000 – 5000руб.), а саму организацию – на 400 – 500 МРОТ (40000 – 50000руб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рядку ведения кассовых операций контроль за ними ведут банки (п. 41 Порядка). Однако его сотрудники не могут составлять протоколы о нарушениях - таким правом располагают только органы милиции и налоговики (п. 1, 2 ст. 28.3 КоАП). Они же должны рассматривать материалы проверки и выносить постановление о штрафах (ст.ст. 23.5, 23.3 КоАП). Следует отметить, что сотрудники милиции тоже имеют право прийти в компанию с проверкой. Но проверять они могут только то, что входит в сферу их компетентности: "техническую укрепленность касс и кассовых пунктов, обеспечение условий сохранности денег и ценностей" (п. 42 Порядка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ные деньги, полученные предприятиями в банках, расходуются на цели, указанные в чеке – выплата заработной платы, выдача под авансовый отчет, на командировочные расходы и т.д., которые выдаются из кассы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наличных денег под отчет на расходы, связанные со служебными командировками, производится в пределах сумм, причитающихся командированным лицам на эти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олучившие наличные деньги под отчет, обязаны не позднее 3 рабочих дней по истечении срока, на который они выданы, или со дня возвращения их из командировки, предъявить в бухгалтерию предприятия отчет об израсходованных суммах и произвести окончательный расчет по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ые операции оформляются типовыми межведомственными формами первичной учетной документации для предприятий и организаций,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роведения инвентаризации денег в кассе определяет руководитель организации. Но в некоторых случаях инвентаризация необходима по закону. Напомним случаи обязательной инвентаризации денег в кас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составлением годовой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смене главного бухгалтера или касси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были выявлены факты хищения наличных дене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наличные деньги были частично или полностью уничтожены из-за стихийного бедствия, пожара, других чрезвычайных ситу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составлением ликвидационного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ю проводит специальная комиссия, назначенная приказом руковод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инвентаризации составляют акт инвентаризации наличных денежных средств (форма № ИНВ-15), который оформляется в двух экземплярах: один экземпляр акта передается в бухгалтерию организации, а второй остается у материально-ответственн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мене материально-ответственных лиц акт составляется в трех экземплярах: один экземпляр передается материально-ответственному лицу, сдавшему ценности, второй – материально-ответственному лицу, принявшему ценности, а третий – в бухгалтер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Документальное оформление движения денежных средств в кассе. Синтетический и аналитический учет кассовых операц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деньги в кассу поступают с расчетного счета через кассира, который получает их по денежным чекам. Они, как правило, сброшюрованы в чековые кни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ковые книжки предприятия получают в отделении банка по заявлению и хранят их в кассе вместе с наличными деньгами. Для получения денег в банке заполненные чеки подписываются руководителем предприятия и главным бухгалтером и скрепляются печатью. Никакие исправления в чеках не допуск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оротной стороне чеков указывается, на какие цели получаются деньги, например: на выдачу зарплаты, командировочные расходы, хозяйственно-операционные расходы и т. п., а также № и дата приходного кассового чека. Предприятия имеют право расходовать деньги только на те надобности, на которые они получ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нифицированные формы первичной учетной документации по учету кассовых операций, предназначенные для юридических лиц всех форм собственности (кроме кредитных организаций, осуществляющих кассовое обслуживание физических и юридических лиц), утвержденные постановлением Госкомстата Российской Федерации от 18.08.1998 N 88 "Об утверждении унифицированных форм первичной учетной документации по учету кассовых операций" включают в себ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ходный кассовый ордер (форма № КО-1) применяется для оформления поступления наличных денег в кассу организации как в условиях методов ручной обработки данных, так и при обработке информации с применением средств вычислительной техники, с отрывной квитанцией, которая выдается лицу, внесшему деньги, в подтверждение о приеме денег в кассу. В случае необходимости она заверяется печатью (штампом кассира или оттиском кассового аппарата). В приходном кассовом ордере и квитанции к нему указы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"Основание" - содержание хозяйственной оп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"В том числе" - сумма НДС (записывается цифрами, а в случае если продукция, работы, услуги не облагаются налогом, делается запись "без налога (НДС)"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"Приложение" - перечисляются прилагаемые первичные и другие документы с указанием их номеров и дат сост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"Кредит, код структурного подразделения" указывается код структурного подразделения, на которое приходуются денеж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нежные расчеты с населением при осуществлении торговых операций и оказании услуг все предприятия обязаны проводить с применением контрольно-кассовых машин (ККМ). Контрольно-кассовые машины подлежат регистрации в налоговых органах по месту нахождения пред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ный кассовый ордер (форма № КО-2) используется для выдачи наличных денег из кассы организации. Расход денег из кассы чаще всего связан с выплатой заработной платы и премий рабочим и служащим, производством расходов по командировкам, почтово-телеграфных и других хозяйственных расходов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ходном кассовом ордере по строке "Основание" указывается содержание хозяйственной операции, а по строке "Приложение" перечисляются прилагаемые первичные и другие документы с указанием их номеров и дат сост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даче денег кассир требует у получателя предъявление документа, удостоверяющего его личность, записывает наименование и номер документа, кем и когда он вы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кассир имеет право выдавать только лицу, указанному в расходном кассовом ордере или заменяющем его документе. При выдаче денег через других лиц по доверенности, оформленной в установленном порядке (Доверенность от имени юридического лица должна быть подписана руководителем (иным уполномоченным лицом) организации и скреплена печатью. Срок доверенности не может превышать трех лет. Если срок в доверенности не указан, она действует в течение года со дня ее выписки. Доверенность, в которой не указан срок выписки, недействительна.), в ордере после фамилии, имени и отчества того, кто должен получать, указывается фамилия, имя и отчество лица, которому доверено получение денег. В ведомостях перед распиской в получении денег кассир делает надпись: «По доверенности». Сама доверенность прилагается к расходному доку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и выдача наличных денег кассами предприятий может производиться и по другим надлежаще оформленным документам (товарно-транспортным накладным на отпущенные за наличный расчет товарно-материальные ценности, счетам за оказанные услуги, платежным ведомостям и др.). В этих случаях на таких документах накладывается штамп с реквизитами кассового ордера. Когда на прилагаемых к расходным кассовым ордерам документах (заявлениях, счетах и т. п.) имеется разрешительная надпись руководителя предприятия, его подпись на расходных ордерах не обязате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, выплата пособий по социальному страхованию и стипендий производится кассиром по платежным (расчетно-платежным) ведомостям без составления расходного кассового ордера на каждого получателя. Эти ведомости оформляют при выдаче зарплаты сотрудникам организации. При этом организация решает самостоятельно, какие формы ведомости использовать: расчетно-платежную; расчетную; платеж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Госкомстата РФ от 05.01.2004 N 1 "Об утверждении унифицированных форм первичной учетной документации по учету труда и его оплате" утверждены типовые форм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но-платежной ведомости форма N Т-49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ной ведомости форма N Т-51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латежной ведомости форма N Т-5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итульном (заглавном) листе платежной (расчетно-платежной) ведомости делается разрешительная надпись о выдаче денег за подписями руководителя и главного бухгалтера предприятия или лиц на это уполномоч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ечении установленного в организации срока для выдачи заработной платы и прочих выплат кассир обязан в конце платежной ведомости указать итоговые выплаченные и депонированные (подлежащие выплате, но не выплаченные, а принятые на хранение до востребования) суммы, произвести сверку с общим итогом, подписать ведомость и записать в кассовую книгу фактически выплаченную сумму. Ведомость должна быть подписана кассиром, главным бухгалтером и руководителем организации. На общую сумму, которая будет выплачена по ведомости, оформляется расходный кассовый ордер. Номер расходного кассового ордера и дата составления указываются в ведомости. На депонированные суммы, сдаваемые в банк, составляют один общий расходный кассовый ордер. При сдаче денег на расчетный счет составляется заявление на взнос наличными. Для подтверждения приема банк выдаст квитанцию, которая прикладывается к расходному кассовому орде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алогичном порядке могут оформляться и разовые выдачи денег на оплату труда (при уходе в отпуск, болезни и др.), а также выдача депонированных сумм и денег под отчет на расходы, связанные со служебными командировками, нескольким лиц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вые выдачи денег на оплату труда отдельным лицам производятся, как правило, по расходным кассовым орде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ные ведомости регистрируются в специальном журнале (форма N Т-53а). Ведомости на выдачу зарплаты хранятся в организации в течение 75 лет. Журнал заводится на один календарный год и хранится в организации 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иходные и расходные кассовые документы должны быть заполнены ответственными за это лицами четко и ясно чернилами, шариковой ручкой или на машинке (пишущей, вычислительной). Никаких подчисток, помарок или исправлений, даже и оговоренных, в этих документах не допуск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вать приходные и расходные документы на руки лицам, вносящим или получающим деньги, не разрешается. Прием и выдача денег по кассовым ордерам может производиться только в день их сост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ные и расходные кассовые ордера или заменяющие их документы сразу после их исполнения подписываются кассиром, а приложенные к ним документы погашаются штампом или надписью «Оплачено» с указанием числа, месяца, г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Журнал регистрации приходных и расходных кассовых документов (форма № КО-3). До передачи в кассу кассовые ордера и заменяющие их документы регистрируются бухгалтером в журнале регистрации приходных и расходных кассовых документов (каждому присваивается соответствующий номер). Расходные кассовые ордера, оформленные на платежных (расчетно-платежных) ведомостях на выплату заработной платы и других приравненных к ней платежей, регистрируются после их исполн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ая книга (форма № КО-4). Сразу же после получения или выдачи денег данные приходных и расходных кассовых документов записываются кассиром в кассовую книгу, которая должна быть пронумерована, прошнурована, опечатана сургучной печатью, а количество листов заверено подписями руководителя предприятия и главного бухгалтера. Кассовая книга является регистром аналитического учета к счету 50 «Касс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должна быть только одна книга, и записи в ней ведутся кассиром в двух экземплярах через копировальную бумагу чернилами или шариковой ручкой. Каждый лист кассовой книги состоит из двух равных частей: одна из них (с горизонтальной линовкой) заполняется кассиром как первый экземпляр, вторая (без горизонтальных линеек) заполняется кассиром как второй экземпляр. Первые и вторые экземпляры листов нумеруются одинаковыми номерами. Первые экземпляры листов остаются в кассовой книге. Вторые экземпляры листов должны быть отрывными, они служат отчетом кассира и до конца операций за день не отры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 кассовых операций начинаются на лицевой стороне неотрывной части листа после строки "Остаток на начало дня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в конце рабочего дня кассир подсчитывает итоги операций за день, выводит остаток денег на следующее число и передает в бухгалтерию отчет вместе с приложенными к нему документами под расписку на первом экземпляре кассовой кни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ях при условии обеспечения полной сохранности кассовых документов кассовая книга может вестись автоматизированным способом, при котором ее листы формируются в виде машинограммы "Вкладной лист кассовой книги". Одновременно с ней формируется машинограмма "Отчет кассира". Обе названные машинограммы должны составляться к началу следующего рабочего дня, иметь одинаковое содержание и включать все реквизиты, предусмотренные формой кассовой кни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мерация листов кассовой книги в этих машинограммах осуществляется автоматически в порядке возрастания с начала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шинограмме "Вкладной лист кассовой книги" последним за каждый месяц должно автоматически печататься общее количество листов кассовой книги за каждый месяц, а в последней за календарный год - общее количество листов кассовой книги за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ир после получения машинограмм "Вкладной лист кассовой книги" и "Отчет кассира" обязан проверить правильность составления указанных документов,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сохранности и удобства использования машинограммы "Вкладной лист кассовой книги" в течение года хранятся кассиром отдельно за каждый месяц. По окончании календарного года (или по мере необходимости) машинограммы "Вкладной лист кассовой книги" брошюруются в хронологическом порядке. Общее количество листов за год заверяется подписями руководителя и главного бухгалтера предприятия и книга опечат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sub_26"/>
      <w:r>
        <w:rPr>
          <w:color w:val="000000"/>
          <w:sz w:val="28"/>
          <w:szCs w:val="28"/>
        </w:rPr>
        <w:t>Полученные бухгалтерией кассовые отчеты и документы обрабатываются. Каждая запись проверяется по существу, сверяется с первичным документом, после чего проставляется в отчете шифр корреспондирующего со счетом 50 «Касса» синтетического счета и субсчета. Остаток денег на начало дня по отчету кассира бухгалтер сверяет с остатком денег на конец дня, показанным в предыдущем отчете, и проверяет правильность выведенных оборотов и оста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" w:name="sub_26"/>
      <w:r>
        <w:rPr>
          <w:color w:val="000000"/>
          <w:sz w:val="28"/>
          <w:szCs w:val="28"/>
        </w:rPr>
        <w:t>Контроль за правильным ведением кассовой книги возлагается на главного бухгалтера предприятия.</w:t>
      </w:r>
      <w:bookmarkEnd w:id="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денег из кассы, не подтвержденная распиской получателя в расходном кассовом ордере или другом заменяющем его документе, в оправдание остатка наличных денег в кассе не принимается. Эта сумма считается недостачей и взыскивается с кассира. Наличные деньги, не подтвержденные приходными кассовыми ордерами, считаются излишком кассы и зачисляются в доход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ные и расходные кассовые документы, журнал регистрации приходных и расходных кассовых ордеров, а также кассовая книга могут вестись как ручным, так и автоматизированным способам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хгалтерском учете движение наличных денежных средств и денежных документов учитывается на активном счете 50 «Касса». Сальдо счета указывает на наличие суммы денег и денежных документов в кассе предприятия на начало и конец месяца; оборот по дебету – суммы и документы, поступившие в кассу, а по кредиту – выданные суммы и документы, т.е. счет 50 «Касса» предназначен для обобщения информации о наличии и движении денежных средств в кассах организаци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едении бухгалтерского учета в журнально-ордерной форме кассовые операции, записываемые по кредиту счета 50, отражаются в журнале-ордере №1. Обороты по дебету этого счета записываются в соответствующих журналах-ордерах и в ведомости №1. Основанием для заполнения журнала-ордера №1 и ведомости №1 служат отчеты кассира. Способы обработки кассовых отчетов в бухгалтерии зависят от количества кассовых операций в день и от частоты сдачи отчетов. Если число операций невелико, то данные отчетов после группировки их по корреспондирующим счетам заносятся в учетный регистр по счету 50 «Касса», а если в день выполняется 3-15 операций, то по этому счету открывается оборотно-сальдовая ведомость. Если в день выполняется более 15 операций, причем по нескольку операций на один корреспондирующий счет, к отчету прикладываются расшифровки, в которых общим итогом показываются суммы поступивших и выданных средств по данному счету. Информация расшифровок заносится в оборотно-сальдовую ведомость донной строко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чету 50 «Касса» могут открываться при необходимости следующие субсчет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-1 «Касса организации»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-2 «Операционная касса»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-3 «Денежные документы»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-4 «Касса в иностранной валюте»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-5 «Касса филиала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бсчете 50-1 «Касса организации» учитываются денежные средства в кассе орган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бсчете 50-2 «Операционная касса» учитываются средства, получаемые организацией при расчетах с населением, т.е. используется для учета денежных средств в кассах вокзалов, товарных контор и эксплуатационных участков отделений связи, остановочных пунктов, билетных и багажных кассах вокзалов, аэропортов, пристаней и т.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бсчете 50-3 «Денежные документы» учитываются находящиеся в кассе организации денежные документы, ценные бумаги (оплаченные курортные путевки, оплаченные авиабилеты, почтовые марки, марки госпошлины, вексельные марки и др.), приобретенные на сторон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чет 50-4 «Касса в иностранной валюте» предназначен для учета кассовых операций в иностранной валюте при осуществлении внешнеэкономической деятельности, в том числе при направлении работников в заграничные командиров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чет 50-5 «Касса филиала» предназначен для учета кассовых операций обособленных филиалов и представительств, выделенных на отдельный баланс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 50 по дебету корреспондирует с кредитом счетов: 90 «Продажи» - на поступившие в кассу наличные деньги за реализованную продукцию, работы и услуги; 51 «Расчетный счет» - на суммы, полученные из учреждений банка на различные цели; 99 «Прибыли и убытки» - на излишки денег в кассе, выявленные инвентаризацией; 71 «Расчеты с подотчетными лицами» - на возвращенные ими в кассу остатки неиспользованных подотчетных сумм; 76 «Расчеты с персоналом по прочим операциям» - на внесенные в кассу платежи в порядке погашения долгов; 76 «Расчеты с разными дебиторами и кредиторами» - на поступление денег за купленные товары в кредит, в счет погашения займов и рядом других счетов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едиту счет 50 «Касса» корреспондирует с дебетом счетов: 51 «Расчетный счет» - на внесенные в банк наличные деньги; 69 «Расчеты по социальному страхованию и обеспечению» - на выплаты из фонда социальной защиты; 70 «Расчеты с персоналом по оплате труда» - на выданную наличными зарплату, премии; 71 «Расчеты с подотчетными лицами» - на выданные авансы в подотчет; 76 «Расчеты с разными дебиторами и кредиторами» - на выплаты наличными по исполнительным листам, депонентских сумм и т. 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В кассах предприятий, как правило, хранятся бланки документов строгой отчетности: квитанционные книжки, бланки удостоверений, дипломов, различные абонементы, талоны, билеты, бланки товаросопроводительных документов и т. п. Перечень документов, относящихся к бланкам строгой отчетности, место, порядок их хранения и использования устанавливаются предприятием. Для их учета предназначен забалансовый счет 006 «Бланки строгой отчетности». Аналитический учет их ведется по каждому виду бланков и местам х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удит учета кассовых операц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Основные законодательные и нормативные документы, регулирующие объект проверки. Этапы аудита кассовы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являются подвижными и легко реализуемыми активами. Наибольшую активность имеют наличные деньги. Их движение совершается посредством кассовых операций. При аудите в этой области следует руководствоваться основными документам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ведения кассовых операций в Российской Федерации, утвержденный решением совета директоров Банка России от 22.09.93 г. N 4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ие Банка России от 5.01.98 г. N 14-П "О правилах организации наличного денежного обращения на территории Российской Федерации", утвержденное Банком России 19.12.97 г (с изменениями и дополнениями от 22.01.99 г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ические указания по инвентаризации имущества и финансовых обязательств, утвержденные приказом Минфина России от 13.06.95 г. N 4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исьмо Минфина России от 20.04.95 г. N 16-00-30-35 "Об утверждении форм документов строгой отчетности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едеральный закон от 21.11.96 г. N 129-ФЗ "О бухгалтерском учете" (с изменениями и дополнениям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едеральный закон от 22.05.03 г. N 54-ФЗ "О применении контрольно-кассовой техники при осуществлении наличных денежных расчетов и (или) расчетов с использованием платежных карт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исьмо Минфина России от 30.08.93 г. N 104 "Типовые правила эксплуатации контрольно-кассовых машин при осуществлении денежных расчетов с населением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казания Банка России от 14.11.01 г. N 1050-У "Об установлении предельного размера расчетов наличными деньгами в Российской Федерации между юридическими лицами по одной сделке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становление Госкомстата России от 18.08.98 г. N 88 "Об утверждении унифицированных форм первичной учетной документации по учету кассовых операций, по учету результатов инвентаризации" (с изменениями и дополнения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аудиторской проверки кассовых операций налогоплательщика - установить их законность, достоверность и целесообразность совершения, а также правильность отражения в учете. От аудиторов требуется повышенное внимание, так как на практике наибольшее количество нарушений и злоупотреблений должностных лиц связано именно с этим участком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дачи аудита кассовых операций входят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воевременного и полного отражения в бухгалтерском учете операций с денежными средствами при соблюдении требований законодательства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документальное оформление операций с денежными средствами в соответствии с установленными правилами ведения кассовых опер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охранностью денежных средств, документов в кассе и их целевым использова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проведение инвентаризации денежных средств в кассе, выявление ее результатов и отражение на счетах бухгалтер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работ при проведении аудита денежных средств можно разделить на три этапа: ознакомительный, основной и заключительный. На каждом этапе должны быть выполнены определенные процедуры проверки, позволяющие достигнуть цели и решить задачи аудита денежных средст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Приступая к проверке операций с денежными средствами, аудитор должен собрать по возможности полную информацию о состоянии внутреннего контроля по данному участку учета. Выяснить, как соблюдается кассовая дисциплина, насколько жестко контролируются операции с денежной наличностью, в том числе с валютой, как обеспечивается санкционирование различных платежей из кассы, можно путем фактической проверки, обследования, наблюдения и т.д. Полезным способом получения необходимых данных является тестирование по заранее подготовленному вопроснику. Вопросник аудитора составляется таким образом, что в большинстве случаев ответ не надо вписывать, так как аудитор отмечает в вопроснике полученный ответ, номер процедуры и номер предварительного вывода. Вопросник построен по принципу блок-схемы: если нет необходимости задавать какой-либо вопрос, номер следующего вопроса указан в графе «Номер следующего вопрос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просник для обследования учета кассовых операций </w:t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3060"/>
      </w:tblGrid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от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или документ, который следует запросить</w:t>
            </w:r>
          </w:p>
        </w:tc>
      </w:tr>
      <w:tr>
        <w:trPr>
          <w:trHeight w:val="37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 предоставлено право подписи приходных и расходных кассовых ордеров в качестве гл.бухгал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бухгалте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ец подписи гл.бухгалтера</w:t>
            </w:r>
          </w:p>
        </w:tc>
      </w:tr>
      <w:tr>
        <w:trPr>
          <w:trHeight w:val="42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му лицу (лица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подписи этого лица и приказ руководителя</w:t>
            </w:r>
          </w:p>
        </w:tc>
      </w:tr>
      <w:tr>
        <w:trPr>
          <w:trHeight w:val="25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ются ли письменные распоряжения руководителя о назначении уполномоченного лица ставить подписи на приходных и расходных ордерах в качестве гл.бухгал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е распоряжения руководителя. Сроки действия полномочий. Образцы подписей уполномоченных лиц.</w:t>
            </w:r>
          </w:p>
        </w:tc>
      </w:tr>
      <w:tr>
        <w:trPr>
          <w:trHeight w:val="19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 предоставлено право подписи расходных кассовых документов в качестве руков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ько руководител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ец подписи руководителя</w:t>
            </w:r>
          </w:p>
        </w:tc>
      </w:tr>
      <w:tr>
        <w:trPr>
          <w:trHeight w:val="49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ому лицу (лица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ец подписи этого лица и приказ руководителя</w:t>
            </w:r>
          </w:p>
        </w:tc>
      </w:tr>
      <w:tr>
        <w:trPr>
          <w:trHeight w:val="19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меются ли письменные распоряжения руководителя о назначении уполномоченного лица ставить подписи на расходных ордерах в качестве руков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е распоряжения руководителя. Сроки действия полномочий. Образцы подписей уполномоченных лиц.</w:t>
            </w:r>
          </w:p>
        </w:tc>
      </w:tr>
      <w:tr>
        <w:trPr>
          <w:trHeight w:val="30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тся ли журналы регистрации приходных и расходных кассовых орд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ы регистрации кассовых ордеров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аком размере банком установлен лимит остатка денег в ка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лими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е банка об установлении лимита кассы</w:t>
            </w:r>
          </w:p>
        </w:tc>
      </w:tr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лены ли руководителем сроки внезапной ревизии касс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и дата приказа с указанием сроков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алась ли руководителем комиссия для проведения ревизии кас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назначении комиссии по ревизии кассы</w:t>
            </w:r>
          </w:p>
        </w:tc>
      </w:tr>
      <w:tr>
        <w:trPr>
          <w:trHeight w:val="16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лись ли сроки внезапных ревиз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кты ревизии кассы</w:t>
            </w:r>
          </w:p>
        </w:tc>
      </w:tr>
      <w:tr>
        <w:trPr>
          <w:trHeight w:val="21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ся ли ревизия кассы при смене касс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ревизии кассы</w:t>
            </w:r>
          </w:p>
        </w:tc>
      </w:tr>
      <w:tr>
        <w:trPr>
          <w:trHeight w:val="30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 ли договор с кассиром о полной материальной ответ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договора и дата приема кассы</w:t>
            </w:r>
          </w:p>
        </w:tc>
      </w:tr>
      <w:tr>
        <w:trPr>
          <w:trHeight w:val="21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накомлен ли под роспись кассир с Порядком ведения кассовых операц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ядок ведения кассовых операций с датой и подписью кассира </w:t>
            </w:r>
          </w:p>
        </w:tc>
      </w:tr>
      <w:tr>
        <w:trPr>
          <w:trHeight w:val="208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тся ли на предприятии кассовая книга, оформленная должным об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ая книга</w:t>
            </w:r>
          </w:p>
        </w:tc>
      </w:tr>
      <w:tr>
        <w:trPr>
          <w:trHeight w:val="27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яются ли данные кассовой книги с данными учетных регистров и первичны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е регистры, кассовая книга</w:t>
            </w:r>
          </w:p>
        </w:tc>
      </w:tr>
      <w:tr>
        <w:trPr>
          <w:trHeight w:val="27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тся ли журнал выданных довер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выданных доверенностей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тся ли журнал регистрации платежных ведом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урнал регистрации ведомостей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тся ли на предприятии журнал учета депон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учета депонентов</w:t>
            </w:r>
          </w:p>
        </w:tc>
      </w:tr>
      <w:tr>
        <w:trPr>
          <w:trHeight w:val="24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 ли круг лиц, которым разрешено выдавать деньги на хоз.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б утверждении списка лиц</w:t>
            </w:r>
          </w:p>
        </w:tc>
      </w:tr>
      <w:tr>
        <w:trPr>
          <w:trHeight w:val="28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 ли налогоплательщик реализацию готовой продукции, товаров, услуг населению за наличный рас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ы бухгалтерского учета, чеки ККМ</w:t>
            </w:r>
          </w:p>
        </w:tc>
      </w:tr>
      <w:tr>
        <w:trPr>
          <w:trHeight w:val="22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ются ли у налогоплательщика К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 учета основных средств на ККМ и платежные документы</w:t>
            </w:r>
          </w:p>
        </w:tc>
      </w:tr>
      <w:tr>
        <w:trPr>
          <w:trHeight w:val="18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ы ли ККМ в налоговых орган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 регистрации ККМ в налоговых органах</w:t>
            </w:r>
          </w:p>
        </w:tc>
      </w:tr>
      <w:tr>
        <w:trPr>
          <w:trHeight w:val="24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меется ли договор с центром техобслуживания и ремонта К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центром техобслуживания и ремонта ККМ</w:t>
            </w:r>
          </w:p>
        </w:tc>
      </w:tr>
      <w:tr>
        <w:trPr>
          <w:trHeight w:val="37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ются ли дубликаты ключей от сейфа кассира и обеспечивается ли их хранение в соответствии с порядком ведения кассовых опе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ередачи опечатанного пакета с дубликатами ключей руководителю предприятия.</w:t>
            </w:r>
          </w:p>
        </w:tc>
      </w:tr>
      <w:tr>
        <w:trPr>
          <w:trHeight w:val="13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ся ли несгораемый металлический сей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ейфа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ывается и опечатывается ли по окончании рабочего дня сейф печатью касс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 и опрос персонала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ник аудитора составляется в трех экземплярах, на каждом из них проставляются должность, фамилия, имя и отчество лица, с которым будет проведена бесе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данного вопросника аудитор оценивает состояние внутреннего контроля, дает предварительную оценку соблюдения кассовой дисциплины, определяет наиболее уязвимые с точки зрения злоупотреблений места и планирует основные процедуры. Результаты тестирования помогут установить фактическое отношение администрации предприятия к организации учета, обеспечению сохранности и целевого использования денежных средств на предприятии. Аудитор намечает для себя объекты повышенного внимания при планировании контрольных процедур, последовательность этапов проведения проверки, конкретные источники получения данных, уточняет аудиторский ри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 когда составлен вопросник аудитор с целью упорядочения результатов аудита разрабатывает специальную программу проверки кассовых операций. Правильно составленная программа поможет аудитору последовательно проверить различные участки учета операций с денежными средствами, избегая повторов и пропусков, целенаправленно провести сбор необходимых доказательств и их документирование, т.е аудитор проверяет правильность оформления первичных кассовых документов, книг, журналов. Для этого изучаются: кассовая книга, отчеты кассира, приходные кассовые ордера, расходные кассовые ордера, журналы (книги) регистрации приходных и расходных кассовых ордеров, журнал (книга) регистрации выданных доверенностей, журнал (книга) регистрации депонентов, журнал (книга) регистрации платежных (расчетно-платежных) ведомостей, оправдательные документы к кассовым документам, авансовые отчеты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исленные и разнообразные операции движения денежных средств в кассе предприятия находят отражение в следующих регистрах синтетического учета и отчетност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книг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-ордер №1 и ведомость №1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ы синтетического учета кассовых операций по счету 50 «Касса»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баланс (форма №1, строка 261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движении денежных средств (форма №4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аудиторской проверки кассовых опер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______________________Аудитор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ый период______________Дата начала проверки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ные документы_______Проверяемый период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 выборки________________Дата окончания проверки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940"/>
      </w:tblGrid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яемый сег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орские процедур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информации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 кассе денежных средств, денежных документов, отраженных в уче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изация кассы, осмотр, опрос, просмотр и сравнение докум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ая книга, акты инвентаризации денежных средств, инвентаризационная опись ценных бумаг и бланков строгой отчетности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та отражения в учете фактически наличествующих в кассе денежных средств и докумен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, просмотр и сравнение документов, проверка соблюдения в организации правил совершения кассовых операц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ные кассовые ордера, расходные кассовые ордера, журнал регистрации кассовых ордеров, кассовая книга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та и правильность оформления первичных кассовых документов, книг, журна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мотр и сравнение докум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ные кассовые ордера, расходные кассовые ордера, журнал регистрации кассовых ордеров, кассовая книга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порядка выдачи денег по довер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мотр довереннос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и, приложенные к расходным кассовым ордерам или ведомостям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установленного лимита хранения наличных денег в кас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мотр докум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ая книга, сообщение из банка о размере лимита кассы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установленного порядка и лимита наличных расчетов с юридическими лицами и И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, просмотр докум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кассовые ордера, кассовая книга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оговора о полной материальной ответственности с кассиром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мотр докум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о полной материальной ответственности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ККМ при наличных расчет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мотр книги, сравнение данных книги кассира-операциониста с данными контрольных лент и кассовой книг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га кассира-операциониста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незапной ревизии кассы (при необходимост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изация кассы, осмотр, опрос, просмотр и сравнение докум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ые документы, денежные средства, кассовая книга, регистры по счету 50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оборотов и остатков по счету 50 и их соответствия данным Главной кни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отр, просмотр и сравнение докум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ая книга, ведомости, журналы-ордера, Главная книга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очная проверка целевого использования денежных средств, полученных из ба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отр, просмотр и сравнение докум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и банка, кассовые документы, ведомости, журналы-ордера, регистры по счетам 50,51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очная проверка правильности оформления кассовых документов и соответствия их данных записям в кассовой книге и учетных регистрах по счету 50. Проверка правильности корреспонденции сч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отр, просмотр и сравнение докум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ые документы, кассовая книга, ведомости, журналы-ордера, учетные регистры по счетам 50,51,76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едения кассовых операций в иностранной валю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отр, просмотр и сравнение докум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ые документы, кассовая книга, ведомости, журналы-ордера, учетные регистры по счетам 50,52,55,57,71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сть отражения в учете и бухгалтерской отчетности кассовых опера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мотр и сравнение докумен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и оборотно-сальдовая ведомость по счету 50</w:t>
            </w:r>
          </w:p>
        </w:tc>
      </w:tr>
      <w:tr>
        <w:trPr>
          <w:trHeight w:val="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 организации действующей системы проведения ревизий к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мотр и сравнение документов, опрос, проверка соблюдения установленных прави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ы инвентаризации наличия денежных средст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кассовых операций особое внимание уделяется выяснению полноты, своевременности и правильности оприходования денежной наличности в результате поступлений из банка, возврата подотчетных сумм, выручки, взносов арендной платы и других операционных и внереализационных доходов. Поступления из банка проверяются путем сверки идентичных сумм, записанных в корешках чеков, выписках банка и приходных кассовых ордерах. Поступление выручки изучается путем сверки сумм в приходных кассовых ордерах, накладных и счетах-фактурах, лентах кассового аппарата и т.п. Возврат неиспользованных авансов анализируется по приходным кассовым ордер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я расходование наличных денежных средств из кассы, аудитор должен обратить внимание на юридическую обоснованность выдачи денег, т.е. на наличие приказов и распоряжений на премирование сотрудников, на оказание материальной помощи, на командировки, на выдачу средств на представительские расходы; доверенностей от сторонних организаций; исполнительных листов и др. Устанавливается также целевое использование средств, полученных из банка по че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лючительном этапе аудита денежных средств организации формируется пакет рабочих документов аудитора и составляется аудиторский отчет, который представляется вместе с рабочей документацией руководителю прове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ий отчет содержит мнение аудитора. Это мнение выражается в одной из форм аудиторского заклю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 положительное заключение означает, что финансовая (бухгалтерская) отчетность дает достоверное представление о результатах финансово-хозяйственной деятельности аудируемого лица в соответствии с установленными принципами и методами ведения бухгалтерского у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е с оговоркой должно быть выражено в том случае, если аудитор приходит к выводу о том, что невозможно выразить безоговорочно положительное мнение, но влияние разногласий с руководством или ограничение объема аудита не настолько существенно и глубоко, чтобы выразить отрицательное мнение или отказаться от выражения м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ое мнение следует выражать тогда, когда влияние какого-либо разногласия с руководством настолько существенно для бухгалтерской отчетности, что аудитор приходит к выводу, что внесение оговорки в аудиторское заключение не является адекватным для того, чтобы раскрыть вводящий в заблуждение или неполный характер финансовой (бухгалтерской)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аз от выражения мнения имеет место в тех случаях, когда ограничение объема аудита настолько существенно и глубоко, что аудитор не может получить достаточные доказательства и, следовательно, не в состоянии выразить мнение о достоверности финансовой (бухгалтерской)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Типичные ошибки и нарушения кассовой дисциплины. Перечень аудиторских процеду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удиторская практика показывает, что типичными ошибками и нарушениями, которые выявляются в ходе проверки кассовых операций, являютс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ча или излишек денег в кас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воевременное оприходование поступивших в кассу наличных денежны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лка подписей в первичных документ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справлений в кассовых ордер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денег без довер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ышение установленного банком кассового лими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ервичных кассовых документов или оформление их с нарушением установленных требова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договора о полной материальной ответств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подотчетным лицам на основании документов, подтверждающих расходы, без оформления авансовых отче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установленного лимита расчетов наличными деньгами между юридическими лиц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ведение ревизий касс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товаров, выполнение работ либо оказание услуг без применения контрольно-кассовых маши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фметические ошибки при подсчете оборотов и остатков в учетных регистрах при ручном ведении уч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рректное отражение кассовых операций в учетных регистр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фметические ошибки при подсчете оборотов и остатков в учетных регистрах при ручном ведении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вления каждого из возможных нарушений или злоупотреблений разработан определенный набор контрольных процедур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оцедуры построены по единой схеме: наименование, цель процедуры; средства, необходимые для ее выполнения; техника исполнения процедуры; оформление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ы снабжены классификационными номерами, позволяющими делать ссылки на них в программе аудиторской проверки у конкретного клиента. Классификационный номер содержит название раздела бухгалтерского учета и три знака. Строится по серийно-порядковой системе: первый знак – номер нарушения по классификации (выделено семь нарушений порядка ведения кассовых операций); второй знак – номер разновидности нарушения (от 1 до 4); третий знак – порядковый номер процедуры для выявления данного нарушен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й набор аудиторских процедур для выя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го хищения денежных средств, не замаскированного никакими действиями, применяется процед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1.1.1» - инвентаризации кассовой нали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щения денежных средств, маскируемого расписками должностных лиц, работников бухгалтерии и прочих сотрудников предприятия, применимы процед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1.2.1» - проверки наличия на приходных и расходных кассовых ордерах подписи главного бухгалтера или уполномоченного ли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сса 1.2.2» - проверки наличия на расходных кассовых документах подписей руководителя предприятия или уполномоченного ли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сса 1.2.3» - проверки наличия на расходных кассовых документах расписок получателей дене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сса 1.2.4» - устный опрос лиц, получивших деньги по расходным кассовым ордерам, но не подтвердившим этот факт своей распис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лучаев неоприходования и присвоения поступивших денежных сумм и, в частности, неоприходования и присвоения поступивших денежных сумм из банка, применяются процед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2.1.1» - проверки чековой книжки (книжек) предприятия на полно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2.1.2» - проверки полноты оприходования денежных средств в кассу предприятия, полученных из банка по че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ев неоприходования и присвоения денежных сумм, поступивших от различных физических и юридических лиц по приходным ордерам, применяются процед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2.2.1» - проверки своевременности расчетов сотрудников предприятия по командировочным расход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2.2.2» - проверки своевременности расчетов сотрудников по средствам, выданным на хозяйственные нуж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2.2.3» - проверки соответствия приходных кассовых ордеров записям в журнале регистрации приходных кассовых орд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2.2.4» - проверки одновременности оформления кассовых ордеров и движения денег по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ев неоприходования и присвоения поступивших денежных сумм от различных юридических лиц по доверенностям применяются процед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2.3.1» - проверки журнала (журналов) учета выданных доверен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сса 2.3.2» - проверка правильности оприходования сумм по довереннос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ишнего списания денег по кассе путем повторного использования одних и тех же документов применяются процед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3.1.1» - проверки полноты первичных приходных кассовых документов, приложенных к отчету касси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3.1.2» - проверки полноты первичных расходных кассовых документов, приложенных к отчету касси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3.1.3» - проверка правильности и своевременности гашения при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ишнего списания денег по кассе неправильным подсчетом итогов в кассовых документах и кассовых отчетах применяются процед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сса 3.2.1» - проверки совпадения входящего остатка по кассе на каждый день с конечным остатком по кассе за предыдущий де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сса 3.2.2» -- проверки итогов кассовых отч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ишнего списания денег по кассе без оснований или по подложным документам применяются процед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3.3.1» - проверки совпадения расходных кассовых ордеров с информацией о них, содержащейся в журнале регистрации расходных кассовых орд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3.3.2» - проверки доброкачественности первичны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3.3.3» - проверки обоснованности включения лиц в расчетно-платежные ведо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ишнего списания денег по кассе путем подлога в законно оформленных документах с увеличением сумм списаний применяются процед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3.4.1» - проверки полноты регистрации платежных (расчетно-платежных) ведомостей в журнале регистрации платежных (расчетно-платежных) ведом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3.4.2» - проверки соответствия данных аналитического и синтетического учета по расчетам с персона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ев присвоения сумм, законно начисленных разным лицам и организациям, в частности, депонированной заработной платы и средств, начисленных по другим основаниям, применяют процед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сса 4.1.1» - проверки соответствия платежных (расчетно-платежных ведомостей) реестрам депонированных су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4.1.2» - проверки полноты и своевременности сдачи в банк депонированных су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4.1.3» - проверки полноты оприходования депонированных сумм на расчетный счет в б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4.1.4» - проверки соответствия выписанных расходных кассовых ордеров журналу регистрации депон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4.1.5» - проверки соответствия данных синтетического и аналитического учета денежных су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ев присвоения сумм, причитающихся другим предприят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4.2.1» - проверки достоверности доверенностей от других предприятий на получение дене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ев расчетов суммами наличных денежных средств, превышающими предельную величину, с другими юридическими лицами и предпринимателями, действующими без образования юридического лица, применяют процед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5.1.1» - проверки осуществления расчетов наличными деньгами с другими юридическими лицами суммами, превышающими установленную предельную величи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5.1.2» - проверки соблюдения установленного банком лимита остатка кас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5.2.1» - проверки соблюдения предприятием предельных сумм расчетов между юридическими лицами наличными денежными средствами, поступающими в кас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ев расчетов с населением наличными денежными средствами за готовую продукцию, товары, выполненные работы и оказанные услуги с применением контрольно-кассовых машин применяются процед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6.1.1» - проверки правильности ведения книг кассира-операциони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6.1.2» - проверки полноты оприходования в кассу предприятия выручки контрольно-кассовых маш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6.2.1» - проверки своевременности постановки на учет контрольно-кассовых машин в налоговом орга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асса 6.2.2» - проверки своевременности снятия с учета в налоговом органе контрольно-кассовых маш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корректного отражения кассовых операций в регистрах синтетического у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сса 7.1.1» - проверки соответствия контировки, проставленной на первичных кассовых документах, записям в журнале-ордере № 1 «Касса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В условиях автоматизированного составления отчета кассира и ведения кассовой книги необходимость в проведении многих из указанных процедур отпадает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color w:val="000000"/>
          <w:sz w:val="28"/>
          <w:szCs w:val="28"/>
        </w:rPr>
        <w:t>. Перечисленные аудиторские процедуры, не поименованные в вопроснике аудитора, проводятся в обязательном порядке и содержание их не зависит от результатов опр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ктическое задание. Проведение расчетов и оформление результатов провер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уровня существенности</w:t>
      </w:r>
    </w:p>
    <w:p>
      <w:pPr>
        <w:pStyle w:val="TextBodyIndent"/>
        <w:ind w:firstLine="709"/>
        <w:rPr/>
      </w:pPr>
      <w:r>
        <w:rPr>
          <w:color w:val="000000"/>
        </w:rPr>
        <w:t>Уровень существенности определяется в соответствии со стандартами аудиторской деятельности на основе рекомендованных долей от величин базовых показателей. Значение базовых показателей и размеры долей указаны в таблице 3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ение базовых показателей и размеры долей</w:t>
      </w:r>
    </w:p>
    <w:tbl>
      <w:tblPr>
        <w:tblW w:w="914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21"/>
        <w:gridCol w:w="1302"/>
        <w:gridCol w:w="2798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базового показате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базового 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, в %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, применяемые для нахождения уровня существенности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Балансовая прибы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765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9,0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аловый объем реализации без НД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3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107,7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алюта баланс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4043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86,1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обственный капита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8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94,3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Общие затраты предприят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6331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62,6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69,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, представленных в таблице 3.3, определяем уровень существ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овень существенности (УС) = 189369,84 / 5 = 37873, 97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3787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значение 20% от рассчитанного уровня существенности, чтобы определить значение каких показателей отклоняются свыше 20% от средней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% от средней величины = 37874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2 = 7575,8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75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0298 (37874-7576) &lt; Значения, применяемые для нахождения уровня существенности &lt; 45450 (37874 +757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роведения необходимых расчетов, рассчитываем скорректированный уровень существ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 = (27107,70 + 48086,10) / 2 = 37596,9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3759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ое значение уровня существенности округляем на 20% (исходные данные) 37597-20% =30077,60 (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3007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скор. (степень точности) = 30078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75% = 22558,5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2255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ценка уровня неотъемлемого ри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аудируемого лица ОАО «Альфа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видами деятельности аудируемого лица, согласно Уставу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 по транспортировке грузов автомобильным и водным транспорто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, розничная торговля и коммерческо-посредническая деятельность.</w:t>
      </w:r>
    </w:p>
    <w:p>
      <w:pPr>
        <w:pStyle w:val="TextBodyIndent"/>
        <w:ind w:firstLine="709"/>
        <w:rPr/>
      </w:pPr>
      <w:r>
        <w:rPr>
          <w:color w:val="000000"/>
        </w:rPr>
        <w:t>Степень надежности системы учета аудируемого лица проводилась по 20-ти критериям, с использованием 5-ти бальной шкалы оценки. Полученные данные представлены в таблице 3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для оценки факторов неотъемлемого риска</w:t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3600"/>
        <w:gridCol w:w="993"/>
      </w:tblGrid>
      <w:tr>
        <w:trPr>
          <w:trHeight w:val="32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акторы неотъемлемого (чистого) ри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</w:tr>
      <w:tr>
        <w:trPr>
          <w:trHeight w:val="12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Экономическая ситуация в отрас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дор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средоточенность пред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о на одной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Дочерние и зависимые пред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Использование новых технолог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уются в традиционных видах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Законодательства и инструкции по основ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сны и понятны для адм-страции и бухгалте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Реорганизация и крупные продажи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ыло за последние 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Внутренний контро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ся ревизионная коми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Возможность нелегального бизне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 проникновение нелегального бизн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Налоговое брем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ы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Зависимость от покупа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5 до 20 % - продажи одному покупат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Зависимость от поставщи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к большой, существует здоровая конкурен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Подверженность краж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легко транспортируется и имеет высокую ликвид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Формы расч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только безнали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Капитальные вло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вышают амортизационные отчис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Незавершенное производство и запа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 поддаются оценки, но инвентаризация трудоем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Креди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едко пользуется креди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 Оборотный капитал, ликвид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ный капитал достаточен, ликвидность высо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Доход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стабилен, но есть сезонные колеб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Ценные бума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 Судебные разбира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ые разбирательства возможны как единичные случа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максимальное количество бал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редняя степень надежности системы учета аудируемого лица составляет 0,75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неотъемлемого (чистого) риска определяется как величина, противоположная степени надежности системы учета по формуле 1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Р=1-СНсу, (1)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ЧР – неотъемлемый (внутрихозяйственный) риск (чистый риск), в долях; СНсу – степень надежности системы учета, в долях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Р = 1 – 0,75 = 0,25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нный показатель в дальнейшем будет использоваться при определении уровня риска необнаружения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чет уровня риска необнаружения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существляется по формуле 2 в соответствии с исходными данными: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Н=ПАР/(ЧР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РСК), (2)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Н – риск необнаружения; ПАР – приемлемый аудиторский риск; РСК – риск системы контроля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 = 0,05;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К = 0,7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Н = 0,05 / (0,25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7) = 0,286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0,29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етов представлены в форме таблицы 3.5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5</w:t>
      </w:r>
    </w:p>
    <w:p>
      <w:pPr>
        <w:pStyle w:val="22"/>
        <w:spacing w:lineRule="auto" w:line="360"/>
        <w:ind w:firstLine="709"/>
        <w:jc w:val="both"/>
        <w:rPr/>
      </w:pPr>
      <w:r>
        <w:rPr/>
        <w:t>Характеристика компонентов аудиторского риска</w:t>
      </w:r>
    </w:p>
    <w:tbl>
      <w:tblPr>
        <w:tblW w:w="9209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041"/>
        <w:gridCol w:w="2268"/>
        <w:gridCol w:w="1825"/>
      </w:tblGrid>
      <w:tr>
        <w:trPr>
          <w:trHeight w:val="6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ность системы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ность системы контро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ность аудиторских процедур</w:t>
            </w:r>
          </w:p>
        </w:tc>
      </w:tr>
      <w:tr>
        <w:trPr>
          <w:trHeight w:val="5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надежности сист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</w:t>
            </w:r>
          </w:p>
        </w:tc>
      </w:tr>
      <w:tr>
        <w:trPr>
          <w:trHeight w:val="5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уровня компонентов аудиторского рис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</w:t>
            </w:r>
          </w:p>
        </w:tc>
      </w:tr>
      <w:tr>
        <w:trPr>
          <w:trHeight w:val="54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чение уровня компонентов аудиторского риска в доля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>
          <w:trHeight w:val="69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тъемлемый ри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системы контро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необнаружения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, 70% (0,70)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Риск – степень надежности системы низкая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, 30% (0,30)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Риск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70% (0,70) – степень надежности системы средня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, 0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Риск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30% (0,30) – степень надежности системы высо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выборки (сальдо)</w:t>
      </w:r>
    </w:p>
    <w:tbl>
      <w:tblPr>
        <w:tblW w:w="90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20"/>
        <w:gridCol w:w="2400"/>
        <w:gridCol w:w="2581"/>
      </w:tblGrid>
      <w:tr>
        <w:trPr>
          <w:trHeight w:val="314" w:hRule="atLeast"/>
          <w:cantSplit w:val="true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надеж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уч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контро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орских процеду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роверки (Кп)</w:t>
            </w:r>
          </w:p>
        </w:tc>
      </w:tr>
      <w:tr>
        <w:trPr>
          <w:trHeight w:val="3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ение объема аудиторской выборки и ее десяти первых элементов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бъема выборки осуществляется по сальдо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элементов выборки можно найти по формуле 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 = Кп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  <w:szCs w:val="28"/>
        </w:rPr>
        <w:t xml:space="preserve"> Кс,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Эл – количество элементов выборки; Кп – коэффициент проверки (находится по таблице); Кс – коэффициент совок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овокупности рассчитывается по формуле 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с = (Ос – Нб – Кл) / Ст, (4)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где Кс – коэффициент совокупности; Ос – общий объем проверяемой совокупности; Нб – суммарное денежное значение элементов наибольшей стоимости; Кл - суммарное денежное значение ключевых элементов; Ст – степень т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точности (уровень точности) составляет 75% от уровня суще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епень точности (Ст) = 30078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75% = 22558,5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2255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 = 115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б = 10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 = 26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 = (11500 – 1000 – 2600) / 22559= 0,35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Коэффициент совокупности должен находиться в интервале 10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Кс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35. Если значение Кс получилось меньше 10, то его следует округлить до 10, если оно больше 35, то в расчет принимается 3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 = 0,71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10 = 7,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бор элементов случайным методом по таблице случайных чи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е номера документов определяются по формуле 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д = (Кон – Нач)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  <w:szCs w:val="28"/>
        </w:rPr>
        <w:t>Ч + Нач, (5)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где Нд – номер документа; Кон – конечный номер проверяемой совокупности; Нач – начальный номер проверяемой совокупности; Ч – случайн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 = 879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 = 67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1 = 0,4649; Ч2 = 0,0563; Ч3 = 0,3256; Ч4 = 0,8543; Ч5 = 0,639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6 = 0,2856; Ч7 = 0,9862; Ч8 = 0,2378; Ч9 = 0,7770; Ч10 = 0,027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д1 = (8790– 6740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4649 + 6740 = 769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д2 = (8790– 6740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0563 + 6740 = 68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д3 = (8790– 6740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3256 + 6740 = 740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д4 = (8790– 6740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8543 + 6740 = 849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д5 = (8790– 6740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6397 + 6740 = 805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д6 = (8790– 6740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2856 + 6740 = 732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д7 = (8790– 6740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9862 + 6740 = 876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д8 = (8790– 6740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2378 + 6740 = 722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д9 = (8790– 6740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7770 + 6740 = 833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д10 =(8790– 6740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0271 + 6740 = 679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пользование метода количественной выборки по интервал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интервала определяется по формуле 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вал = (Кон – Нач) / Эл,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вал = (8790 – 6740) / 7,1 = 28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товая (или начальная) точка выборки определяется по формуле 7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. точка = (Интервал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Ч) + Нач,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 = 0,464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. точка = (289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0,4649) + 6740 = 687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верке подлежат документы со следующими номерами: НД1 = 7163; НД2 = 7452; НД3 = 7741; НД4 = 8030; НД5 = 8319; НД6 = 8608; НД7 = 8897; НД8 = 9186; НД9 = 9475; НД10 = 976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Д1 = Ст. точка + интервал; НД2 = НД1 + интервал; НД3 = НД2 + интервал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ставление плана аудита и определение численности аудиторской груп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исходными данными прогнозируемый объем работы по разделам учета составляет 555 чел.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роверки составляет 20 рабочих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аудиторской группы: пятидневная рабочая неделя, 7 часов в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оличественный состав аудиторской группы определяется расчетным путем по формуле 8:</w:t>
      </w:r>
    </w:p>
    <w:p>
      <w:pPr>
        <w:pStyle w:val="31"/>
        <w:ind w:firstLine="709"/>
        <w:jc w:val="both"/>
        <w:rPr/>
      </w:pPr>
      <w:r>
        <w:rPr>
          <w:color w:val="000000"/>
        </w:rPr>
        <w:t xml:space="preserve">Количественный состав аудиторской группы = Объем работы / (Продолжительность проверки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количество рабочих часов в день)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енный состав аудиторской группы = 555/(20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7) = 3,96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4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лан аудит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АО «Альфа»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 «01» апреля 2009 г. по «20» апреля 2009 г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55 человеко-час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уководитель аудиторской группы – Фелькер Н.Н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став аудиторской группы: 4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став по категориям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ервый аудитор – Иванов С.А.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торой аудитор – Петрова Н. В.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ервый ассистент аудитора – Сидоренко Т.В.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торой ассистент аудитора – Полищук М.Л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ланируемый аудиторский риск = 0,05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ланируемый уровень существенности = 30078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аблица 3.7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План аудита</w:t>
      </w:r>
    </w:p>
    <w:tbl>
      <w:tblPr>
        <w:tblW w:w="94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00"/>
        <w:gridCol w:w="1080"/>
        <w:gridCol w:w="1680"/>
        <w:gridCol w:w="2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зделы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работ, чел/ч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 денеж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ый ауди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01.04 по 06.04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ой ауди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01.04 по 06.04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 материально-производствен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ый ассист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01.04 по 05.04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ой ассист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01.04 по 0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ый ауди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07.04 по 15.04</w:t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ый ассист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06.04 по 09.04</w:t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 расчетов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ой ассист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06.04 по 11.04</w:t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ой ауди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06.04 по 12.04</w:t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 расчетов с подотчетными л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ый ассист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10.04 по 12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 уставного капитала и расчетов с учре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ой ассист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1.04 по 13.04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 расчетов с покупателями-заказчиками, с поставщиками и подрядч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ой ассист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3.04 по 17.04</w:t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ый ассист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12.04 по 17.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 учета кредитов и зай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ой ассист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7.04 по 19.04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 доходов и расходов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ый ауди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.04 по 20.04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ой ауди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2.04 по 20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 учет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ой ассист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19.04 по 20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 внешнеэконом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ый ассистен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17.04 по 20.04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удиторское заключение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с указание факторов, влияющих на мнение аудитора) (отрицательно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т. Акционерам ОАО «Альф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. ООО «Аудит-фирм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менование: Общество с ограниченной ответственностью «Аудит-фирм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: 665708, г.Братск, ул.Кирова, д.13, кв.2, тел./факс 44-86-5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регистрация: №1073804031558 от 15.01.2004г., выдан ИФНС по Центральному округу г.Братска Иркут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я: №2356487 от 16.01.2004г., выдана Министерством Финансов РФ, на срок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вляется членом ООО «Комплексный аудит» (наименование аккредитованного профессионального аудиторского объедин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руемое лиц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менование: Открытое акционерное общество «Альф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: 665717, г.Братск, ул.Обручева, д.22, кв.1, тел./факс 256-8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регистрация: №1073804001556 от 28.02.2005г., выдан ИФНС по Центральному округу г.Братска Иркут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провели аудит прилагаемой финансовой (бухгалтерской) отчетности ОАО «Альфа» за период с 1 января по 31 декабря 2008г. включительно. Финансовая (бухгалтерская) отчетность организации состо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бухгалтерского балан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а о прибылях и убыт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бухгалтерскому балансу и отчету о прибылях и убытка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ой записки.</w:t>
      </w:r>
    </w:p>
    <w:p>
      <w:pPr>
        <w:pStyle w:val="TextBodyIndent"/>
        <w:ind w:firstLine="709"/>
        <w:rPr/>
      </w:pPr>
      <w:r>
        <w:rPr>
          <w:color w:val="000000"/>
        </w:rPr>
        <w:t>Ответственность за подготовку и представление этой финансовой (бухгалтерской) отчетности несет исполнительный орган ОАО «Альфа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Ф на основе проведенного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овели аудит в соответстви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Федеральным законом «Об аудиторской деятельности»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ыми правилами (стандартами) аудиторской деятельности, утвержденными постановлением Правительства РФ от 23 сентября 2002г. №696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утренними правилами (стандартами) аудиторской деятельности ООО «Комплексный аудит» (аккредитованное профессиональное объединение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ми (стандартами) аудиторской деятельности аудиторской организации ООО «Аудит-фирма»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Аудит планировался и осуществлялся таким образом, чтобы получить разумную уверенность в том, что финансовая (бухгалтерская) отчетность не содержит существенных искажений. Он проводился на выборочной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31"/>
        <w:ind w:firstLine="709"/>
        <w:jc w:val="both"/>
        <w:rPr/>
      </w:pPr>
      <w:r>
        <w:rPr>
          <w:color w:val="000000"/>
        </w:rPr>
        <w:t>По нашему мнению, вследствие влияния существенных разногласий с руководством аудируемого лица по методам применения учетной политики финансовая (бухгалтерская) отчетность ОАО «Альфа» недостаточно отражает финансовое положение на 31 декабря 2008 г. и результаты финансово-хозяйственной деятельности за период с 1 января по 31 декабря 2008 г. вклю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21» апреля 2009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ООО «Аудит-фирма» Л.А. Яковл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итель аудиторской проверки Н.Н. Фельк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№ 456598, квалификационный аттестат аудитора, выдан на неограниченный ср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 ауди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написания курсовой работы были получены ряд выв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нежные средства являются подвижными и легко реализуемыми активами. Наибольшую активность имеют наличные деньги. Их движение совершается посредством кассов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се предприятия, организации и учреждения независимо от организационно - правовых форм и сферы деятельности обязаны хранить свободные денежные средства в учреждениях банков и производить расчеты по своим обязательствам с другими предприятиями, как правило, в безналичном порядке. Для осуществления расчетов наличными деньгами каждое предприятие имеет кассу. Операции по движению денежных средств проверяются сплошным поряд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сновные документы, изучаемые и проверяемые при аудите кассовых операций, следующие: приходные и расходные кассовые ордера; кассовая книга, отчеты кассира; журналы регистрации приходных кассовых ордеров, расходных кассовых ордеров, выданных доверенностей, депонированных сумм; платежные (расчетно-платежные) ведом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 кассе предприятий могут храниться наличные деньги в пределах лимитов, устанавливаемых обслуживающими их учреждениями банков по согласованию с руководителями этих предприятий. Лимит остатка наличных денег в кассе устанавливается учреждениями банков ежегодно всем предприятиям независимо от организационно - правовой формы и сферы деятельности, имеющим кассу и осуществляющим налично-денежные расч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проверке (проведении аудита) необходимо уделить особое внимание правильному, всесторонне грамотному заполнению первичных документов, наличию и подлинности подписей получателей денег на расходных кассовых ордерах. При проверке методом инвентаризации выявляется ничем не замаскированное хищение денежных средств. Для этого необходимо провести инвентаризацию денежной наличности в момент выхода аудитора на предпри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кументами, подтверждающими движение (оприходование) денежных средств, являются приходные кассовые ордера, отражающие факт поступления денежных средств в кассу с расчетного счета, а также чековые книжки, корешки чековых книжек и выписки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рке аудитору следует проанализировать движение денежной наличности, выявить расхождение между суммами фактически произведенных оплат в погашение дебиторской задолженности и суммами, зачисленными в кассу, а также проконтролировать своевременность сдачи выручки в банк и выявить случаи ее расхода на различны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и задачи курсовой работы, сформулированные во введении выполнены в соответствии с авторской логикой курсового исследования, согласно которой в перовой главе был рассмотрен объект (порядок учета кассовых операций), а во второй – метод (т.е. непосредственно аудит учета кассовых операц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удит кассовых операций //"Аудиторские ведомости №1". Правовая система «Гарант». 2008. – 8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исьмо Центрального банка РФ от 04.10.1993 N 18 "Об утверждении Порядка ведения кассовых операций в Российской Федерации" (в ред. Письма ЦБ РФ от 26.02.1996 N 247) . Правовая система «Гарант». 2008. – 57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едеральный Закон Российской Федерации «О бухгалтерском учете» от 21 ноября 1996 г. № 129-ФЗ. Правовая система «Гарант». 2008. – 459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 Алборов Р.А. Аудит в организациях, промышленности, торговли и АПК: Учебное пособие./ Р.А. Алборов - 3-е изд., перераб. и доп.- М.: Издательство «Дело и Сервис», 2007. – 464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ндреев В.Д. Практикум по аудиту: Учеб. пособие./ В.Д. Андреев, Т.И. Киселевич, И.В. Атаманюк - М.: Финансы и статистика, 2006. – 295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6. Ареис Э.А. Аудит/ Э.А.Ареис, Дж.К. Лоббек, 2007. – 560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7. Аудит: Учебник для вузов./ В.И. Подольский, А.А. Савин, Л.В. Сотников и др.; под ред. проф. В.И. Подольского. – 3-е изд., перераб. и доп. – М.: ЮНИТИ - ДАНА, Аудит, 2005. – 583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Барышников Н.П. Организация и методика проведения общего аудита./ Н.П. Барышников – 4 изд., перераб. и доп. – М.: ФИЛИНЪ, 2006. – 528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9. Глушков И.Е. Бухгалтерский (налоговый, финансовый, управленческий) учет на современном предприятии./ И.Е. Глушков. – 12-е изд. Эффективная настольная книга бухгалтера. М.: КноРус, 2005. – 1056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0. Дробышевский Н.П. Ревизия и аудит: Учеб. пособие./ Н.П. Дробышевский. – М.: ООО «Мисанта», 2005. – 265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1. Камышанов П.И. Практическое пособие по аудиту./ П.И. Камышанов. – 2-е изд. М.: ИНФРА, 2006. – 389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2. Киселева Г.В. Бухгалтерский финансовый учет: Учеб. пособие./ Г.В. Киселева. – М.: Издательско-торговая корпорация «Дашков и Ко», 2007. –524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3. Коваль И.Г. Аудит: Учебно-методическое пособие./ И.Г. Коваль - М..: Издательство МФЮА, 2006. – 110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Макальская М.Л., Мельник М.В., Пирожкова Н.А. Основы фудита: Курс лекций с ситуационными задачами. – 2-изд., перераб. и доп. – М.: Издательство «Дело и Сервис», 2005. – 160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5. Шеремет А.Д. Аудит: Учебник./ А.Д. Шеремет, В.П. Суйц - 3-е изд., доп. и перераб. – М.: ИНФРА-М, 2006. – 360с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исьмо Центрального банка РФ от 04.10.1993 N 18 "Об утверждении Порядка ведения кассовых операций в Российской Федерации" (в ред. Письма ЦБ РФ от 26.02.1996 N 247) . Правовая система «Гарант». 2008. – 57с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обышевский Н.П. Ревизия и аудит: Учеб. пособие./ Н.П. Дробышевский. - М.: ООО «Мисанта», 2005. – 265с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Российской Федерации «О бухгалтерском учете» от 21 ноября 1996 г. № 129-ФЗ. Правовая система «Гарант». 2008. – 459с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валь И.Г. Аудит: Учебно-методическое пособие./ И.Г. Коваль - М..: Издательство МФЮА, 2006. – 110с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селева Г.В. Бухгалтерский финансовый учет: Учеб. пособие./ Г.В. Киселева. – М.: Издательско-торговая корпорация «Дашков и Ко», 2007. – 524с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ушков И. Е. Бухгалтерский (налоговый, финансовый, управленческий) учет на современном предприятии./ И.Е. Глушков. – 12-е изд. Эффективная настольная книга бухгалтера. М.: КноРус, 2005. – 1056с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ремет А.Д. Аудит: Учебник./ А.Д. Шеремет, В.П. Суйц - 3-е изд., доп. и перераб. – М.: ИНФРА-М, 2006. – 360с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ышанов П.И. Практическое пособие по аудиту./ П.И. Камышанов. –  2-е изд. М.: ИНФРА, 2006. –  389с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дреев В.Д. Практикум по аудиту: Учеб. пособие./ В.Д. Андреев, Т.И. Киселевич, И.В. Атаманюк - М.: Финансы и статистика, 2006. – 295с.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удит кассовых операций //"Аудиторские ведомости №1". Правовая система «Гарант». 2008. – 8с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арышников Н.П. Организация и методика проведения общего аудита./ Н.П. Барышников -- 4 изд., перераб. и доп. –  М.: ФИЛИНЪ, 2006. – 528с. </w:t>
      </w:r>
    </w:p>
  </w:footnote>
  <w:footnote w:id="13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удит: Учебник для вузов./ В.И. Подольский, А.А. Савин, Л.В. Сотников и др.; под ред. проф. В.И. Подольского. – 3-е изд., перераб. и доп. –  М.: ЮНИТИ - ДАНА, Аудит, 2005. – 583с.</w:t>
      </w:r>
    </w:p>
    <w:p>
      <w:pPr>
        <w:pStyle w:val="Normal"/>
        <w:spacing w:lineRule="auto" w:line="360"/>
        <w:jc w:val="both"/>
        <w:rPr/>
      </w:pPr>
      <w:r>
        <w:rPr>
          <w:rStyle w:val="FootnoteCharacters"/>
          <w:sz w:val="20"/>
          <w:szCs w:val="20"/>
        </w:rPr>
        <w:t>2</w:t>
      </w:r>
      <w:r>
        <w:rPr>
          <w:sz w:val="20"/>
          <w:szCs w:val="20"/>
        </w:rPr>
        <w:t xml:space="preserve"> Ареис Э.А. Аудит/ Э.А.Ареис, Дж.К. Лоббек, 2007. – 560с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боров Р.А. Аудит в организациях, промышленности, торговли и АПК: Учебное пособие./ Р.А. Алборов - 3-е изд., перераб. и доп.- М.: Издательство «Дело и Сервис», 2007. – 464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">
    <w:name w:val="head"/>
    <w:basedOn w:val="Normal"/>
    <w:qFormat/>
    <w:pPr/>
    <w:rPr>
      <w:rFonts w:ascii="Verdana" w:hAnsi="Verdana" w:cs="Verdana"/>
      <w:color w:val="000000"/>
      <w:sz w:val="21"/>
      <w:szCs w:val="21"/>
    </w:rPr>
  </w:style>
  <w:style w:type="paragraph" w:styleId="Inb">
    <w:name w:val="inb"/>
    <w:basedOn w:val="Normal"/>
    <w:qFormat/>
    <w:pPr>
      <w:shd w:fill="FFFFFF" w:val="clear"/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Nav">
    <w:name w:val="nav"/>
    <w:basedOn w:val="Normal"/>
    <w:qFormat/>
    <w:pPr>
      <w:shd w:fill="999999" w:val="clear"/>
      <w:spacing w:before="0" w:after="150"/>
    </w:pPr>
    <w:rPr>
      <w:rFonts w:ascii="Verdana" w:hAnsi="Verdana" w:cs="Verdana"/>
      <w:color w:val="FFFFFF"/>
      <w:sz w:val="18"/>
      <w:szCs w:val="18"/>
    </w:rPr>
  </w:style>
  <w:style w:type="paragraph" w:styleId="Sgn">
    <w:name w:val="sgn"/>
    <w:basedOn w:val="Normal"/>
    <w:qFormat/>
    <w:pPr>
      <w:jc w:val="right"/>
    </w:pPr>
    <w:rPr>
      <w:rFonts w:ascii="Verdana" w:hAnsi="Verdana" w:cs="Verdana"/>
      <w:color w:val="009999"/>
      <w:sz w:val="17"/>
      <w:szCs w:val="17"/>
    </w:rPr>
  </w:style>
  <w:style w:type="paragraph" w:styleId="Sgnr">
    <w:name w:val="sgnr"/>
    <w:basedOn w:val="Normal"/>
    <w:qFormat/>
    <w:pPr>
      <w:jc w:val="right"/>
    </w:pPr>
    <w:rPr>
      <w:rFonts w:ascii="Verdana" w:hAnsi="Verdana" w:cs="Verdana"/>
      <w:color w:val="FF3300"/>
      <w:sz w:val="17"/>
      <w:szCs w:val="17"/>
    </w:rPr>
  </w:style>
  <w:style w:type="paragraph" w:styleId="Lg">
    <w:name w:val="lg"/>
    <w:basedOn w:val="Normal"/>
    <w:qFormat/>
    <w:pPr>
      <w:spacing w:before="0" w:after="150"/>
    </w:pPr>
    <w:rPr>
      <w:rFonts w:ascii="Verdana" w:hAnsi="Verdana" w:cs="Verdana"/>
      <w:color w:val="000000"/>
      <w:sz w:val="18"/>
      <w:szCs w:val="18"/>
    </w:rPr>
  </w:style>
  <w:style w:type="paragraph" w:styleId="Sm">
    <w:name w:val="sm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Sp">
    <w:name w:val="sp"/>
    <w:basedOn w:val="Normal"/>
    <w:qFormat/>
    <w:pPr>
      <w:shd w:fill="999999" w:val="clear"/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Td1">
    <w:name w:val="td1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l">
    <w:name w:val="hl"/>
    <w:basedOn w:val="Normal"/>
    <w:qFormat/>
    <w:pPr>
      <w:spacing w:before="0" w:after="150"/>
    </w:pPr>
    <w:rPr>
      <w:rFonts w:ascii="Verdana" w:hAnsi="Verdana" w:cs="Verdana"/>
      <w:b/>
      <w:bCs/>
      <w:color w:val="000000"/>
      <w:sz w:val="17"/>
      <w:szCs w:val="17"/>
    </w:rPr>
  </w:style>
  <w:style w:type="paragraph" w:styleId="Ttl">
    <w:name w:val="ttl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r">
    <w:name w:val="hr"/>
    <w:basedOn w:val="Normal"/>
    <w:qFormat/>
    <w:pPr>
      <w:spacing w:before="0" w:after="150"/>
    </w:pPr>
    <w:rPr>
      <w:rFonts w:ascii="Verdana" w:hAnsi="Verdana" w:cs="Verdana"/>
      <w:b/>
      <w:bCs/>
      <w:color w:val="000000"/>
      <w:sz w:val="17"/>
      <w:szCs w:val="17"/>
    </w:rPr>
  </w:style>
  <w:style w:type="paragraph" w:styleId="Hc">
    <w:name w:val="hc"/>
    <w:basedOn w:val="Normal"/>
    <w:qFormat/>
    <w:pPr>
      <w:shd w:fill="009999" w:val="clear"/>
      <w:spacing w:before="0" w:after="150"/>
    </w:pPr>
    <w:rPr>
      <w:rFonts w:ascii="Verdana" w:hAnsi="Verdana" w:cs="Verdana"/>
      <w:color w:val="FFFFFF"/>
      <w:sz w:val="18"/>
      <w:szCs w:val="18"/>
    </w:rPr>
  </w:style>
  <w:style w:type="paragraph" w:styleId="Hcr">
    <w:name w:val="hcr"/>
    <w:basedOn w:val="Normal"/>
    <w:qFormat/>
    <w:pPr>
      <w:shd w:fill="FF3300" w:val="clear"/>
      <w:spacing w:before="0" w:after="150"/>
    </w:pPr>
    <w:rPr>
      <w:rFonts w:ascii="Verdana" w:hAnsi="Verdana" w:cs="Verdana"/>
      <w:color w:val="FFFFFF"/>
      <w:sz w:val="18"/>
      <w:szCs w:val="18"/>
    </w:rPr>
  </w:style>
  <w:style w:type="paragraph" w:styleId="Ok">
    <w:name w:val="ok"/>
    <w:basedOn w:val="Normal"/>
    <w:qFormat/>
    <w:pPr>
      <w:spacing w:before="0" w:after="150"/>
      <w:jc w:val="center"/>
    </w:pPr>
    <w:rPr>
      <w:rFonts w:ascii="Verdana" w:hAnsi="Verdana" w:cs="Verdana"/>
      <w:color w:val="000000"/>
      <w:sz w:val="17"/>
      <w:szCs w:val="17"/>
    </w:rPr>
  </w:style>
  <w:style w:type="paragraph" w:styleId="El1">
    <w:name w:val="el1"/>
    <w:basedOn w:val="Normal"/>
    <w:qFormat/>
    <w:pPr>
      <w:spacing w:before="75" w:after="225"/>
      <w:ind w:left="75" w:right="75" w:hanging="0"/>
    </w:pPr>
    <w:rPr>
      <w:rFonts w:ascii="Verdana" w:hAnsi="Verdana" w:cs="Verdana"/>
      <w:color w:val="000000"/>
      <w:sz w:val="17"/>
      <w:szCs w:val="17"/>
    </w:rPr>
  </w:style>
  <w:style w:type="paragraph" w:styleId="El1h">
    <w:name w:val="el1h"/>
    <w:basedOn w:val="Normal"/>
    <w:qFormat/>
    <w:pPr>
      <w:spacing w:before="45" w:after="60"/>
      <w:ind w:left="75" w:right="75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El2">
    <w:name w:val="el2"/>
    <w:basedOn w:val="Normal"/>
    <w:qFormat/>
    <w:pPr>
      <w:spacing w:before="195" w:after="195"/>
      <w:ind w:left="75" w:right="75" w:hanging="0"/>
    </w:pPr>
    <w:rPr>
      <w:rFonts w:ascii="Verdana" w:hAnsi="Verdana" w:cs="Verdana"/>
      <w:color w:val="000000"/>
      <w:sz w:val="17"/>
      <w:szCs w:val="17"/>
    </w:rPr>
  </w:style>
  <w:style w:type="paragraph" w:styleId="El3">
    <w:name w:val="el3"/>
    <w:basedOn w:val="Normal"/>
    <w:qFormat/>
    <w:pPr>
      <w:spacing w:before="225" w:after="225"/>
      <w:ind w:left="225" w:right="225" w:hanging="0"/>
    </w:pPr>
    <w:rPr>
      <w:rFonts w:ascii="Verdana" w:hAnsi="Verdana" w:cs="Verdana"/>
      <w:color w:val="000000"/>
      <w:sz w:val="17"/>
      <w:szCs w:val="17"/>
    </w:rPr>
  </w:style>
  <w:style w:type="paragraph" w:styleId="El3h">
    <w:name w:val="el3h"/>
    <w:basedOn w:val="Normal"/>
    <w:qFormat/>
    <w:pPr>
      <w:spacing w:before="0" w:after="150"/>
    </w:pPr>
    <w:rPr>
      <w:rFonts w:ascii="Verdana" w:hAnsi="Verdana" w:cs="Verdana"/>
      <w:b/>
      <w:bCs/>
      <w:caps/>
      <w:color w:val="000000"/>
      <w:sz w:val="17"/>
      <w:szCs w:val="17"/>
    </w:rPr>
  </w:style>
  <w:style w:type="paragraph" w:styleId="El4h">
    <w:name w:val="el4h"/>
    <w:basedOn w:val="Normal"/>
    <w:qFormat/>
    <w:pPr>
      <w:spacing w:before="0" w:after="150"/>
    </w:pPr>
    <w:rPr>
      <w:rFonts w:ascii="Verdana" w:hAnsi="Verdana" w:cs="Verdana"/>
      <w:b/>
      <w:bCs/>
      <w:caps/>
      <w:color w:val="000000"/>
      <w:sz w:val="17"/>
      <w:szCs w:val="17"/>
    </w:rPr>
  </w:style>
  <w:style w:type="paragraph" w:styleId="Ins">
    <w:name w:val="ins"/>
    <w:basedOn w:val="Normal"/>
    <w:qFormat/>
    <w:pPr>
      <w:shd w:fill="DCF0DC" w:val="clear"/>
      <w:spacing w:before="0" w:after="150"/>
    </w:pPr>
    <w:rPr>
      <w:rFonts w:ascii="Verdana" w:hAnsi="Verdana" w:cs="Verdana"/>
      <w:b/>
      <w:bCs/>
      <w:color w:val="000000"/>
      <w:sz w:val="17"/>
      <w:szCs w:val="17"/>
    </w:rPr>
  </w:style>
  <w:style w:type="paragraph" w:styleId="Attention">
    <w:name w:val="attention"/>
    <w:basedOn w:val="Normal"/>
    <w:qFormat/>
    <w:pPr>
      <w:spacing w:before="0" w:after="150"/>
      <w:jc w:val="center"/>
    </w:pPr>
    <w:rPr>
      <w:rFonts w:ascii="Verdana" w:hAnsi="Verdana" w:cs="Verdana"/>
      <w:b/>
      <w:bCs/>
      <w:color w:val="FF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58:00Z</dcterms:created>
  <dc:creator>XTreme</dc:creator>
  <dc:description/>
  <cp:keywords/>
  <dc:language>en-US</dc:language>
  <cp:lastModifiedBy>SYSTEM</cp:lastModifiedBy>
  <cp:lastPrinted>2009-05-19T22:19:00Z</cp:lastPrinted>
  <dcterms:modified xsi:type="dcterms:W3CDTF">2011-09-12T00:58:00Z</dcterms:modified>
  <cp:revision>2</cp:revision>
  <dc:subject/>
  <dc:title>Содержание</dc:title>
</cp:coreProperties>
</file>