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лава 1. Теоретические и методологические аспекты аудита учета нематериальных активов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аудита нематериальных активов</w:t>
      </w:r>
    </w:p>
    <w:p>
      <w:pPr>
        <w:pStyle w:val="Normal"/>
        <w:numPr>
          <w:ilvl w:val="1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база аудита нематериальных активов</w:t>
      </w:r>
    </w:p>
    <w:p>
      <w:pPr>
        <w:pStyle w:val="Normal"/>
        <w:numPr>
          <w:ilvl w:val="1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рка обеспечения контроля за наличием нематериальных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ктивов</w:t>
      </w:r>
    </w:p>
    <w:p>
      <w:pPr>
        <w:pStyle w:val="Normal"/>
        <w:numPr>
          <w:ilvl w:val="1"/>
          <w:numId w:val="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Проверка правильности учета поступления и выбытия нематериальных активов</w:t>
      </w:r>
    </w:p>
    <w:p>
      <w:pPr>
        <w:pStyle w:val="Normal"/>
        <w:numPr>
          <w:ilvl w:val="1"/>
          <w:numId w:val="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Проверка правильности начисления и учета амортизации нематериальных актив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2. Порядок аудиторской проверки учета нематериальных активов в ОАО «Управление механизации № 2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1 Краткая характеристика ОАО «Управление механизации № 2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Письмо-обязательство аудиторской организации о согласии на проведение ауди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 Методика проведения и планирование аудиторской провер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4 Аудит операций по учету нематериальных активо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лава 3. Выводы и рекомендации по результатам аудиторской проверки учета нематериальных активов в ОАО «Управление механизации № 2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 Результаты проверки учета нематериальных актив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 Аудиторское 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ереходом к рыночным отношениям и их развитием аудиторская деятельность в России приобретает все большее знач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мировой практике аудиторский контроль широко применяется во всех сферах деятельности. В нашей стране независимый контроль, обеспечивающий потребности пользователей финансовой информации экономических субъектов в виде подтверждения ее достоверности - дело сравнительно новое. В связи с тем, что пользователям экономической информации необходима уверенность в качестве аудиторского заключения, подтверждающего достоверность отчетности, к работе аудиторов и аудиторских фирм предъявляются все более высокие треб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этих условиях в нашей стране вводятся в действие правила (стандарты) аудиторской деятельности, развивается система профессионального контроля качества работы аудита и предъявляются дополнительные требования к их профессиональной подготовке со стороны государ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этих условиях аудиторы больше внимания должны уделять вопросам планирования и документирования аудита, определению аудиторского риска и существенности возможных ошибок, разработке внутрифирменных стандартов и методик аудиторских проверо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 другой стороны, участники экономических отношений, особенно субъекты малого и среднего бизнеса, в условиях непрерывно и быстро изменяющегося правового поля, часто не в состоянии отслеживать все изменения административного, экономического и налогового законодательства, что может быть причиной наложения на них значительных штрафных финансовых санкций. Очевидно поэтому, что они нередко нуждаются в аудиторских и сопутствующих им услугах как для подтверждения достоверности своей отчетности, так и для решения административных, правовых, налоговых вопросов текуще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 всех странах с развитой рыночной экономикой государство активно осуществляет регулирование аудиторской деятельности. Оно определяет обязательность аудита, выделяя значимые для государства и общества предприятия, финансовые затруднения которых могли бы существенно повлиять на экономику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едметом настоящей курсовой работы является аудит учета нематериальных актив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целью курсовой работы является проверка правил нормативного регулирования операций с нематериальными активами и их учета, наличия и операций по движению нематериальных активов, срока полезного действия нематериальных активов и их амортизации, правильности аналитического учета нематериальных активов. Также проверка правильность налогообложения нематериальных активов, правильность отражения нематериальных активов в балансе и приложениях к нему, а также выявление типичные нарушения в учете операций с нематериальными активами и обобщение выявленных замечания по результатам провер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исследования будет Открытое акционерное общество «Управление механизации № 2 » (ОАО «УМ-2»)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Глава 1. Теоретические и методологические аспекты аудита учета нематериальных актив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аудита нематериальных актив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НМА могут учитыватьс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едения науки, литературы и искусств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кты смежных прав (исполнения, фонограммы и т.п.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граммы для электронных вычислительных машин и базы данных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обрет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езные модел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лекционные достиж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креты производства (ноу-хау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варные знаки и знаки обслужива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иные охраняемые результаты интеллектуальной собственности и средства индивидуализации, перечисленные в п. 1 ст. 1225 Гражданского кодекса РФ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 принимается к бухгалтерскому учету в качестве НМА, если выполняются следующие услов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объект способен приносить организации экономические выгоды в будуще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то условие выполняется, если объект предназначен для использования в производстве продукции, при выполнении работ или оказании услуг, для управленческих нужд организац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рганизация осуществляет контроль над объект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о есть организация имеет охранные или иные документы, подтверждающие существование самого актива и исключительные права организации на него. Такими документами являются, в частности, патенты, свидетельства, договор об отчуждении исключительного права на результат интеллектуальной деятельности или на средство индивидуализац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) имеется возможность выделения или отделения (идентификации) объекта от других актив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) объект предназначен для использования в течение длительного времен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ительным является срок полезного использования продолжительностью свыше 12 месяцев или обычного операционного цикла, если он превышает 12 месяце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) организацией не предполагается продажа объекта в течение 12 месяцев или обычного операционного цикла, если он превышает 12 месяце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) фактическая (первоначальная) стоимость объекта может быть достоверно определен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у объекта отсутствует материально-вещественная форм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ставе НМА учитывается также положительная деловая репутация, возникшая при приобретении предприятия как имущественного комплекса (в целом или его части) (п. п. 3, 4 Положения по бухгалтерскому учету "Учет нематериальных активов" ПБУ 14/2007, утвержденного Приказом Минфина России от 27.12.2007 N 153н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101"/>
          <w:sz w:val="28"/>
          <w:szCs w:val="28"/>
        </w:rPr>
        <w:t>Проверку правильности отражения в учете не</w:t>
      </w:r>
      <w:r>
        <w:rPr>
          <w:rStyle w:val="Font111"/>
          <w:bCs/>
          <w:sz w:val="28"/>
          <w:szCs w:val="28"/>
        </w:rPr>
        <w:t>матери</w:t>
      </w:r>
      <w:r>
        <w:rPr>
          <w:rStyle w:val="Font71"/>
          <w:rFonts w:cs="Times New Roman"/>
          <w:sz w:val="28"/>
          <w:szCs w:val="28"/>
        </w:rPr>
        <w:t xml:space="preserve">альных </w:t>
      </w:r>
      <w:r>
        <w:rPr>
          <w:rStyle w:val="Font111"/>
          <w:bCs/>
          <w:sz w:val="28"/>
          <w:szCs w:val="28"/>
        </w:rPr>
        <w:t xml:space="preserve">активов осуществляют по первичным документам, </w:t>
      </w:r>
      <w:r>
        <w:rPr>
          <w:rStyle w:val="Font101"/>
          <w:sz w:val="28"/>
          <w:szCs w:val="28"/>
        </w:rPr>
        <w:t>записям в инвентарных карточках, журналах-ордерах, ведомостях, регистрах</w:t>
      </w:r>
      <w:r>
        <w:rPr>
          <w:rStyle w:val="Font101"/>
          <w:bCs/>
          <w:iCs/>
          <w:sz w:val="28"/>
          <w:szCs w:val="28"/>
        </w:rPr>
        <w:t xml:space="preserve"> </w:t>
      </w:r>
      <w:r>
        <w:rPr>
          <w:rStyle w:val="Font101"/>
          <w:sz w:val="28"/>
          <w:szCs w:val="28"/>
        </w:rPr>
        <w:t>автоматизированного учета этих ценност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101"/>
          <w:sz w:val="28"/>
          <w:szCs w:val="28"/>
        </w:rPr>
        <w:t xml:space="preserve">В разделе 1 актива баланса по статье «Нематериальные активы» отражают вложения предприятия в нематериальные объекты интеллектуальной собственности: исключительные права на приобретение патента, промышленный образец, полезную модель, товарный знак, на селекционные достижения, авторское право на программы для ЭВМ, базы данных, имущественное право на технологии интегральных схем. К нематериальным активам относят также деловую репутацию и затраты, связанные с созданием предприятия (организационные расходы). Особенности нематериальных активов в том, что у многих из них нет материально-вещественной структуры, они могут использоваться длительное время, </w:t>
      </w:r>
      <w:r>
        <w:rPr>
          <w:rStyle w:val="Font111"/>
          <w:bCs/>
          <w:sz w:val="28"/>
          <w:szCs w:val="28"/>
        </w:rPr>
        <w:t xml:space="preserve">но возможности их доходности неопределенны. </w:t>
      </w:r>
      <w:r>
        <w:rPr>
          <w:rStyle w:val="Font101"/>
          <w:sz w:val="28"/>
          <w:szCs w:val="28"/>
        </w:rPr>
        <w:t xml:space="preserve">В </w:t>
      </w:r>
      <w:r>
        <w:rPr>
          <w:rStyle w:val="Font111"/>
          <w:bCs/>
          <w:sz w:val="28"/>
          <w:szCs w:val="28"/>
        </w:rPr>
        <w:t xml:space="preserve">балансе приводится </w:t>
      </w:r>
      <w:r>
        <w:rPr>
          <w:rStyle w:val="Font101"/>
          <w:sz w:val="28"/>
          <w:szCs w:val="28"/>
        </w:rPr>
        <w:t>отдельно стоимость нематериальных активов в первоначальной (фактической или экспертной) оценке, а также сумма начисленного изно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101"/>
          <w:sz w:val="28"/>
          <w:szCs w:val="28"/>
        </w:rPr>
        <w:t>Главное в аудиторской проверке нематериальных активов — убедиться в их фактическом наличии, правильной оценке, документальном оформлении и правильном списании. Фактическое наличие устанавливают путем инвентаризации (визуального наблюдения) и ознакомления с первичной документацией на оприходование. Поскольку многие нематериальные активы — объект интеллектуальной собственности и бестелесны по своей природе, важным</w:t>
      </w:r>
      <w:r>
        <w:rPr>
          <w:rStyle w:val="Font91"/>
          <w:sz w:val="28"/>
          <w:szCs w:val="28"/>
        </w:rPr>
        <w:t xml:space="preserve"> </w:t>
      </w:r>
      <w:r>
        <w:rPr>
          <w:rStyle w:val="Font101"/>
          <w:sz w:val="28"/>
          <w:szCs w:val="28"/>
        </w:rPr>
        <w:t>критерием их обособления в составе имущества является возможность их отчуждаемости, т.е. возможности передачи другому физическому или юридическом улицу во владение. Существенное значение имеет способность нематериального актива приносить экономические выг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151"/>
          <w:sz w:val="28"/>
          <w:szCs w:val="28"/>
        </w:rPr>
        <w:t>Таким образом, целями аудита нематериальных активов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151"/>
          <w:sz w:val="28"/>
          <w:szCs w:val="28"/>
        </w:rPr>
        <w:t>1. формирование мнения о достоверности бухгалтерской отчетности по информации о нематериальных актив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151"/>
          <w:sz w:val="28"/>
          <w:szCs w:val="28"/>
        </w:rPr>
        <w:t>2. устранение несоответствия действующего в организации порядка ведения учета и налогообложения операций с нематериальными активами нормативным требова</w:t>
      </w:r>
      <w:r>
        <w:rPr>
          <w:rStyle w:val="Font161"/>
          <w:sz w:val="28"/>
          <w:szCs w:val="28"/>
        </w:rPr>
        <w:t>ниям, законодательству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151"/>
          <w:sz w:val="28"/>
          <w:szCs w:val="28"/>
        </w:rPr>
        <w:t>Основные задачи аудита нематериальных активов состоят в необходимости провери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151"/>
          <w:sz w:val="28"/>
          <w:szCs w:val="28"/>
        </w:rPr>
        <w:t>правильность отнесения объектов к нематериальным актив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161"/>
          <w:sz w:val="28"/>
          <w:szCs w:val="28"/>
        </w:rPr>
        <w:t>документальное оформление факта наличия нематериальных активов (деловой репутации, организационных расходов, исключительных прав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161"/>
          <w:sz w:val="28"/>
          <w:szCs w:val="28"/>
        </w:rPr>
        <w:t>правильность оформления и отражения в учете операций по поступлению и выбытию нематериальных актив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161"/>
          <w:sz w:val="28"/>
          <w:szCs w:val="28"/>
        </w:rPr>
        <w:t>прави</w:t>
      </w:r>
      <w:r>
        <w:rPr>
          <w:rStyle w:val="Font151"/>
          <w:sz w:val="28"/>
          <w:szCs w:val="28"/>
        </w:rPr>
        <w:t xml:space="preserve">льность </w:t>
      </w:r>
      <w:r>
        <w:rPr>
          <w:rStyle w:val="Font161"/>
          <w:sz w:val="28"/>
          <w:szCs w:val="28"/>
        </w:rPr>
        <w:t>оценки нематериальных активов в учет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161"/>
          <w:sz w:val="28"/>
          <w:szCs w:val="28"/>
        </w:rPr>
        <w:t>правильность определения срока полезного использования нематериальных активов и начисления амортиз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161"/>
          <w:sz w:val="28"/>
          <w:szCs w:val="28"/>
        </w:rPr>
        <w:t>полноту и правильность отражения данных по нематериальным активам в бухгалтерском учете и отчетности.</w:t>
      </w:r>
    </w:p>
    <w:p>
      <w:pPr>
        <w:pStyle w:val="Normal"/>
        <w:spacing w:lineRule="auto" w:line="360"/>
        <w:ind w:firstLine="709"/>
        <w:jc w:val="both"/>
        <w:rPr>
          <w:rStyle w:val="Font161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Font161"/>
          <w:b/>
          <w:b/>
          <w:sz w:val="28"/>
          <w:szCs w:val="28"/>
        </w:rPr>
      </w:pPr>
      <w:r>
        <w:rPr>
          <w:rStyle w:val="Font161"/>
          <w:b/>
          <w:sz w:val="28"/>
          <w:szCs w:val="28"/>
        </w:rPr>
        <w:t>1.2 Информационная база аудита нематериальных активов</w:t>
      </w:r>
    </w:p>
    <w:p>
      <w:pPr>
        <w:pStyle w:val="Normal"/>
        <w:spacing w:lineRule="auto" w:line="360"/>
        <w:ind w:firstLine="709"/>
        <w:jc w:val="both"/>
        <w:rPr>
          <w:rStyle w:val="Font161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Font161"/>
          <w:sz w:val="28"/>
          <w:szCs w:val="28"/>
        </w:rPr>
      </w:pPr>
      <w:r>
        <w:rPr>
          <w:rStyle w:val="Font161"/>
          <w:sz w:val="28"/>
          <w:szCs w:val="28"/>
        </w:rPr>
        <w:t>При осуществлении аудита нематериальных активов используются следующие нормативные документ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Style w:val="Font161"/>
          <w:sz w:val="28"/>
          <w:szCs w:val="28"/>
        </w:rPr>
        <w:t>Гражданский кодекс Российской Федераци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Style w:val="Font161"/>
          <w:sz w:val="28"/>
          <w:szCs w:val="28"/>
        </w:rPr>
        <w:t>Налоговый кодекс Российской Федерации , ч.1 и 2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Style w:val="Font161"/>
          <w:sz w:val="28"/>
          <w:szCs w:val="28"/>
        </w:rPr>
      </w:pPr>
      <w:r>
        <w:rPr>
          <w:rStyle w:val="Font161"/>
          <w:sz w:val="28"/>
          <w:szCs w:val="28"/>
        </w:rPr>
        <w:t>Федеральный закон от 21 октября 1996 г. № 129-ФЗ «О бухгалтерском учете» (с изм. и доп.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Style w:val="Font161"/>
          <w:sz w:val="28"/>
          <w:szCs w:val="28"/>
        </w:rPr>
        <w:t>Положение по ведению бухгалтерского учета и бухгалтерской отчетности в РФ, утвержденное приказом Минфина РФ от 29.07.1998 г. № 34н (в ред. с изм., внесенными решением верховного Суда РФ от 23.08.2000 г. № ГКПИ 00-645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Style w:val="Font161"/>
          <w:sz w:val="28"/>
          <w:szCs w:val="28"/>
        </w:rPr>
        <w:t>Приказ Минфина РФ «Об утверждении Положения по бухгалтерскому учету «Учетная политика организации» ПБУ 1/98 от 09.12.1998 г. №60-н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Style w:val="Font161"/>
          <w:sz w:val="28"/>
          <w:szCs w:val="28"/>
        </w:rPr>
        <w:t>Положения по бухгалтерскому учету «Учет нематериальных активов» - ПБУ 14/2007 (Утвержден Приказом Минфина РФ от 27.12.2007 г. № 153н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Style w:val="Font161"/>
          <w:sz w:val="28"/>
          <w:szCs w:val="28"/>
        </w:rPr>
      </w:pPr>
      <w:r>
        <w:rPr>
          <w:rStyle w:val="Font161"/>
          <w:sz w:val="28"/>
          <w:szCs w:val="28"/>
        </w:rPr>
        <w:t>Унифицированные формы первичной учетной документации по учету нематериальных активов (постановление Госкомстата России от 30 октября 1997 г. № 71а) (см. приложение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161"/>
          <w:sz w:val="28"/>
          <w:szCs w:val="28"/>
        </w:rPr>
        <w:t>В качестве источников информации при аудите нематериальных активов использу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161"/>
          <w:sz w:val="28"/>
          <w:szCs w:val="28"/>
        </w:rPr>
        <w:t>форму НМА-1 — карточка учета нематериальных активов (см. приложение 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161"/>
          <w:sz w:val="28"/>
          <w:szCs w:val="28"/>
        </w:rPr>
        <w:t>акт о приеме нематериальных актив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161"/>
          <w:sz w:val="28"/>
          <w:szCs w:val="28"/>
        </w:rPr>
        <w:t>акт о списание нематериальных актив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161"/>
          <w:sz w:val="28"/>
          <w:szCs w:val="28"/>
        </w:rPr>
        <w:t>акт инвентаризации нематериальных актив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161"/>
          <w:sz w:val="28"/>
          <w:szCs w:val="28"/>
        </w:rPr>
        <w:t>документы, подтверждающие право собственности предприятия на</w:t>
      </w:r>
      <w:r>
        <w:rPr>
          <w:rStyle w:val="Font141"/>
          <w:smallCaps/>
          <w:sz w:val="28"/>
          <w:szCs w:val="28"/>
        </w:rPr>
        <w:t xml:space="preserve"> </w:t>
      </w:r>
      <w:r>
        <w:rPr>
          <w:rStyle w:val="Font161"/>
          <w:sz w:val="28"/>
          <w:szCs w:val="28"/>
        </w:rPr>
        <w:t>объекты нематериальных активов (патенты на изобретения, промышленные образцы, полезные модели, свидетельства на товарные знаки, программы для ЭВМ; зарегистрированные договоры на уступку патента, товарного знака и др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161"/>
          <w:sz w:val="28"/>
          <w:szCs w:val="28"/>
        </w:rPr>
        <w:t>журналы-ордера № 10, 13, 16, ведомость № 17 (при журнально-ордерной форме учет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161"/>
          <w:sz w:val="28"/>
          <w:szCs w:val="28"/>
        </w:rPr>
        <w:t>карточки на анализ счетов 04 «Нематериальные активы» и 05 «Амортизация нематериальных активов» (при автоматизированном учете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161"/>
          <w:sz w:val="28"/>
          <w:szCs w:val="28"/>
        </w:rPr>
        <w:t>расч</w:t>
      </w:r>
      <w:r>
        <w:rPr>
          <w:rStyle w:val="Font151"/>
          <w:sz w:val="28"/>
          <w:szCs w:val="28"/>
        </w:rPr>
        <w:t xml:space="preserve">ет </w:t>
      </w:r>
      <w:r>
        <w:rPr>
          <w:rStyle w:val="Font161"/>
          <w:sz w:val="28"/>
          <w:szCs w:val="28"/>
        </w:rPr>
        <w:t>амортизации нематериальных активов (при журнально-ордерно</w:t>
      </w:r>
      <w:r>
        <w:rPr>
          <w:rStyle w:val="Font151"/>
          <w:sz w:val="28"/>
          <w:szCs w:val="28"/>
        </w:rPr>
        <w:t xml:space="preserve">й </w:t>
      </w:r>
      <w:r>
        <w:rPr>
          <w:rStyle w:val="Font161"/>
          <w:sz w:val="28"/>
          <w:szCs w:val="28"/>
        </w:rPr>
        <w:t>форме учет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161"/>
          <w:sz w:val="28"/>
          <w:szCs w:val="28"/>
        </w:rPr>
        <w:t>Главную книг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161"/>
          <w:sz w:val="28"/>
          <w:szCs w:val="28"/>
        </w:rPr>
        <w:t>баланс</w:t>
      </w:r>
      <w:r>
        <w:rPr>
          <w:rStyle w:val="Font151"/>
          <w:sz w:val="28"/>
          <w:szCs w:val="28"/>
        </w:rPr>
        <w:t xml:space="preserve"> </w:t>
      </w:r>
      <w:r>
        <w:rPr>
          <w:rStyle w:val="Font91"/>
          <w:sz w:val="28"/>
          <w:szCs w:val="28"/>
        </w:rPr>
        <w:t xml:space="preserve">— </w:t>
      </w:r>
      <w:r>
        <w:rPr>
          <w:rStyle w:val="Font161"/>
          <w:sz w:val="28"/>
          <w:szCs w:val="28"/>
        </w:rPr>
        <w:t>форма №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161"/>
          <w:sz w:val="28"/>
          <w:szCs w:val="28"/>
        </w:rPr>
        <w:t>отчет о прибылях и убытках — форма №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161"/>
          <w:sz w:val="28"/>
          <w:szCs w:val="28"/>
        </w:rPr>
        <w:t>приложение к бухгалтерскому балансу — форма № 5.</w:t>
      </w:r>
    </w:p>
    <w:p>
      <w:pPr>
        <w:pStyle w:val="Normal"/>
        <w:spacing w:lineRule="auto" w:line="360"/>
        <w:ind w:firstLine="709"/>
        <w:jc w:val="both"/>
        <w:rPr>
          <w:rStyle w:val="Font161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161"/>
          <w:b/>
          <w:sz w:val="28"/>
          <w:szCs w:val="28"/>
        </w:rPr>
        <w:t>1.3 Проверка обеспечения контроля за наличием нематериальных активов</w:t>
      </w:r>
    </w:p>
    <w:p>
      <w:pPr>
        <w:pStyle w:val="Normal"/>
        <w:spacing w:lineRule="auto" w:line="360"/>
        <w:ind w:firstLine="709"/>
        <w:jc w:val="both"/>
        <w:rPr>
          <w:rStyle w:val="Font161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161"/>
          <w:sz w:val="28"/>
          <w:szCs w:val="28"/>
        </w:rPr>
        <w:t>Для подтверждения данных бухгалтерской отчетности о наличии нематериальных активов аудитору необходимо получить достаточные доказатель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161"/>
          <w:sz w:val="28"/>
          <w:szCs w:val="28"/>
        </w:rPr>
        <w:t>- существования указанных в отчетности объектов нематериальных актив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161"/>
          <w:sz w:val="28"/>
          <w:szCs w:val="28"/>
        </w:rPr>
        <w:t>- наличие в организации исключительных прав на эти объек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161"/>
          <w:sz w:val="28"/>
          <w:szCs w:val="28"/>
        </w:rPr>
        <w:t>- правильности оценки объектов нематериальных активов в учет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161"/>
          <w:sz w:val="28"/>
          <w:szCs w:val="28"/>
        </w:rPr>
        <w:t>- полноты</w:t>
      </w:r>
      <w:r>
        <w:rPr>
          <w:rStyle w:val="Font141"/>
          <w:bCs/>
          <w:sz w:val="28"/>
          <w:szCs w:val="28"/>
        </w:rPr>
        <w:t xml:space="preserve"> </w:t>
      </w:r>
      <w:r>
        <w:rPr>
          <w:rStyle w:val="Font161"/>
          <w:sz w:val="28"/>
          <w:szCs w:val="28"/>
        </w:rPr>
        <w:t>отображения объектов нематериальных активов в бухгалтерском учете и отче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161"/>
          <w:sz w:val="28"/>
          <w:szCs w:val="28"/>
        </w:rPr>
        <w:t>Согласно</w:t>
      </w:r>
      <w:r>
        <w:rPr>
          <w:rStyle w:val="Font131"/>
          <w:bCs/>
          <w:smallCaps/>
          <w:sz w:val="28"/>
          <w:szCs w:val="28"/>
        </w:rPr>
        <w:t xml:space="preserve"> </w:t>
      </w:r>
      <w:r>
        <w:rPr>
          <w:rStyle w:val="Font161"/>
          <w:sz w:val="28"/>
          <w:szCs w:val="28"/>
        </w:rPr>
        <w:t>Положению по бухгалтерскому учету «Учет нематериалы птх активов» (ПБУ 14/2007) к нематериальным активам могут быть отнесены следующие исключительные права на объекты интеллектуальной деятель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161"/>
          <w:sz w:val="28"/>
          <w:szCs w:val="28"/>
        </w:rPr>
        <w:t>- на изобретение, промышленный образец, полезную модел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161"/>
          <w:sz w:val="28"/>
          <w:szCs w:val="28"/>
        </w:rPr>
        <w:t>- программы для ЭВМ и базы данны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161"/>
          <w:sz w:val="28"/>
          <w:szCs w:val="28"/>
        </w:rPr>
        <w:t>- топологии интегральных микросх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161"/>
          <w:sz w:val="28"/>
          <w:szCs w:val="28"/>
        </w:rPr>
        <w:t>- товарный знак, знак обслуживания, наименование места происхождения това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161"/>
          <w:sz w:val="28"/>
          <w:szCs w:val="28"/>
        </w:rPr>
        <w:t>- селекционные дости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161"/>
          <w:sz w:val="28"/>
          <w:szCs w:val="28"/>
        </w:rPr>
        <w:t>В составе нематериальных активов также учитываются деловая репутация организации и организационные расходы, т.е. расходы, связанные с образованием юридического лица и признанные частью вклада учредителей (участников) организации в уставный капитал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161"/>
          <w:sz w:val="28"/>
          <w:szCs w:val="28"/>
        </w:rPr>
        <w:t>Поскольку нематериальные активы являются, как правило, результатом интеллектуальной деятельности, то их приобретение возможно на основании следующих договор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161"/>
          <w:sz w:val="28"/>
          <w:szCs w:val="28"/>
        </w:rPr>
        <w:t xml:space="preserve"> </w:t>
      </w:r>
      <w:r>
        <w:rPr>
          <w:rStyle w:val="Font161"/>
          <w:sz w:val="28"/>
          <w:szCs w:val="28"/>
        </w:rPr>
        <w:t>авторский договор об использовании произвед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161"/>
          <w:sz w:val="28"/>
          <w:szCs w:val="28"/>
        </w:rPr>
        <w:t xml:space="preserve"> </w:t>
      </w:r>
      <w:r>
        <w:rPr>
          <w:rStyle w:val="Font161"/>
          <w:sz w:val="28"/>
          <w:szCs w:val="28"/>
        </w:rPr>
        <w:t>лицензионный догово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161"/>
          <w:sz w:val="28"/>
          <w:szCs w:val="28"/>
        </w:rPr>
        <w:t xml:space="preserve"> </w:t>
      </w:r>
      <w:r>
        <w:rPr>
          <w:rStyle w:val="Font161"/>
          <w:sz w:val="28"/>
          <w:szCs w:val="28"/>
        </w:rPr>
        <w:t>учредительный догово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161"/>
          <w:sz w:val="28"/>
          <w:szCs w:val="28"/>
        </w:rPr>
        <w:t xml:space="preserve"> </w:t>
      </w:r>
      <w:r>
        <w:rPr>
          <w:rStyle w:val="Font161"/>
          <w:sz w:val="28"/>
          <w:szCs w:val="28"/>
        </w:rPr>
        <w:t>договор об уступке патента, товарного знака, знака обслужи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161"/>
          <w:sz w:val="28"/>
          <w:szCs w:val="28"/>
        </w:rPr>
        <w:t xml:space="preserve"> </w:t>
      </w:r>
      <w:r>
        <w:rPr>
          <w:rStyle w:val="Font161"/>
          <w:sz w:val="28"/>
          <w:szCs w:val="28"/>
        </w:rPr>
        <w:t>договор коммерческой концесс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161"/>
          <w:sz w:val="28"/>
          <w:szCs w:val="28"/>
        </w:rPr>
        <w:t xml:space="preserve"> </w:t>
      </w:r>
      <w:r>
        <w:rPr>
          <w:rStyle w:val="Font161"/>
          <w:sz w:val="28"/>
          <w:szCs w:val="28"/>
        </w:rPr>
        <w:t>договор передачи исключительных прав на программы для ЭВМ, базы данных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161"/>
          <w:sz w:val="28"/>
          <w:szCs w:val="28"/>
        </w:rPr>
        <w:t xml:space="preserve">Создание нематериальных активов осуществляется на основани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161"/>
          <w:sz w:val="28"/>
          <w:szCs w:val="28"/>
        </w:rPr>
        <w:t xml:space="preserve"> </w:t>
      </w:r>
      <w:r>
        <w:rPr>
          <w:rStyle w:val="Font161"/>
          <w:sz w:val="28"/>
          <w:szCs w:val="28"/>
        </w:rPr>
        <w:t>договора о создании произвед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161"/>
          <w:sz w:val="28"/>
          <w:szCs w:val="28"/>
        </w:rPr>
        <w:t xml:space="preserve"> </w:t>
      </w:r>
      <w:r>
        <w:rPr>
          <w:rStyle w:val="Font161"/>
          <w:sz w:val="28"/>
          <w:szCs w:val="28"/>
        </w:rPr>
        <w:t>договора о выполнении научно-исследовательских и опытно-конструкторских рабо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161"/>
          <w:sz w:val="28"/>
          <w:szCs w:val="28"/>
        </w:rPr>
        <w:t xml:space="preserve"> </w:t>
      </w:r>
      <w:r>
        <w:rPr>
          <w:rStyle w:val="Font161"/>
          <w:sz w:val="28"/>
          <w:szCs w:val="28"/>
        </w:rPr>
        <w:t>договора о создании (передаче) научно-техническ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161"/>
          <w:sz w:val="28"/>
          <w:szCs w:val="28"/>
        </w:rPr>
        <w:t>Следует учесть, что проверяемая организация может получить права на использование объектов интеллектуальной собственности по неисключительной лицензии, когда организация-правообладатель сохраняет исключительные права на результаты интеллектуальной деятельности (патент, товарный знак). В этом случае полученные в пользование нематериальные активы отражаются организацией-пользователем не на счете 04 «Нематериальные активы», а на забалансовом сче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161"/>
          <w:sz w:val="28"/>
          <w:szCs w:val="28"/>
        </w:rPr>
        <w:t>Организация-правообладатель переданный в пользование объект с баланса не списывает, а полученные от передачи доходы отображает в составе прочих доходов на счете 91 «Прочие доходы и расходы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161"/>
          <w:sz w:val="28"/>
          <w:szCs w:val="28"/>
        </w:rPr>
        <w:t>Наряду с проверкой договоров необходима проверка документального оформления принятия нематериальных активов к учету — наличие актов приемки-передачи нематериальных активов и карточек учета (форма НМА-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161"/>
          <w:sz w:val="28"/>
          <w:szCs w:val="28"/>
        </w:rPr>
        <w:t>Кроме формальной проверки оформления договоров и первичных документов следует осуществить проверку правильности оценки нематериальных активов в уче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161"/>
          <w:sz w:val="28"/>
          <w:szCs w:val="28"/>
        </w:rPr>
        <w:t>Нематериальные активы должны приниматься к бухгалтерскому учету в оценке согласно требованиям Положения по бухгалтерскому учету «Учет нематериальных активов» (ПБУ 14/2007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161"/>
          <w:sz w:val="28"/>
          <w:szCs w:val="28"/>
        </w:rPr>
        <w:t>Аудитор проверяет правильность оценки нематериальных активов в соответствии со стоимостью, указанной в соответствующем договоре, и порядком включения затрат по доведению их до готовности к использов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161"/>
          <w:sz w:val="28"/>
          <w:szCs w:val="28"/>
        </w:rPr>
        <w:t>Первоначальная стоимость нематериальных активов определяется в зависимости от способа их поступления в организ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161"/>
          <w:sz w:val="28"/>
          <w:szCs w:val="28"/>
        </w:rPr>
        <w:t>1. Нематериальные активы, приобретенные за плату, оцениваются по фактическим расходам на приобретение с учетом расходов по доведению их до состояния, пригодного к использованию в запланированных цел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161"/>
          <w:sz w:val="28"/>
          <w:szCs w:val="28"/>
        </w:rPr>
        <w:t>2. </w:t>
      </w:r>
      <w:r>
        <w:rPr>
          <w:rStyle w:val="Font121"/>
          <w:sz w:val="28"/>
          <w:szCs w:val="28"/>
        </w:rPr>
        <w:t>Н</w:t>
      </w:r>
      <w:r>
        <w:rPr>
          <w:rStyle w:val="Font161"/>
          <w:sz w:val="28"/>
          <w:szCs w:val="28"/>
        </w:rPr>
        <w:t>ематериальные активы, созданные в организации, — по фактическим расходам на их создание (изготовлени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161"/>
          <w:sz w:val="28"/>
          <w:szCs w:val="28"/>
        </w:rPr>
        <w:t>3. Нематериальные активы, полученные безвозмездно (по договору дарения), — по рыночной стоимости и затратам на доведение их до состояния, пригодного к использованию в запланированных цел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161"/>
          <w:sz w:val="28"/>
          <w:szCs w:val="28"/>
        </w:rPr>
        <w:t>4. </w:t>
      </w:r>
      <w:r>
        <w:rPr>
          <w:rStyle w:val="Font141"/>
          <w:bCs/>
          <w:smallCaps/>
          <w:sz w:val="28"/>
          <w:szCs w:val="28"/>
        </w:rPr>
        <w:t>Н</w:t>
      </w:r>
      <w:r>
        <w:rPr>
          <w:rStyle w:val="Font161"/>
          <w:sz w:val="28"/>
          <w:szCs w:val="28"/>
        </w:rPr>
        <w:t>ематериальные активы, поступившие в качестве вклада учредителей (участников) в уставный капитал, — в соответствии с денежной оценкой, согласованной учредител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161"/>
          <w:sz w:val="28"/>
          <w:szCs w:val="28"/>
        </w:rPr>
        <w:t>Нематериальные активы, приобретенные за иностранную валюту, оцениваются в рублях по курсу Банка России на дату приобретения объе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4 Проверка правильности учета поступления и выбытия нематериальных актив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161"/>
          <w:sz w:val="28"/>
          <w:szCs w:val="28"/>
        </w:rPr>
        <w:t>При проведении проверки операций по поступлению и созданию нематериальных активов следует учитывать, каким образом они поступили в организ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161"/>
          <w:sz w:val="28"/>
          <w:szCs w:val="28"/>
        </w:rPr>
        <w:t>Если</w:t>
      </w:r>
      <w:r>
        <w:rPr>
          <w:rStyle w:val="Font151"/>
          <w:sz w:val="28"/>
          <w:szCs w:val="28"/>
        </w:rPr>
        <w:t xml:space="preserve"> </w:t>
      </w:r>
      <w:r>
        <w:rPr>
          <w:rStyle w:val="Font161"/>
          <w:sz w:val="28"/>
          <w:szCs w:val="28"/>
        </w:rPr>
        <w:t>объект нематериальных активов поступил в качестве вклада в уставный</w:t>
      </w:r>
      <w:r>
        <w:rPr>
          <w:rStyle w:val="Font131"/>
          <w:bCs/>
          <w:sz w:val="28"/>
          <w:szCs w:val="28"/>
        </w:rPr>
        <w:t xml:space="preserve"> </w:t>
      </w:r>
      <w:r>
        <w:rPr>
          <w:rStyle w:val="Font161"/>
          <w:sz w:val="28"/>
          <w:szCs w:val="28"/>
        </w:rPr>
        <w:t xml:space="preserve">капитал, то в бухгалтерском учете данная операция должна быть: отражена по дебету счета 08 «Вложения во внеоборотные активы» </w:t>
      </w:r>
      <w:r>
        <w:rPr>
          <w:rStyle w:val="Font151"/>
          <w:sz w:val="28"/>
          <w:szCs w:val="28"/>
        </w:rPr>
        <w:t xml:space="preserve">и </w:t>
      </w:r>
      <w:r>
        <w:rPr>
          <w:rStyle w:val="Font161"/>
          <w:sz w:val="28"/>
          <w:szCs w:val="28"/>
        </w:rPr>
        <w:t>кредиту счета 75 «Расчеты с учредителями», нематериальные активы приходуются в оценке по договоренности учред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161"/>
          <w:sz w:val="28"/>
          <w:szCs w:val="28"/>
        </w:rPr>
        <w:t>Стоимость приобретенных за плату нематериальных активов отражается по дебету счета 08 «Вложения во внеоборотные активы» и кредиту счета 60 «Расчеты с поставщиками и подрядчиками» или счета 76 «Расчеты с разными дебиторами и кредиторам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161"/>
          <w:sz w:val="28"/>
          <w:szCs w:val="28"/>
        </w:rPr>
        <w:t>При создании нематериальных активов на предприятии их следует отражать по дебету счета 08 «Вложения во внеоборотные активы» в корреспонденции со счетом затрат. После передачи нематериальных активов к использованию суммы списываются со счета 08 «Вложения во внеоборотные активы» в дебет счета 04 «Нематериальные активы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161"/>
          <w:sz w:val="28"/>
          <w:szCs w:val="28"/>
        </w:rPr>
        <w:t>В случае безвозмездного получения нематериальных активов операция должна быть показана по дебету счета 08 «Вложения во внеоборотные активы» и кредиту счета 98 «Доходы будущих периодов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161"/>
          <w:sz w:val="28"/>
          <w:szCs w:val="28"/>
        </w:rPr>
        <w:t xml:space="preserve">В ходе проверки поступления нематериальных активов аудитор </w:t>
      </w:r>
      <w:r>
        <w:rPr>
          <w:rStyle w:val="Font151"/>
          <w:sz w:val="28"/>
          <w:szCs w:val="28"/>
        </w:rPr>
        <w:t xml:space="preserve">должен </w:t>
      </w:r>
      <w:r>
        <w:rPr>
          <w:rStyle w:val="Font161"/>
          <w:sz w:val="28"/>
          <w:szCs w:val="28"/>
        </w:rPr>
        <w:t>также проверить соблюдение требований налогового законодательства по НДС и налогу на прибыль (в случае безвозмездного получения объектов нематериальных актив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161"/>
          <w:sz w:val="28"/>
          <w:szCs w:val="28"/>
        </w:rPr>
        <w:t>При осуществлении проверки операции по учету выбытия нематериальных активов необходимо принять во внимание, каким образом произошло выбытие. Нематериальные активы выбывают из организации вследствие: окончания срока полезного использ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161"/>
          <w:sz w:val="28"/>
          <w:szCs w:val="28"/>
        </w:rPr>
        <w:t>продажи (уступки исключительных прав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161"/>
          <w:sz w:val="28"/>
          <w:szCs w:val="28"/>
        </w:rPr>
        <w:t>безвозмездной передач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161"/>
          <w:sz w:val="28"/>
          <w:szCs w:val="28"/>
        </w:rPr>
        <w:t>передачи в счет вклада в уставный капитал другой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161"/>
          <w:sz w:val="28"/>
          <w:szCs w:val="28"/>
        </w:rPr>
        <w:t>Для обобщения информации о продаже и прочем выбытии нематериальных активов для выявления финансовых результатов от данных операций должен использоваться счет 91 «Прочие доходы и расходы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161"/>
          <w:sz w:val="28"/>
          <w:szCs w:val="28"/>
        </w:rPr>
        <w:t>При проведении проверки выбытия нематериальных активов аудитор устанавлива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161"/>
          <w:sz w:val="28"/>
          <w:szCs w:val="28"/>
        </w:rPr>
        <w:t>- соответствует ли учет операций на списание нематериальных активов требованиям Инструкции по применению Плана счетов бухгалтерского уче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161"/>
          <w:sz w:val="28"/>
          <w:szCs w:val="28"/>
        </w:rPr>
        <w:t>- выявлен ли финансовый результат от выбытия нематериальных актив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161"/>
          <w:sz w:val="28"/>
          <w:szCs w:val="28"/>
        </w:rPr>
        <w:t>- соблюдены ли требования налогового законодательства по налогообложению данных операций (НДС, налог на прибыл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161"/>
          <w:sz w:val="28"/>
          <w:szCs w:val="28"/>
        </w:rPr>
        <w:t>Следует обратить внимание на ситуации, когда организация-правообладатель передает принадлежащие ей исключительные права пользователю по договору коммерческой концессии (например, право пользования товарным знаком, знаком обслужива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161"/>
          <w:sz w:val="28"/>
          <w:szCs w:val="28"/>
        </w:rPr>
        <w:t>Возможно также предоставление организацией-лицензиаром прав на использование объектов промышленной собственности (например, права на использование патента) лицензиатом по лицензионному договору. В этом случае организация-правообладатель не должна списывать объект нематериальных активов с баланса. Следует отразить передачу внутренними записями по счету 04 «Нематериальные активы» (субсчета «Нематериальные активы по договору коммерческой концессии», «Нематериальные активы по лицензионному договору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5 Проверка правильности начисления и учета амортизации нематериальных актив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161"/>
          <w:sz w:val="28"/>
          <w:szCs w:val="28"/>
        </w:rPr>
        <w:t>При проверке правильности начисления амортизации нематериальных активов и отнесения амортизационных отчислений на себестоимость аудитор должен убедиться, что нематериальные активы используются в производственной деятельности и приносят доход (экономические выгоды). Затем необходимо проверить обоснованность установления сроков полезного использования. В соответствии с Положением по бухгалтерскому учету «Учет нематериальных активов» (ПБУ 14/2007) могут быть использованы следующие вариан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161"/>
          <w:sz w:val="28"/>
          <w:szCs w:val="28"/>
        </w:rPr>
        <w:t>1. срок полезного использования нематериальных активов определяется исходя из сроков использования объектов в соответствии с законодательством Российской Федерации (лицензионные договоры, патенты, товарные знаки и др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161"/>
          <w:sz w:val="28"/>
          <w:szCs w:val="28"/>
        </w:rPr>
        <w:t>2. организация самостоятельно определяет срок полезного использования, исходя из ожидаемого срока, в течение которого объект будет приносить экономические выгод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161"/>
          <w:sz w:val="28"/>
          <w:szCs w:val="28"/>
        </w:rPr>
        <w:t>3. по нематериальным активам, срок полезного использования которых определить невозможно (например, деловая репутация организации), он устанавливается в расчете на 20 лет, но не более срока существования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161"/>
          <w:sz w:val="28"/>
          <w:szCs w:val="28"/>
        </w:rPr>
        <w:t>Кроме того, необходимо проверить, соответствует ли способ начисления амортизации способу, установленному в приказе об учетной политике. Для целей бухгалтерского учета могут быть использова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161"/>
          <w:sz w:val="28"/>
          <w:szCs w:val="28"/>
        </w:rPr>
        <w:t>линейный способ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161"/>
          <w:sz w:val="28"/>
          <w:szCs w:val="28"/>
        </w:rPr>
        <w:t>способ уменьшаемого остат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161"/>
          <w:sz w:val="28"/>
          <w:szCs w:val="28"/>
        </w:rPr>
        <w:t>способ списания стоимости пропорционально объему продукции, работ, усл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161"/>
          <w:sz w:val="28"/>
          <w:szCs w:val="28"/>
        </w:rPr>
        <w:t>В налоговом учете могут применяться линейный и нелинейный методы начисления аморт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161"/>
          <w:sz w:val="28"/>
          <w:szCs w:val="28"/>
        </w:rPr>
        <w:t>Поскольку суммы амортизационных отчислений по нематериальным активам включаются в себестоимость, то любые нарушения при начислении амортизации ведут к искажению финансового результата, а значит, и налогооблагаемой прибы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161"/>
          <w:sz w:val="28"/>
          <w:szCs w:val="28"/>
        </w:rPr>
        <w:t>Начисление амортизации по нематериальным активам должно быть отражено в бухгалтерском учете по дебету счетов затрат: 20 «Основное производство», 23 «Вспомогательные производства», 25 «Общепроизводственные расходы», 26 «Общехозяйственные расходы», 44 «Расходы на продажу» и кредиту счета 05 «Амортизация нематериальных активов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161"/>
          <w:sz w:val="28"/>
          <w:szCs w:val="28"/>
        </w:rPr>
        <w:t xml:space="preserve">Если в приказе об учетной политике предусмотрено начисление </w:t>
      </w:r>
      <w:r>
        <w:rPr>
          <w:rStyle w:val="Font151"/>
          <w:sz w:val="28"/>
          <w:szCs w:val="28"/>
        </w:rPr>
        <w:t xml:space="preserve">амортизации </w:t>
      </w:r>
      <w:r>
        <w:rPr>
          <w:rStyle w:val="Font161"/>
          <w:sz w:val="28"/>
          <w:szCs w:val="28"/>
        </w:rPr>
        <w:t>без использования счета 05 «Амортизация нематериальных активов», т.е. путем уменьшения первоначальной стоимости объекта, то суммы начисленной амортизации отражаются в учет по дебету счетов затрат и кредиту счета 04 «Нематериальные активы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161"/>
          <w:sz w:val="28"/>
          <w:szCs w:val="28"/>
        </w:rPr>
        <w:t>В итоге аудитору необходимо убедить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161"/>
          <w:sz w:val="28"/>
          <w:szCs w:val="28"/>
        </w:rPr>
        <w:t>- что по каждому объекту нематериальных активов установлен срок полезного использования и нормы аморт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161"/>
          <w:sz w:val="28"/>
          <w:szCs w:val="28"/>
        </w:rPr>
        <w:t>- выбранный способ начисления амортизации обеспечивает правильное перенесение стоимости нематериальных активов на счета затра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161"/>
          <w:sz w:val="28"/>
          <w:szCs w:val="28"/>
        </w:rPr>
        <w:t>- амортизация начисляется ежемесяч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161"/>
          <w:sz w:val="28"/>
          <w:szCs w:val="28"/>
        </w:rPr>
        <w:t>При изменении срока полезного использования следует учесть причины этих изменений и определить их соответствие Положению по бухгалтерскому учету «Учетная политика организации» (ПБУ 1/98)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161"/>
          <w:b/>
          <w:sz w:val="28"/>
          <w:szCs w:val="28"/>
        </w:rPr>
        <w:t>Глава 2. Порядок аудиторской проверки учета нематериальных активов в ОАО «Управление механизации № 2»</w:t>
      </w:r>
    </w:p>
    <w:p>
      <w:pPr>
        <w:pStyle w:val="Normal"/>
        <w:spacing w:lineRule="auto" w:line="360"/>
        <w:ind w:firstLine="709"/>
        <w:jc w:val="both"/>
        <w:rPr>
          <w:rStyle w:val="Font161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161"/>
          <w:b/>
          <w:sz w:val="28"/>
          <w:szCs w:val="28"/>
        </w:rPr>
        <w:t>2.1 Краткая характеристика ОАО «Управление механизации № 2»</w:t>
      </w:r>
    </w:p>
    <w:p>
      <w:pPr>
        <w:pStyle w:val="Normal"/>
        <w:spacing w:lineRule="auto" w:line="360"/>
        <w:ind w:firstLine="709"/>
        <w:jc w:val="both"/>
        <w:rPr>
          <w:rStyle w:val="Font161"/>
          <w:b/>
          <w:b/>
          <w:sz w:val="28"/>
          <w:szCs w:val="28"/>
        </w:rPr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5968"/>
      </w:tblGrid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лное наименование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крытое акционерное общество «Управление механизации № 2»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Сокращенное фирменное наименование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АО УМ-2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д основания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 марта 1993 года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Реквизиты учредительных документов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овая редакция Устава организации зарегистрирована 27.06.2002 Администрацией Октябрьского района г. Пензы г.№ 257 Свидетельство о государственной регистрации организации № 38 серии ОП выдано 11 марта 1993 года. Свидетельство о постановке на учет серия 58 № 000430877. Основной государственный регистрационный номер 1025801304197.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Юридический адрес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0015, г. Пенза, ул. Байдукова, 102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актический адрес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0015, г. Пенза, ул. Байдукова, 102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уководитель обществ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денков Роман Михайлович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лавный бухгалтер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ванова Алевтина Сергеевна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НН/КПП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835002656/583501001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банк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убернский банк «Тарханы» г. Пензы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счетный счет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702810805000001584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р. счет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101810500000000724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ИК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45655724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ица, ответственные за ведение финансово-хозяйственной деятельности и подготовку отчетности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енеральный директор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денков Роман Михайлович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лавный бухгалтер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ванова Алевтина Сергеевн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не имеет обособленных подразде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не имеет дочерние и зависимые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ный капитал организации составляет 10351 руб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 01 января 2009 года по 31 марта 2009 года осуществляла следующие виды деятель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4"/>
        <w:gridCol w:w="3518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еречень основных видов деятельности организации</w:t>
            </w:r>
          </w:p>
        </w:tc>
      </w:tr>
      <w:tr>
        <w:trPr/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 учредительным документам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актически</w:t>
            </w:r>
          </w:p>
        </w:tc>
      </w:tr>
      <w:tr>
        <w:trPr/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эксплуатация грузоподъемных механизмов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осуществление перебазировок грузоподъемных механизмов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перевозка грузов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торгово-закупочная и посредническая деятельност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иные виды деятельности не запрещенные законодательством РФ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сдача имущества в аренду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Письмо-обязательство аудиторской организации о согласии на проведение ауди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онная и аудиторская фирм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Эксперт-Аудит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йствительный член Пензенской областной Аудиторской пала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рпоративный член института профессиональных бухгалтеров России и</w:t>
      </w:r>
    </w:p>
    <w:p>
      <w:pPr>
        <w:pStyle w:val="Normal"/>
        <w:pBdr>
          <w:bottom w:val="single" w:sz="12" w:space="1" w:color="000000"/>
        </w:pBdr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рриториального института профессиональных бухгалтеров Росс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40600, Россия, Пенза, ул. Гладкова, 11, тел (841-2) 68-05-79 ИНН 5836612615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. №______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 01» </w:t>
      </w:r>
      <w:r>
        <w:rPr>
          <w:sz w:val="28"/>
          <w:szCs w:val="28"/>
          <w:u w:val="single"/>
        </w:rPr>
        <w:t>апреля</w:t>
      </w:r>
      <w:r>
        <w:rPr>
          <w:sz w:val="28"/>
          <w:szCs w:val="28"/>
        </w:rPr>
        <w:t xml:space="preserve"> 2009г г.Пенз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о-обязательство о согласии на проведение аудита.</w:t>
      </w:r>
    </w:p>
    <w:p>
      <w:pPr>
        <w:pStyle w:val="Normal"/>
        <w:shd w:fill="FFFFFF" w:val="clear"/>
        <w:tabs>
          <w:tab w:val="clear" w:pos="708"/>
          <w:tab w:val="left" w:pos="4862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Глубокоуважаемый Роман Михайлович!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Настоящим официально подтверждаем принятие Вашего предложения о поведении аудиторской проверки бухгалтерской отчетности ОАО «управление механизации № 2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огласно действующим положениям и нормам аудита проверке будут подвергнуты бухгалтерский баланс, отчет о финансовых результатах, приложения к балансу, регистры бухгалтерского учета и отдельные первичные документы за 1 квартал 2009г. Аудит проводится нами в соответствии с действующим законодательством Российской Федерации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- Федеральный закон от 07.08.2001 года № 119-ФЗ «Об аудиторской деятельности»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- Постановление Правительства РФ от 23.09.2002 года № 696 «Об утверждении федеральных правил (стандартов) аудиторской деятельност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- Постановление Правительства РФ от 04.07.2003 года № 405 «О внесении дополнений в Федеральные правила (стандарты) аудиторской деятельност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Стандартами (правилами) аудиторской деятельности, одобренными Комиссией по аудиторской деятельности при Президенте РФ (в части, не противоречащей действующему законодательству РФ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Постановление Правительства РФ от 12.06.2002 года № 409 «О мерах по обеспечению проведения обязательного аудита»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- внутрифирменными стандартами, методиками и инструкциями по ауди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Целью аудита является выражение мнения аудиторской организации о достоверности бухгалтерской отчетности ОАО «Управление механизации № 2» за 1 квартал 2009г. во всех существенных аспектах. Для обоснования своих выводов мы используем ряд тестов и процедур проверки достоверности и достаточности учетной информации, состояния внутреннего контроля, в реализации которых надеемся на помощь работников Вашей орган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виду большого объема подлежащих аудиту документов, выборочного характера тестов и других свойственных аудиту ограничений, имеется определенный риск необнаружения отдельных ошибок и неточностей. Мы сделаем все, чтобы свести данный риск к разумному минимуму, но (как это общепринято в аудите) гарантировать абсолютную точность выводов не можем. О выявленных отклонениях в бухгалтерском учете и отчетности от установленного порядка, равно как об обнаруженных нами фактах преднамеренных искажений бухгалтерской отчетности, Вы будете проинформированы нашим письменным отчет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Кроме того, мы можем оказать Вам следующие дополнительные услуги по Вашему поручению, а именно аудит учета нематериальных актив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Мы будем нести ответственность по оказываемым услугам в порядке, определенном действующим законодательством об аудиторской деятельности и договором на проведение аудита. Мы берем на себя обязательство по соблюдению коммерческой тайны Вашей организации.</w:t>
      </w:r>
    </w:p>
    <w:p>
      <w:pPr>
        <w:pStyle w:val="Normal"/>
        <w:shd w:fill="FFFFFF" w:val="clear"/>
        <w:tabs>
          <w:tab w:val="clear" w:pos="708"/>
          <w:tab w:val="left" w:pos="7877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Напоминаем Вам об ответственности исполнительного органа ОАО «Управление механизации № 2» за составление бухгалтерской отчетности, включая соответствующее отражение первичных данных учета, обеспечение адекватности бухгалтерских записей и внутреннего контроля, выбор и применение учетной политики. Мы просим от руководства ОАО «Управление механизации № 2» письменного подтверждения достоверности и полноты представленной для аудита информ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Надеемся на всестороннее сотрудничество с Вашим персоналом и на то, что в наше распоряжение будут предоставлены бухгалтерская документация, компьютерные базы данных и любая другая информация, необходимая нам для проведения полноценной аудиторской проверки. Вашей обязанностью также является направление в адреса дебиторов и кредиторов писем о подтверждении (не подтверждении) ими соответствующей задолженности по предоставленному нами перечн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Рассчитываем, что на наших сотрудников не будет оказываться давление в любой форме с целью изменения нашего мнения о достоверности Вашей бухгалтерской отчетности. Нарушение данного условия является согласно принятым в аудите нормам основанием для досрочного прекращения нами договора на проведение ауди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тоимость оказываемых услуг определяется в зависимости от времени, требуемого для проведения аудита, исходя из почасовых ставок, применяемых ООО Консультационная и аудиторская фирма «Эксперт-Аудит». Оплата отдельных видов работ может изменяться в соответствии со степенью ответственности, опытом и требуемым уровнем квалификации аудиторов. Порядок и сроки осуществления расчетов будут определены в договоре на проведение ауди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Просим Вас подписать и вернуть приложенную копию данного письма с указанием ее соответствия Вашему пониманию соглашений по аудиту достоверности бухгалтерской отчетности или направить нам замечания по его содержа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иректор ООО Консультационная 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аудиторская фирма «Эксперт-Аудит» </w:t>
      </w:r>
      <w:r>
        <w:rPr>
          <w:iCs/>
          <w:sz w:val="28"/>
          <w:szCs w:val="28"/>
          <w:u w:val="single"/>
        </w:rPr>
        <w:t>имеется</w:t>
      </w:r>
      <w:r>
        <w:rPr>
          <w:iCs/>
          <w:sz w:val="28"/>
          <w:szCs w:val="28"/>
        </w:rPr>
        <w:t xml:space="preserve"> Кононов В.Ф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01 апреля 2009 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 условиями проведения аудиторской проверки достоверности бухгалтерской отчетности согласе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енеральный директор ОАО «УМ-2» </w:t>
      </w:r>
      <w:r>
        <w:rPr>
          <w:sz w:val="28"/>
          <w:szCs w:val="28"/>
          <w:u w:val="single"/>
        </w:rPr>
        <w:t>имеется</w:t>
      </w:r>
      <w:r>
        <w:rPr>
          <w:sz w:val="28"/>
          <w:szCs w:val="28"/>
        </w:rPr>
        <w:t xml:space="preserve"> Каденков Р.М.</w:t>
      </w:r>
    </w:p>
    <w:p>
      <w:pPr>
        <w:pStyle w:val="Normal"/>
        <w:spacing w:lineRule="auto" w:line="360"/>
        <w:ind w:firstLine="709"/>
        <w:jc w:val="both"/>
        <w:rPr>
          <w:rStyle w:val="Font161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Методика проведения и планирование аудиторской провер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аудита мы руководствовалис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Федеральным законом от 07.08.2001 года № 119-ФЗ «Об аудиторск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Ф от 23.09.2002 года № 696 «Об утверждении Федеральных правил (стандартов) аудиторской деятельности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Ф от 04.07.2003 года № 405 «О внесении дополнений в Федеральные правила (стандарты) аудиторской деятельности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ндартами (правилами) аудиторской деятельности, одобренными Комиссией по аудиторской деятельности при Президенте РФ (в части не противоречащей действующему законодательству РФ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Постановление Правительства РФ от 12.06.2002 года № 409 «О мерах по обеспечению проведения обязательного аудита»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- внутрифирменными стандартами, методиками и инструкциями по ауди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ка за период с 01.01.2009 года по 31.03.2009 года была проведена по следующим вопрос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удит учредительных документов орган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удит внеоборотных актив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оверка соответствия бухгалтерской (налоговой) отчетности требованиям действующего законода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диторская проверка имела следующие особенности: аудиторская проверка финансово-хозяйственной деятельности организации состояла из трех этапов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этап – планирование аудиторской провер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 – сбор аудиторских доказательств на основе проведения аудиторских процеду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етий этап - подготовка отчета по результатам провер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анирование аудиторской проверки проводилось нами в соответствии с Правилом (стандартом) № 3 «Планирование аудита», утвержденным Постановлением Правительства РФ от 23.09.2002 г. № 69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планирования - разработка общей стратегии и детального подхода к ожидаемому характеру, срокам проведения и объему аудиторских процед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том этапе аудиторской проверки осуществля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варительное планирование, то есть изучается экономическая деятельность организации, ее организационная структура, факторы, влияющие на ее деятельность; изучаются системы бухгалтерского учета и документооборота организации; анализируется учетная политика; оценивается система внутреннего контроля, применяемая в организации. Результатом предварительного планирования является определение возможных рисков, которые могут повлиять на бухгалтерскую отчетность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общего плана аудиторской проверки, то есть определяется уровень существенности, в соответствии с которым мы выбрали статьи отчетности и отдельных операций организации для аудиторской проверки. На основании этого был составлен общий план аудиторской провер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готовка программы проведения аудита, то есть для каждой выбранной для проверки статьи отчетности были определены конкретные процедуры проверк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Аудит операций по учету нематериальных актив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троке 110 Бухгалтерского баланса в графах 3 и 4 указывается остаточная стоимость нематериальных активов организации на начало отчетного года и на конец отчетного периода (п. 35 ПБУ 4/99, Письмо Минфина России от 30.01.2006 N 07-05-06/16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бухгалтерского баланса 110 «Нематериальные активы» отраже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а 01.01.2009 г. – 9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а 31.03.2009 г. – 8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данного участка учета мы руководствовалис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Style w:val="Font161"/>
          <w:sz w:val="28"/>
          <w:szCs w:val="28"/>
        </w:rPr>
        <w:t>Положение по ведению бухгалтерского учета и бухгалтерской отчетности в РФ, утвержденное приказом Минфина РФ от 29.07.1998 г. № 34н (в ред. с изм., внесенными решением верховного Суда РФ от 23.08.2000 г. № ГКПИ 00-64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161"/>
          <w:sz w:val="28"/>
          <w:szCs w:val="28"/>
        </w:rPr>
        <w:t>- Положения по бухгалтерскому учету «Учет нематериальных активов» - ПБУ 14/2007 (Утвержден Приказом Минфина РФ от 27.12.2007 г. № 153н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 01.01.2009 к изменениям в оценочных значениях НМА применяется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Положени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по бухгалтерскому учету «Изменения оценочных значений» ПБУ 21/2008, утвержденное Приказом Минфина России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от 06.10.2008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N 106н.</w:t>
      </w:r>
    </w:p>
    <w:p>
      <w:pPr>
        <w:pStyle w:val="Normal"/>
        <w:spacing w:lineRule="auto" w:line="360"/>
        <w:ind w:firstLine="709"/>
        <w:jc w:val="both"/>
        <w:rPr>
          <w:rStyle w:val="Font161"/>
          <w:sz w:val="28"/>
          <w:szCs w:val="28"/>
        </w:rPr>
      </w:pPr>
      <w:r>
        <w:rPr>
          <w:rStyle w:val="Font161"/>
          <w:sz w:val="28"/>
          <w:szCs w:val="28"/>
        </w:rPr>
        <w:t>В ходе аудиторской проверки в соответствии с внутрифирменным стандартом «Учет нематериальных активов» были проведены аудиторские процедуры, которые выявили следующее.</w:t>
      </w:r>
    </w:p>
    <w:p>
      <w:pPr>
        <w:pStyle w:val="Normal"/>
        <w:spacing w:lineRule="auto" w:line="360"/>
        <w:ind w:firstLine="709"/>
        <w:jc w:val="both"/>
        <w:rPr>
          <w:rStyle w:val="Font161"/>
          <w:sz w:val="28"/>
          <w:szCs w:val="28"/>
        </w:rPr>
      </w:pPr>
      <w:r>
        <w:rPr>
          <w:rStyle w:val="Font161"/>
          <w:sz w:val="28"/>
          <w:szCs w:val="28"/>
        </w:rPr>
        <w:t>В соответствии с приказом об учетной политике организации на 2009 год амортизация по приобретаемым нематериальным активам начисляется в бухгалтерском учете линейным способ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Style w:val="Font161"/>
          <w:sz w:val="28"/>
          <w:szCs w:val="28"/>
        </w:rPr>
        <w:t xml:space="preserve">При начислении амортизации организацией амортизационные отчисления по объектам нематериальных активов отражались в бухгалтерском учете путем накопления соответствующих сумм на отдельном балансовом </w:t>
      </w:r>
      <w:r>
        <w:rPr>
          <w:sz w:val="28"/>
          <w:szCs w:val="28"/>
        </w:rPr>
        <w:t>счете 05 «Амортизация нематериальных активов» (п. п. 6, 23 ПБУ 14/2007, Инструкция по применению Плана счетов). В течение срока полезного использования нематериальных активов начисление амортизационных отчислений не приостанавливалось (абз. 2 п. 31 ПБУ 14/2007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принятой учетной политикой на 2009 год, инвентаризацию нематериальных активов будут проводить по состоянию на 1 ноября 2009 год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. Выводы и рекомендации по результатам проверки учета нематериальных активов в ОАО «Управление механизации № 2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Результаты проверки учета нематериальных актив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аудиторской проверки в ОАО «Управление механизации № 2» за 1 квартал 2009 года не выявлены факты искажения показателей бухгалтерской отче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проведенного аудита бухгалтерской отчетности в ОАО «УМ-2» за период с 01.01.2009 года по 31.03.2009 года можно сделать вывод, что бухгалтерский учет и отчетность организации соответствует нормам действующего законодательства о бухгалтерском учете и отчетности в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состояние организации на 31.03.2009 года прибыль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проведения аудита бухгалтерского учета за период с 01.01.2009 по 31.03.2009 года нарушений не выявле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итогам проведения аудита налоговой отчетности за период с 01.01.2009 по 31.03.2009 года нарушений не выявле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в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ных аудиторских процедур не выявлены факты искажения бухгалтерской отчетности по строке 110 «Нематериальные активы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Аудиторское 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онная и аудиторская фирм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Эксперт-Аудит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йствительный член Пензенской областной Аудиторской пала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рпоративный член института профессиональных бухгалтеров России и</w:t>
      </w:r>
    </w:p>
    <w:p>
      <w:pPr>
        <w:pStyle w:val="Normal"/>
        <w:pBdr>
          <w:bottom w:val="single" w:sz="12" w:space="1" w:color="000000"/>
        </w:pBdr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рриториального института профессиональных бухгалтеров Росс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40600, Россия, Пенза, ул. Гладкова, 11, тел (841-2) 68-05-79 ИНН 5836612615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г. Пенза 24 апреля 2009 г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Заключение аудиторской фирмы руководству Открытого акционерного общества «Управление механизации № 2» по результатам проведения аудиторской проверки финансовой (бухгалтерской) отчетности Открытого акционерного общества «Управление механизации № 2» за период с 01.01.2009 г. по 31.03.2009 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ажаемый Роман Михайлович!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соответствии с договором № 46-09 от 27 декабря 2008 года, был проведен аудит финансовой (бухгалтерской) отчетности Открытого акционерного общества «Управление механизации № 2» за период с 01 января 2009 года по 31 марта 2009 года.</w:t>
      </w:r>
    </w:p>
    <w:p>
      <w:pPr>
        <w:pStyle w:val="Normal"/>
        <w:shd w:fill="FFFFFF" w:val="clear"/>
        <w:tabs>
          <w:tab w:val="clear" w:pos="708"/>
          <w:tab w:val="left" w:pos="1018" w:leader="none"/>
          <w:tab w:val="left" w:pos="4579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1.</w:t>
        <w:tab/>
        <w:t xml:space="preserve">Нами проведен аудит прилагаемой бухгалтерской отчетности ОАО </w:t>
      </w:r>
      <w:r>
        <w:rPr>
          <w:bCs/>
          <w:sz w:val="28"/>
          <w:szCs w:val="28"/>
        </w:rPr>
        <w:t xml:space="preserve">«Управление механизации № 2» </w:t>
      </w:r>
      <w:r>
        <w:rPr>
          <w:iCs/>
          <w:sz w:val="28"/>
          <w:szCs w:val="28"/>
        </w:rPr>
        <w:t xml:space="preserve">за 1 квартал 2009 года. Данная отчетность подготовлена исполнительным органом ОАО </w:t>
      </w:r>
      <w:r>
        <w:rPr>
          <w:bCs/>
          <w:sz w:val="28"/>
          <w:szCs w:val="28"/>
        </w:rPr>
        <w:t>«Управление механизации № 2»</w:t>
      </w:r>
      <w:r>
        <w:rPr>
          <w:iCs/>
          <w:sz w:val="28"/>
          <w:szCs w:val="28"/>
        </w:rPr>
        <w:t xml:space="preserve"> исходя из соответствия Федеральному Закону РФ от 21.11.96 года № 129-ФЗ «О бухгалтерском учете».</w:t>
      </w:r>
    </w:p>
    <w:p>
      <w:pPr>
        <w:pStyle w:val="Normal"/>
        <w:shd w:fill="FFFFFF" w:val="clear"/>
        <w:tabs>
          <w:tab w:val="clear" w:pos="708"/>
          <w:tab w:val="left" w:pos="12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2.</w:t>
        <w:tab/>
        <w:t xml:space="preserve">Ответственность за подготовку данной отчетности несет исполнительный орган ОАО </w:t>
      </w:r>
      <w:r>
        <w:rPr>
          <w:bCs/>
          <w:sz w:val="28"/>
          <w:szCs w:val="28"/>
        </w:rPr>
        <w:t xml:space="preserve">«Управление механизации № 2». Ответственность за организацию бухгалтерского учета и соблюдение законодательства при выполнении хозяйственных операций в проверяемом периоде нес генеральный директор Каденков Роман Михайлович. </w:t>
      </w:r>
      <w:r>
        <w:rPr>
          <w:iCs/>
          <w:sz w:val="28"/>
          <w:szCs w:val="28"/>
        </w:rPr>
        <w:t>Наша обязанность заключается в том, чтобы высказать мнение о достоверности во всех существенных аспектах данной отчетности на основе проведенного аудита.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</w:t>
        <w:tab/>
        <w:t>Мы проводили аудит в соответствии с Федеральным законом от 07.08.2001 года № 119-ФЗ «Об аудиторской деятельности». Аудит планировался и проводился таким образом, чтобы получить достаточную уверенность в том, что бухгалтерская отчетность не содержит существенных искажений. Аудит включал проверку на выборочной основе подтверждений числовых данных и пояснений, содержащихся в бухгалтерской отчетности. Мы полагаем, что проведенный аудит дает достаточные основания для того, чтобы высказать мнение о достоверности данной отчетности.</w:t>
      </w:r>
    </w:p>
    <w:p>
      <w:pPr>
        <w:pStyle w:val="Normal"/>
        <w:shd w:fill="FFFFFF" w:val="clear"/>
        <w:tabs>
          <w:tab w:val="clear" w:pos="708"/>
          <w:tab w:val="left" w:pos="1018" w:leader="none"/>
          <w:tab w:val="left" w:pos="4579" w:leader="underscor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4.</w:t>
        <w:tab/>
        <w:t xml:space="preserve">По нашему мнению, прилагаемая к настоящему Заключению бухгалтерская отчетность достоверна, т. е. подготовлена таким образом, чтобы обеспечить во всех существенных аспектах отражение активов и пассивов ОАО </w:t>
      </w:r>
      <w:r>
        <w:rPr>
          <w:bCs/>
          <w:sz w:val="28"/>
          <w:szCs w:val="28"/>
        </w:rPr>
        <w:t>«Управление механизации № 2»</w:t>
      </w:r>
      <w:r>
        <w:rPr>
          <w:iCs/>
          <w:sz w:val="28"/>
          <w:szCs w:val="28"/>
        </w:rPr>
        <w:t xml:space="preserve"> по состоянию на 1 января 2009 года финансовых результатов его деятельности за 1 квартал 2009 года исходя из Федерального Закона РФ от 21.11.96 года № 129-ФЗ «О бухгалтерском учет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части аудита нематериальных активов по </w:t>
      </w:r>
      <w:r>
        <w:rPr>
          <w:iCs/>
          <w:sz w:val="28"/>
          <w:szCs w:val="28"/>
        </w:rPr>
        <w:t xml:space="preserve">нашему мнению, прилагаемая к настоящему Заключению бухгалтерская отчетность достоверна, т. е. подготовлена таким образом, чтобы обеспечить во всех существенных аспектах отражение нематериальных активов ОАО </w:t>
      </w:r>
      <w:r>
        <w:rPr>
          <w:bCs/>
          <w:sz w:val="28"/>
          <w:szCs w:val="28"/>
        </w:rPr>
        <w:t>«Управление механизации № 2»</w:t>
      </w:r>
      <w:r>
        <w:rPr>
          <w:iCs/>
          <w:sz w:val="28"/>
          <w:szCs w:val="28"/>
        </w:rPr>
        <w:t xml:space="preserve"> по состоянию на 1 января 2009 года финансовых результатов его деятельности за 1 квартал 2009 года исходя из </w:t>
      </w:r>
      <w:r>
        <w:rPr>
          <w:rStyle w:val="Font161"/>
          <w:sz w:val="28"/>
          <w:szCs w:val="28"/>
        </w:rPr>
        <w:t>ПБУ 14/2007 (Утвержден Приказом Минфина РФ от 27.12.2007 г. № 153н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иректор ООО Консультационная и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аудиторская фирма «Эксперт-Аудит» </w:t>
      </w:r>
      <w:r>
        <w:rPr>
          <w:iCs/>
          <w:sz w:val="28"/>
          <w:szCs w:val="28"/>
          <w:u w:val="single"/>
        </w:rPr>
        <w:t>имеется</w:t>
      </w:r>
      <w:r>
        <w:rPr>
          <w:iCs/>
          <w:sz w:val="28"/>
          <w:szCs w:val="28"/>
        </w:rPr>
        <w:t xml:space="preserve"> Кононов В.Ф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Аудитор </w:t>
      </w:r>
      <w:r>
        <w:rPr>
          <w:iCs/>
          <w:sz w:val="28"/>
          <w:szCs w:val="28"/>
          <w:u w:val="single"/>
        </w:rPr>
        <w:t>имеется</w:t>
      </w:r>
      <w:r>
        <w:rPr>
          <w:iCs/>
          <w:sz w:val="28"/>
          <w:szCs w:val="28"/>
        </w:rPr>
        <w:t xml:space="preserve"> Талышев В.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валификационный аттестат аудито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 осуществление аудиторской деятель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области общего аудита № К005586 от 26.05.98г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ыдан в порядке обмена 16.07.03г на неограниченный сро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омощник аудитора </w:t>
      </w:r>
      <w:r>
        <w:rPr>
          <w:iCs/>
          <w:sz w:val="28"/>
          <w:szCs w:val="28"/>
          <w:u w:val="single"/>
        </w:rPr>
        <w:t>имеется</w:t>
      </w:r>
      <w:r>
        <w:rPr>
          <w:iCs/>
          <w:sz w:val="28"/>
          <w:szCs w:val="28"/>
        </w:rPr>
        <w:t xml:space="preserve"> Ярченко Е.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Один экземпляр получил: </w:t>
      </w:r>
      <w:r>
        <w:rPr>
          <w:iCs/>
          <w:sz w:val="28"/>
          <w:szCs w:val="28"/>
          <w:u w:val="single"/>
        </w:rPr>
        <w:t>Имеется</w:t>
      </w:r>
      <w:r>
        <w:rPr>
          <w:iCs/>
          <w:sz w:val="28"/>
          <w:szCs w:val="28"/>
        </w:rPr>
        <w:t>________ /Каденков Р.М./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7 апреля 2009 год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101"/>
          <w:sz w:val="28"/>
          <w:szCs w:val="28"/>
        </w:rPr>
        <w:t>При проверке правильности отнесения объектов учета к нематериальным необходимо исходить из требований действующего законодательства о патентах, товарных знаках, закона об авторском пра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101"/>
          <w:sz w:val="28"/>
          <w:szCs w:val="28"/>
        </w:rPr>
        <w:t>Документальное оформление оприходования нематериальных активов зависит от источника их поступления. Вопрос об оприходовании и оценке нематериальных активов, созданных на самом предприятии (научные разработки, изобретения, программы для ЭВМ, торговые знаки и т.п.), отнесении их к амортизируемому имуществу экономического субъекта до последнего времени не решен. По нашему мнению, это можно сделать только в отношении объектов, созданных за счет капитальных вложений. В остальных случаях расходы на создание собственных нематериальных активов должны рассматриваться как эксплуатационные.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ind w:firstLine="709"/>
        <w:jc w:val="both"/>
        <w:rPr/>
      </w:pPr>
      <w:r>
        <w:rPr>
          <w:rStyle w:val="Font101"/>
          <w:sz w:val="28"/>
          <w:szCs w:val="28"/>
        </w:rPr>
        <w:t xml:space="preserve">Расходы на приобретение нематериальных активов в процессе деятельности предприятия обычно включают покупную цену, затраты на консультации по применению, расходы, связанные с защитой прав. Амортизацию нематериальных активов начисляют исходя из предполагаемого срока их полезного использ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111"/>
          <w:bCs/>
          <w:sz w:val="28"/>
          <w:szCs w:val="28"/>
        </w:rPr>
        <w:t xml:space="preserve">По </w:t>
      </w:r>
      <w:r>
        <w:rPr>
          <w:rStyle w:val="Font101"/>
          <w:sz w:val="28"/>
          <w:szCs w:val="28"/>
        </w:rPr>
        <w:t>общему правилу сумма амортизации нематериальных активов до</w:t>
      </w:r>
      <w:r>
        <w:rPr>
          <w:rStyle w:val="Font111"/>
          <w:bCs/>
          <w:sz w:val="28"/>
          <w:szCs w:val="28"/>
        </w:rPr>
        <w:t xml:space="preserve">лжна </w:t>
      </w:r>
      <w:r>
        <w:rPr>
          <w:rStyle w:val="Font101"/>
          <w:sz w:val="28"/>
          <w:szCs w:val="28"/>
        </w:rPr>
        <w:t xml:space="preserve">определяться ежемесячно по нормам, рассчитанным исходя из их первоначальной -(балансовой) стоимости и срока </w:t>
      </w:r>
      <w:r>
        <w:rPr>
          <w:rStyle w:val="Font111"/>
          <w:bCs/>
          <w:sz w:val="28"/>
          <w:szCs w:val="28"/>
        </w:rPr>
        <w:t>по</w:t>
      </w:r>
      <w:r>
        <w:rPr>
          <w:rStyle w:val="Font101"/>
          <w:sz w:val="28"/>
          <w:szCs w:val="28"/>
        </w:rPr>
        <w:t>лезной службы, но не более срока деятельности предприятия. Сроком пол</w:t>
      </w:r>
      <w:r>
        <w:rPr>
          <w:rStyle w:val="Font91"/>
          <w:sz w:val="28"/>
          <w:szCs w:val="28"/>
        </w:rPr>
        <w:t xml:space="preserve">езной </w:t>
      </w:r>
      <w:r>
        <w:rPr>
          <w:rStyle w:val="Font101"/>
          <w:sz w:val="28"/>
          <w:szCs w:val="28"/>
        </w:rPr>
        <w:t>службы считается время, в течение которого объект нематериальных активов приносит доход предприятию.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91"/>
          <w:sz w:val="28"/>
          <w:szCs w:val="28"/>
        </w:rPr>
        <w:t>Све</w:t>
      </w:r>
      <w:r>
        <w:rPr>
          <w:rStyle w:val="Font101"/>
          <w:sz w:val="28"/>
          <w:szCs w:val="28"/>
        </w:rPr>
        <w:t xml:space="preserve">дения и данные о видовом составе нематериальных активов, наиболее значительных приобретениях их в данном отчетном периоде, объяснение принятого порядка начисления износа тех или иных объектов, суммы начисленной амортизации за отчетный период и другие данные должны приводиться в приложениях к балансу и пояснительной записке. Их проверка осуществляется так </w:t>
      </w:r>
      <w:r>
        <w:rPr>
          <w:rStyle w:val="Font111"/>
          <w:bCs/>
          <w:sz w:val="28"/>
          <w:szCs w:val="28"/>
        </w:rPr>
        <w:t xml:space="preserve">же, как </w:t>
      </w:r>
      <w:r>
        <w:rPr>
          <w:rStyle w:val="Font101"/>
          <w:sz w:val="28"/>
          <w:szCs w:val="28"/>
        </w:rPr>
        <w:t>и по основным средств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101"/>
          <w:sz w:val="28"/>
          <w:szCs w:val="28"/>
        </w:rPr>
        <w:t>По каждому нарушению действующего порядка, отступлению от положений учетной политики в части нематериальных активов аудитор должен высказать свое мнение в отчете о результатах проверки, указать наименование нормативного документа, правила которого нарушены, величину искажений, с этим связанных, оценить существенность влияния выявленных нарушений на результаты деятельности предприятия, величину налогообложения и достоверность бухгалтерской отчет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101"/>
          <w:sz w:val="28"/>
          <w:szCs w:val="28"/>
        </w:rPr>
        <w:t>Таким образом, можно сделать вывод, что учет нематериальных активов в ОАО «Управление механизации № 2» ведется в соответствии с требованиями действующего законодательства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101"/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Style w:val="Font101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rStyle w:val="Font161"/>
          <w:sz w:val="28"/>
          <w:szCs w:val="28"/>
        </w:rPr>
        <w:t>Гражданский кодекс Российской Федерации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rStyle w:val="Font161"/>
          <w:sz w:val="28"/>
          <w:szCs w:val="28"/>
        </w:rPr>
        <w:t>Налоговый кодекс Российской Федерации , ч.1 и 2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rStyle w:val="Font161"/>
          <w:sz w:val="28"/>
          <w:szCs w:val="28"/>
        </w:rPr>
        <w:t>Федеральный закон от 21 октября 1996 г. № 129-ФЗ «О бухгалтерском учете» (с изм. и доп.)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rStyle w:val="Font161"/>
          <w:sz w:val="28"/>
          <w:szCs w:val="28"/>
        </w:rPr>
        <w:t>Положение по ведению бухгалтерского учета и бухгалтерской отчетности в РФ, утвержденное приказом Минфина РФ от 29.07.1998 г. № 34н (в ред. с изм., внесенными решением верховного Суда РФ от 23.08.2000 г. № ГКПИ 00-645)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rStyle w:val="Font161"/>
          <w:sz w:val="28"/>
          <w:szCs w:val="28"/>
        </w:rPr>
        <w:t>Положения по бухгалтерскому учету «Учет нематериальных активов» - ПБУ 14/2007 (Утвержден Приказом Минфина РФ от 27.12.2007 г. № 153н)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rStyle w:val="Font161"/>
          <w:sz w:val="28"/>
          <w:szCs w:val="28"/>
        </w:rPr>
        <w:t>Унифицированные формы первичной учетной документации по учету нематериальных активов (постановление Госкомстата России от 30 октября 1997 г. № 71а) (см. приложение 1)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rStyle w:val="Font161"/>
          <w:sz w:val="28"/>
          <w:szCs w:val="28"/>
        </w:rPr>
      </w:pPr>
      <w:r>
        <w:rPr>
          <w:rStyle w:val="Font161"/>
          <w:sz w:val="28"/>
          <w:szCs w:val="28"/>
        </w:rPr>
        <w:t>Аудит: учебник для вузов/ под ред. доктора эконом. наук, проф. В.И. Подольского (третье издание, перераб. и доп.). – М.: ЮНИТИ, 2005. – 578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rStyle w:val="Font161"/>
          <w:sz w:val="28"/>
          <w:szCs w:val="28"/>
        </w:rPr>
      </w:pPr>
      <w:r>
        <w:rPr>
          <w:rStyle w:val="Font161"/>
          <w:sz w:val="28"/>
          <w:szCs w:val="28"/>
        </w:rPr>
        <w:t>Андреев В.Д. и др. Практикум по аудиту: учеб. пособие. – М.: Финансы и статистика, 2006. – 286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rStyle w:val="Font161"/>
          <w:sz w:val="28"/>
          <w:szCs w:val="28"/>
        </w:rPr>
      </w:pPr>
      <w:r>
        <w:rPr>
          <w:rStyle w:val="Font161"/>
          <w:sz w:val="28"/>
          <w:szCs w:val="28"/>
        </w:rPr>
        <w:t>Бычкова С.М. Аудит для руководителей и бухгалтеров. – СПб.: Питер, 2007 – 152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rStyle w:val="Font161"/>
          <w:sz w:val="28"/>
          <w:szCs w:val="28"/>
        </w:rPr>
        <w:t xml:space="preserve"> </w:t>
      </w:r>
      <w:r>
        <w:rPr>
          <w:rStyle w:val="Font161"/>
          <w:sz w:val="28"/>
          <w:szCs w:val="28"/>
        </w:rPr>
        <w:t>Бычкова С.М. Аудит: ситуации, примеры, тесты: учебное пособие для вузов. – М.: ЮНИТИ, 2008. – 314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rStyle w:val="Font161"/>
          <w:sz w:val="28"/>
          <w:szCs w:val="28"/>
        </w:rPr>
        <w:t xml:space="preserve"> </w:t>
      </w:r>
      <w:r>
        <w:rPr>
          <w:rStyle w:val="Font161"/>
          <w:sz w:val="28"/>
          <w:szCs w:val="28"/>
        </w:rPr>
        <w:t>Ивашкевич В.Б. Практический аудит: учеб. пособие / В.Б. Ивашкевич. – М.: Магистр, 2007. -286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rStyle w:val="Font161"/>
          <w:sz w:val="28"/>
          <w:szCs w:val="28"/>
        </w:rPr>
        <w:t xml:space="preserve"> </w:t>
      </w:r>
      <w:r>
        <w:rPr>
          <w:rStyle w:val="Font161"/>
          <w:sz w:val="28"/>
          <w:szCs w:val="28"/>
        </w:rPr>
        <w:t>Основы аудита: учебное пособие для нач. проф. образования/ Н.Ю. Иванова. – М.: Издательский центр «Академия», 2006. – 192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rStyle w:val="Font161"/>
          <w:sz w:val="28"/>
          <w:szCs w:val="28"/>
        </w:rPr>
      </w:pPr>
      <w:r>
        <w:rPr>
          <w:rStyle w:val="Font161"/>
          <w:sz w:val="28"/>
          <w:szCs w:val="28"/>
        </w:rPr>
        <w:t xml:space="preserve"> </w:t>
      </w:r>
      <w:r>
        <w:rPr>
          <w:rStyle w:val="Font161"/>
          <w:sz w:val="28"/>
          <w:szCs w:val="28"/>
        </w:rPr>
        <w:t>Панкова С.В. Международные стандарты аудита: учеб. пособие / С.В. Панкова. – М.: Экономистъ, 2008. – 185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rStyle w:val="Font161"/>
          <w:sz w:val="28"/>
          <w:szCs w:val="28"/>
        </w:rPr>
        <w:t xml:space="preserve"> </w:t>
      </w:r>
      <w:r>
        <w:rPr>
          <w:rStyle w:val="Font161"/>
          <w:sz w:val="28"/>
          <w:szCs w:val="28"/>
        </w:rPr>
        <w:t>План счетов бухгалтерского учета финансово-хозяйственной деятельности организации и Инструкция по его применению. – М.: Юрайт-Издат, 2005. – 122с. – (правовая библиотека)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rStyle w:val="Font161"/>
          <w:sz w:val="28"/>
          <w:szCs w:val="28"/>
        </w:rPr>
        <w:t xml:space="preserve"> </w:t>
      </w:r>
      <w:r>
        <w:rPr>
          <w:rStyle w:val="Font161"/>
          <w:sz w:val="28"/>
          <w:szCs w:val="28"/>
          <w:lang w:val="en-US"/>
        </w:rPr>
        <w:t>www.consultant.ru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151">
    <w:name w:val="font151"/>
    <w:qFormat/>
    <w:rPr>
      <w:rFonts w:ascii="Times New Roman" w:hAnsi="Times New Roman" w:cs="Times New Roman"/>
      <w:sz w:val="18"/>
      <w:szCs w:val="18"/>
    </w:rPr>
  </w:style>
  <w:style w:type="character" w:styleId="Font161">
    <w:name w:val="font161"/>
    <w:qFormat/>
    <w:rPr>
      <w:rFonts w:ascii="Times New Roman" w:hAnsi="Times New Roman" w:cs="Times New Roman"/>
      <w:sz w:val="20"/>
      <w:szCs w:val="20"/>
    </w:rPr>
  </w:style>
  <w:style w:type="character" w:styleId="Font101">
    <w:name w:val="font101"/>
    <w:qFormat/>
    <w:rPr>
      <w:rFonts w:ascii="Times New Roman" w:hAnsi="Times New Roman" w:cs="Times New Roman"/>
      <w:sz w:val="18"/>
      <w:szCs w:val="18"/>
    </w:rPr>
  </w:style>
  <w:style w:type="character" w:styleId="Font111">
    <w:name w:val="font111"/>
    <w:qFormat/>
    <w:rPr>
      <w:rFonts w:ascii="Times New Roman" w:hAnsi="Times New Roman" w:cs="Times New Roman"/>
      <w:sz w:val="20"/>
      <w:szCs w:val="20"/>
    </w:rPr>
  </w:style>
  <w:style w:type="character" w:styleId="Font71">
    <w:name w:val="font71"/>
    <w:qFormat/>
    <w:rPr>
      <w:rFonts w:ascii="Microsoft Sans Serif" w:hAnsi="Microsoft Sans Serif" w:cs="Microsoft Sans Serif"/>
      <w:sz w:val="18"/>
      <w:szCs w:val="18"/>
    </w:rPr>
  </w:style>
  <w:style w:type="character" w:styleId="Font91">
    <w:name w:val="font91"/>
    <w:qFormat/>
    <w:rPr>
      <w:rFonts w:ascii="Times New Roman" w:hAnsi="Times New Roman" w:cs="Times New Roman"/>
      <w:sz w:val="16"/>
      <w:szCs w:val="16"/>
    </w:rPr>
  </w:style>
  <w:style w:type="character" w:styleId="Font141">
    <w:name w:val="font141"/>
    <w:qFormat/>
    <w:rPr>
      <w:rFonts w:ascii="Times New Roman" w:hAnsi="Times New Roman" w:cs="Times New Roman"/>
      <w:sz w:val="16"/>
      <w:szCs w:val="16"/>
    </w:rPr>
  </w:style>
  <w:style w:type="character" w:styleId="Font131">
    <w:name w:val="font131"/>
    <w:qFormat/>
    <w:rPr>
      <w:rFonts w:ascii="Times New Roman" w:hAnsi="Times New Roman" w:cs="Times New Roman"/>
      <w:sz w:val="14"/>
      <w:szCs w:val="14"/>
    </w:rPr>
  </w:style>
  <w:style w:type="character" w:styleId="Font121">
    <w:name w:val="font121"/>
    <w:qFormat/>
    <w:rPr>
      <w:rFonts w:ascii="Times New Roman" w:hAnsi="Times New Roman" w:cs="Times New Roman"/>
      <w:sz w:val="12"/>
      <w:szCs w:val="12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0:57:00Z</dcterms:created>
  <dc:creator>Кристина</dc:creator>
  <dc:description/>
  <cp:keywords/>
  <dc:language>en-US</dc:language>
  <cp:lastModifiedBy>SYSTEM</cp:lastModifiedBy>
  <dcterms:modified xsi:type="dcterms:W3CDTF">2011-09-12T00:57:00Z</dcterms:modified>
  <cp:revision>2</cp:revision>
  <dc:subject/>
  <dc:title>Содержание </dc:title>
</cp:coreProperties>
</file>