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опрос № 1. Аттестация аудиторских кадров</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всех странах к профессиональным и моральным качествам аудиторов предъявляются самые высокие требова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ципиальные требования к уровню специальной и профессиональной подготовки аудиторов закреплены в Федеральном законе «Об аудиторской деятельности» и в Правиле (стандарте) аудиторской деятельности «Образование аудит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коне отмечается, что аттестация на право осуществления аудиторской деятельности — это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без ограничения срока его действ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ными требованиями к претендентам на получение квалификационного аттестата аудитора являютс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ысшее экономическое и (или) юридическое образование, полученное в российских образовательных учреждениях, имеющих государственную аккредитацию;</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наличие стажа работы по экономической или юридической специальности не менее трех л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базового образования и практического опыта аудитор должен иметь специальное профессиональное образование, люд которым подразумеваются и теоретические знания, и практические навыки работы. Достигается это путем специфического построения процесса профессионального обучения аудиторов. Первый этап — обучение с отрывом или без отрыва от производства в определенных учебно-методических центрах (УМЦ), продолжительность которого зависит от базового образования и опыта работы. Второй этап — прохождение стажировки в аудиторской фирме, имеющей государственную лицензию на право осуществления аудиторской деятельности. Изучение учебных дисциплин завершается сдачей выпускных экзаменов по каждой дисциплине на русском языке в письменной форм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аудитор, имеющий квалификационный аттестат, обязан в течение каждого календарного года проходить обучение по программам повышения квалификации, утверждаемым уполномоченным федеральным орган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ы, работающие самостоятельно, аудиторские фирмы, в том числе иностранные и созданные совместно с иностранными юридическими и физическими лицами, вправе заниматься аудиторской деятельностью в Российской Федерации только при наличии лицензии на осуществление этого вида деятельност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опрос № 2. Содержание и формы аудиторского заключения</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 нормативным документом для составления аудиторского заключения по результатам обязательного аудита является федеральное правило (стандарт) аудиторской деятельности «Аудиторское заключение о финансовой (бухгалтерской) отчетности» (утверждено Постановлением Правительства РФ от 23 сентября 2002 г. № 696).</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 федеральное правило (стандарт) аудиторской деятельности, разработанное с учетом международных стандартов аудита,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ое заключение является официальным документом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принятия Федерального закона «Об аудиторской деятельности» требования по составлению аудиторского заключения содержались во Временных правилах аудиторской деятельности и российском правиле (стандарте) «Порядок составления аудиторского заключения о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этими двумя документами аудиторское заключение состояло из трех частей: вводной, аналитической и итоговой. Вводная и аналитическая части носили конфиденциальный характер, а итоговая часть носила публичный характер, в ней давалась оценка аудиторской фирмы соответствия во всех существенных аспектах бухгалтерской отчетности нормативным актам, регулирующим бухгалтерский учет и отчетность 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федеральным стандартом заключение представляет единый документ, который включает вводную и итоговую части и дает оценку достоверности финансовой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касается аналитической части (отчета аудитора), то она также составляется аудитором и представляется заказчику. Основанием для этого служат российские правила (стандарты): «Письменная информация аудитора руководству экономического субъекта по результатам проведения аудита», «Прочая информация в документах, содержащих проаудированную бухгалтерскую отчетность» и др.</w:t>
      </w:r>
    </w:p>
    <w:p>
      <w:pPr>
        <w:pStyle w:val="Normal"/>
        <w:autoSpaceDE w:val="false"/>
        <w:spacing w:lineRule="auto" w:line="360" w:before="0" w:after="0"/>
        <w:ind w:firstLine="709"/>
        <w:jc w:val="both"/>
        <w:rPr/>
      </w:pPr>
      <w:r>
        <w:rPr>
          <w:rFonts w:cs="Times New Roman" w:ascii="Times New Roman" w:hAnsi="Times New Roman"/>
          <w:bCs/>
          <w:iCs/>
          <w:color w:val="000000"/>
          <w:sz w:val="28"/>
          <w:szCs w:val="24"/>
          <w:lang w:val="en-US" w:eastAsia="en-US"/>
        </w:rPr>
        <w:t xml:space="preserve">Аналитическая часть </w:t>
      </w:r>
      <w:r>
        <w:rPr>
          <w:rFonts w:cs="Times New Roman" w:ascii="Times New Roman" w:hAnsi="Times New Roman"/>
          <w:color w:val="000000"/>
          <w:sz w:val="28"/>
          <w:szCs w:val="24"/>
          <w:lang w:val="en-US" w:eastAsia="en-US"/>
        </w:rPr>
        <w:t>представляет собой отчет аудиторской организации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налитическая часть должна включать: название данной части; кому адресована аналитическая часть; наименование экономического субъекта; объект аудита; общие результаты проверки состояния внутреннего контроля у экономического субъекта;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тическая часть адресуется администрации экономического субъекта. В ней должны быть изложены результаты проверки состояния внутреннего контроля, организации и ведения бухгалтерского учета и отчетности, данных о проверке соблюдения экономическим субъектом законодательных и нормативных актов при ведении производственно-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Результаты проверки системы внутреннего контроля </w:t>
      </w:r>
      <w:r>
        <w:rPr>
          <w:rFonts w:cs="Times New Roman" w:ascii="Times New Roman" w:hAnsi="Times New Roman"/>
          <w:color w:val="000000"/>
          <w:sz w:val="28"/>
          <w:szCs w:val="24"/>
          <w:lang w:val="en-US" w:eastAsia="en-US"/>
        </w:rPr>
        <w:t>у экономического субъекта включают ответственность администрации экономического субъекта за организацию и состояние внутреннего контроля; цель и характер рассмотрения состояния внутреннего контроля при проведении аудита; общую оценку соответствия системы внутреннего контроля масштабам и характеру деятельности экономического субъекта; описание выявленных в ходе аудита существенных несоответствий системы внутреннего контроля масштабам и характеру деятельности экономического субъекта.</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Результаты проверки состояния бухгалтерского учета и отчетности </w:t>
      </w:r>
      <w:r>
        <w:rPr>
          <w:rFonts w:cs="Times New Roman" w:ascii="Times New Roman" w:hAnsi="Times New Roman"/>
          <w:color w:val="000000"/>
          <w:sz w:val="28"/>
          <w:szCs w:val="24"/>
          <w:lang w:val="en-US" w:eastAsia="en-US"/>
        </w:rPr>
        <w:t>экономического субъекта отражают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Результаты проверки соблюдения экономическим субъектом законодательства </w:t>
      </w:r>
      <w:r>
        <w:rPr>
          <w:rFonts w:cs="Times New Roman" w:ascii="Times New Roman" w:hAnsi="Times New Roman"/>
          <w:color w:val="000000"/>
          <w:sz w:val="28"/>
          <w:szCs w:val="24"/>
          <w:lang w:val="en-US" w:eastAsia="en-US"/>
        </w:rPr>
        <w:t>при совершении финансово-хозяйственных операций отражают цель и характер рассмотрения соответствия ряда совершенных экономическим субъектом финансово-хозяйственных операций законодательству и нормативным актам; оценивают соответствие во всех существенных отношениях совершенных экономическим субъектом финансово-хозяйственных операций законодательству; свидетельствуют о выявленных в ходе аудита существенных несоответствиях в совершенных экономическим субъектом финансово-хозяйственных операциях законодательству; ответственность исполнительного органа экономического субъекта за несоблюдение законодательства Российской Федерации при совершении финансово-хозяйственных операц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 Однако для облегчения работы аудиторов и аудиторов-ассистентов для этой цели целесообразно разработать внутреннее правило (стандарт) аудиторской организации, в котором конкретизировать рассмотренные положения и привести примерную форму аналитического отчета аудиторской фирмы.</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Рассмотрим содержание и структуру аудиторских заключен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ое заключение включает в себ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наименовани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адреса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едующие сведения об аудиторской организации (аудиторе):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следующие сведения об аудируемом лице: организационно-правовая форма и наименование; место нахождения; номер и дата свидетельства о государственной регистрации; сведения о лицензиях на осуществляемые виды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 вводную ча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 часть, описывающую объем ауди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 часть, содержащую мнение аудит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 дату аудиторского заключе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подпись аудит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водной части аудиторского заключения отмечается следующе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ы провели аудит прилагаемой финансовой (бухгалтерской) отчетности организации «УУУ» за период с 1 января по 31 декабря 20(ХХ) г. включительно.</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нансовая (бухгалтерская) отчетность организации «УУУ» состоит из: бухгалтерского баланса; отчета о прибылях и убытках; приложения к бухгалтерскому балансу и отчету о прибылях и убытках; пояснительной записк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за подготовку и представление этой финансовой (бухгалтерской) отчетности несет исполнительный орган организации «УУУ».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части, описывающей объем аудита, указывается, что аудит был проведен в соответствии с федеральным законам, федеральны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писании объема необходимо отметить, что аудит проводился путем сплошной проверки документов и системы внутреннего контроля или на выборочной основе. Если аудит проводился на выборочной основе, то он включал в себ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ценку принципов и методов бухгалтерского учета, а также правил подготовки финансовой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ценку общего представления о финансовой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части, содержащей мнение аудитора, должно быть отмечен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ложение информации в части, содержащей аудиторское мнение, может быть примерно следующи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нашему мнению, финансовая (бухгалтерская) отчетность организации «УУУ» отражает достоверно во всех существенных отношениях финансовое положение на 31 декабря 20(ХХ) г. и результаты финансово-хозяйственной деятельности за период с 1 января по 31 декабря 20(ХХ) г. включительно».</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 должен указать в аудиторском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бухгалтерской) отчетности руководством аудируемого лиц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Задач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орская фирма, при проведении проверки бухгалтерское отчетности фирмы за ОАО «Виктория» за 200_г должна подготовить письмо-обязательство, при написании которого необходимо принимать во внимание следующе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исьмо направляется Совету директоров фирмы ОАО «Виктор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Аудиторская фирма утверждается официальным аудитором на собрании акционеров фирмы ОАО «Виктория», о чем получено письмо от клиента №135 от 10.06.200_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В письме-обязательстве следует дать ссылку на действующие законодательство по аудиту бухгалтерскому уче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Имеется устная договоренность с клиент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 предоставлении клиенту календарного плана ауди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 проведении достоверности не только бухгалтерской, но и налогов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Письмо направляется клиенту в феврале 200_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Аудит планируется завершить к 01.04.200_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готовить текст письма-обязательства аудиторской фирмы о согласии на проведение аудита бухгалтерской отчетности фирмы ОАО «Виктория» за 200_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исьмо-обязательство о согласии на проведение аудита</w:t>
      </w:r>
    </w:p>
    <w:p>
      <w:pPr>
        <w:pStyle w:val="Normal"/>
        <w:tabs>
          <w:tab w:val="clear" w:pos="708"/>
          <w:tab w:val="left" w:pos="717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На Ваш № 135  Совету управляющих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т 10.06.2000г. или директору предприятия фирмы ОАО «Виктор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ше предложение о проведении аудиторской проверке финансовой отчётности фирмы ОАО «Виктория» нами принимается. Согласно действующим положениям и нормам аудита изучению будут подвергнуты баланс, приложение к балансу, отчёт о финансовых результатах и их использовании, регистры бухгалтерского учёта и отдельные первичные докумен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удит проводится нами в соответствии с действующим законодательством РФ, в частности, с Временными правилами аудиторской деятельности, Законом РФ «О бухгалтерском учёте», нормативными актами и положениями, в том числе Положением о бухгалтерском учёте и отчётности в РФ,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ль аудита – оценить степень полноты и достоверности учёта и исчисления основных показателей и результатов деятельности Вашего предприятия, представленных в финансовой отчетности за 2000 год. Для обоснования своих выводов мы используем ряд тестов проверки достоверности и достаточности учётной информации, в реализации которых надеемся на участие служащих Вашего предприятия. Ввиду выборочного характера тестов и других свойственных аудиту ограничений имеется определённый риск пропуска отдельных ошибок и неточности. Мы сделаем всё, чтобы свести их к минимуму, но гарантировать абсолютную точность выводов не можем. О всех выявленных отклонениях в учёте и отчётности от установленного порядка, равно как об ошибках и фактах мошенничества, Вы будете проинформированы отдельным письмо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оминаем Вам об ответственности руководства за составление финансовой отчетности, включая соответствующее отражение первичных данных учёта, обеспечение адекватности бухгалтерских записей и внутреннего контроля, выбор и применение учётных решений. Мы просим от руководства предприятия письменного подтверждения достоверности и полноты представленной для аудита информации. Надеемся на всестороннее сотрудничество с Вашим персоналом и то, что в наше распоряжение представят любые записи, документацию и другую информацию, необходимую для проведения аудиторской проверки. Наш гонорар будет определён по мере выполнения работы в зависимости от времени, требуемого для проведения аудита, от прямых текущих расходов. Оплата отдельных видов работ может изменяться в соответствии со степенью ответственности, опытом и требуемым уровнем квалификации аудиторов и ассистен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си Вас подписать и вернуть приложенную копию данного письма с указанием его соответствия Вашему пониманию аудита финансовой отчётност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удиторская фирма Подпис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06.2000г.</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Демьяненко Э.Ю. Аудит: Справочник. – М, 2003.</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олисюк Г.Б. Аудит предприятия. – М., 2001.</w:t>
      </w:r>
    </w:p>
    <w:p>
      <w:pPr>
        <w:pStyle w:val="Normal"/>
        <w:spacing w:lineRule="auto" w:line="360" w:before="0" w:after="0"/>
        <w:jc w:val="both"/>
        <w:rPr/>
      </w:pPr>
      <w:r>
        <w:rPr>
          <w:rFonts w:cs="Times New Roman" w:ascii="Times New Roman" w:hAnsi="Times New Roman"/>
          <w:color w:val="000000"/>
          <w:sz w:val="28"/>
          <w:szCs w:val="24"/>
          <w:lang w:val="en-US" w:eastAsia="en-US"/>
        </w:rPr>
        <w:t>3. Подольский В.И. Аудит: Уч. – М: Мастерство, 2006.</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Терехов А.А. Аудит. – М.,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6:00Z</dcterms:created>
  <dc:creator>Денис</dc:creator>
  <dc:description/>
  <cp:keywords/>
  <dc:language>en-US</dc:language>
  <cp:lastModifiedBy>SYSTEM</cp:lastModifiedBy>
  <dcterms:modified xsi:type="dcterms:W3CDTF">2011-09-12T00:46:00Z</dcterms:modified>
  <cp:revision>2</cp:revision>
  <dc:subject/>
  <dc:title>Вопрос № 10</dc:title>
</cp:coreProperties>
</file>