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 Структура и функции Аудиторской палаты Укра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удиторская палата Украины</w:t>
      </w:r>
      <w:r>
        <w:rPr>
          <w:color w:val="000000"/>
          <w:sz w:val="28"/>
          <w:szCs w:val="28"/>
        </w:rPr>
        <w:t xml:space="preserve"> - самоуправляющийся орган, который осуществляет сертификацию субъектов, которые намереваются заниматься аудиторской деятельностью, утверждает программы подготовки аудиторов, нормы, и стандарты аудита, ведет учет аудиторских организаций и ауди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и</w:t>
      </w:r>
      <w:r>
        <w:rPr>
          <w:color w:val="000000"/>
          <w:sz w:val="28"/>
          <w:szCs w:val="28"/>
        </w:rPr>
        <w:t xml:space="preserve"> Аудиторской палаты Украи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уществляет сертификацию лиц которые намереваются заниматься аудиторской деятельность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тверждает стандарты ауди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тверждает программы подготовки аудиторов и по согласованию с Национальным банком Украины программы подготовки аудиторов, которые будут осуществлять аудит бан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едет Реест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существляет контроль за соблюдением аудиторскими фирмами и аудиторами требований данного Закона, стандартов аудита, норм профессиональной этики аудитор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существляет мероприятия из обеспечения независимости аудиторов при проведении ими аудиторских проверок и организации контроля за качеством аудиторских услу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регулирует взаимоотношения между аудиторами (аудиторскими фирмами) в процессе осуществления аудиторской деятельности и в случае необходимости применяет к ним взыска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существляет другие полномочия, предусмотренные Законом «Об аудиторской деятельности» и Уставом Аудиторской палаты Украины. ежегодно Аудиторская палата Украины получает от аудиторских фирм и аудиторов отчеты о выполненных ими работах, осуществляет их анализ и подает к Кабинету Министров Украины обобщенную информацию о состоянии аудиторской деятельности в Украи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ская палата Украины является юридическим лицом, ведет соответствующий учет и отчет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ская палата Украины приобретает полномочия юридического лица от дня регистрации ее в Министерстве юстиции Украины на основании заявления и Устава, утвержденного в порядке, предусмотренном данным Закон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удиторская палата Украины формируется с аудиторов, избранных к составу аудиторами Украины и из аудиторов или специалистов учебных и научных организаций, делегированных Министерством финансов Украины, Министерством экономики и по вопросам европейской интеграции Украины, Министерством юстиции Украины, Национальным Банком Украины, Государственной комиссию по ценным бумагам и фондовому рынку Укра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избирать членов Аудиторской палаты Украины имеет каждый аудитор, внесенный в Реестр аудиторов Укра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выдвигать кандидата в члены Аудиторской палаты Украины имеет не меньше, как 5% аудиторов, внесенных в Реестр аудиторов Украины. На каждого кандидата складываются подписные листы в произвольной форме с указанием фамилии, имени, отчество инициаторов выдвижения, места труда, серии и номера сертификата, регистрационный номер в Реестре аудиторов Украины, личной подписи. Каждый аудитор имеет право инициировать выдвижение лишь одного кандид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ранными членами Аудиторской палаты Украины считаются 16 кандидатов, которые набрали наибольшее количество голо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збрания членов Аудиторской палаты Украины аудиторами определяется Кабинетом Министров Укра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финансов Украины, Министерство экономики и по вопросам европейской интеграции Украины, Министерство юстиции Украины, Национальный Банк Украины, Государственная комиссия по ценным бумагам и фондовому рынку Украины имеют право делегировать к Аудиторской палате Украины по одному представителю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  <w:t>Общее количество членов Аудиторской палаты Украины составляет 21 лицо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 Действия аудитора при выявлении перекручивания (жульничества, ошибок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проведения аудита достоверности финансовой информации, включая правильность ведения бухгалтерского учета и составления финансовой отчетности, аудитор должен обнаружить факты перекручивания данных учета и неправильного составления отчетности. Основными причинами таких перекручиваний являются сознательные или несознательные действия должностных лиц, которые занимаются подготовкой выходных данных о результатах деятельности предприятия-клиента и прорабатывают эту информацию. Сознательные действия приводят к обману как владельцев так и государства, несознательные могут быть вызваны недобросовестным отношением к выполнению служебных обязанностей при подготовке информации. Перекручивания в финансовой отчетности могут быть результатом ошибок или следствием мошеннич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МСА 240 «Мошенничество и ошибки» мошенничество — это намеренное неправильное отображение и представление данных учета и отчетности служебными лицами и руководством предприятия. Мошенничество заключается в манипуляциях учетными записями, фальсификации первичных документов учетных Регистрив и отчетность, преднамеренных изменениях записей в учете, которые перекручивают суть финансовых и хозяйственных операций с целью нарушения законодательства или принятой учетной политики, преднамеренном пропуске или укрывательстве результатных записей или документов, незаконном получении, в личную собственность денежно-материальных ценностей и тому подобн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шибка — неумышленное перекручивание финансовой информации в результате арифметических или логических ошибок в учетных записях и расчетах, недосмотра в соблюдении полноты учета, несоответственное отображение записей в учете и тому подобн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тственность при предупреждении и выявлении мошенничества и ошибках несет руководство предприятия-клиента, которое постоянно осуществляет внутренний контро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ктике система внутреннего контроля уменьшает, но не устраняет возможности возникновения мошенничества и ошиб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ведении аудита остается риск того, что мошенничество или ошибки не будут обнаружены. Аудитор не несет ответственность за выявление абсолютно всех фактов мошенничества и ошибок, которые могут существенно повлиять на достоверность финансовой отчетности клиента. Однако, аудитор должен получить гарантию отсутствия существенных случаев и фактов такого рода для предоставления безусловно - позитивного аудиторского вывода. Аудитору необходимо провести аудиторские процедуры, которые позволят обоснованно утверждать, что не существует существенных ошибок и мошенничества, которые могли бы повлиять на объективность и достоверность, а если они и были, то их или исправлено, или должным образом раскрыто в финансовой отчетности. В результате объективных ограничений аудита существует риск того, что некоторые существенные перекручивания не будут обнаружены даже в случае должным образом </w:t>
      </w:r>
      <w:r>
        <w:rPr>
          <w:color w:val="000000"/>
          <w:sz w:val="28"/>
          <w:szCs w:val="28"/>
          <w:lang w:val="en-US" w:eastAsia="en-US"/>
        </w:rPr>
        <w:t>спланированного и проведенного аудита. Это происходит потому, что, как правило, жульничество преднамеренно скрывается, а системам внутреннего контроля присущи неотъемлемые ограничения. Если аудитор считает, что обнаружены мошенничество или ошибка могут существенно повлиять на финансовую отчетность, ему необходимо провести дополнительные процед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о от существенности фактического или подозреваемого мошенничества или ошибки аудитору необходимо сообщить об обнаруженных фактах руководству для того, чтоб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стовериться, что руководство правильно оценивает состояние де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ить, какие мероприятия применены или будут применены руководством для устранения обнаруженных наруш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ть достоверность повторения нарушений в будущ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явлении перекручивания аудитор может избрать один из двух вариантов повед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требовать внесения исправлений, когда ошибка незначительна и существенно не влияет на финансовую отчетность и не вызванная незаконными действия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бовать исправления перекручивания, когда обнаружена значительная ошибка, которая влияет на финансовую отчетность, или ошибка, связанная с нарушением юридической достоверности информации, или касается налогооб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учаях, когда аудитор подозревает, что к нарушениям причастное руководство или оно их покрывает, особенно важно проинформировать соответствующий уровень руководства предприятия–клие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правило, обязанность аудитора хранить конфиденциальность запрещает ему докладывать о мошенничестве или ошибки третьим лицам без разрешения клиента. Однако, как определялось выше, при определенных обстоятельствах (государственная безопасность, отмывания денег от наркобизнеса и тому подобное) аудитор должен проинформировать соответствующие контрольные органы, предварительно проконсультировавшись при этом у юри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Понятие рабочих документов ауди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д аудиторской проверки и ее результаты должны быть документально оформлены. Документальное оформление аудита считается одним из наиболее важных условий его квалифицированного проведения. Основной целью подготовки рабочих документов является подтверждение того, что аудиторская проверка была проведена в соответствии с принятыми принципами ауди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МСА 230 «Документация </w:t>
      </w:r>
      <w:r>
        <w:rPr>
          <w:iCs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рабочая документация — это записи, с помощью которых аудитор фиксирует проведенные процедуры проверки, тесты, полученную информацию и соответствующие выводы, которые осуществляются во время проведения аудиторской провер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ремя планирования и проведения аудита рабочая документация помогает лучше осуществлять аудиторскую проверку и контроль над процессом ее проведения, в ней регистрируются результаты аудиторских процедур, выполненных для подтверждения принятых аудитором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держание рабочей документации в значительной мере является вопросом профессионального суждения аудитора, поскольку нет ни возможности, ни необходимости документировать, каждое наблюдение или обследование. Состав, форму и количество рабочих документов, аудитор определяет в каждом конкретном случае самостояте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е документы аудитора должны отвечать ряду определенных требовани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держать достаточно полную и детальную информацию, чтобы другой аудитор, который не брал участия в этой проверке, мог составить четкое представление о выполненной работе и подтвердить выводы этой провер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кументы должны быть составлены в ходе проверки, составление их после завершения проверки и подготовки аудиторского вывода не допускаетс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лжны учитывать информацию не только отчетного периода, что проверяется, но и данные предыдущих период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ать возможность оценить финансовую отчетность согласно установленным критериям и признакам </w:t>
      </w:r>
      <w:r>
        <w:rPr>
          <w:color w:val="000000"/>
          <w:sz w:val="28"/>
          <w:szCs w:val="28"/>
          <w:lang w:val="en-US" w:eastAsia="en-US"/>
        </w:rPr>
        <w:t>содержать информацию необходимую или полезную при следующих аудиторских проверк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бражать состояние и оценку системы внутреннего контроля на предприятии и степень доверия к н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ксировать проведенные аудиторские процедуры из проверки и оценки системы бухгалтерского учета клиента, соблюдения принятой учетной политики, и соответствие бухгалтерского учета установленным принципам, стандартам, требованиям и действующему законодательств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должны быть составлен четко и разборчиво, сокращение или условны обозначения, которые используются, должны быть объясне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бования к рабочим документам аудитора определяют их обязательные реквизиты: название аудиторской фирмы, название предприятия-клиента, название документа, период проверки, содержание (изложение аудиторских процедур, методы и приемы аудиторской проверки, получено результаты, вывод аудитора по факту проверки), порядковый номер, номер страницы, в аудиторском досье, фамилия аудитора, что составил документ, его подпись и дата составления докуме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кретный состав и содержание рабочих документов определяется аудитором, исходя из характера проведенной работы, типа и сложности деятельности предприятия-клиента, состояния бухгалтерского учета и надежности системы внутреннего контроля кли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рабочих документов аудито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разных признаков рабочие документы аудитора можно классифицировать следующим образ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 времени ведение и использов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срочного использ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одолжительного ис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 источникам полу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от третьих лиц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от предприятия-клиен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авленные аудито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 характером информ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го характе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труктуре и организации предприятия-клиен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истеме бухгалтерского уче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истеме внутреннего контрол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экономических основах деятельности предприятия-клиен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аудиторские организационно функциональные докумен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оценки аудиторского рис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удиторские документы с проверки отдельных показателей финансовой отчет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спонденция аудито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ский выв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ия и рекомендации. </w:t>
      </w:r>
      <w:r>
        <w:rPr>
          <w:iCs/>
          <w:color w:val="000000"/>
          <w:sz w:val="28"/>
          <w:szCs w:val="28"/>
        </w:rPr>
        <w:t>По назначе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вные (предоставляют информацию о хозяйственных операциях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очные (свидетельствуют о проверке состояния активов, обязательств, собственного капитал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ающие (ответы на запросы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 степенью стандартиз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й фор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 форме предостав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чн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ирован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ификация рабочих документов является реально действующим механизмом, который дает возможность повысить качество проведенного аудита и способствует более полному удовлетворению потребностей заказчика в обоснованной аудиторской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Аудит операций с основными и другими необоротными актив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вестно, каждое предприятие в процессе хозяйственной деятельности использует основные сре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принципы формирования в бухгалтерском учете информации об основных средствах и других необратимых материальных активах, порядок раскрытия информации о них в финансовой отчетности определяются П(С) ПОТОМУ ЧТО 7 «Основные средства», утвержденные приказом Минфина Украины от 27. 04. 2000 № 92; о нематериальных активах — П(С) ПОТОМУ ЧТО 8 «Нематериальные активы», утвержденным приказом Минфина Украины от 18.10.1999 № 24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(С) ПОТОМУ ЧТО 7 </w:t>
      </w:r>
      <w:r>
        <w:rPr>
          <w:iCs/>
          <w:color w:val="000000"/>
          <w:sz w:val="28"/>
          <w:szCs w:val="28"/>
        </w:rPr>
        <w:t xml:space="preserve">основные средства — </w:t>
      </w:r>
      <w:r>
        <w:rPr>
          <w:color w:val="000000"/>
          <w:sz w:val="28"/>
          <w:szCs w:val="28"/>
        </w:rPr>
        <w:t>материальные активы, которые предприятие удерживает с целью использования их в процессе производства или поставки товаров, предоставления услуг, сдачи, в аренду другим лицам или для осуществления административных и социально-культурных функций, ожидаемый срок полезного использования (эксплуатации) которых больше одного года или операционного цикла, если он больше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(С) ПОТОМУ ЧТО 8 </w:t>
      </w:r>
      <w:r>
        <w:rPr>
          <w:iCs/>
          <w:color w:val="000000"/>
          <w:sz w:val="28"/>
          <w:szCs w:val="28"/>
        </w:rPr>
        <w:t xml:space="preserve">нематериальные активы — </w:t>
      </w:r>
      <w:r>
        <w:rPr>
          <w:color w:val="000000"/>
          <w:sz w:val="28"/>
          <w:szCs w:val="28"/>
        </w:rPr>
        <w:t>немонетарные активы, которые не имеют материальную форму, могут быть идентифицированы и содержаться предприятием с целью использования в течение периода больше одного года (или одного операционного цикла, если он превышает один год) для производства, торговли, в административных целях или предоставление в аренду другим лиц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 основных средств и нематериальных активов включает следующие задания:</w:t>
      </w:r>
    </w:p>
    <w:p>
      <w:pPr>
        <w:pStyle w:val="Normal"/>
        <w:tabs>
          <w:tab w:val="clear" w:pos="708"/>
          <w:tab w:val="left" w:pos="47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удостовериться в том, что соответствующие активы предприятия включены в состав необратимых активов и они действительно имеются в наличии;</w:t>
      </w:r>
    </w:p>
    <w:p>
      <w:pPr>
        <w:pStyle w:val="Normal"/>
        <w:tabs>
          <w:tab w:val="clear" w:pos="708"/>
          <w:tab w:val="left" w:pos="47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достовериться в правильности распределения основных средств, других необоротных материальных активов, и нематериальных активов по соответствующим группам;</w:t>
      </w:r>
    </w:p>
    <w:p>
      <w:pPr>
        <w:pStyle w:val="Normal"/>
        <w:tabs>
          <w:tab w:val="clear" w:pos="708"/>
          <w:tab w:val="left" w:pos="47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ть правильность определения и отображения в бухгалтерском учете и в финансовой отчетности оценки основных средств и нематериальных активов;</w:t>
      </w:r>
    </w:p>
    <w:p>
      <w:pPr>
        <w:pStyle w:val="Normal"/>
        <w:tabs>
          <w:tab w:val="clear" w:pos="708"/>
          <w:tab w:val="left" w:pos="47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достовериться в правильности учета приобретения, перемещения, выбытия, ликвидации и списание основных средств и нематериальных активов;</w:t>
      </w:r>
    </w:p>
    <w:p>
      <w:pPr>
        <w:pStyle w:val="Normal"/>
        <w:tabs>
          <w:tab w:val="clear" w:pos="708"/>
          <w:tab w:val="left" w:pos="44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ть соответствие осуществления операций с основными средствами и нематериальными активами и их отображения в бухгалтерском учете и в финансовой отчетности законодательно нормативным актам;</w:t>
      </w:r>
    </w:p>
    <w:p>
      <w:pPr>
        <w:pStyle w:val="Normal"/>
        <w:tabs>
          <w:tab w:val="clear" w:pos="708"/>
          <w:tab w:val="left" w:pos="442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ить правильность начисления амортизации (износа ) основных средств и нематериальных активов;</w:t>
      </w:r>
    </w:p>
    <w:p>
      <w:pPr>
        <w:pStyle w:val="Normal"/>
        <w:tabs>
          <w:tab w:val="clear" w:pos="708"/>
          <w:tab w:val="left" w:pos="442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достовериться в законности и правильности отображения в бухгалтерском учете и финансовой отчетности расходов на текущий и капитальный ремон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чниками информации при исследовании операций с основными средствами и нематериальными активами кроме вышеназванных (7, 8) и положений (стандартов) бухгалтерского учета, которые касаются финансовой отчетности (1, 2, 3,4, 5) являются также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Украины «О налогообложении прибыли предприятий» от 22. 05. 97р|. № 283/97-ВР (с изменениями и дополнениями);</w:t>
      </w:r>
    </w:p>
    <w:p>
      <w:pPr>
        <w:pStyle w:val="Normal"/>
        <w:tabs>
          <w:tab w:val="clear" w:pos="708"/>
          <w:tab w:val="left" w:pos="0" w:leader="none"/>
          <w:tab w:val="left" w:pos="44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инвентаризации основных средств, нематериальных активов, товарно-материальных ценностей, денежных средств и документов, и расчетов, утвержденная приказом Минфина Украины от 11.08.94р. № 69 (с изменениями и дополнениями);</w:t>
      </w:r>
    </w:p>
    <w:p>
      <w:pPr>
        <w:pStyle w:val="Normal"/>
        <w:tabs>
          <w:tab w:val="clear" w:pos="708"/>
          <w:tab w:val="left" w:pos="0" w:leader="none"/>
          <w:tab w:val="left" w:pos="44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е документы с учета:</w:t>
      </w:r>
    </w:p>
    <w:p>
      <w:pPr>
        <w:pStyle w:val="Normal"/>
        <w:tabs>
          <w:tab w:val="clear" w:pos="708"/>
          <w:tab w:val="left" w:pos="0" w:leader="none"/>
          <w:tab w:val="left" w:pos="44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(акты приема-передачи основных средств, акты ввода в эксплуатацию, инвентарные карточки);</w:t>
      </w:r>
    </w:p>
    <w:p>
      <w:pPr>
        <w:pStyle w:val="Normal"/>
        <w:tabs>
          <w:tab w:val="clear" w:pos="708"/>
          <w:tab w:val="left" w:pos="0" w:leader="none"/>
          <w:tab w:val="left" w:pos="44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щение (накладные на внутреннее перемещение);</w:t>
      </w:r>
    </w:p>
    <w:p>
      <w:pPr>
        <w:pStyle w:val="Normal"/>
        <w:tabs>
          <w:tab w:val="clear" w:pos="708"/>
          <w:tab w:val="left" w:pos="0" w:leader="none"/>
          <w:tab w:val="left" w:pos="44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ытие, ликвидации и списания (акты списания, ликвидации основных средств и нематериальных активов, приказы на реализацию основных средств и нематериальных активов);</w:t>
      </w:r>
    </w:p>
    <w:p>
      <w:pPr>
        <w:pStyle w:val="Normal"/>
        <w:tabs>
          <w:tab w:val="clear" w:pos="708"/>
          <w:tab w:val="left" w:pos="0" w:leader="none"/>
          <w:tab w:val="left" w:pos="44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ого и текущего ремонта (акты принятия-сдачи отремонтированных реконструированных и модернизируемых объектов, расходные документы на расходование ТМЦ для осуществления ремонта);</w:t>
      </w:r>
    </w:p>
    <w:p>
      <w:pPr>
        <w:pStyle w:val="Normal"/>
        <w:tabs>
          <w:tab w:val="clear" w:pos="708"/>
          <w:tab w:val="left" w:pos="0" w:leader="none"/>
          <w:tab w:val="left" w:pos="44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сление амортизации (износа) (расчетные таблицы);</w:t>
      </w:r>
    </w:p>
    <w:p>
      <w:pPr>
        <w:pStyle w:val="Normal"/>
        <w:tabs>
          <w:tab w:val="clear" w:pos="708"/>
          <w:tab w:val="left" w:pos="0" w:leader="none"/>
          <w:tab w:val="left" w:pos="442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етные регистры (журналы 4, 5А и сведения аналитического учета к ним, Главная книга);</w:t>
      </w:r>
    </w:p>
    <w:p>
      <w:pPr>
        <w:pStyle w:val="Normal"/>
        <w:tabs>
          <w:tab w:val="clear" w:pos="708"/>
          <w:tab w:val="left" w:pos="0" w:leader="none"/>
          <w:tab w:val="left" w:pos="44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отчетность (ф. № № 1, 2, 3,4, 5,6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проведения аудиторской проверки необходимо проанализировать состояние бухгалтерского учета основных средств и нематериальных активов, форму ведения бухгалтерского учета и способы отображения хозяйственных операций на счетах бухгалтерского уче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енное внимание аудитор уделяет инвентаризации, которая должна проводиться в установленные сроки специально назначенной комиссией. Аудитор проверяет своевременность, полноту и качество проведенной инвентаризации та правильность отображения ее результатов в инвентаризационных описаниях и сравнивающих сведен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средства включаются в инвентаризационные описания за наименованиями в соответствии с основным назначением объекта, проставляются инвентаризационные номера, технические и эксплуатационные показатели. При этом комиссия должна обратить внимание на наличие технических паспортов и другой технической документации, а в случае их отсутствия составить и должным образом оформить нов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средства, непригодные к эксплуатации и, которые не подлежат обновлению, а также те, которые находятся в ремонте, включаются в отдельное инвентаризационное описание, выясняются обстоятельства и причины недостатков, предоставляются рекомендации относительно их устранения, а в случае невозможности эксплуатации объекта — принимаются решения относительно их списания из баланса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нвентаризационном описанию нематериальных активов указывают их наименование и характеристику, соответствующую стоимость, дату приобретения и срок полезного использова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енка неучтенных основных средств и нематериальных активов, выявленных фактической проверкой, должна быть проведена в соответствии с требованиями нормативных а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туационное зад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ть, которые из ниже приведенного перечня предприятий, учреждений и организаций, подлежат обязательному аудиту. Обосновать свой отв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раховая комп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осударственное предприятие «Луч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осударственный сберегательный бан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Холдинговая компания «Стар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АО АБ «Укргазбанк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Благотворительный фон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Бизнес-колледж, который финансируется за счет государственного бюдж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Доверительный фон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егосударственный пенсионный фон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АО «Луч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Фирма «Роза» с годовым хозяйственным оборотом 100 000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Фондовая биржа.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язательный аудит </w:t>
      </w:r>
      <w:r>
        <w:rPr>
          <w:color w:val="000000"/>
          <w:sz w:val="28"/>
          <w:szCs w:val="28"/>
        </w:rPr>
        <w:t>- это форма аудита, при которой проверка финансово хозяйственной деятельности субъектов ведения хозяйства проводится аудиторами на добровольно принудительных принципах, предусмотренных действующим законодательством.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Обращается внимание, что проведение обязательного аудита предусмотрено ст. 8 Закона Украины «Об аудиторской деятельности» лишь для отдельных категорий предприятий и в отдельных случаях. В частности обязательный аудит необход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рытым акционерным обществам предприятиям - эмитентам облигаций, банкам, инвестиционным фондам, инвестиционным компаниям, другим небанковскими финансовым учреждениям, которые привлекают средства граждан или осуществляют торговлю ценными бумагами (кроме операций | выпуска собственных корпоративных прав), биржам, страховым компаниям, кредитным союзам, негосударственным пенсионным фондам, для подтверждения достоверности и полноты годового баланса и отчет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ъектам ведения хозяйства, которые ликвидируются (с годовым хозяйственным оборотом не менее 250 необлагаемых минимумов) для подтверждения достоверности и полноты ликвидационного баланса; - основателям (кроме физических лиц) открытых акционерных обществ при их создании для проверки финансового состояния относительно способности осуществить соответствующие взносы в уставный фонд; коммерческим банкам для подтверждения достоверности поданных к Национальному банку Украины балансовых данных юридических лиц –акционеров (участников), на наличие у них собственных средств в денежной форме для осуществления взносов к уставным фондам банков в объемах, предусмотренных учредительными документ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создании и регистрации коммерческих банков для подтверждения финансового состояния юридических лиц - основателей, которые имеют частицу в общем объявленном уставном фонде не менее 5 (пяти) процентов. Расходы на проведение аудита, по закону Украины "О налогообложении прибыли предприятий", относятся к валовым расходам. Таким образом обзяательный аудит будет проводится на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я комп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динговая компания «Стар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АБ «Укргазбанк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творительный фон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рительный фон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государственные пенсионный фон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Луч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вая бирж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Чернелевський Л.М.Беренда Н.І. Аудит: теорія і практика : Навчальний посібник.— К.: «Хай-Тек Прес»,2008.—56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80" w:leader="none"/>
          <w:tab w:val="left" w:pos="111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ченко В.Я. Аудит: Навч. посібник. – К.: КНЕУ, 2002. – 32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80" w:leader="none"/>
          <w:tab w:val="left" w:pos="111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ілуха М.Т. Аудит: Підручник. – К.: Знання, 2006 – 76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80" w:leader="none"/>
          <w:tab w:val="left" w:pos="111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тинець Ф.Ф. Аудит: Підручник для ст. спец. Облік і аудит, 2-е вид., – Житомир: ПП Рута, 2004. – 6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80" w:leader="none"/>
          <w:tab w:val="left" w:pos="111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ш Н.І. Аудит: методологія і організація. – К.: Т-во Знання КОО, 2001. – 40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80" w:leader="none"/>
          <w:tab w:val="left" w:pos="111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аковська Л.П., Піча Ю.В. Основи аудиту: Навч. посібник для ст. вищих закладів освіти. – Львів: Новий світ, 2004. – 50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5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46:00Z</dcterms:created>
  <dc:creator>User</dc:creator>
  <dc:description/>
  <cp:keywords/>
  <dc:language>en-US</dc:language>
  <cp:lastModifiedBy>SYSTEM</cp:lastModifiedBy>
  <cp:lastPrinted>2010-01-24T16:32:00Z</cp:lastPrinted>
  <dcterms:modified xsi:type="dcterms:W3CDTF">2011-09-12T00:46:00Z</dcterms:modified>
  <cp:revision>2</cp:revision>
  <dc:subject/>
  <dc:title>5</dc:title>
</cp:coreProperties>
</file>