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r>
    </w:p>
    <w:p>
      <w:pPr>
        <w:pStyle w:val="Normal"/>
        <w:spacing w:lineRule="auto" w:line="360"/>
        <w:jc w:val="both"/>
        <w:rPr>
          <w:b/>
          <w:b/>
          <w:bCs/>
        </w:rPr>
      </w:pPr>
      <w:r>
        <w:rPr>
          <w:b/>
          <w:bCs/>
        </w:rPr>
      </w:r>
    </w:p>
    <w:p>
      <w:pPr>
        <w:pStyle w:val="Normal"/>
        <w:rPr/>
      </w:pPr>
      <w:r>
        <w:rPr/>
        <w:t xml:space="preserve">                                                            </w:t>
      </w:r>
      <w:r>
        <w:rPr>
          <w:b/>
          <w:bCs/>
        </w:rPr>
        <w:t>Содержание</w:t>
      </w:r>
    </w:p>
    <w:p>
      <w:pPr>
        <w:pStyle w:val="Normal"/>
        <w:rPr>
          <w:b/>
          <w:b/>
          <w:bCs/>
        </w:rPr>
      </w:pPr>
      <w:r>
        <w:rPr>
          <w:b/>
          <w:bCs/>
        </w:rPr>
      </w:r>
    </w:p>
    <w:p>
      <w:pPr>
        <w:pStyle w:val="Normal"/>
        <w:rPr/>
      </w:pPr>
      <w:r>
        <w:rPr/>
      </w:r>
    </w:p>
    <w:p>
      <w:pPr>
        <w:pStyle w:val="Normal"/>
        <w:rPr/>
      </w:pPr>
      <w:r>
        <w:rPr/>
      </w:r>
    </w:p>
    <w:p>
      <w:pPr>
        <w:pStyle w:val="Normal"/>
        <w:spacing w:lineRule="auto" w:line="360"/>
        <w:rPr/>
      </w:pPr>
      <w:r>
        <w:rPr/>
        <w:t>Введение ……………………………………………………………….………. 1</w:t>
      </w:r>
    </w:p>
    <w:p>
      <w:pPr>
        <w:pStyle w:val="Normal"/>
        <w:spacing w:lineRule="auto" w:line="360"/>
        <w:rPr/>
      </w:pPr>
      <w:r>
        <w:rPr/>
        <w:t xml:space="preserve">1.Международное разделение труда: сущность понятия и </w:t>
      </w:r>
    </w:p>
    <w:p>
      <w:pPr>
        <w:pStyle w:val="Normal"/>
        <w:spacing w:lineRule="auto" w:line="360"/>
        <w:rPr/>
      </w:pPr>
      <w:r>
        <w:rPr/>
        <w:t xml:space="preserve">   </w:t>
      </w:r>
      <w:r>
        <w:rPr/>
        <w:t>теоретические основы ………………………………………………………. 1</w:t>
      </w:r>
    </w:p>
    <w:p>
      <w:pPr>
        <w:pStyle w:val="Normal"/>
        <w:spacing w:lineRule="auto" w:line="360"/>
        <w:rPr/>
      </w:pPr>
      <w:r>
        <w:rPr/>
        <w:t>2.Всемирное разделение труда …………………………………………..…… 3</w:t>
      </w:r>
    </w:p>
    <w:p>
      <w:pPr>
        <w:pStyle w:val="Normal"/>
        <w:spacing w:lineRule="auto" w:line="360"/>
        <w:rPr/>
      </w:pPr>
      <w:r>
        <w:rPr/>
        <w:t>3.Модели специализации национальных хозяйств – участников МРТ ……. 4</w:t>
      </w:r>
    </w:p>
    <w:p>
      <w:pPr>
        <w:pStyle w:val="Normal"/>
        <w:spacing w:lineRule="auto" w:line="360"/>
        <w:rPr/>
      </w:pPr>
      <w:r>
        <w:rPr/>
        <w:t>4.Международная кооперация и экономическое сотрудничество …………. 6</w:t>
      </w:r>
    </w:p>
    <w:p>
      <w:pPr>
        <w:pStyle w:val="Normal"/>
        <w:spacing w:lineRule="auto" w:line="360"/>
        <w:rPr/>
      </w:pPr>
      <w:r>
        <w:rPr/>
        <w:t>5.Развивающиеся страны в системе МРТ ……………………………………..8</w:t>
      </w:r>
    </w:p>
    <w:p>
      <w:pPr>
        <w:pStyle w:val="Normal"/>
        <w:spacing w:lineRule="auto" w:line="360"/>
        <w:rPr/>
      </w:pPr>
      <w:r>
        <w:rPr/>
        <w:t>Заключение ………………………………………………………………….…. 15</w:t>
      </w:r>
    </w:p>
    <w:p>
      <w:pPr>
        <w:pStyle w:val="Normal"/>
        <w:spacing w:lineRule="auto" w:line="360"/>
        <w:rPr/>
      </w:pPr>
      <w:r>
        <w:rPr/>
        <w:t>Список литературы ……………………………………………………………. 17</w:t>
      </w:r>
    </w:p>
    <w:p>
      <w:pPr>
        <w:pStyle w:val="Normal"/>
        <w:spacing w:lineRule="auto" w:line="360"/>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Введение</w:t>
      </w:r>
    </w:p>
    <w:p>
      <w:pPr>
        <w:pStyle w:val="Normal"/>
        <w:spacing w:lineRule="auto" w:line="360"/>
        <w:jc w:val="both"/>
        <w:rPr>
          <w:b/>
          <w:b/>
          <w:bCs/>
        </w:rPr>
      </w:pPr>
      <w:r>
        <w:rPr>
          <w:b/>
          <w:bCs/>
        </w:rPr>
      </w:r>
    </w:p>
    <w:p>
      <w:pPr>
        <w:pStyle w:val="TextBody"/>
        <w:overflowPunct w:val="true"/>
        <w:autoSpaceDE w:val="true"/>
        <w:textAlignment w:val="auto"/>
        <w:rPr>
          <w:lang w:val="ru-RU" w:eastAsia="ru-RU"/>
        </w:rPr>
      </w:pPr>
      <w:r>
        <w:rPr>
          <w:lang w:val="ru-RU" w:eastAsia="ru-RU"/>
        </w:rPr>
        <w:t xml:space="preserve">            </w:t>
      </w:r>
      <w:r>
        <w:rPr>
          <w:lang w:val="ru-RU" w:eastAsia="ru-RU"/>
        </w:rPr>
        <w:t>Целью данной работы является краткий обзор и анализ основных тенденций процесса международного разделения труда в последние десятилетия двадцатого века и начале двадцать первого. Предмет исследования представляется крайне важным в свете той роли, которую международное разделение труда играет в современной системе международных экономических отношений. Мировая экономика развивается в направлении дифференциации стран по их способности и стремлению производить и реализовывать те товары и услуги, которые способны приносить данным конкретным государствам наибольшую прибыль. Естественно, что для этого технологии производства определенных товаров и услуг должны быть отработаны в каждой конкретной стране до максимально возможно совершенного уровня. Сложность же производимых товаров (услуг) определяется общим уровнем научно-технического и экономического развития страны.</w:t>
      </w:r>
    </w:p>
    <w:p>
      <w:pPr>
        <w:pStyle w:val="Normal"/>
        <w:spacing w:lineRule="auto" w:line="360"/>
        <w:jc w:val="both"/>
        <w:rPr>
          <w:b/>
          <w:b/>
          <w:bCs/>
        </w:rPr>
      </w:pPr>
      <w:r>
        <w:rPr/>
        <w:t xml:space="preserve">            </w:t>
      </w:r>
      <w:r>
        <w:rPr/>
        <w:t>Данная работа включает в себя пять разделов, в которых рассматривается понятие и процесс международного разделения труда и анализируется его роль в развитии современной мировой системы экономических отношений. Особое внимание уделено развивающимся странам как наиболее существенному резерву мировой экономики в плане сырьевых и людских ресурсов.</w:t>
      </w:r>
    </w:p>
    <w:p>
      <w:pPr>
        <w:pStyle w:val="Normal"/>
        <w:spacing w:lineRule="auto" w:line="360"/>
        <w:jc w:val="both"/>
        <w:rPr>
          <w:b/>
          <w:b/>
          <w:bCs/>
        </w:rPr>
      </w:pPr>
      <w:r>
        <w:rPr>
          <w:b/>
          <w:bCs/>
        </w:rPr>
      </w:r>
    </w:p>
    <w:p>
      <w:pPr>
        <w:pStyle w:val="Normal"/>
        <w:spacing w:lineRule="auto" w:line="360"/>
        <w:jc w:val="both"/>
        <w:rPr>
          <w:b/>
          <w:b/>
          <w:bCs/>
        </w:rPr>
      </w:pPr>
      <w:r>
        <w:rPr>
          <w:b/>
          <w:bCs/>
        </w:rPr>
        <w:t>1. Международное разделение труда: сущность понятия и теоретические основы</w:t>
      </w:r>
    </w:p>
    <w:p>
      <w:pPr>
        <w:pStyle w:val="Normal"/>
        <w:spacing w:lineRule="auto" w:line="360"/>
        <w:jc w:val="both"/>
        <w:rPr>
          <w:b/>
          <w:b/>
          <w:bCs/>
        </w:rPr>
      </w:pPr>
      <w:r>
        <w:rPr>
          <w:b/>
          <w:bCs/>
        </w:rPr>
      </w:r>
    </w:p>
    <w:p>
      <w:pPr>
        <w:pStyle w:val="Normal"/>
        <w:spacing w:lineRule="auto" w:line="360"/>
        <w:jc w:val="both"/>
        <w:rPr/>
      </w:pPr>
      <w:r>
        <w:rPr>
          <w:b/>
          <w:bCs/>
        </w:rPr>
        <w:tab/>
      </w:r>
      <w:r>
        <w:rPr/>
        <w:t xml:space="preserve">Международное  разделение  труда  (сокращенно МРТ) - итог  развития  процесса разделения  труда  как внутри  страны, так и на международном уровне. </w:t>
      </w:r>
      <w:r>
        <w:rPr>
          <w:lang w:val="en-US" w:eastAsia="en-US"/>
        </w:rPr>
        <w:t>Формально международное  разделение  труда определяется как разделение  труда  между  странами  в  определенных  количественных  и  качественных  соотношениях, опосредствованное  обменом  между  ними  товарами  услугами  и  другими  результатами  общественно  полезной  деятельности.</w:t>
      </w:r>
    </w:p>
    <w:p>
      <w:pPr>
        <w:pStyle w:val="Normal"/>
        <w:spacing w:lineRule="auto" w:line="360"/>
        <w:jc w:val="both"/>
        <w:rPr/>
      </w:pPr>
      <w:r>
        <w:rPr/>
        <w:t xml:space="preserve">            </w:t>
      </w:r>
      <w:r>
        <w:rPr/>
        <w:t>Производственный  процесс расчленяется  на  отдельные, относительно  самостоятельные  фазы и стадии, а  затем  собирается  на  одной  территории (это  может  быть  объединением  обособившихся  производств  в  территориально - производственные  комплексы, с установлением  взаимодействия  между  странами, задействованными  в  системе  МРТ). На сегодняшний день результатом МРТ является рост  производительности  труда,  в  том  числе  и на международном уровне.</w:t>
      </w:r>
    </w:p>
    <w:p>
      <w:pPr>
        <w:pStyle w:val="Normal"/>
        <w:spacing w:lineRule="auto" w:line="360"/>
        <w:jc w:val="both"/>
        <w:rPr/>
      </w:pPr>
      <w:r>
        <w:rPr/>
        <w:tab/>
        <w:t>Международное  разделение  труда  осуществляется  в  целях  повышения  эффективности  производства, служит  средством  экономии  затрат  общественного  труда, выступает  средством  рационализации  общественных  производительных  сил.</w:t>
      </w:r>
    </w:p>
    <w:p>
      <w:pPr>
        <w:pStyle w:val="Style18"/>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авило, в большинстве исследований, посвященных проблематике МРТ, исторически и логически выделяются три вида МРТ:</w:t>
      </w:r>
    </w:p>
    <w:p>
      <w:pPr>
        <w:pStyle w:val="Style18"/>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Общее МРТ - разделение труда между крупными сферами материального и нематериального производства (промышленность, транспорт, связь и т.п.). (Т.е. отраслевая специализация). С общим МРТ связано деление стран на индустриальные, сырьевые, аграрные.</w:t>
      </w:r>
    </w:p>
    <w:p>
      <w:pPr>
        <w:pStyle w:val="Style18"/>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Частное МРТ - разделение труда внутри крупных сфер по отраслям и подотраслям, например тяжелая и легкая промышленность, скотоводство и земледелие, и т.п. (т.е. производство на экспорт определенных видов готовой продукции и услуг). Оно связано с предметной специализацией.</w:t>
      </w:r>
    </w:p>
    <w:p>
      <w:pPr>
        <w:pStyle w:val="Style18"/>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Единичное МРТ - разделение труда внутри одного предприятия, при этом предприятие трактуется широко, как цикл создания законченного товара. (Специализация на изготовление отдельных узлов, деталей, компонентов).</w:t>
      </w:r>
    </w:p>
    <w:p>
      <w:pPr>
        <w:pStyle w:val="Style18"/>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Единичное и частное МРТ в значительной степени осуществляются в рамках единых корпораций (транснациональных корпораций), которые действуют одновременно в разных странах.</w:t>
      </w:r>
    </w:p>
    <w:p>
      <w:pPr>
        <w:pStyle w:val="Style18"/>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ждународное разделение труда проявляется в двух формах - международной специализации производства и международном кооперировании. Международная специализация производства (МСП) - это основанный на международной специализации производства устойчивый обмен между странами продуктами, производимыми ими с наибольшей экономической эффективностью.</w:t>
      </w:r>
    </w:p>
    <w:p>
      <w:pPr>
        <w:pStyle w:val="Style18"/>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СП и МКП тесно между собой связаны. Они взаимно обуславливают существование друг друга. Без специализации не может быть кооперирования. В то же время, если нет потребности в получении каких-либо товаров из-за границы в рамках кооперации, то специализации производства не будет иметь международного характера.</w:t>
      </w:r>
    </w:p>
    <w:p>
      <w:pPr>
        <w:pStyle w:val="Normal"/>
        <w:spacing w:lineRule="auto" w:line="360"/>
        <w:jc w:val="both"/>
        <w:rPr/>
      </w:pPr>
      <w:r>
        <w:rPr/>
        <w:tab/>
        <w:t>Дифференциация  труда  по особым  родам  деятельности  практически  неограниченна. Территориальное  разделение  труда  существует как внутри государств, так  и  между  ними.</w:t>
      </w:r>
    </w:p>
    <w:p>
      <w:pPr>
        <w:pStyle w:val="Normal"/>
        <w:spacing w:lineRule="auto" w:line="360"/>
        <w:jc w:val="both"/>
        <w:rPr/>
      </w:pPr>
      <w:r>
        <w:rPr/>
        <w:tab/>
        <w:t>Международное  разделение  труда  можно  определить  как  высшую  ступень  развития  общественного  территориального  разделения  труда  между  странами, которое  опирается  на  устойчивую, экономически  выгодную  специализацию  производства  в отдельных  странах  тех  или  иных  видах  продукции, и взаимный  обмен  результатами  производства  между  ними в определенных  количеств</w:t>
      </w:r>
      <w:r>
        <w:rPr>
          <w:lang w:val="en-US" w:eastAsia="en-US"/>
        </w:rPr>
        <w:t>е</w:t>
      </w:r>
      <w:r>
        <w:rPr/>
        <w:t>нных</w:t>
      </w:r>
      <w:r>
        <w:rPr>
          <w:lang w:val="en-US" w:eastAsia="en-US"/>
        </w:rPr>
        <w:t xml:space="preserve"> </w:t>
      </w:r>
      <w:r>
        <w:rPr/>
        <w:t>соотношениях.</w:t>
      </w:r>
    </w:p>
    <w:p>
      <w:pPr>
        <w:pStyle w:val="Normal"/>
        <w:spacing w:lineRule="auto" w:line="360"/>
        <w:jc w:val="both"/>
        <w:rPr/>
      </w:pPr>
      <w:r>
        <w:rPr/>
        <w:tab/>
        <w:t>МРТ  играет  важную  роль  в  расширенном  воспроизводстве  в  странах  мира, обеспечивает  взаимосвязь  производства, формирует  международные  пропо</w:t>
      </w:r>
      <w:r>
        <w:rPr>
          <w:lang w:val="en-US" w:eastAsia="en-US"/>
        </w:rPr>
        <w:t>р</w:t>
      </w:r>
      <w:r>
        <w:rPr/>
        <w:t>ции  в   отраслевом  и  территориально-страновом  аспектах. МРТ  занимает  особое  место  в  интернационализации  производства  и  расширении  обмена.</w:t>
      </w:r>
    </w:p>
    <w:p>
      <w:pPr>
        <w:pStyle w:val="Normal"/>
        <w:spacing w:lineRule="auto" w:line="360"/>
        <w:jc w:val="both"/>
        <w:rPr/>
      </w:pPr>
      <w:r>
        <w:rPr/>
        <w:tab/>
        <w:t>Существует  совокупность  факторов, которая объективно способствует международному  разделению  труда:</w:t>
      </w:r>
    </w:p>
    <w:p>
      <w:pPr>
        <w:pStyle w:val="Normal"/>
        <w:spacing w:lineRule="auto" w:line="360"/>
        <w:jc w:val="both"/>
        <w:rPr/>
      </w:pPr>
      <w:r>
        <w:rPr/>
        <w:tab/>
        <w:t>1) различия  в  распределении  природных  богатств - осн</w:t>
      </w:r>
      <w:r>
        <w:rPr>
          <w:lang w:val="en-US" w:eastAsia="en-US"/>
        </w:rPr>
        <w:t>о</w:t>
      </w:r>
      <w:r>
        <w:rPr/>
        <w:t>вная  причина  МТР;</w:t>
      </w:r>
    </w:p>
    <w:p>
      <w:pPr>
        <w:pStyle w:val="Normal"/>
        <w:spacing w:lineRule="auto" w:line="360"/>
        <w:jc w:val="both"/>
        <w:rPr/>
      </w:pPr>
      <w:r>
        <w:rPr/>
        <w:tab/>
        <w:t>2) различия  в  почвенно-климатических  условиях;</w:t>
      </w:r>
    </w:p>
    <w:p>
      <w:pPr>
        <w:pStyle w:val="Normal"/>
        <w:spacing w:lineRule="auto" w:line="360"/>
        <w:jc w:val="both"/>
        <w:rPr/>
      </w:pPr>
      <w:r>
        <w:rPr/>
        <w:tab/>
        <w:t>3) географическое  положение  страны;</w:t>
      </w:r>
    </w:p>
    <w:p>
      <w:pPr>
        <w:pStyle w:val="Normal"/>
        <w:spacing w:lineRule="auto" w:line="360"/>
        <w:jc w:val="both"/>
        <w:rPr/>
      </w:pPr>
      <w:r>
        <w:rPr/>
        <w:tab/>
        <w:t>4) различия  в  размерах  трудовых  ресурсов;</w:t>
      </w:r>
    </w:p>
    <w:p>
      <w:pPr>
        <w:pStyle w:val="Normal"/>
        <w:spacing w:lineRule="auto" w:line="360"/>
        <w:jc w:val="both"/>
        <w:rPr/>
      </w:pPr>
      <w:r>
        <w:rPr/>
        <w:tab/>
        <w:t>5) исторические  традиции  производства.</w:t>
      </w:r>
    </w:p>
    <w:p>
      <w:pPr>
        <w:pStyle w:val="Normal"/>
        <w:spacing w:lineRule="auto" w:line="360"/>
        <w:jc w:val="both"/>
        <w:rPr/>
      </w:pPr>
      <w:r>
        <w:rPr/>
        <w:tab/>
        <w:t>Научно-техническая революция  и  экономические  факторы   МТР  на современном этапе развития человечества позволяют решить проблему негативного влияния природных  условий. Теперь  главных  фактором  МТР  является научно-технический прогресс: совершенные  машины, оборудование, приборы, развитие  науки.</w:t>
      </w:r>
    </w:p>
    <w:p>
      <w:pPr>
        <w:pStyle w:val="Normal"/>
        <w:spacing w:lineRule="auto" w:line="360"/>
        <w:jc w:val="both"/>
        <w:rPr/>
      </w:pPr>
      <w:r>
        <w:rPr/>
      </w:r>
    </w:p>
    <w:p>
      <w:pPr>
        <w:pStyle w:val="Normal"/>
        <w:spacing w:lineRule="auto" w:line="360"/>
        <w:jc w:val="both"/>
        <w:rPr>
          <w:b/>
          <w:b/>
          <w:bCs/>
        </w:rPr>
      </w:pPr>
      <w:r>
        <w:rPr>
          <w:b/>
          <w:bCs/>
        </w:rPr>
        <w:t>2. Всемирное разделение труда</w:t>
      </w:r>
    </w:p>
    <w:p>
      <w:pPr>
        <w:pStyle w:val="Normal"/>
        <w:spacing w:lineRule="auto" w:line="360"/>
        <w:jc w:val="both"/>
        <w:rPr>
          <w:b/>
          <w:b/>
          <w:bCs/>
        </w:rPr>
      </w:pPr>
      <w:r>
        <w:rPr>
          <w:b/>
          <w:bCs/>
        </w:rPr>
      </w:r>
    </w:p>
    <w:p>
      <w:pPr>
        <w:pStyle w:val="Normal"/>
        <w:spacing w:lineRule="auto" w:line="360"/>
        <w:jc w:val="both"/>
        <w:rPr/>
      </w:pPr>
      <w:r>
        <w:rPr/>
        <w:tab/>
        <w:t>Помимо МРТ, существует также понятие всемирного разделения труда (ВРТ). В сущности, под термином ВРТ подразумевается международное разделение труда в масштабе всего цивилизованного мира, тогда как МРТ можно рассматривать и на региональном уровне. Всемирное  разделение  труда - это объективная  основа  производственного, научно-технического, торгового  и  иного  сотрудничества  между  странами  мира. В настоящее время взаимодействие  государств  всей  планеты в экономическом, а иногда и в политическом плане, определяется именно степенью и направленностью их участия в ВРТ. Фактически, всемирное  разделение  труда является основой  всемирного  хозяйства.</w:t>
      </w:r>
    </w:p>
    <w:p>
      <w:pPr>
        <w:pStyle w:val="Normal"/>
        <w:spacing w:lineRule="auto" w:line="360"/>
        <w:jc w:val="both"/>
        <w:rPr/>
      </w:pPr>
      <w:r>
        <w:rPr/>
        <w:tab/>
        <w:t>Участие  ВРТ  для  любого  государства  является неизбежным, т.к.  оно  позволяет  получать  доход  засчет различия  между  национальной  и  интернациональной  стоимостью  производства. Закон стоимости -  движущая  сила  всемирного разделения  труда  в  условиях  товарног</w:t>
      </w:r>
      <w:r>
        <w:rPr>
          <w:lang w:val="en-US" w:eastAsia="en-US"/>
        </w:rPr>
        <w:t>о</w:t>
      </w:r>
      <w:r>
        <w:rPr/>
        <w:t xml:space="preserve">  производства,</w:t>
      </w:r>
      <w:r>
        <w:rPr>
          <w:lang w:val="en-US" w:eastAsia="en-US"/>
        </w:rPr>
        <w:t xml:space="preserve"> </w:t>
      </w:r>
      <w:r>
        <w:rPr/>
        <w:t>т.к.  товары  образуют  интернациональную  стоимость  и  обмениваются  в  пропорциях, подчиняющихся  законам  всемирного  рынка, в  том  числе  и  закону  стоимо</w:t>
      </w:r>
      <w:r>
        <w:rPr>
          <w:lang w:val="en-US" w:eastAsia="en-US"/>
        </w:rPr>
        <w:t>с</w:t>
      </w:r>
      <w:r>
        <w:rPr/>
        <w:t>ти. Побудительным  мотивом  участия во  всемирном  разделении  труда  является  также и  использование  его  возможностей  в  решении  глобальных  проблем  человечества  совместным  усилиями  всех  стран  мира: охрана  окружающей  среды, решение  продовольственной  проблемы, освоение  космоса  и т.д.</w:t>
      </w:r>
    </w:p>
    <w:p>
      <w:pPr>
        <w:pStyle w:val="Normal"/>
        <w:spacing w:lineRule="auto" w:line="360"/>
        <w:jc w:val="both"/>
        <w:rPr/>
      </w:pPr>
      <w:r>
        <w:rPr/>
        <w:tab/>
        <w:t>Всемирное разделение труда усложняет комплексную  систему  мирохозяйственных  связей, где  торговля, хотя  и  занимает  сейчас ведущее  место,   постепенно  теряет  свое  значение. Внешнеэкономическая  сфера  всемирного  хозяйства  обладает  сложной  структурой  и  включает  в  себя :</w:t>
      </w:r>
    </w:p>
    <w:p>
      <w:pPr>
        <w:pStyle w:val="Normal"/>
        <w:spacing w:lineRule="auto" w:line="360"/>
        <w:jc w:val="both"/>
        <w:rPr/>
      </w:pPr>
      <w:r>
        <w:rPr/>
        <w:tab/>
        <w:t>1. международную  торговлю;</w:t>
      </w:r>
    </w:p>
    <w:p>
      <w:pPr>
        <w:pStyle w:val="Normal"/>
        <w:spacing w:lineRule="auto" w:line="360"/>
        <w:jc w:val="both"/>
        <w:rPr/>
      </w:pPr>
      <w:r>
        <w:rPr/>
        <w:tab/>
        <w:t>2. международную  специализацию  и  кооперирование  производства;</w:t>
      </w:r>
    </w:p>
    <w:p>
      <w:pPr>
        <w:pStyle w:val="Normal"/>
        <w:spacing w:lineRule="auto" w:line="360"/>
        <w:jc w:val="both"/>
        <w:rPr/>
      </w:pPr>
      <w:r>
        <w:rPr/>
        <w:tab/>
        <w:t>3. научно - техническое  сотрудничества;</w:t>
      </w:r>
    </w:p>
    <w:p>
      <w:pPr>
        <w:pStyle w:val="Normal"/>
        <w:spacing w:lineRule="auto" w:line="360"/>
        <w:ind w:left="705" w:hanging="0"/>
        <w:jc w:val="both"/>
        <w:rPr>
          <w:lang w:val="en-US" w:eastAsia="en-US"/>
        </w:rPr>
      </w:pPr>
      <w:r>
        <w:rPr/>
        <w:t>4. совместно  строительство  предпри</w:t>
      </w:r>
      <w:r>
        <w:rPr>
          <w:lang w:val="en-US" w:eastAsia="en-US"/>
        </w:rPr>
        <w:t>я</w:t>
      </w:r>
      <w:r>
        <w:rPr/>
        <w:t>тий  и  их  последующую  эксплуатацию  на  международных  условиях;</w:t>
      </w:r>
    </w:p>
    <w:p>
      <w:pPr>
        <w:pStyle w:val="Normal"/>
        <w:spacing w:lineRule="auto" w:line="360"/>
        <w:ind w:left="705" w:hanging="0"/>
        <w:jc w:val="both"/>
        <w:rPr>
          <w:lang w:val="en-US" w:eastAsia="en-US"/>
        </w:rPr>
      </w:pPr>
      <w:r>
        <w:rPr>
          <w:lang w:val="en-US" w:eastAsia="en-US"/>
        </w:rPr>
        <w:t>5. международные  хозяйствнные  организации, различного  рода  услуги  и  другое.</w:t>
      </w:r>
    </w:p>
    <w:p>
      <w:pPr>
        <w:pStyle w:val="Normal"/>
        <w:spacing w:lineRule="auto" w:line="360"/>
        <w:jc w:val="both"/>
        <w:rPr>
          <w:lang w:val="en-US" w:eastAsia="en-US"/>
        </w:rPr>
      </w:pPr>
      <w:r>
        <w:rPr>
          <w:lang w:val="en-US" w:eastAsia="en-US"/>
        </w:rPr>
        <w:t xml:space="preserve">            </w:t>
      </w:r>
      <w:r>
        <w:rPr>
          <w:lang w:val="en-US" w:eastAsia="en-US"/>
        </w:rPr>
        <w:t>Под  воздействием мировых производственных сил рождается  «дополнительная»  сила, которая  как  бы  является  даровой  и  оперирует  одновременно  материально-вещественными  и  личностными  факторами  общественного  производства. Результаты  деятельности  каждого  звена  мировой производственной  системы  активнее  используются  с  ростом  участников  кооперации, что  ведет  возрастанию экономической мощности всей  системы.</w:t>
      </w:r>
    </w:p>
    <w:p>
      <w:pPr>
        <w:pStyle w:val="Normal"/>
        <w:spacing w:lineRule="auto" w:line="360"/>
        <w:jc w:val="both"/>
        <w:rPr>
          <w:lang w:val="en-US" w:eastAsia="en-US"/>
        </w:rPr>
      </w:pPr>
      <w:r>
        <w:rPr>
          <w:lang w:val="en-US" w:eastAsia="en-US"/>
        </w:rPr>
        <w:tab/>
        <w:t>При  всей  своей  сложности  и  противоречивости,  современной  мир  в  экономическом  отношении  представляет собой достаточно эффективно функционирующую систему,  объединяемую  международным  обобществленным  производством, достигшим  относительно  высокого  уровня  развития.</w:t>
      </w:r>
    </w:p>
    <w:p>
      <w:pPr>
        <w:pStyle w:val="Normal"/>
        <w:spacing w:lineRule="auto" w:line="360"/>
        <w:jc w:val="both"/>
        <w:rPr>
          <w:lang w:val="en-US" w:eastAsia="en-US"/>
        </w:rPr>
      </w:pPr>
      <w:r>
        <w:rPr>
          <w:lang w:val="en-US" w:eastAsia="en-US"/>
        </w:rPr>
        <w:tab/>
        <w:t>Международное  разделение  труда - это, своего рода, интегратор, который  образовался  из  отдельных  элементов во всемирную  экономическую  систему. Международное  разделение  труда, являясь  функцией  развития  производительных  сил  и  производственных  отношений, создало  объективные  предпосылки  для  растущей  взаимосвязи  и  взаимозависимости  хозяйств  различных  стран,  расширило пределы  интернацианализации  до  общемировых.</w:t>
      </w:r>
    </w:p>
    <w:p>
      <w:pPr>
        <w:pStyle w:val="Normal"/>
        <w:spacing w:lineRule="auto" w:line="360"/>
        <w:jc w:val="both"/>
        <w:rPr>
          <w:lang w:val="en-US" w:eastAsia="en-US"/>
        </w:rPr>
      </w:pPr>
      <w:r>
        <w:rPr>
          <w:lang w:val="en-US" w:eastAsia="en-US"/>
        </w:rPr>
        <w:tab/>
        <w:t>По  прогнозам  экспертов,  всемирное разделение  труда  в  перспективе  будет  неуклонно  углубляться. В  перспективе производство  развитых  стран  будет  ориентироваться  на  внешних  потребителей, а  внутренний  спрос - на  импорт.</w:t>
      </w:r>
    </w:p>
    <w:p>
      <w:pPr>
        <w:pStyle w:val="Normal"/>
        <w:spacing w:lineRule="auto" w:line="360"/>
        <w:jc w:val="both"/>
        <w:rPr>
          <w:lang w:val="en-US" w:eastAsia="en-US"/>
        </w:rPr>
      </w:pPr>
      <w:r>
        <w:rPr>
          <w:lang w:val="en-US" w:eastAsia="en-US"/>
        </w:rPr>
      </w:r>
    </w:p>
    <w:p>
      <w:pPr>
        <w:pStyle w:val="Normal"/>
        <w:spacing w:lineRule="auto" w:line="360"/>
        <w:jc w:val="both"/>
        <w:rPr>
          <w:b/>
          <w:b/>
          <w:bCs/>
          <w:lang w:val="en-US" w:eastAsia="en-US"/>
        </w:rPr>
      </w:pPr>
      <w:r>
        <w:rPr>
          <w:b/>
          <w:bCs/>
          <w:lang w:val="en-US" w:eastAsia="en-US"/>
        </w:rPr>
        <w:t>3. Модели специализации национальных хозяйств – участников МРТ</w:t>
      </w:r>
    </w:p>
    <w:p>
      <w:pPr>
        <w:pStyle w:val="Normal"/>
        <w:spacing w:lineRule="auto" w:line="360"/>
        <w:jc w:val="both"/>
        <w:rPr>
          <w:b/>
          <w:b/>
          <w:bCs/>
          <w:lang w:val="en-US" w:eastAsia="en-US"/>
        </w:rPr>
      </w:pPr>
      <w:r>
        <w:rPr>
          <w:b/>
          <w:bCs/>
          <w:lang w:val="en-US" w:eastAsia="en-US"/>
        </w:rPr>
      </w:r>
    </w:p>
    <w:p>
      <w:pPr>
        <w:pStyle w:val="Normal"/>
        <w:spacing w:lineRule="auto" w:line="360"/>
        <w:jc w:val="both"/>
        <w:rPr>
          <w:lang w:val="en-US" w:eastAsia="en-US"/>
        </w:rPr>
      </w:pPr>
      <w:r>
        <w:rPr>
          <w:lang w:val="en-US" w:eastAsia="en-US"/>
        </w:rPr>
        <w:tab/>
        <w:t>Для  характеристики  участия  стран  в  международном  разделении  труда  принята  классификации  отраслей  общественного  производства,  в  зависимости  от  соотношения  применяемых  ресурсов. Сочетание  этих  отраслей  в  той  или  иной  стране  характеризует  специализацию  национального  хозяйства. В целом, выделяют следующие отрасли специализации: наукоемкие  отрасли; капиталоемкие отрасли; трудоемкие отрасли; ресурсоемкие отрасли.</w:t>
      </w:r>
    </w:p>
    <w:p>
      <w:pPr>
        <w:pStyle w:val="Normal"/>
        <w:spacing w:lineRule="auto" w:line="360"/>
        <w:jc w:val="both"/>
        <w:rPr>
          <w:lang w:val="en-US" w:eastAsia="en-US"/>
        </w:rPr>
      </w:pPr>
      <w:r>
        <w:rPr>
          <w:lang w:val="en-US" w:eastAsia="en-US"/>
        </w:rPr>
        <w:tab/>
        <w:t>Наукоемкие отрасли – это наиболее  современные отрасли  промышленности, выпускающие  продукцию  на  основе  последних  достижений  науки  и  техники. Эти  отрасли  отличаются  крупными  затратами  на  научных  исследования, передовым  в  научном  плане  производственным  аппаратом, значительным  кадровым  потенциалом.</w:t>
      </w:r>
    </w:p>
    <w:p>
      <w:pPr>
        <w:pStyle w:val="Normal"/>
        <w:spacing w:lineRule="auto" w:line="360"/>
        <w:jc w:val="both"/>
        <w:rPr>
          <w:lang w:val="en-US" w:eastAsia="en-US"/>
        </w:rPr>
      </w:pPr>
      <w:r>
        <w:rPr>
          <w:lang w:val="en-US" w:eastAsia="en-US"/>
        </w:rPr>
        <w:tab/>
        <w:t>Для  классификации отраслей  промышленности  по  степени  наукоемкости  используются  количественные  критерии, совокупность  которых  и  численные  значения  в  различных  странах  неодинаковы.</w:t>
      </w:r>
    </w:p>
    <w:p>
      <w:pPr>
        <w:pStyle w:val="Normal"/>
        <w:spacing w:lineRule="auto" w:line="360"/>
        <w:jc w:val="both"/>
        <w:rPr>
          <w:lang w:val="en-US" w:eastAsia="en-US"/>
        </w:rPr>
      </w:pPr>
      <w:r>
        <w:rPr>
          <w:lang w:val="en-US" w:eastAsia="en-US"/>
        </w:rPr>
        <w:tab/>
        <w:t>По  методологии  Организации  экономического  сотрудничества  и  развития, к  наукоемким  относятся отрасли, где  уровень  расходов  на  НИОКР  составляет  более  4% оборота.</w:t>
      </w:r>
    </w:p>
    <w:p>
      <w:pPr>
        <w:pStyle w:val="Normal"/>
        <w:spacing w:lineRule="auto" w:line="360"/>
        <w:jc w:val="both"/>
        <w:rPr>
          <w:lang w:val="en-US" w:eastAsia="en-US"/>
        </w:rPr>
      </w:pPr>
      <w:r>
        <w:rPr>
          <w:lang w:val="en-US" w:eastAsia="en-US"/>
        </w:rPr>
        <w:tab/>
        <w:t>К примеру, бюро  статистики  труда  США  относит  к  наукоемкому  сектору  те  подотрасли, где  доля  затрат  на  НИОКР  в  стоимости  продаж  и  доля  ученых  в  численности  занятых  соотведственно 3,1  и  6,3%. К  наукоемким  относятся  92  из  977  подотраслей  народного  хозяйства  США. Выделяют  также  подотрасли  с  повышенной  наукоемкостью, где  указанные  показатели  как  минимум  в  2  раза  выше  средних. К  числу  таких  высокотехнологических  отраслей  относят производство  медпрепаратов, ЭВМ  и  оборудования, радиоэлектронных  компонентов, лабораторного  оборудования, авиационную  и  ракетнокосмическую  промышленность.</w:t>
      </w:r>
    </w:p>
    <w:p>
      <w:pPr>
        <w:pStyle w:val="Normal"/>
        <w:spacing w:lineRule="auto" w:line="360"/>
        <w:jc w:val="both"/>
        <w:rPr>
          <w:lang w:val="en-US" w:eastAsia="en-US"/>
        </w:rPr>
      </w:pPr>
      <w:r>
        <w:rPr>
          <w:lang w:val="en-US" w:eastAsia="en-US"/>
        </w:rPr>
        <w:tab/>
        <w:t>Позиции  развитых  стран  в  глобальном  разделении  труда   определяются  наличием  у  них  высокоразвитого,  научно-инвестиционного  и  информационно- индустриальных  комплексов, и их  контролем  над  большей  частью  глобальной  инфраструктуры  международных  экономических  отношений.</w:t>
      </w:r>
    </w:p>
    <w:p>
      <w:pPr>
        <w:pStyle w:val="Normal"/>
        <w:spacing w:lineRule="auto" w:line="360"/>
        <w:jc w:val="both"/>
        <w:rPr>
          <w:lang w:val="en-US" w:eastAsia="en-US"/>
        </w:rPr>
      </w:pPr>
      <w:r>
        <w:rPr>
          <w:lang w:val="en-US" w:eastAsia="en-US"/>
        </w:rPr>
        <w:tab/>
        <w:t>Развитые  страны  играют  роль  главных  постановщиков  машин  и  оборудования, технологий, услуг, импортеров  сырья  и  топлива, металлов, продукции  текстильной  и  легкой  промышленности, бытовой  техники, комплектующих  изделий.</w:t>
      </w:r>
    </w:p>
    <w:p>
      <w:pPr>
        <w:pStyle w:val="Normal"/>
        <w:spacing w:lineRule="auto" w:line="360"/>
        <w:jc w:val="both"/>
        <w:rPr>
          <w:lang w:val="en-US" w:eastAsia="en-US"/>
        </w:rPr>
      </w:pPr>
      <w:r>
        <w:rPr>
          <w:lang w:val="en-US" w:eastAsia="en-US"/>
        </w:rPr>
        <w:tab/>
        <w:t>В  последние  годы  в  развитых  капиталистических  странах  резко  сократилось, а   в  некоторых  случаях  и  вообще  прекратилось  производство  многих  товаров. Это  относится  в  первую  очередь  к  традиционным  товарам, т.е.  тем, которые  производится  сравнительно  давно.</w:t>
      </w:r>
    </w:p>
    <w:p>
      <w:pPr>
        <w:pStyle w:val="Normal"/>
        <w:spacing w:lineRule="auto" w:line="360"/>
        <w:jc w:val="both"/>
        <w:rPr>
          <w:lang w:val="en-US" w:eastAsia="en-US"/>
        </w:rPr>
      </w:pPr>
      <w:r>
        <w:rPr>
          <w:lang w:val="en-US" w:eastAsia="en-US"/>
        </w:rPr>
        <w:tab/>
        <w:t>В  большинстве  развивающихся  государств  в  колониальную  эпоху  сформровалось  монокультурное  хозяйство, т.е.  вся  экономика  страны  была  ориентирована  на  выпуск  и  вывоз  одного - двух  товаров.</w:t>
        <w:tab/>
        <w:t>Развивающиеся  страны, как правило,   играют  роль  поставщика  сырья, в  том  числе  обработанного ( каучук, фанера, цемент, деревообрабатыв. ), продукции  трудоемких  и  материалоемких отраслей : легкой  и  текстильной  промышленности ( одежда, обувь, часы и  т.п. );  комплектующих  изделий;  поставщика  дешевой  рабочей  силы, сферы  приложения  капитала. В  этих  странах  размещаются  производства, использующие  природные  и  трудовые  ресурсы.</w:t>
      </w:r>
    </w:p>
    <w:p>
      <w:pPr>
        <w:pStyle w:val="Normal"/>
        <w:spacing w:lineRule="auto" w:line="360"/>
        <w:jc w:val="both"/>
        <w:rPr>
          <w:lang w:val="en-US" w:eastAsia="en-US"/>
        </w:rPr>
      </w:pPr>
      <w:r>
        <w:rPr>
          <w:lang w:val="en-US" w:eastAsia="en-US"/>
        </w:rPr>
        <w:tab/>
        <w:t>В  последние  десятилетия  возрастает  участие  таких стран  и в производстве  промышленной  продукции.</w:t>
      </w:r>
    </w:p>
    <w:p>
      <w:pPr>
        <w:pStyle w:val="Normal"/>
        <w:spacing w:lineRule="auto" w:line="360"/>
        <w:jc w:val="both"/>
        <w:rPr>
          <w:lang w:val="en-US" w:eastAsia="en-US"/>
        </w:rPr>
      </w:pPr>
      <w:r>
        <w:rPr>
          <w:lang w:val="en-US" w:eastAsia="en-US"/>
        </w:rPr>
        <w:tab/>
        <w:t xml:space="preserve">Одной  из  важнейших  черт  современного  этапа  развития  системы  МРТ  является  появление так  называемых «новых  индустриальных  стран» (в  Юго-Восточной  Азии, Северной  Африке, на  ближнем  Востоке ) </w:t>
      </w:r>
    </w:p>
    <w:p>
      <w:pPr>
        <w:pStyle w:val="Normal"/>
        <w:spacing w:lineRule="auto" w:line="360"/>
        <w:ind w:firstLine="708"/>
        <w:jc w:val="both"/>
        <w:rPr>
          <w:lang w:val="en-US" w:eastAsia="en-US"/>
        </w:rPr>
      </w:pPr>
      <w:r>
        <w:rPr>
          <w:lang w:val="en-US" w:eastAsia="en-US"/>
        </w:rPr>
        <w:t>Для  новых  индустриальных  стран  характерна  не  только  трудоемкая, но  и  капиталоемкая  и  даже  техноемкая  специализация ( например, в  металлургии  и  электронике ). Южная  Корея, Тайвань  и  другие  страны  уже  оказывают  экспортное  давление  на  Японию. В  металлургической  промышленности  южно-корейские  предприятия  более  эффективны, чем  устаревшие  сталелитейные  заводы  в  Японии.</w:t>
      </w:r>
    </w:p>
    <w:p>
      <w:pPr>
        <w:pStyle w:val="Normal"/>
        <w:spacing w:lineRule="auto" w:line="360"/>
        <w:jc w:val="both"/>
        <w:rPr>
          <w:lang w:val="en-US" w:eastAsia="en-US"/>
        </w:rPr>
      </w:pPr>
      <w:r>
        <w:rPr>
          <w:lang w:val="en-US" w:eastAsia="en-US"/>
        </w:rPr>
        <w:tab/>
        <w:t>Новые  индустриальные  государства  превратились  в  потавщиков  изделий  из  текстиля, а  также  электронных  приборов, которые  они  производят  в  качестве  филиалов  транснациональных  монополий  США, Японии  и  стран  Западной  Европы.</w:t>
      </w:r>
    </w:p>
    <w:p>
      <w:pPr>
        <w:pStyle w:val="Normal"/>
        <w:spacing w:lineRule="auto" w:line="360"/>
        <w:jc w:val="both"/>
        <w:rPr>
          <w:lang w:val="en-US" w:eastAsia="en-US"/>
        </w:rPr>
      </w:pPr>
      <w:r>
        <w:rPr>
          <w:lang w:val="en-US" w:eastAsia="en-US"/>
        </w:rPr>
      </w:r>
    </w:p>
    <w:p>
      <w:pPr>
        <w:pStyle w:val="Normal"/>
        <w:spacing w:lineRule="auto" w:line="360"/>
        <w:jc w:val="both"/>
        <w:rPr>
          <w:b/>
          <w:b/>
          <w:bCs/>
          <w:lang w:val="en-US" w:eastAsia="en-US"/>
        </w:rPr>
      </w:pPr>
      <w:r>
        <w:rPr>
          <w:b/>
          <w:bCs/>
          <w:lang w:val="en-US" w:eastAsia="en-US"/>
        </w:rPr>
        <w:t>4. Международная кооперация и экономическое сотрудничество</w:t>
      </w:r>
    </w:p>
    <w:p>
      <w:pPr>
        <w:pStyle w:val="Normal"/>
        <w:spacing w:lineRule="auto" w:line="360"/>
        <w:jc w:val="both"/>
        <w:rPr>
          <w:b/>
          <w:b/>
          <w:bCs/>
          <w:lang w:val="en-US" w:eastAsia="en-US"/>
        </w:rPr>
      </w:pPr>
      <w:r>
        <w:rPr>
          <w:b/>
          <w:bCs/>
          <w:lang w:val="en-US" w:eastAsia="en-US"/>
        </w:rPr>
      </w:r>
    </w:p>
    <w:p>
      <w:pPr>
        <w:pStyle w:val="Normal"/>
        <w:spacing w:lineRule="auto" w:line="360"/>
        <w:jc w:val="both"/>
        <w:rPr>
          <w:lang w:val="en-US" w:eastAsia="en-US"/>
        </w:rPr>
      </w:pPr>
      <w:r>
        <w:rPr>
          <w:lang w:val="en-US" w:eastAsia="en-US"/>
        </w:rPr>
        <w:tab/>
        <w:t>МРТ  является  более  широкой  экономической  категорией  по  сравнению  с  международным  кооперированием, являющимся  одной  из  сторон  и  главных  форм  проявления  МТР. В  свою  очередь, международное  кооперирование  основывается  на  специализации  производства, отражающей  другую  сторону  МРТ.</w:t>
      </w:r>
    </w:p>
    <w:p>
      <w:pPr>
        <w:pStyle w:val="Normal"/>
        <w:spacing w:lineRule="auto" w:line="360"/>
        <w:jc w:val="both"/>
        <w:rPr>
          <w:lang w:val="en-US" w:eastAsia="en-US"/>
        </w:rPr>
      </w:pPr>
      <w:r>
        <w:rPr>
          <w:lang w:val="en-US" w:eastAsia="en-US"/>
        </w:rPr>
        <w:tab/>
        <w:t>Международное  кооперирование  и  международная  специализация - не  только  формы  МРТ, фактически, они  определяют  сущность МРТ.</w:t>
      </w:r>
    </w:p>
    <w:p>
      <w:pPr>
        <w:pStyle w:val="Normal"/>
        <w:spacing w:lineRule="auto" w:line="360"/>
        <w:jc w:val="both"/>
        <w:rPr>
          <w:lang w:val="en-US" w:eastAsia="en-US"/>
        </w:rPr>
      </w:pPr>
      <w:r>
        <w:rPr>
          <w:lang w:val="en-US" w:eastAsia="en-US"/>
        </w:rPr>
        <w:tab/>
        <w:t>Международная  специализация  производства (МСП) развивается  по  двум  направлениям : 1) производственному  и  2) территориальному. В  свою  очередь, производственное  направление  подразделяется  на  межотраслевую и внутриотраслевую  специализацию,  и   на  специализацию отдельных  предприятий ( компаний, объединений). В  территориальном  аспекте  МСП  предпологает  специализацию  отдельных  стран, групп  стран  и   регионов  на  производство  определенных  продуктов  проявления и  их  частей  для  мирового  рынка.</w:t>
      </w:r>
    </w:p>
    <w:p>
      <w:pPr>
        <w:pStyle w:val="Normal"/>
        <w:spacing w:lineRule="auto" w:line="360"/>
        <w:jc w:val="both"/>
        <w:rPr>
          <w:lang w:val="en-US" w:eastAsia="en-US"/>
        </w:rPr>
      </w:pPr>
      <w:r>
        <w:rPr>
          <w:lang w:val="en-US" w:eastAsia="en-US"/>
        </w:rPr>
        <w:tab/>
        <w:t>Основные  формы  проявления  МСП:</w:t>
      </w:r>
    </w:p>
    <w:p>
      <w:pPr>
        <w:pStyle w:val="Normal"/>
        <w:spacing w:lineRule="auto" w:line="360"/>
        <w:ind w:left="705" w:hanging="0"/>
        <w:jc w:val="both"/>
        <w:rPr>
          <w:lang w:val="en-US" w:eastAsia="en-US"/>
        </w:rPr>
      </w:pPr>
      <w:r>
        <w:rPr>
          <w:lang w:val="en-US" w:eastAsia="en-US"/>
        </w:rPr>
        <w:t>1. предметная ( производство  готовых  продуктов );</w:t>
      </w:r>
    </w:p>
    <w:p>
      <w:pPr>
        <w:pStyle w:val="Normal"/>
        <w:spacing w:lineRule="auto" w:line="360"/>
        <w:ind w:left="705" w:hanging="0"/>
        <w:jc w:val="both"/>
        <w:rPr>
          <w:lang w:val="en-US" w:eastAsia="en-US"/>
        </w:rPr>
      </w:pPr>
      <w:r>
        <w:rPr>
          <w:lang w:val="en-US" w:eastAsia="en-US"/>
        </w:rPr>
        <w:t>2. подстальная ( производства  частей, компонентов );</w:t>
      </w:r>
    </w:p>
    <w:p>
      <w:pPr>
        <w:pStyle w:val="Normal"/>
        <w:spacing w:lineRule="auto" w:line="360"/>
        <w:ind w:left="708" w:hanging="0"/>
        <w:jc w:val="both"/>
        <w:rPr>
          <w:b/>
          <w:b/>
          <w:bCs/>
        </w:rPr>
      </w:pPr>
      <w:r>
        <w:rPr>
          <w:lang w:val="en-US" w:eastAsia="en-US"/>
        </w:rPr>
        <w:t>3. технологическая ( отдельных  операции : сборка, окраска, сварка, производство  отливок, заготовок  и т.д. ).</w:t>
      </w:r>
    </w:p>
    <w:p>
      <w:pPr>
        <w:pStyle w:val="Normal"/>
        <w:spacing w:lineRule="auto" w:line="360"/>
        <w:jc w:val="both"/>
        <w:rPr>
          <w:lang w:val="en-US" w:eastAsia="en-US"/>
        </w:rPr>
      </w:pPr>
      <w:r>
        <w:rPr>
          <w:lang w:val="en-US" w:eastAsia="en-US"/>
        </w:rPr>
        <w:tab/>
        <w:t>Стуктура  МСП  меняется  в  зависимости  от  научно-технического прогресса, переходя  к  более  сложным  формам  в  структуре  мировых  потребностей.</w:t>
      </w:r>
    </w:p>
    <w:p>
      <w:pPr>
        <w:pStyle w:val="TextBody"/>
        <w:rPr/>
      </w:pPr>
      <w:r>
        <w:rPr/>
        <w:tab/>
        <w:t>К  основым  показателям  международной  специализации  отрасли  относятся  коэффициент  относительной  экспортной специализации ( КОЭС )  и  экспортная  квота  в  производстве  отрасли. КОЭС  определяется  по  формуле :</w:t>
      </w:r>
    </w:p>
    <w:p>
      <w:pPr>
        <w:pStyle w:val="Normal"/>
        <w:spacing w:lineRule="auto" w:line="360"/>
        <w:jc w:val="both"/>
        <w:rPr>
          <w:b/>
          <w:b/>
          <w:bCs/>
          <w:lang w:val="en-US" w:eastAsia="en-US"/>
        </w:rPr>
      </w:pPr>
      <w:r>
        <w:rPr>
          <w:b/>
          <w:bCs/>
          <w:lang w:val="en-US" w:eastAsia="en-US"/>
        </w:rPr>
        <w:t xml:space="preserve">                                                   </w:t>
      </w:r>
      <w:r>
        <w:rPr>
          <w:b/>
          <w:bCs/>
          <w:lang w:val="en-US" w:eastAsia="en-US"/>
        </w:rPr>
        <w:drawing>
          <wp:inline distT="0" distB="0" distL="0" distR="0">
            <wp:extent cx="647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81" r="-56" b="-81"/>
                    <a:stretch>
                      <a:fillRect/>
                    </a:stretch>
                  </pic:blipFill>
                  <pic:spPr bwMode="auto">
                    <a:xfrm>
                      <a:off x="0" y="0"/>
                      <a:ext cx="647700" cy="444500"/>
                    </a:xfrm>
                    <a:prstGeom prst="rect">
                      <a:avLst/>
                    </a:prstGeom>
                  </pic:spPr>
                </pic:pic>
              </a:graphicData>
            </a:graphic>
          </wp:inline>
        </w:drawing>
      </w:r>
    </w:p>
    <w:p>
      <w:pPr>
        <w:pStyle w:val="Normal"/>
        <w:spacing w:lineRule="auto" w:line="360"/>
        <w:jc w:val="both"/>
        <w:rPr/>
      </w:pPr>
      <w:r>
        <w:rPr>
          <w:lang w:val="en-US" w:eastAsia="en-US"/>
        </w:rPr>
        <w:tab/>
        <w:t>где  Э</w:t>
      </w:r>
      <w:r>
        <w:rPr>
          <w:vertAlign w:val="subscript"/>
          <w:lang w:val="en-US" w:eastAsia="en-US"/>
        </w:rPr>
        <w:t>0</w:t>
      </w:r>
      <w:r>
        <w:rPr>
          <w:vertAlign w:val="superscript"/>
          <w:lang w:val="en-US" w:eastAsia="en-US"/>
        </w:rPr>
        <w:t xml:space="preserve"> </w:t>
      </w:r>
      <w:r>
        <w:rPr>
          <w:lang w:val="en-US" w:eastAsia="en-US"/>
        </w:rPr>
        <w:t xml:space="preserve"> - удельный  вес  товара  в  экспорте  страны </w:t>
      </w:r>
    </w:p>
    <w:p>
      <w:pPr>
        <w:pStyle w:val="Normal"/>
        <w:spacing w:lineRule="auto" w:line="360"/>
        <w:jc w:val="both"/>
        <w:rPr>
          <w:lang w:val="en-US" w:eastAsia="en-US"/>
        </w:rPr>
      </w:pPr>
      <w:r>
        <w:rPr>
          <w:lang w:val="en-US" w:eastAsia="en-US"/>
        </w:rPr>
        <w:t>( совокупности  товаров  отрасли );</w:t>
      </w:r>
    </w:p>
    <w:p>
      <w:pPr>
        <w:pStyle w:val="Normal"/>
        <w:spacing w:lineRule="auto" w:line="360"/>
        <w:jc w:val="both"/>
        <w:rPr/>
      </w:pPr>
      <w:r>
        <w:rPr>
          <w:lang w:val="en-US" w:eastAsia="en-US"/>
        </w:rPr>
        <w:tab/>
        <w:t>Э</w:t>
      </w:r>
      <w:r>
        <w:rPr>
          <w:vertAlign w:val="subscript"/>
          <w:lang w:val="en-US" w:eastAsia="en-US"/>
        </w:rPr>
        <w:t>м</w:t>
      </w:r>
      <w:r>
        <w:rPr>
          <w:lang w:val="en-US" w:eastAsia="en-US"/>
        </w:rPr>
        <w:t xml:space="preserve"> - удельный  вес  товара ( товаров  - аналогов ) в  мировом   экспорте.</w:t>
      </w:r>
    </w:p>
    <w:p>
      <w:pPr>
        <w:pStyle w:val="Normal"/>
        <w:spacing w:lineRule="auto" w:line="360"/>
        <w:jc w:val="both"/>
        <w:rPr>
          <w:lang w:val="en-US" w:eastAsia="en-US"/>
        </w:rPr>
      </w:pPr>
      <w:r>
        <w:rPr>
          <w:lang w:val="en-US" w:eastAsia="en-US"/>
        </w:rPr>
        <w:tab/>
        <w:t>С  помощью  КОЭС  можно  в первом  приближении  определить  круг  товаров  и, соответственно, отраслей, которые  являются  международного  специализируемыми  для  данной страны. Объективной  основой  международного  производственного  кооперирование  ( МПК )  являются  уровень  развития  производительных  сил, и  степень   расчленения  их  отрасли, подотрасли, предприятия. За  последные   годы  в  результате  научно-технического прогресса была  создана  материальная  основа  для  широкого  развития  производственного  кооперирования.  Таким  образом,  МПК - это  не  только  путь повышения  производительности  труда, но  и  путь реализации  принципиально  новых  задач, которые  очень  трудно  или  невозможно было бы решить  без  объединения  усилий  производителей  несколько  стран.</w:t>
      </w:r>
    </w:p>
    <w:p>
      <w:pPr>
        <w:pStyle w:val="Normal"/>
        <w:spacing w:lineRule="auto" w:line="360"/>
        <w:jc w:val="both"/>
        <w:rPr>
          <w:lang w:val="en-US" w:eastAsia="en-US"/>
        </w:rPr>
      </w:pPr>
      <w:r>
        <w:rPr>
          <w:lang w:val="en-US" w:eastAsia="en-US"/>
        </w:rPr>
        <w:tab/>
        <w:t>При  кооперационной  деятельности  определяют :</w:t>
      </w:r>
    </w:p>
    <w:p>
      <w:pPr>
        <w:pStyle w:val="Normal"/>
        <w:spacing w:lineRule="auto" w:line="360"/>
        <w:ind w:left="705" w:hanging="0"/>
        <w:jc w:val="both"/>
        <w:rPr>
          <w:lang w:val="en-US" w:eastAsia="en-US"/>
        </w:rPr>
      </w:pPr>
      <w:r>
        <w:rPr>
          <w:lang w:val="en-US" w:eastAsia="en-US"/>
        </w:rPr>
        <w:t>1. объект  сотрудничества (и область  деятельности, в  которой  оно  осуществляется);</w:t>
      </w:r>
    </w:p>
    <w:p>
      <w:pPr>
        <w:pStyle w:val="Normal"/>
        <w:spacing w:lineRule="auto" w:line="360"/>
        <w:ind w:left="705" w:hanging="0"/>
        <w:jc w:val="both"/>
        <w:rPr>
          <w:lang w:val="en-US" w:eastAsia="en-US"/>
        </w:rPr>
      </w:pPr>
      <w:r>
        <w:rPr>
          <w:lang w:val="en-US" w:eastAsia="en-US"/>
        </w:rPr>
        <w:t>2. метод  сотрудничества  (его организационные  формы  и  средства);</w:t>
      </w:r>
    </w:p>
    <w:p>
      <w:pPr>
        <w:pStyle w:val="Normal"/>
        <w:spacing w:lineRule="auto" w:line="360"/>
        <w:ind w:left="705" w:hanging="0"/>
        <w:jc w:val="both"/>
        <w:rPr>
          <w:lang w:val="en-US" w:eastAsia="en-US"/>
        </w:rPr>
      </w:pPr>
      <w:r>
        <w:rPr>
          <w:lang w:val="en-US" w:eastAsia="en-US"/>
        </w:rPr>
        <w:t>3. нормативный  аппарат, с  помощью  которого  достигается  выполнение  поставленных  кооперантами  целей.</w:t>
      </w:r>
    </w:p>
    <w:p>
      <w:pPr>
        <w:pStyle w:val="Normal"/>
        <w:spacing w:lineRule="auto" w:line="360"/>
        <w:jc w:val="both"/>
        <w:rPr>
          <w:lang w:val="en-US" w:eastAsia="en-US"/>
        </w:rPr>
      </w:pPr>
      <w:r>
        <w:rPr>
          <w:lang w:val="en-US" w:eastAsia="en-US"/>
        </w:rPr>
        <w:tab/>
        <w:t>Метод  сотрудничества включает в себя:</w:t>
      </w:r>
    </w:p>
    <w:p>
      <w:pPr>
        <w:pStyle w:val="Normal"/>
        <w:spacing w:lineRule="auto" w:line="360"/>
        <w:ind w:left="705" w:hanging="0"/>
        <w:jc w:val="both"/>
        <w:rPr>
          <w:lang w:val="en-US" w:eastAsia="en-US"/>
        </w:rPr>
      </w:pPr>
      <w:r>
        <w:rPr>
          <w:lang w:val="en-US" w:eastAsia="en-US"/>
        </w:rPr>
        <w:t>1. осуществление  совместных  программ</w:t>
      </w:r>
    </w:p>
    <w:p>
      <w:pPr>
        <w:pStyle w:val="Normal"/>
        <w:spacing w:lineRule="auto" w:line="360"/>
        <w:ind w:left="705" w:hanging="0"/>
        <w:jc w:val="both"/>
        <w:rPr>
          <w:lang w:val="en-US" w:eastAsia="en-US"/>
        </w:rPr>
      </w:pPr>
      <w:r>
        <w:rPr>
          <w:lang w:val="en-US" w:eastAsia="en-US"/>
        </w:rPr>
        <w:t>а) порядочное  кооперирование - это  получение  или  договор  по  выпуску  продукции  или</w:t>
      </w:r>
    </w:p>
    <w:p>
      <w:pPr>
        <w:pStyle w:val="Normal"/>
        <w:spacing w:lineRule="auto" w:line="360"/>
        <w:ind w:left="705" w:hanging="0"/>
        <w:jc w:val="both"/>
        <w:rPr>
          <w:lang w:val="en-US" w:eastAsia="en-US"/>
        </w:rPr>
      </w:pPr>
      <w:r>
        <w:rPr>
          <w:lang w:val="en-US" w:eastAsia="en-US"/>
        </w:rPr>
        <w:t>б) по  проектированию  и  выпуску  нового  продукта.</w:t>
      </w:r>
    </w:p>
    <w:p>
      <w:pPr>
        <w:pStyle w:val="Normal"/>
        <w:spacing w:lineRule="auto" w:line="360"/>
        <w:ind w:left="705" w:hanging="0"/>
        <w:jc w:val="both"/>
        <w:rPr>
          <w:lang w:val="en-US" w:eastAsia="en-US"/>
        </w:rPr>
      </w:pPr>
      <w:r>
        <w:rPr>
          <w:lang w:val="en-US" w:eastAsia="en-US"/>
        </w:rPr>
        <w:t>2. Договорную  специализацию (разграничение  производственных  программ  участников  соглашений). Цель - устранение  дублирования  производства, ликвидация  прямой  конкуренции, соглашение  о  проведении  совметных  исследований, совместное  производство  сложной  продукции.</w:t>
      </w:r>
    </w:p>
    <w:p>
      <w:pPr>
        <w:pStyle w:val="Normal"/>
        <w:spacing w:lineRule="auto" w:line="360"/>
        <w:ind w:left="705" w:hanging="0"/>
        <w:jc w:val="both"/>
        <w:rPr>
          <w:lang w:val="en-US" w:eastAsia="en-US"/>
        </w:rPr>
      </w:pPr>
      <w:r>
        <w:rPr>
          <w:lang w:val="en-US" w:eastAsia="en-US"/>
        </w:rPr>
        <w:t>3.Создание  производственных  совместных  предприятий.</w:t>
      </w:r>
    </w:p>
    <w:p>
      <w:pPr>
        <w:pStyle w:val="Normal"/>
        <w:spacing w:lineRule="auto" w:line="360"/>
        <w:ind w:left="705" w:hanging="0"/>
        <w:jc w:val="both"/>
        <w:rPr>
          <w:lang w:val="en-US" w:eastAsia="en-US"/>
        </w:rPr>
      </w:pPr>
      <w:r>
        <w:rPr>
          <w:lang w:val="en-US" w:eastAsia="en-US"/>
        </w:rPr>
        <w:t>Главные проблемы, связанные  с  созданием  совместного  предприятия, как правило, таковы:</w:t>
      </w:r>
    </w:p>
    <w:p>
      <w:pPr>
        <w:pStyle w:val="Normal"/>
        <w:spacing w:lineRule="auto" w:line="360"/>
        <w:ind w:left="705" w:hanging="0"/>
        <w:jc w:val="both"/>
        <w:rPr>
          <w:lang w:val="en-US" w:eastAsia="en-US"/>
        </w:rPr>
      </w:pPr>
      <w:r>
        <w:rPr>
          <w:lang w:val="en-US" w:eastAsia="en-US"/>
        </w:rPr>
        <w:t>3.1. поиск  партнера, исходя  их  своих  интересов;</w:t>
      </w:r>
    </w:p>
    <w:p>
      <w:pPr>
        <w:pStyle w:val="Normal"/>
        <w:spacing w:lineRule="auto" w:line="360"/>
        <w:ind w:left="705" w:hanging="0"/>
        <w:jc w:val="both"/>
        <w:rPr>
          <w:lang w:val="en-US" w:eastAsia="en-US"/>
        </w:rPr>
      </w:pPr>
      <w:r>
        <w:rPr>
          <w:lang w:val="en-US" w:eastAsia="en-US"/>
        </w:rPr>
        <w:t>3.2. составление  соглашения  о  совместном  предприятии  между  сторонами;</w:t>
      </w:r>
    </w:p>
    <w:p>
      <w:pPr>
        <w:pStyle w:val="21"/>
        <w:rPr/>
      </w:pPr>
      <w:r>
        <w:rPr/>
        <w:t xml:space="preserve">3.3. принятие  решения  о  форме  организации  предприятия - корпорация, закрытая  акционерная  или  парнерская  корпорация.  </w:t>
      </w:r>
    </w:p>
    <w:p>
      <w:pPr>
        <w:pStyle w:val="Normal"/>
        <w:spacing w:lineRule="auto" w:line="360"/>
        <w:ind w:left="705" w:hanging="0"/>
        <w:jc w:val="both"/>
        <w:rPr>
          <w:lang w:val="en-US" w:eastAsia="en-US"/>
        </w:rPr>
      </w:pPr>
      <w:r>
        <w:rPr>
          <w:lang w:val="en-US" w:eastAsia="en-US"/>
        </w:rPr>
        <w:t>3.4.выбор  правой  юрисдикции, на  базе  которой  будет  организовано  совместное  предприятие;</w:t>
      </w:r>
    </w:p>
    <w:p>
      <w:pPr>
        <w:pStyle w:val="Normal"/>
        <w:spacing w:lineRule="auto" w:line="360"/>
        <w:ind w:left="705" w:hanging="0"/>
        <w:jc w:val="both"/>
        <w:rPr>
          <w:b/>
          <w:b/>
          <w:bCs/>
        </w:rPr>
      </w:pPr>
      <w:r>
        <w:rPr>
          <w:lang w:val="en-US" w:eastAsia="en-US"/>
        </w:rPr>
        <w:t>3.5.определение  стуктуры  капитала  и  принципов  финансиования  совместного  предприятия.</w:t>
      </w:r>
    </w:p>
    <w:p>
      <w:pPr>
        <w:pStyle w:val="Normal"/>
        <w:spacing w:lineRule="auto" w:line="360"/>
        <w:jc w:val="both"/>
        <w:rPr>
          <w:lang w:val="en-US" w:eastAsia="en-US"/>
        </w:rPr>
      </w:pPr>
      <w:r>
        <w:rPr>
          <w:lang w:val="en-US" w:eastAsia="en-US"/>
        </w:rPr>
        <w:tab/>
        <w:tab/>
        <w:t>Совместное производство  имеет  значительное  развитие  во многих  капиталистических  странах. Так, 77% американских, 82% английских, 86% германских  и  более  чем  50% японских  прямых  инвестиций  находится  в  развитых  капиталистических  странах.</w:t>
      </w:r>
    </w:p>
    <w:p>
      <w:pPr>
        <w:pStyle w:val="Normal"/>
        <w:spacing w:lineRule="auto" w:line="360"/>
        <w:jc w:val="both"/>
        <w:rPr>
          <w:lang w:val="en-US" w:eastAsia="en-US"/>
        </w:rPr>
      </w:pPr>
      <w:r>
        <w:rPr>
          <w:lang w:val="en-US" w:eastAsia="en-US"/>
        </w:rPr>
        <w:tab/>
        <w:t>Следовательно, чем более развита страна, тем видное место она занимает в системе международного разделения труда. Развивающимся же странам приходится занимать незавидное положение источника дешевой рабочей силы и сырьевой базы, что обуславливается их отсталостью от промышленноразвитых стран.  Тем не менее, развивающиеся страны представляют собой немаловажный ресурс всей системы МРТ и заслуживают подробного отдельного рассмотрения.</w:t>
      </w:r>
    </w:p>
    <w:p>
      <w:pPr>
        <w:pStyle w:val="Normal"/>
        <w:spacing w:lineRule="auto" w:line="360"/>
        <w:jc w:val="both"/>
        <w:rPr>
          <w:lang w:val="en-US" w:eastAsia="en-US"/>
        </w:rPr>
      </w:pPr>
      <w:r>
        <w:rPr>
          <w:lang w:val="en-US" w:eastAsia="en-US"/>
        </w:rPr>
      </w:r>
    </w:p>
    <w:p>
      <w:pPr>
        <w:pStyle w:val="Normal"/>
        <w:spacing w:lineRule="auto" w:line="360"/>
        <w:jc w:val="both"/>
        <w:rPr>
          <w:b/>
          <w:b/>
          <w:bCs/>
          <w:lang w:val="en-US" w:eastAsia="en-US"/>
        </w:rPr>
      </w:pPr>
      <w:r>
        <w:rPr>
          <w:b/>
          <w:bCs/>
          <w:lang w:val="en-US" w:eastAsia="en-US"/>
        </w:rPr>
        <w:t>5. Развивающиеся страны в системе МРТ</w:t>
      </w:r>
    </w:p>
    <w:p>
      <w:pPr>
        <w:pStyle w:val="Normal"/>
        <w:spacing w:lineRule="auto" w:line="360"/>
        <w:jc w:val="both"/>
        <w:rPr>
          <w:b/>
          <w:b/>
          <w:bCs/>
          <w:lang w:val="en-US" w:eastAsia="en-US"/>
        </w:rPr>
      </w:pPr>
      <w:r>
        <w:rPr>
          <w:b/>
          <w:bCs/>
          <w:lang w:val="en-US" w:eastAsia="en-US"/>
        </w:rPr>
      </w:r>
    </w:p>
    <w:p>
      <w:pPr>
        <w:pStyle w:val="Normal"/>
        <w:spacing w:lineRule="auto" w:line="360"/>
        <w:jc w:val="both"/>
        <w:rPr>
          <w:lang w:val="en-US" w:eastAsia="en-US"/>
        </w:rPr>
      </w:pPr>
      <w:r>
        <w:rPr>
          <w:lang w:val="en-US" w:eastAsia="en-US"/>
        </w:rPr>
        <w:tab/>
        <w:t>На  современном  этапе  существования  мирового  хозяйства  развивающиеся  страны (РС)  занимают  видное  место.  На  них  приходится  70%  мирового  населения,  20%  ВВП, а  также  большая  доля  зарубежных  инвеситиций  в  их  эконмику. Они  активно  вовлечены  в  международные  экономические  отношения. И  для  того, чтобы яснее  понять  их роль и перспективы, необходимо  преанализировать  место  и  роль  развивающиеся  стран  в  международном  разделении  труда.</w:t>
      </w:r>
    </w:p>
    <w:p>
      <w:pPr>
        <w:pStyle w:val="Normal"/>
        <w:spacing w:lineRule="auto" w:line="360"/>
        <w:jc w:val="both"/>
        <w:rPr>
          <w:lang w:val="en-US" w:eastAsia="en-US"/>
        </w:rPr>
      </w:pPr>
      <w:r>
        <w:rPr>
          <w:lang w:val="en-US" w:eastAsia="en-US"/>
        </w:rPr>
        <w:t xml:space="preserve">            </w:t>
      </w:r>
      <w:r>
        <w:rPr>
          <w:lang w:val="en-US" w:eastAsia="en-US"/>
        </w:rPr>
        <w:t>В  развитии  РС  преобладает  несомненно  поступательная  тенденция, меняющая  характер  отношений  в  системе  “ развитие  государства - развивающиеся  страны ”. Многие  из  РС  уже  выпускают  станки, суда, электронику, турбины, освоили   производство  и  сборку  автомобилей, других  сложных  машин  и  готовых  изделий. Такие  страны, как  Индия, Египет, Бразилия, Аргентина, Южная  Корея  и  ряд  других, в  значительной  мере  работают  и  на  экспорт, вывозя  продукцию  машиностроения, электроники, швейные  изделия  и т.д., теснят  таких  конкурентов  как  Япония, США, европейские  страны  по  целым  товарным  группам.</w:t>
      </w:r>
    </w:p>
    <w:p>
      <w:pPr>
        <w:pStyle w:val="Normal"/>
        <w:spacing w:lineRule="auto" w:line="360"/>
        <w:jc w:val="both"/>
        <w:rPr>
          <w:lang w:val="en-US" w:eastAsia="en-US"/>
        </w:rPr>
      </w:pPr>
      <w:r>
        <w:rPr>
          <w:lang w:val="en-US" w:eastAsia="en-US"/>
        </w:rPr>
        <w:tab/>
        <w:t>Главное  изменение  в  экономическом  развитии  РС, которое  произошло  к  настоящему  времени, - это  возрастание  уровня  целостности  производственного  процесса   и  постепенный  перевод  его  на  национальную  экономическую  базу - тенденция, разумеется, условная, исходя  из  разного  уровня  их  развития. Укрепился  контроль  РС  над  своими  ресурсами  в  отличие  от  недавнего  прошлого, когда  он  принадлежал Западу. Важную  роль  здесь  играют  государственные  финансого - экономические  институты, призванные  обслуживать  воспроизводстенный  процесс. Это  позволило  в  определенной  мере  регулировать  иностранный  капитал, постепенно  включать  бывшие  местные  автономные  производственные  анклавы  в  национальные  системы  межотраслевых  связей. Были  укреплены  или  заново  созданы  такие  звенья  воспроизводства, как  тяжелая  промышленность, банки, производственные  инфраструктура, системы  подготовки  кадров  и  образования, развития  система  обслуживания. В  общем, “ третьего  пути ”  развития  не  получается - развивается  в  общем   и  целом  достаточно  классическая  схема  рыночной  социально - экономической  системы - альтернативы  пока  не  просматривается, хотя  в  каждой  стране  имеются  свои  особенности.</w:t>
      </w:r>
    </w:p>
    <w:p>
      <w:pPr>
        <w:pStyle w:val="Normal"/>
        <w:spacing w:lineRule="auto" w:line="360"/>
        <w:jc w:val="both"/>
        <w:rPr>
          <w:lang w:val="en-US" w:eastAsia="en-US"/>
        </w:rPr>
      </w:pPr>
      <w:r>
        <w:rPr>
          <w:lang w:val="en-US" w:eastAsia="en-US"/>
        </w:rPr>
        <w:tab/>
        <w:t>Существенной  чертой  экономического  развития  в  РС  является  то, что  он  перекрывается  устойчивой  тенденцией  роста  населения. Эта  тенденция  не  может  не  вести  в  целом  ряде  случаев  к  ухудщению  положения  трудящихся  масс. И  вообщее, надо  отметить, что  демографический  фактор  является  по  сути  главным  внутренним  фактором, диктующим  специфику  экономическог  роста  этой  группы  стран  последние  десятилетия. Он  оказывает  сильное  давление  на  структуру  рынка, занятость, производство. Это  давление  сказывалось  по  следующим  двум  направлениям.</w:t>
      </w:r>
    </w:p>
    <w:p>
      <w:pPr>
        <w:pStyle w:val="Normal"/>
        <w:spacing w:lineRule="auto" w:line="360"/>
        <w:jc w:val="both"/>
        <w:rPr>
          <w:lang w:val="en-US" w:eastAsia="en-US"/>
        </w:rPr>
      </w:pPr>
      <w:r>
        <w:rPr>
          <w:lang w:val="en-US" w:eastAsia="en-US"/>
        </w:rPr>
        <w:tab/>
        <w:t>Во-первых, рост  населения  автоматически  повышает  уровень   потребительского  спроса, создавая  напряжение  во  всех  звеньях  массового  потребления. И  тем  самым  предъявляет  повышенные  требования  к  производству  основных  средств  потребления. В  реультате  низшие  традиционные  формы  организации  хозяйственной  жизни  получили  сильные  импульсы  к  развитию, поскольку  именно  они  и  обсуживають  этот  непрерывно  растущий  спрос. Такой  тип  расширенного  воспроизводства  является  преимущественно  экстенсивным. Но  и  здесь  для  его  успешного  развития  требуется  многокладная  экономическая  система. При  подавлении  многокланости, что  было  характерно  в  70 - е  годы  для  группы “социалистические  ориентированных  РС ”, тут  же  возникали  крупные  диспропорции, дефицит, всеобщая  бедность, превосходящая  уровень , существовавший  даже  в  колониальный  период.</w:t>
      </w:r>
    </w:p>
    <w:p>
      <w:pPr>
        <w:pStyle w:val="Normal"/>
        <w:spacing w:lineRule="auto" w:line="360"/>
        <w:jc w:val="both"/>
        <w:rPr>
          <w:lang w:val="en-US" w:eastAsia="en-US"/>
        </w:rPr>
      </w:pPr>
      <w:r>
        <w:rPr>
          <w:lang w:val="en-US" w:eastAsia="en-US"/>
        </w:rPr>
        <w:tab/>
        <w:t>Во-вторых, демографический  фактор  оказывает  сильное  воздействие  на  инвестиционный  процесс, вынуждая  государство  разширять  производственный  аппарат, состоящий  из  мелких, кустарных  и  полукустарных  предприятий  для  обеспечения  роста  занятости  хотя  бы  в  соответствии  с  ростом  резерва  рабочей  силы.</w:t>
      </w:r>
    </w:p>
    <w:p>
      <w:pPr>
        <w:pStyle w:val="Normal"/>
        <w:spacing w:lineRule="auto" w:line="360"/>
        <w:jc w:val="both"/>
        <w:rPr>
          <w:lang w:val="en-US" w:eastAsia="en-US"/>
        </w:rPr>
      </w:pPr>
      <w:r>
        <w:rPr>
          <w:lang w:val="en-US" w:eastAsia="en-US"/>
        </w:rPr>
        <w:tab/>
        <w:t xml:space="preserve">Технологический  прогресс  значиельно  расширил  возможности  хозяйстенного  подъема  РС. Но  проблема  в  том, что  он  одновременно  углубил  разрыв  между  состоянием “периферийнных” и  общемировых  производительных  сил, осложнив  использование  их  возможностей  для  индустриализации  первых. Да  и  сама   индустриализация   периферии  была  слабо  подготовлена  предшествующим  развитием. Поэтому  она  не  носила  целостный  характер, не  привела  к  формированию  интегрированных   национально - хозяйственных  комплексов. Более  того, спосбствовала  закреплению  отраслевых  диспропорций, свойственных  вообще  монокультурным, слабо  взаимосвязанным  между  собой  в  хозяйственным  отношении  регионам  развивающихся  стран. </w:t>
        <w:tab/>
        <w:t>Наиболее  общий  итог  экономического  роста  в  развивающемяся  мире  характеризуется  тем,  что  в период  1960 - 1990 гг. объем  производства  в  целом  значительно  возрос.  В  результате  вековая  тенденция  увеличения  разрыва  в  уровнях  развития  между  мировыми  классификациями  бедным  называется  тот, кто    получает  меньше  275 долларов  в  год ( в  долл. 1997 г.). В  1990 г.  насчитывалось  20  стран  с  меньшим  уровнем  дохода. В  период  с  1990  по  2000 гг. в  71  из  155  стран, наблюдался  спад  уровня  доходов  населения.</w:t>
      </w:r>
    </w:p>
    <w:p>
      <w:pPr>
        <w:pStyle w:val="Normal"/>
        <w:spacing w:lineRule="auto" w:line="360"/>
        <w:jc w:val="both"/>
        <w:rPr>
          <w:lang w:val="en-US" w:eastAsia="en-US"/>
        </w:rPr>
      </w:pPr>
      <w:r>
        <w:rPr>
          <w:lang w:val="en-US" w:eastAsia="en-US"/>
        </w:rPr>
        <w:tab/>
        <w:t>В  наиболее  сложном  положении  находятся  42  наименее  развитые  страны, в  которых  среднедушевой  размер  ВВП, по  подсчетам  ЮНКТАД , снизился  в  2000 г. до  230 долл. Возрасло  отстование  этой  группы  стран  от  средних  показателей  по  “третьему  миру ”. По  производству  ВВП  на  душу  населения  разрыв  возрос  до  4  раз ( 1980 г. - 3,3 раза ). Как  можно  судить  по  основному  варианту  прогноза   ЮНКТАД, к  2010 г. это  отставание  будет  измеряться  уже  в  4,3  раза.</w:t>
      </w:r>
    </w:p>
    <w:p>
      <w:pPr>
        <w:pStyle w:val="Normal"/>
        <w:spacing w:lineRule="auto" w:line="360"/>
        <w:jc w:val="both"/>
        <w:rPr>
          <w:lang w:val="en-US" w:eastAsia="en-US"/>
        </w:rPr>
      </w:pPr>
      <w:r>
        <w:rPr>
          <w:lang w:val="en-US" w:eastAsia="en-US"/>
        </w:rPr>
        <w:tab/>
        <w:t>В  настоящее  время  стала  общепризнанной  та  точка  зрения, что  стратегия, направленная  на  индустриализацию  путем  замещения  импорта  местным  производством, далеко  не  всегда  содействовала  решению  задачи, достижения  постоянного  и  стабильного  роста  и  преоделения  экономической  отсталости, скажем, по  япоскому  или  южнокорейскому  сценарию.</w:t>
      </w:r>
    </w:p>
    <w:p>
      <w:pPr>
        <w:pStyle w:val="Normal"/>
        <w:spacing w:lineRule="auto" w:line="360"/>
        <w:jc w:val="both"/>
        <w:rPr>
          <w:lang w:val="en-US" w:eastAsia="en-US"/>
        </w:rPr>
      </w:pPr>
      <w:r>
        <w:rPr>
          <w:lang w:val="en-US" w:eastAsia="en-US"/>
        </w:rPr>
        <w:tab/>
        <w:t>Дело  в  том, что, во-первых, рынки  для  продукции  отраслей, заменяющих  импорт, имеют  ограниченный  характер  в  силу  недостаточной  развитости  производства  в  самих  РС. К  примеру, имеется  около  30  экономически  слаборазвитых  стран  с  чиленностью  населения  менее  6 млн. человек   в  каждой, причем  эти  государства  не  в  состоянии  обеспечить  нуждающихся  трудом - отсюда  и  крайне  узкая  емкость  рынка, практически  слабы  условия  для  организации  нориального  воспроизводственого  процесса  вне  опоры  на “ внешний  фактор”.</w:t>
      </w:r>
    </w:p>
    <w:p>
      <w:pPr>
        <w:pStyle w:val="Normal"/>
        <w:spacing w:lineRule="auto" w:line="360"/>
        <w:jc w:val="both"/>
        <w:rPr>
          <w:lang w:val="en-US" w:eastAsia="en-US"/>
        </w:rPr>
      </w:pPr>
      <w:r>
        <w:rPr>
          <w:lang w:val="en-US" w:eastAsia="en-US"/>
        </w:rPr>
        <w:tab/>
        <w:t>Во-вторых, политика  протекционизма, осущетвляемая  на  первых  этапах, обеспечила  устранение  конкуренции  со  стороны  дешевых  заграничных  товаров. Но  это  обстоятельство  имело  и  другую  сторону: производители  в  РС, не  опасающиеся  конкурентов  из  западных  стран, не  имело  стиулов  к  понижению  издержек  проиводства  и  к  повышению  качеств  своих  изделий. В  реультате  их  товары  оказывались  неконкурентоспособными  на  экспортных  рынках.</w:t>
      </w:r>
    </w:p>
    <w:p>
      <w:pPr>
        <w:pStyle w:val="Normal"/>
        <w:spacing w:lineRule="auto" w:line="360"/>
        <w:jc w:val="both"/>
        <w:rPr>
          <w:lang w:val="en-US" w:eastAsia="en-US"/>
        </w:rPr>
      </w:pPr>
      <w:r>
        <w:rPr>
          <w:lang w:val="en-US" w:eastAsia="en-US"/>
        </w:rPr>
        <w:tab/>
        <w:t>В-третьих, издержки  на  рабочию  силу, вопреки  распространенному  мнению, были  относительно  высокими  во  многих  странах  Азии, Африки  и  Латинской  Америки  в  силу  того, что  производительность  труда  здесь  чрезвычайно  низка  как  следствие  общей  низкой  квалификации  рабочей  силы.</w:t>
      </w:r>
    </w:p>
    <w:p>
      <w:pPr>
        <w:pStyle w:val="Normal"/>
        <w:spacing w:lineRule="auto" w:line="360"/>
        <w:jc w:val="both"/>
        <w:rPr/>
      </w:pPr>
      <w:r>
        <w:rPr>
          <w:lang w:val="en-US" w:eastAsia="en-US"/>
        </w:rPr>
        <w:tab/>
        <w:t xml:space="preserve">В-четвертых, со  всей  отчетливостью  выявилось, что  проникновение  на  иностранные  рынки  товаров  из  РС  вызывает  серьезные  препятствия  даже   в  тех  случаях, когда  их  товары  конкурентноспособны, поскольку  западные  страны  блокируют  их  доступ  на  свои  рынки  путем  всевозможных  барьеров, включая  “добровольное  квотирование ”. В  частности, развитые  страны  рыночной  экономики  установили  протекционистские </w:t>
      </w:r>
      <w:r>
        <w:rPr/>
        <w:t>барьеры  на  многие  виды  продукции  машиностроения, легкой  промышленности, такой, как  текстильная  и  обувная  в  которых  страны  Азии, Латинской  Америки, Азии  и  Африки  вполне  конкурентоспособны.</w:t>
      </w:r>
    </w:p>
    <w:p>
      <w:pPr>
        <w:pStyle w:val="Normal"/>
        <w:spacing w:lineRule="auto" w:line="360"/>
        <w:jc w:val="both"/>
        <w:rPr/>
      </w:pPr>
      <w:r>
        <w:rPr/>
        <w:tab/>
        <w:t>Одновременно  потерпела  фиаско  не  только  стратегия  замещения  импорта, как  вариант  стратегии  роста  промышленности, но  и  политика  в  области  сельского  хозяйства. Акцент  на  индустриализацию, сделанный  во  многих  РС, как  это  ни  парадоксально,  привел  к  упадку  их  аграрный  сектор  экономики. В  этот  сектор  были  сделаны  относительно  небольшие  вложения, хотя  большинство  населения  азиатских, африканских  и  латиноамериканских  стран  получали  и  получают  средства  для  своего  существования  благодаря  сельскому  хозяйству. То  есть  индустриализация  в  том  виде, в каком  она  проводилась, привела  к  определенному  блокированию  роста  сельскохозяйственного  производства, особенно  на  Африканском  континенте.</w:t>
      </w:r>
    </w:p>
    <w:p>
      <w:pPr>
        <w:pStyle w:val="Normal"/>
        <w:spacing w:lineRule="auto" w:line="360"/>
        <w:jc w:val="both"/>
        <w:rPr/>
      </w:pPr>
      <w:r>
        <w:rPr/>
        <w:tab/>
        <w:t>Дело  в  том, что  РС  исходили  из  необходимости  сохранения  низких  цен на продукты  питания, чтобы  стабилизировать  уровень  жизни  в  городах  и, соответственно, сохранить  заработную  плату  на  низком  уровне. Однако  низкие  цены  на  продукты  питания  препятствовал сельскохозяйственным производителями  расширять  свое  производство, а  это  неизбежно  вело  к  импорту  продуктов  питания  во  все  увеличивающихся  масштабах. А  между  тем  вплоть  до  50-х  годов   ХХ  столетия  и  азиатские, и  африканские  страны  на  80 -90%  обеспечивали  себя  сами  зерном. Однако  это  положение  коренным  образом  изменилось. К  2000 г. импорт  зерна  повысился  почти  до  35 млн  тонн,  по  всей  вероятности,  будет  увеличиваться  и  далее.</w:t>
      </w:r>
    </w:p>
    <w:p>
      <w:pPr>
        <w:pStyle w:val="Normal"/>
        <w:spacing w:lineRule="auto" w:line="360"/>
        <w:jc w:val="both"/>
        <w:rPr/>
      </w:pPr>
      <w:r>
        <w:rPr/>
        <w:tab/>
        <w:t>В  то  же  время  цены  на  такие  товары, как  кофе  и  какао, находится  на  самом  низком  уровне  со  времен  второй  мировой  войны, и не  ожидается, что  они  сколько-нибудь возрастут.  Спрос  на  многие  из  этих  товаров  является “неэластичным” - он  не  растет  пропорционально  падению  цен.  При  этом  развитие  собственной  промышленной  базы  сопровождается  нарастанием  валютных  проблем,  ростом  зависимости  от  производственно-технологической  базы  капиталистических  центров.</w:t>
      </w:r>
    </w:p>
    <w:p>
      <w:pPr>
        <w:pStyle w:val="Normal"/>
        <w:spacing w:lineRule="auto" w:line="360"/>
        <w:jc w:val="both"/>
        <w:rPr/>
      </w:pPr>
      <w:r>
        <w:rPr/>
        <w:tab/>
        <w:t>Рынки  минерального  сырья  азиатских  и  африканских  стран (медь, кобальт, алмазы, уран, олово, каучук) также  находятся  состоянии  депрессии  из -за  большого  колебания  цен, когда  спрос  неожиданно  повышается  или  падает. В  результате  нестабильность  этих  рынков  создает  неустойчивость  источников  получения  конвертируемой  валюты.</w:t>
      </w:r>
    </w:p>
    <w:p>
      <w:pPr>
        <w:pStyle w:val="Normal"/>
        <w:spacing w:lineRule="auto" w:line="360"/>
        <w:jc w:val="both"/>
        <w:rPr/>
      </w:pPr>
      <w:r>
        <w:rPr/>
        <w:tab/>
        <w:t>Для  РС  характерен  тип  “очагового”  роста  - или  отдельные  страны, или  те  или  иные  регионы  в  отдельных  РС  показывают  вдруг  примеры  бурного  экономического  подъема. В  то  же  время,  неоднозначное  воздействие  на  экономическую  политику  РС  и  ее  результаты  оказывают  теоретические  концепции, взятые  на  вооружения  ими  у  западных  стран, в  частности, неолиберальные  ( неоклассические ) консервативные  идеи, широко  распространившиеся  в  этих  регионах. В  соответствии  с  их  рекомендациями  большинство  африканских  и  латиноамериканских  стран  встало  на  путь  сокращения  государственного  сектора  и  поощрения  развития  частного  предпринимательства ( денационализации ). Но  и  этот  путь  пока  что  не  дает  особого  эффекта, в  то  время  как долги  растут. В  то  же  время  РС  все  в  большей  мере  становятся  важнейшим  резервом  трудовых  ресурсов  для  мировых  экономических  центров. Работники  этих  стран  используются, как  правило, в  качестве  неквалифицированных  рабочих. Одновременно Запад  осуществляет  политику  интенсивного  привлечения  из  развивающихся  стран  работников  высокой  квалификации. Это  помимо  того, что  значительная  часть  “ интеллектуалов ” в  РС  работает  на  предприятиях  ТНК  в  самих  развивающихся  странах - то  есть  в  секторах  экономики, практически “выключенных”  из  сферы  национального  контроля. Наметилась  явная  тенденция  переносить  на  развивающиеся  страны  тяжесть решения  углубляющихся  проблем  и  противоречия  развитых  стран в  области  сырья, энергетики, охраны  окружающей  среды,  занятости, валютных  отношений  и  др.</w:t>
      </w:r>
    </w:p>
    <w:p>
      <w:pPr>
        <w:pStyle w:val="Normal"/>
        <w:spacing w:lineRule="auto" w:line="360"/>
        <w:jc w:val="both"/>
        <w:rPr/>
      </w:pPr>
      <w:r>
        <w:rPr/>
        <w:tab/>
        <w:t>В качестве примера динамично развивающихся РС можно привести группу  арабских  стран  в период после  завершения  войны  с  Ираком  в  зоне  Персидского  залива в 1991 г.</w:t>
      </w:r>
    </w:p>
    <w:p>
      <w:pPr>
        <w:pStyle w:val="Normal"/>
        <w:spacing w:lineRule="auto" w:line="360"/>
        <w:jc w:val="both"/>
        <w:rPr/>
      </w:pPr>
      <w:r>
        <w:rPr/>
        <w:tab/>
        <w:t xml:space="preserve">Кувейт  довольно  быстро  оправился  после  оккупации  Ираком.  Он  давно  достиг  уровня  добычи  нефти, установленного  ему  ОПЕК  накануне  войны  в  заливе - 1,5 млн  уровня  баррелей  в  день . Отсутствие  же  иранской  нефти  на  рынке  еще  более  укрепляет  позицию  небольшого  эмирата. Экономика  Саудовской  Аравии  менее  чем  через  два  года  после  войны  в  Заливе  также  усилилась:  в  1991 - 1992 гг.  темп  роста  ВВП  в  среднем  составил  6%  в  год.  Крупные  города  страны  напоминают  огромные  строительные  площадки.  </w:t>
        <w:tab/>
        <w:t>В  отличие</w:t>
        <w:tab/>
        <w:t xml:space="preserve"> от  прежних  саудовских  бумов,  этот  бум  подогревается  частным  сектором. На  подъеме  находится  и  экономика  Объединенных  Арабских  Эмиратов: вкладываются  большие  средства  в  совершенствование  инфраструктуры, строительство  и  в  сектор отдыха  и  развлечений. В  Абу - Даби, например, ежедневно  добывается  около  2,4 млн  баррелей  нефти, растут  добыча  и  экспорт  природного  газа. Подушный  доход Объединенных  Арабских  Эмиратах  составляет  в  среднем  29 тыс. долл. (население всех эмиратов-около1,9 млн человек). Начато  расширение  порта  Мина - Зает  стоимостью  60 млн  долл., близится  к  завершению  строительство  нового  международного  порта  в  Аль - Айн  и  планируется  расширение  международного  порта  в Абу - Даби. Должны  быть  построены  новый  мост, соединяющий  остров  Абу - Даби  с  материком, и  несколько  новых  автомагистралей.</w:t>
      </w:r>
    </w:p>
    <w:p>
      <w:pPr>
        <w:pStyle w:val="Normal"/>
        <w:spacing w:lineRule="auto" w:line="360"/>
        <w:jc w:val="both"/>
        <w:rPr/>
      </w:pPr>
      <w:r>
        <w:rPr/>
        <w:tab/>
        <w:t xml:space="preserve">Большие  капиталовложения  делаются  в  нефтегазовую  и  электроэнергитическую  промышленность.  По  данным  промышленных  кругов, в  ближайшие  пять - шесть  лет  они  составят  около  6 млрд  долл.  Они  включают  2  млрд  долларов на  расширение  нефтеперерабатывающего  завода  Руваис  и  1.4 млрд  долларов - на  электростанцию  и  опреснительные  установки. </w:t>
      </w:r>
    </w:p>
    <w:p>
      <w:pPr>
        <w:pStyle w:val="Normal"/>
        <w:spacing w:lineRule="auto" w:line="360"/>
        <w:jc w:val="both"/>
        <w:rPr/>
      </w:pPr>
      <w:r>
        <w:rPr/>
        <w:tab/>
        <w:t>Для  многих  развивающихся  стран  разительным  примером  остается  и  социально - экономическое  развитие  султаната  Оман. Доказательством  его  успешной  эволюции  являются  рост  ВВП  в  реальном  выражении  ( составивший  в  1992 году  7,5% )  и  снижение  показателя  инфляции  ( с 10,5%  в  1990  году  до  менее  5%  в  конце  1992  года ). В  четвертом  пятилетнем  плане  ( 1991 - 1996  гг. )  правительство  Омана  поставило  задачу  повысить  показатель  роста  и  сохранить  темпы  развития;  с  этой  целью  оно  стремится  диверсифицировать  экономику, уменьшить  зависимость  от  нефти, активизировать  развитие  провинций  и  увеличить  капвложения  в  образование.</w:t>
      </w:r>
    </w:p>
    <w:p>
      <w:pPr>
        <w:pStyle w:val="Normal"/>
        <w:spacing w:lineRule="auto" w:line="360"/>
        <w:jc w:val="both"/>
        <w:rPr/>
      </w:pPr>
      <w:r>
        <w:rPr/>
        <w:tab/>
        <w:t>Учитывая, что  запасов  нефти  хватит  примерно  на  18  лет, компания  “Петролеум  девелопмент  Оман”  полагает, что  благородя  обнаружению  значительных  месторождений  газа  в  истекшем  году  Оман  в  ближайшем  будущем  может  стать  экспортером  газа.</w:t>
      </w:r>
    </w:p>
    <w:p>
      <w:pPr>
        <w:pStyle w:val="Normal"/>
        <w:spacing w:lineRule="auto" w:line="360"/>
        <w:jc w:val="both"/>
        <w:rPr/>
      </w:pPr>
      <w:r>
        <w:rPr/>
        <w:tab/>
        <w:t>Правительство  пытается  развивать  новые  отрасли, например, добычу  медной  и  хромовой  руды, занимаясь  поисками  новых  месторождений  полезных  ископаемых. Одновременно  государство  уделяет  внимание  сельскому  хозяйству  и  рыболовству, а  также  туризму, приобретающему  все  большее  значение  для  заинтересованных  сторон  как  внутри  страны, так  и  за  ее  пределами. Развитие  агропромышленного  комплекса  позволило  сократить  импорт  продовольствия  и  достичь  удовлетворительного  уровня  самообеспечения.</w:t>
      </w:r>
    </w:p>
    <w:p>
      <w:pPr>
        <w:pStyle w:val="Normal"/>
        <w:spacing w:lineRule="auto" w:line="360"/>
        <w:jc w:val="both"/>
        <w:rPr/>
      </w:pPr>
      <w:r>
        <w:rPr/>
        <w:tab/>
        <w:t xml:space="preserve">Надо  сказать, что  оккупация  Кувейта   Ираком  и  последующий  разгром  последнего  дали  мощный  импульс  экономическому   развитию  всех  стран   зоны  Персидского  залива. Но  дело  не  только  в  этом. Война  резко  подтолкнула  интеграционные  процессы  в  регионе. Кроме  того, ее  итогом  стали  и  более  активные  связи  государств  Залива  с  индустриальными  странами  Запада, которые  не  только  упрочили  здесь  свои  экономические  позиции, но  и  смогли  эффективно  использовать  их  и  для  решения  своих  политических  задач  в  столь   важном,   стратегическом  регионе  мира. Исключительный  динамизм  в  экономическом  развитии  показывает  Египет, несомненно, становящийся  региональной  экономической  державой. Собственно, эта  страна  достигла  уровня  определенной  индустриальной  зрелости  по  всем  основным  экономическим  показателям. Она  имеет  мощную  диверсифицированную  промышленность, включая  современное  машиностроение, производственную  инфраструктуру, быстро  развивающиеся  в  сферу  услуг, хорошо  подготовленные  кадры  специалистов. Довольно  устойчивыми  темпами  развивается  и  Иордания, страны  Магриба. </w:t>
      </w:r>
    </w:p>
    <w:p>
      <w:pPr>
        <w:pStyle w:val="Normal"/>
        <w:spacing w:lineRule="auto" w:line="360"/>
        <w:jc w:val="both"/>
        <w:rPr/>
      </w:pPr>
      <w:r>
        <w:rPr/>
        <w:tab/>
        <w:t xml:space="preserve">В  недавнем докладе  Всемирного  банка  “Африка  южнее  Сахары: от  кризиса  к  устойчивому  росту”  отмечается, что  “… в  общем,  африканцы  в  1999  году  почти  так  же  бедны, как  и  30  лет  назад”. Для   того, чтобы  достигнуть  “скромного  повышения  уровня  жизни, экономика  стран  южнее   Сахары  должна  расти  по  крайней  мере  на  4 - 5%  ежегодно” . </w:t>
      </w:r>
    </w:p>
    <w:p>
      <w:pPr>
        <w:pStyle w:val="Normal"/>
        <w:spacing w:lineRule="auto" w:line="360"/>
        <w:jc w:val="both"/>
        <w:rPr/>
      </w:pPr>
      <w:r>
        <w:rPr/>
        <w:tab/>
        <w:t xml:space="preserve">В  1999  году  общий  ВВП  этих  стран  возрос  на  1,3%  и  примерно  на  2,4%  в  2000  году. Этого  недостаточно  с  учетом  высокой  рождаемости  в  Африке  ( 3,2% ), чтобы  предотвратить  падение  подушного  дохода  ( на 0,6% ). Поэтому  неслучайно  специалисты  утверждают, что  “к  2010 году   прирост  реального  дохода  на  душу  населения  будет  минимальным  во  всем  регионе  в  целом”. </w:t>
      </w:r>
    </w:p>
    <w:p>
      <w:pPr>
        <w:pStyle w:val="Normal"/>
        <w:spacing w:lineRule="auto" w:line="360"/>
        <w:jc w:val="both"/>
        <w:rPr/>
      </w:pPr>
      <w:r>
        <w:rPr/>
      </w:r>
    </w:p>
    <w:p>
      <w:pPr>
        <w:pStyle w:val="Heading1"/>
        <w:rPr/>
      </w:pPr>
      <w:r>
        <w:rPr/>
        <w:t>Заключение</w:t>
      </w:r>
    </w:p>
    <w:p>
      <w:pPr>
        <w:pStyle w:val="Normal"/>
        <w:spacing w:lineRule="auto" w:line="360"/>
        <w:jc w:val="both"/>
        <w:rPr/>
      </w:pPr>
      <w:r>
        <w:rPr/>
      </w:r>
    </w:p>
    <w:p>
      <w:pPr>
        <w:pStyle w:val="Normal"/>
        <w:spacing w:lineRule="auto" w:line="360"/>
        <w:jc w:val="both"/>
        <w:rPr/>
      </w:pPr>
      <w:r>
        <w:rPr/>
        <w:tab/>
        <w:t>Процесс  международного разделения  труда является естественным источником практически всех современных международных экономических отношений, международной  специализации  производства  и  науки, и интернационализации  хозяйственной  жизни.</w:t>
      </w:r>
    </w:p>
    <w:p>
      <w:pPr>
        <w:pStyle w:val="Normal"/>
        <w:spacing w:lineRule="auto" w:line="360"/>
        <w:jc w:val="both"/>
        <w:rPr/>
      </w:pPr>
      <w:r>
        <w:rPr/>
        <w:tab/>
        <w:t>Углубление  развитие  международного  разделения  труда  зависит от  естественных (климат, природные  ресурсы, и т.д.)  и  приобретенных (производственные, технологические) факторов, а также социальных, национальных, этнических, политических  и  нравственных  условий.</w:t>
      </w:r>
    </w:p>
    <w:p>
      <w:pPr>
        <w:pStyle w:val="Normal"/>
        <w:spacing w:lineRule="auto" w:line="360"/>
        <w:jc w:val="both"/>
        <w:rPr/>
      </w:pPr>
      <w:r>
        <w:rPr/>
        <w:tab/>
        <w:t xml:space="preserve">Ход международного разделения труда определяет возможности, перспективы  и эффективность международных  экономических  отношений. Общий  тип  международного  разделения  труда  предопределяет  межотраслевой  международный  обмен, в  частности,  товарами  добывающихся  и  обрабатывающих  отраслей  отдельных  стран. Частное  разделение труда  приводит  к  развитию  и  преобладанию  международной  торговли  готовыми  изделиями  разных  отраслей  и  производств, в  том  числе  внутри- и межотраслевой . Наконец, единичный  тип  МРТ  означает  специализацию  на  отдельных  этапов  производства ( узлах, деталях, полуфабрикатах)  и  стадиях  научно-технической, проектно-конструкторской  и  технологической  разработки  и  даже  инвестиционного  проекта. Развитие  форм  специализации  и  кооперации  создает  предпосылки  развития  международных  экономических  отношений.  </w:t>
      </w:r>
    </w:p>
    <w:p>
      <w:pPr>
        <w:pStyle w:val="Normal"/>
        <w:spacing w:lineRule="auto" w:line="360"/>
        <w:jc w:val="both"/>
        <w:rPr/>
      </w:pPr>
      <w:r>
        <w:rPr/>
        <w:tab/>
        <w:t xml:space="preserve">Развивающиеся  страны  занимают весьма важное  место  в  системе  международного  разделения  труда. Их  место  и  роль  обуславливаются  их экономическим развитием и уровнем развитости промышленности. На данный момент все они выполняют роль поставщиков сырья для промышленно-развитых стран. Однако, по мере развития своих экономик развивающиеся страны переходят к специализации по выпуску готовой продукции, в настоящее время это касается в основном РС Юго-Восточной Азии и Латинской Америки. </w:t>
      </w:r>
    </w:p>
    <w:p>
      <w:pPr>
        <w:pStyle w:val="Normal"/>
        <w:spacing w:lineRule="auto" w:line="360"/>
        <w:jc w:val="both"/>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Список литературы</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t>1. "Рынок: микроэкономическая модель". Э.Д.Долан, Д.Е.Линдсей;  С.-П., 1994.</w:t>
      </w:r>
    </w:p>
    <w:p>
      <w:pPr>
        <w:pStyle w:val="Normal"/>
        <w:spacing w:lineRule="auto" w:line="360"/>
        <w:rPr/>
      </w:pPr>
      <w:r>
        <w:rPr/>
      </w:r>
    </w:p>
    <w:p>
      <w:pPr>
        <w:pStyle w:val="Normal"/>
        <w:spacing w:lineRule="auto" w:line="360"/>
        <w:rPr/>
      </w:pPr>
      <w:r>
        <w:rPr/>
        <w:t>2. "Мировая экономика". И.Л.Логвинова, И.Б.Хмелев; -М., 2000.</w:t>
      </w:r>
    </w:p>
    <w:p>
      <w:pPr>
        <w:pStyle w:val="Normal"/>
        <w:spacing w:lineRule="auto" w:line="360"/>
        <w:rPr/>
      </w:pPr>
      <w:r>
        <w:rPr/>
      </w:r>
    </w:p>
    <w:p>
      <w:pPr>
        <w:pStyle w:val="Normal"/>
        <w:spacing w:lineRule="auto" w:line="360"/>
        <w:rPr/>
      </w:pPr>
      <w:r>
        <w:rPr/>
        <w:t xml:space="preserve">3. "МЭО: Проблемы и тенденции развития". Н.С.Бабинцева, под редакцией </w:t>
      </w:r>
    </w:p>
    <w:p>
      <w:pPr>
        <w:pStyle w:val="Normal"/>
        <w:spacing w:lineRule="auto" w:line="360"/>
        <w:rPr/>
      </w:pPr>
      <w:r>
        <w:rPr/>
        <w:t xml:space="preserve">      </w:t>
      </w:r>
      <w:r>
        <w:rPr/>
        <w:t>Н.Б.Черкасовой. –М., 1992.</w:t>
      </w:r>
    </w:p>
    <w:p>
      <w:pPr>
        <w:pStyle w:val="Normal"/>
        <w:spacing w:lineRule="auto" w:line="360"/>
        <w:rPr/>
      </w:pPr>
      <w:r>
        <w:rPr/>
      </w:r>
    </w:p>
    <w:p>
      <w:pPr>
        <w:pStyle w:val="Normal"/>
        <w:spacing w:lineRule="auto" w:line="360"/>
        <w:rPr/>
      </w:pPr>
      <w:r>
        <w:rPr/>
        <w:t>4. "Принципы развития международного разделения труда". -М., 1996.</w:t>
      </w:r>
    </w:p>
    <w:p>
      <w:pPr>
        <w:pStyle w:val="Normal"/>
        <w:spacing w:lineRule="auto" w:line="360"/>
        <w:rPr/>
      </w:pPr>
      <w:r>
        <w:rPr/>
      </w:r>
    </w:p>
    <w:p>
      <w:pPr>
        <w:pStyle w:val="Normal"/>
        <w:spacing w:lineRule="auto" w:line="360"/>
        <w:rPr/>
      </w:pPr>
      <w:r>
        <w:rPr/>
        <w:t>5. "Экономикс ч.2". К.Р.Макконнели, С.Л.Брю; М. 1998.</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St3z0">
    <w:name w:val="WW8NumSt3z0"/>
    <w:qFormat/>
    <w:rPr>
      <w:rFonts w:ascii="Times New Roman" w:hAnsi="Times New Roman" w:cs="Times New Roman"/>
      <w:b w:val="false"/>
      <w:bCs w:val="false"/>
      <w:i w:val="false"/>
      <w:iCs w:val="false"/>
      <w:sz w:val="28"/>
      <w:szCs w:val="28"/>
      <w:u w:val="none"/>
    </w:rPr>
  </w:style>
  <w:style w:type="character" w:styleId="WW8NumSt8z0">
    <w:name w:val="WW8NumSt8z0"/>
    <w:qFormat/>
    <w:rPr>
      <w:rFonts w:ascii="Times New Roman" w:hAnsi="Times New Roman" w:cs="Times New Roman"/>
      <w:b w:val="false"/>
      <w:bCs w:val="false"/>
      <w:i w:val="false"/>
      <w:iCs w:val="false"/>
      <w:sz w:val="28"/>
      <w:szCs w:val="28"/>
      <w:u w:val="none"/>
    </w:rPr>
  </w:style>
  <w:style w:type="character" w:styleId="WW8NumSt11z0">
    <w:name w:val="WW8NumSt11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360"/>
      <w:ind w:left="720" w:hanging="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3:00Z</dcterms:created>
  <dc:creator>Art</dc:creator>
  <dc:description/>
  <cp:keywords/>
  <dc:language>en-US</dc:language>
  <cp:lastModifiedBy>SYSTEM</cp:lastModifiedBy>
  <cp:lastPrinted>2003-02-24T19:59:00Z</cp:lastPrinted>
  <dcterms:modified xsi:type="dcterms:W3CDTF">2011-09-12T00:33:00Z</dcterms:modified>
  <cp:revision>2</cp:revision>
  <dc:subject/>
  <dc:title>1</dc:title>
</cp:coreProperties>
</file>