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д </w:t>
      </w:r>
      <w:r>
        <w:rPr>
          <w:bCs/>
          <w:sz w:val="28"/>
          <w:szCs w:val="28"/>
        </w:rPr>
        <w:t>минерально-сырьевыми</w:t>
      </w:r>
      <w:r>
        <w:rPr>
          <w:sz w:val="28"/>
          <w:szCs w:val="28"/>
        </w:rPr>
        <w:t xml:space="preserve"> ресурсами (минеральными ресурсами) понимается совокупность полезных ископаемых, выявленных в недрах </w:t>
      </w:r>
      <w:r>
        <w:rPr>
          <w:bCs/>
          <w:sz w:val="28"/>
          <w:szCs w:val="28"/>
        </w:rPr>
        <w:t>земли</w:t>
      </w:r>
      <w:r>
        <w:rPr>
          <w:sz w:val="28"/>
          <w:szCs w:val="28"/>
        </w:rPr>
        <w:t xml:space="preserve"> в результате геологоразведочных работ и доступных для промышленного использ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инеральны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сурсы</w:t>
      </w:r>
      <w:r>
        <w:rPr>
          <w:sz w:val="28"/>
          <w:szCs w:val="28"/>
        </w:rPr>
        <w:t xml:space="preserve"> относятся к числу невозобновляемых видов природных ресурсов. Извлеченное из недр </w:t>
      </w:r>
      <w:r>
        <w:rPr>
          <w:bCs/>
          <w:sz w:val="28"/>
          <w:szCs w:val="28"/>
        </w:rPr>
        <w:t>минеральное</w:t>
      </w:r>
      <w:r>
        <w:rPr>
          <w:sz w:val="28"/>
          <w:szCs w:val="28"/>
        </w:rPr>
        <w:t xml:space="preserve"> сырье и продукты его переработки обеспечивают получение подавляющей части энергии, 90% продукции тяжелой индустрии, порядка одной пятой от </w:t>
      </w:r>
      <w:r>
        <w:rPr>
          <w:bCs/>
          <w:sz w:val="28"/>
          <w:szCs w:val="28"/>
        </w:rPr>
        <w:t>всех</w:t>
      </w:r>
      <w:r>
        <w:rPr>
          <w:sz w:val="28"/>
          <w:szCs w:val="28"/>
        </w:rPr>
        <w:t xml:space="preserve"> предметов потреб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еральные </w:t>
      </w:r>
      <w:r>
        <w:rPr>
          <w:bCs/>
          <w:sz w:val="28"/>
          <w:szCs w:val="28"/>
        </w:rPr>
        <w:t>ресурсы</w:t>
      </w:r>
      <w:r>
        <w:rPr>
          <w:sz w:val="28"/>
          <w:szCs w:val="28"/>
        </w:rPr>
        <w:t xml:space="preserve"> являются </w:t>
      </w:r>
      <w:r>
        <w:rPr>
          <w:bCs/>
          <w:sz w:val="28"/>
          <w:szCs w:val="28"/>
        </w:rPr>
        <w:t>минерально-сырьевой</w:t>
      </w:r>
      <w:r>
        <w:rPr>
          <w:sz w:val="28"/>
          <w:szCs w:val="28"/>
        </w:rPr>
        <w:t xml:space="preserve"> базой промышленного потенциала, обеспечивают </w:t>
      </w:r>
      <w:r>
        <w:rPr>
          <w:bCs/>
          <w:sz w:val="28"/>
          <w:szCs w:val="28"/>
        </w:rPr>
        <w:t>экономическую</w:t>
      </w:r>
      <w:r>
        <w:rPr>
          <w:sz w:val="28"/>
          <w:szCs w:val="28"/>
        </w:rPr>
        <w:t xml:space="preserve"> и оборонную безопасность </w:t>
      </w:r>
      <w:r>
        <w:rPr/>
        <w:t>http://russia.rin.ru/guides/7133.html</w:t>
      </w:r>
      <w:r>
        <w:rPr>
          <w:bCs/>
          <w:sz w:val="28"/>
          <w:szCs w:val="28"/>
        </w:rPr>
        <w:t>страны</w:t>
      </w:r>
      <w:r>
        <w:rPr>
          <w:sz w:val="28"/>
          <w:szCs w:val="28"/>
        </w:rPr>
        <w:t xml:space="preserve">. Полученные в результате их добычи и </w:t>
      </w:r>
      <w:r>
        <w:rPr>
          <w:bCs/>
          <w:sz w:val="28"/>
          <w:szCs w:val="28"/>
        </w:rPr>
        <w:t>последующей</w:t>
      </w:r>
      <w:r>
        <w:rPr>
          <w:sz w:val="28"/>
          <w:szCs w:val="28"/>
        </w:rPr>
        <w:t xml:space="preserve"> переработки </w:t>
      </w:r>
      <w:r>
        <w:rPr>
          <w:bCs/>
          <w:sz w:val="28"/>
          <w:szCs w:val="28"/>
        </w:rPr>
        <w:t>минеральное</w:t>
      </w:r>
      <w:r>
        <w:rPr>
          <w:sz w:val="28"/>
          <w:szCs w:val="28"/>
        </w:rPr>
        <w:t xml:space="preserve"> сырье и </w:t>
      </w:r>
      <w:r>
        <w:rPr>
          <w:bCs/>
          <w:sz w:val="28"/>
          <w:szCs w:val="28"/>
        </w:rPr>
        <w:t>минерально-сырьевые</w:t>
      </w:r>
      <w:r>
        <w:rPr>
          <w:sz w:val="28"/>
          <w:szCs w:val="28"/>
        </w:rPr>
        <w:t xml:space="preserve"> продукты составляют основную статью </w:t>
      </w:r>
      <w:r>
        <w:rPr>
          <w:bCs/>
          <w:sz w:val="28"/>
          <w:szCs w:val="28"/>
        </w:rPr>
        <w:t>российского</w:t>
      </w:r>
      <w:r>
        <w:rPr>
          <w:sz w:val="28"/>
          <w:szCs w:val="28"/>
        </w:rPr>
        <w:t xml:space="preserve"> экспорта. В </w:t>
      </w:r>
      <w:r>
        <w:rPr>
          <w:bCs/>
          <w:sz w:val="28"/>
          <w:szCs w:val="28"/>
        </w:rPr>
        <w:t>1992-1999</w:t>
      </w:r>
      <w:r>
        <w:rPr>
          <w:sz w:val="28"/>
          <w:szCs w:val="28"/>
        </w:rPr>
        <w:t xml:space="preserve"> гг. экспорт </w:t>
      </w:r>
      <w:r>
        <w:rPr>
          <w:bCs/>
          <w:sz w:val="28"/>
          <w:szCs w:val="28"/>
        </w:rPr>
        <w:t>минерального</w:t>
      </w:r>
      <w:r>
        <w:rPr>
          <w:sz w:val="28"/>
          <w:szCs w:val="28"/>
        </w:rPr>
        <w:t xml:space="preserve"> сырья обеспечил примерно 40% валютных поступлений в </w:t>
      </w:r>
      <w:r>
        <w:rPr>
          <w:bCs/>
          <w:sz w:val="28"/>
          <w:szCs w:val="28"/>
        </w:rPr>
        <w:t>Россию</w:t>
      </w:r>
      <w:r>
        <w:rPr>
          <w:sz w:val="28"/>
          <w:szCs w:val="28"/>
        </w:rPr>
        <w:t xml:space="preserve"> от </w:t>
      </w:r>
      <w:r>
        <w:rPr>
          <w:bCs/>
          <w:sz w:val="28"/>
          <w:szCs w:val="28"/>
        </w:rPr>
        <w:t>внешней</w:t>
      </w:r>
      <w:r>
        <w:rPr>
          <w:sz w:val="28"/>
          <w:szCs w:val="28"/>
        </w:rPr>
        <w:t xml:space="preserve"> торговли, в том числе примерно треть приходилась на минеральные топливно-энергетические </w:t>
      </w:r>
      <w:r>
        <w:rPr>
          <w:bCs/>
          <w:sz w:val="28"/>
          <w:szCs w:val="28"/>
        </w:rPr>
        <w:t>ресурсы</w:t>
      </w:r>
      <w:r>
        <w:rPr>
          <w:sz w:val="28"/>
          <w:szCs w:val="28"/>
        </w:rPr>
        <w:t>. С учетом вывоза металлов, нефтепродуктов, продажи электроэнергии и других товаров, связанных с переработкой полезных ископаемых, эта цифра составляет порядка двух третей экспорта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лю предприятий и организаций, связанных с разведкой и добычей полезных ископаемых, в </w:t>
      </w:r>
      <w:r>
        <w:rPr>
          <w:bCs/>
          <w:sz w:val="28"/>
          <w:szCs w:val="28"/>
        </w:rPr>
        <w:t>России</w:t>
      </w:r>
      <w:r>
        <w:rPr>
          <w:sz w:val="28"/>
          <w:szCs w:val="28"/>
        </w:rPr>
        <w:t xml:space="preserve"> приходится порядка 10% валового внутреннего продукта (ВВП), а с учетом тепло- и атомной энергетики и первичной переработки </w:t>
      </w:r>
      <w:r>
        <w:rPr>
          <w:bCs/>
          <w:sz w:val="28"/>
          <w:szCs w:val="28"/>
        </w:rPr>
        <w:t>минерального</w:t>
      </w:r>
      <w:r>
        <w:rPr>
          <w:sz w:val="28"/>
          <w:szCs w:val="28"/>
        </w:rPr>
        <w:t xml:space="preserve"> сырья - почти 20% ВВП страны. В первом случае в соответствующих отраслях занято примерно 1,5 млн. человек, а включая перерабатывающие виды деятельности - порядка 3 млн.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Минерально-сырьевую</w:t>
      </w:r>
      <w:r>
        <w:rPr>
          <w:sz w:val="28"/>
          <w:szCs w:val="28"/>
        </w:rPr>
        <w:t xml:space="preserve"> базу отраслей </w:t>
      </w:r>
      <w:r>
        <w:rPr>
          <w:bCs/>
          <w:sz w:val="28"/>
          <w:szCs w:val="28"/>
        </w:rPr>
        <w:t>промышленности</w:t>
      </w:r>
      <w:r>
        <w:rPr>
          <w:sz w:val="28"/>
          <w:szCs w:val="28"/>
        </w:rPr>
        <w:t xml:space="preserve"> страны (черной и цветной </w:t>
      </w:r>
      <w:r>
        <w:rPr>
          <w:bCs/>
          <w:sz w:val="28"/>
          <w:szCs w:val="28"/>
        </w:rPr>
        <w:t>металлургии</w:t>
      </w:r>
      <w:r>
        <w:rPr>
          <w:sz w:val="28"/>
          <w:szCs w:val="28"/>
        </w:rPr>
        <w:t xml:space="preserve">, энергетики, топливной, химической, строительной) составляет совокупность месторождений с разведанными и предварительно оцененными запасами. Разведанные запасы - это запасы полезного ископаемого, выявленные в недрах в результате проведения </w:t>
      </w:r>
      <w:r>
        <w:rPr>
          <w:bCs/>
          <w:sz w:val="28"/>
          <w:szCs w:val="28"/>
        </w:rPr>
        <w:t>комплекса</w:t>
      </w:r>
      <w:r>
        <w:rPr>
          <w:sz w:val="28"/>
          <w:szCs w:val="28"/>
        </w:rPr>
        <w:t xml:space="preserve"> геологоразведочных работ и оцененные с полнотой, достаточной для их отработки, проектирования и экономической оценки целесообразности строительства </w:t>
      </w:r>
      <w:r>
        <w:rPr>
          <w:bCs/>
          <w:sz w:val="28"/>
          <w:szCs w:val="28"/>
        </w:rPr>
        <w:t>горнодобывающего</w:t>
      </w:r>
      <w:r>
        <w:rPr>
          <w:sz w:val="28"/>
          <w:szCs w:val="28"/>
        </w:rPr>
        <w:t xml:space="preserve"> предприятия. К предварительно оцененным запасам относятся запасы полезного ископаемого, выявленные единичными выработками и оцененные путем геологически обоснованной интерполяции параметров, использованных при подсчете разведанных запасов. Они являются первоочередным резервом для воспроизводства разведанных зап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ная в стране </w:t>
      </w:r>
      <w:r>
        <w:rPr>
          <w:bCs/>
          <w:sz w:val="28"/>
          <w:szCs w:val="28"/>
        </w:rPr>
        <w:t>минерально-сырьевая</w:t>
      </w:r>
      <w:r>
        <w:rPr>
          <w:sz w:val="28"/>
          <w:szCs w:val="28"/>
        </w:rPr>
        <w:t xml:space="preserve"> база играет важную роль в </w:t>
      </w:r>
      <w:r>
        <w:rPr>
          <w:bCs/>
          <w:sz w:val="28"/>
          <w:szCs w:val="28"/>
        </w:rPr>
        <w:t>минерально-сырьевом</w:t>
      </w:r>
      <w:r>
        <w:rPr>
          <w:sz w:val="28"/>
          <w:szCs w:val="28"/>
        </w:rPr>
        <w:t xml:space="preserve"> комплексе мира. В </w:t>
      </w:r>
      <w:r>
        <w:rPr>
          <w:bCs/>
          <w:sz w:val="28"/>
          <w:szCs w:val="28"/>
        </w:rPr>
        <w:t>России</w:t>
      </w:r>
      <w:r>
        <w:rPr>
          <w:sz w:val="28"/>
          <w:szCs w:val="28"/>
        </w:rPr>
        <w:t xml:space="preserve"> открыто и разведано около 20 тыс. месторождений полезных ископаемых, из которых более трети введены в промышленное освоение. Крупные и уникальные месторождения (около 5%) содержат почти 70% запасов и обеспечивают 50% добычи </w:t>
      </w:r>
      <w:r>
        <w:rPr>
          <w:bCs/>
          <w:sz w:val="28"/>
          <w:szCs w:val="28"/>
        </w:rPr>
        <w:t>минерального</w:t>
      </w:r>
      <w:r>
        <w:rPr>
          <w:sz w:val="28"/>
          <w:szCs w:val="28"/>
        </w:rPr>
        <w:t xml:space="preserve"> сырья. Месторождения </w:t>
      </w:r>
      <w:r>
        <w:rPr>
          <w:bCs/>
          <w:sz w:val="28"/>
          <w:szCs w:val="28"/>
        </w:rPr>
        <w:t>России</w:t>
      </w:r>
      <w:r>
        <w:rPr>
          <w:sz w:val="28"/>
          <w:szCs w:val="28"/>
        </w:rPr>
        <w:t xml:space="preserve"> содержат свыше 10% мировых разведанных запасов нефти, одну треть - газа, 11% - угля, 26% - железных руд, значительную часть разведанных запасов цветных и редких металлов. По объему разведанных запасов никеля, платиноидов и платины, алмазов, ряда других полезных ископаемых </w:t>
      </w:r>
      <w:r>
        <w:rPr/>
        <w:t>http://russia.rin.ru/guide/7238.html</w:t>
      </w:r>
      <w:r>
        <w:rPr>
          <w:bCs/>
          <w:sz w:val="28"/>
          <w:szCs w:val="28"/>
        </w:rPr>
        <w:t>Российска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ция</w:t>
      </w:r>
      <w:r>
        <w:rPr>
          <w:sz w:val="28"/>
          <w:szCs w:val="28"/>
        </w:rPr>
        <w:t xml:space="preserve"> занимает первое-третье место в мире. Имеются крупные запасы апатитов, калийных солей, плавикового шпата и других неметаллических минеральн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ительной чертой </w:t>
      </w:r>
      <w:r>
        <w:rPr>
          <w:bCs/>
          <w:sz w:val="28"/>
          <w:szCs w:val="28"/>
        </w:rPr>
        <w:t>минерально-сырьевой</w:t>
      </w:r>
      <w:r>
        <w:rPr>
          <w:sz w:val="28"/>
          <w:szCs w:val="28"/>
        </w:rPr>
        <w:t xml:space="preserve"> базы </w:t>
      </w:r>
      <w:r>
        <w:rPr>
          <w:bCs/>
          <w:sz w:val="28"/>
          <w:szCs w:val="28"/>
        </w:rPr>
        <w:t>России</w:t>
      </w:r>
      <w:r>
        <w:rPr>
          <w:sz w:val="28"/>
          <w:szCs w:val="28"/>
        </w:rPr>
        <w:t xml:space="preserve"> является ее комплексность - она включает в себя практически все виды полезных ископаемых: топливно-энергетические </w:t>
      </w:r>
      <w:r>
        <w:rPr>
          <w:bCs/>
          <w:sz w:val="28"/>
          <w:szCs w:val="28"/>
        </w:rPr>
        <w:t>ресурсы</w:t>
      </w:r>
      <w:r>
        <w:rPr>
          <w:sz w:val="28"/>
          <w:szCs w:val="28"/>
        </w:rPr>
        <w:t xml:space="preserve"> (нефть, природный газ, уголь, уран); </w:t>
      </w:r>
      <w:r>
        <w:rPr>
          <w:bCs/>
          <w:sz w:val="28"/>
          <w:szCs w:val="28"/>
        </w:rPr>
        <w:t>черные</w:t>
      </w:r>
      <w:r>
        <w:rPr>
          <w:sz w:val="28"/>
          <w:szCs w:val="28"/>
        </w:rPr>
        <w:t xml:space="preserve"> металлы (железные, марганцевые, хромовые руды); цветные и редкие металлы (медь, свинец, цинк, никель, алюминиевое сырье, олово, вольфрам, молибден, сурьма, ртуть, титан, цирконий, ниобий, тантал, иттрий, рений, скандий, стронций и др.); благородные металлы (золото, серебро, платиноиды) и алмазы; неметаллические полезные ископаемые (апатиты, фосфориты, калийная и поваренная соли, плавиковый шпат, слюда-мусковит, тальк, магний, графит, барит, пьезооптическое сырье, драгоценные и поделочные </w:t>
      </w:r>
      <w:r>
        <w:rPr>
          <w:bCs/>
          <w:sz w:val="28"/>
          <w:szCs w:val="28"/>
        </w:rPr>
        <w:t>камни</w:t>
      </w:r>
      <w:r>
        <w:rPr>
          <w:sz w:val="28"/>
          <w:szCs w:val="28"/>
        </w:rPr>
        <w:t xml:space="preserve"> и др.). </w:t>
      </w:r>
      <w:r>
        <w:rPr>
          <w:bCs/>
          <w:sz w:val="28"/>
          <w:szCs w:val="28"/>
        </w:rPr>
        <w:t>Минерально-сырьевой</w:t>
      </w:r>
      <w:r>
        <w:rPr>
          <w:sz w:val="28"/>
          <w:szCs w:val="28"/>
        </w:rPr>
        <w:t xml:space="preserve"> потенциал </w:t>
      </w:r>
      <w:r>
        <w:rPr>
          <w:bCs/>
          <w:sz w:val="28"/>
          <w:szCs w:val="28"/>
        </w:rPr>
        <w:t>России</w:t>
      </w:r>
      <w:r>
        <w:rPr>
          <w:sz w:val="28"/>
          <w:szCs w:val="28"/>
        </w:rPr>
        <w:t xml:space="preserve"> в целом достаточен для проведения независимой и эффективной экономической </w:t>
      </w:r>
      <w:r>
        <w:rPr/>
        <w:t>http://russia.rin.ru/guides/10097.html</w:t>
      </w:r>
      <w:r>
        <w:rPr>
          <w:bCs/>
          <w:sz w:val="28"/>
          <w:szCs w:val="28"/>
        </w:rPr>
        <w:t>полити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в условиях </w:t>
      </w:r>
      <w:r>
        <w:rPr>
          <w:bCs/>
          <w:sz w:val="28"/>
          <w:szCs w:val="28"/>
        </w:rPr>
        <w:t>экономического</w:t>
      </w:r>
      <w:r>
        <w:rPr>
          <w:sz w:val="28"/>
          <w:szCs w:val="28"/>
        </w:rPr>
        <w:t xml:space="preserve"> </w:t>
      </w:r>
      <w:r>
        <w:rPr/>
        <w:t>http://russia.rin.ru/guides/6957.html</w:t>
      </w:r>
      <w:r>
        <w:rPr>
          <w:bCs/>
          <w:sz w:val="28"/>
          <w:szCs w:val="28"/>
        </w:rPr>
        <w:t>кризиса</w:t>
      </w:r>
      <w:r>
        <w:rPr>
          <w:sz w:val="28"/>
          <w:szCs w:val="28"/>
        </w:rPr>
        <w:t xml:space="preserve"> и спада добычи полезных ископаемых из недр </w:t>
      </w:r>
      <w:r>
        <w:rPr>
          <w:bCs/>
          <w:sz w:val="28"/>
          <w:szCs w:val="28"/>
        </w:rPr>
        <w:t>России</w:t>
      </w:r>
      <w:r>
        <w:rPr>
          <w:sz w:val="28"/>
          <w:szCs w:val="28"/>
        </w:rPr>
        <w:t xml:space="preserve"> ежегодно извлекается: 9-10% нефти, порядка </w:t>
      </w:r>
      <w:r>
        <w:rPr/>
        <w:t>http://russia.rin.ru/guides/10097.html</w:t>
      </w:r>
      <w:r>
        <w:rPr>
          <w:bCs/>
          <w:sz w:val="28"/>
          <w:szCs w:val="28"/>
        </w:rPr>
        <w:t>четверти</w:t>
      </w:r>
      <w:r>
        <w:rPr>
          <w:sz w:val="28"/>
          <w:szCs w:val="28"/>
        </w:rPr>
        <w:t xml:space="preserve"> всего газа, 5-7% угля, 7-8% товарных железных руд, 12-20% никеля и кобальта, более 10% вольфрама, значительная часть других цветных и редких металлов, золота, серебра, платиноидов и платины, алмазов, до 6% фосфорного </w:t>
      </w:r>
      <w:r>
        <w:rPr>
          <w:bCs/>
          <w:sz w:val="28"/>
          <w:szCs w:val="28"/>
        </w:rPr>
        <w:t>концентрата</w:t>
      </w:r>
      <w:r>
        <w:rPr>
          <w:sz w:val="28"/>
          <w:szCs w:val="28"/>
        </w:rPr>
        <w:t>, 12% калийных солей от всего объема полезных ископаемых, добываемых мировым сообще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иболее проработанным и приемлемым оценкам, валовая ценность разведанных и оцененных запасов полезных ископаемых в ценах мирового рынка составляет порядка 30 трлн. долл. США (в том числе извлекаемой ценности разведанных и оцененных запасов основных групп полезных ископаемых - более 19 трлн. долл. США). Из них около трех четвертей приходится на нефть, газ, уголь. Однако этот огромный </w:t>
      </w:r>
      <w:r>
        <w:rPr>
          <w:bCs/>
          <w:sz w:val="28"/>
          <w:szCs w:val="28"/>
        </w:rPr>
        <w:t>минерально-сырьевой</w:t>
      </w:r>
      <w:r>
        <w:rPr>
          <w:sz w:val="28"/>
          <w:szCs w:val="28"/>
        </w:rPr>
        <w:t xml:space="preserve"> потенциал изучен и освоен лишь части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также иметь в виду, что потребность промышленности </w:t>
      </w:r>
      <w:r>
        <w:rPr>
          <w:bCs/>
          <w:sz w:val="28"/>
          <w:szCs w:val="28"/>
        </w:rPr>
        <w:t>России</w:t>
      </w:r>
      <w:r>
        <w:rPr>
          <w:sz w:val="28"/>
          <w:szCs w:val="28"/>
        </w:rPr>
        <w:t xml:space="preserve"> в марганце, хроме, ртути, сурьме, титане, уране и ряде других полезных ископаемых ранее почти полностью обеспечивалась поставками из бывших союзных республик </w:t>
      </w:r>
      <w:r>
        <w:rPr>
          <w:bCs/>
          <w:sz w:val="28"/>
          <w:szCs w:val="28"/>
        </w:rPr>
        <w:t>СССР</w:t>
      </w:r>
      <w:r>
        <w:rPr>
          <w:sz w:val="28"/>
          <w:szCs w:val="28"/>
        </w:rPr>
        <w:t xml:space="preserve">. Кроме того, качество руд основных полезных ископаемых в целом по </w:t>
      </w:r>
      <w:r>
        <w:rPr>
          <w:bCs/>
          <w:sz w:val="28"/>
          <w:szCs w:val="28"/>
        </w:rPr>
        <w:t>России</w:t>
      </w:r>
      <w:r>
        <w:rPr>
          <w:sz w:val="28"/>
          <w:szCs w:val="28"/>
        </w:rPr>
        <w:t xml:space="preserve"> существенно уступает по сравнению с аналогичными зарубежными месторождениями. В связи с этим, а также из-за резкого роста стоимости энергии и энергоносителей, многократного увеличения транспортных тарифов и неупорядоченной налоговой </w:t>
      </w:r>
      <w:r>
        <w:rPr>
          <w:bCs/>
          <w:sz w:val="28"/>
          <w:szCs w:val="28"/>
        </w:rPr>
        <w:t>системы</w:t>
      </w:r>
      <w:r>
        <w:rPr>
          <w:sz w:val="28"/>
          <w:szCs w:val="28"/>
        </w:rPr>
        <w:t xml:space="preserve"> в современной экономической обстановке значительная часть разведанных запасов оказывается нерентабельной при эксплуатации. К активным запасам, т.е. тем, разработка которых в современных условиях экономически целесообразна, относятся запасы: железных руд - 85% (в том числе 56% в сфере деятельности действующих горнорудных предприятий), меди - 70 (47), свинца - 73 (62), никеля - 61 (61), бокситов - 52 (33), титана - 68 (2), олова - 38 (37), вольфрама - 16 (16), молибдена - 50 (23), ниобия - 32 (17), тантала - 41 (20), фосфоритов - 21 (16), апатитов - 53 (52), угля - 70 (42, включая резервные участ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проблемы минерально-сырьевого комплек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инерально-сырьевого потенциала России, поддержание и развитие добычи минерального сырья зависят от ряда проблем, связанных как с состоянием минерально-сырьевой базы, так и с положением в минерально-сырьевом комплексе страны в целом. Основными среди них явля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ый дефицит в России отдельных видов минерального сырья (марганцевые и хромовые руды, титан, цирконий, уран, высококачественные бокситы, самородная сера, каолин и бентониты, барит и некоторые другие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ентабельность освоения значительного числа разведанных месторождений при их переоценке по критериям рыночной экономики и неизбежное в связи с этим уменьшение балансовых запасов полезных ископаемых, учитываемых Государственными баланса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нкурентоспособность по целому ряду причин значительного количества отечественных месторождений минерального сырья, особенно руд черных, цветных и редких металлов в сравнении с зарубежными аналога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ая обеспеченность разведанными запасами отдельных добывающих предприятий, особенно в старых, давно освоенных, горнорудных районах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благоприятное географическое размещение разведанных месторождений отдельных видов минерального сырья, что требует для их освоения крупных капитальных вложений и ухудшает экономические показатели разработк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е темпы подготовки к разработке новых месторождений, взамен отрабатываемых, и ввода новых мощност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ая комплексность в использовании минерального сырья при его добыче и переработк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е темпы подготовки экологически защищенных подземных вод для питьевого водоснабж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щение поисково-разведочного задела прошлых лет, снижение доли предварительно оцененных запасов в общем балансе разведанных и прогнозных запас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ые объемы инвестиций в геологическое изучение и промышленное освоение ресурсов недр в связи с общей макроэкономической ситуацией в стране и несовершенством налоговой систе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ые коррективы в общую оценку обеспеченности страны минеральными ресурсами вносит переоценка месторождений по критериям рыночной экономики. В прошлые годы наряду с месторождениями высококачественных руд было детально разведано и включено в Государственный баланс значительное число месторождений с низкокачественными рудами или расположенных в удаленных районах, или со сложными горно-техническими условиями, из-за чего их разработка в рыночных условиях становится нерентабель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слабой сырьевой обеспеченности и низких экономических показателей разработки оставшихся и оперативно наращиваемых запасов предприятия переходят к селективной отработке богатых руд, что еще более ухудшает ситуацию, сокращая сроки действия добывающих производств и приводя к крупным потерям средних и бедных по качеству руд. В то же время в стране длительное время не осваиваются уже разведанные крупные месторождения нефти и газа в Восточной Сибири и на шельфе дальневосточных морей, алмазов в Архангельской области, коренного золота в районах Восточной Сибири и Дальнего Востока, бокситов в Республике Коми, других видов минерального сырь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1991г., добыча абсолютного большинства видов минерального сырья в стране обеспечивается в основном созданным ранее заделом запасов. За счет использования поискового задела прошлых лет в этот же период получены практически все приросты запасов, которые однако не полностью компенсируют погашение запасов при добыче. Это привело к тому, что в общей структуре запасов по большинству полезных ископаемых существенно возросла доля разведанных и подготовленных к отработке запасов, тогда как доля оцененных запасов (категория С2) и прогнозных ресурсов снизилась. Если учесть, что предварительно оцененные запасы и прогнозные ресурсы определяют поисково-разведочный задел и, следовательно, реальные возможности развития минерально-сырьевой базы, то создавшееся положение является весьма тревожным фактор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таких серьезных проблем с минерально-сырьевой базой России недопустимо расточительное некомплексное ее использование. В настоящее время недостаточная комплексность добычи и переработки полезных ископаемых приводит к потерям до 30-50% учтенных в недрах запасов. Наиболее значимы потери попутного газа и серы при добыче нефти, что, кроме прямых экономических потерь, оказывает отрицательное влияние на окружающую среду. Крупные потери имеют место на стадии добычи и переработки руд. При этом в отвалах предприятий разубоживаются и безвозвратно теряются многие ценные компоненты, содержащиеся в добываемых рудах (табл. 12)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0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инамика извлечения основных видов полезных ископаемых при добыче за 1991-1997 гг. (в % от погашенных запасов) </w:t>
      </w:r>
    </w:p>
    <w:tbl>
      <w:tblPr>
        <w:tblW w:w="72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8"/>
        <w:gridCol w:w="634"/>
        <w:gridCol w:w="634"/>
        <w:gridCol w:w="634"/>
        <w:gridCol w:w="634"/>
        <w:gridCol w:w="634"/>
        <w:gridCol w:w="634"/>
        <w:gridCol w:w="649"/>
      </w:tblGrid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лезные ископаемые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1991 г.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1992 г.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1993 г.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1994 г.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1995 г.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1996 г.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1997 г. </w:t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оль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,6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3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0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5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0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9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9 </w:t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ксующие угл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,6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0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,3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,2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,1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6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9 </w:t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езные руды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,7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,7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,4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,7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,6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,0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,0 </w:t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омовые руды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3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3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3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,7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3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4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,5 </w:t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ные руды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,3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,8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,2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,1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,1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,6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,2 </w:t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нцово-цинковые руды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,4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,8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,9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4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2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4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,5 </w:t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ьфрам-молибденовые руды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,0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,7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8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9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0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0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,7 </w:t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овянные руды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,4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,7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,3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,0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.0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,0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,9 </w:t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йные сол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,4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1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4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0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8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5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,8 </w:t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атит-нефелиновые руды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,7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,5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,6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,6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,6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,0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,4 </w:t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сфоритовые руды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,4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,5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,9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,3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,8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,6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,7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из добытых и прошедших дробление и обогащение хибинских апатитовых руд в настоящее время перерабатывается для получения глинозема лишь 15% нефелина, что приводит к потере 2,0 млн.т глинозема в год. Практически не извлекаются стронций и редкоземельные элемен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о 1 млн.т остродефицитной для России серы выбрасывает в атмосферу Норильский металлургический комбинат при плавке медно-никелевых руд, также не полностью извлекаются из руд платиноиды и кобаль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или недостаточные мощности по переделу комплексных руд и концентратов приводят к тому, что при переработке отечественных свинцовых и цинковых концентратов за рубежом (на заводах Казахстана и Узбекистана) извлекаются золото, серебро, сурьма, висмут и кадмий, ценность которых не оплачивается или частично оплачивается в сырь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еработке железных руд (магнетитов месторождений Урала и Сибири) не полностью извлекаются и теряются на разных стадиях передела медь, кобальт, ванадий и другие ценные компонен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велики потери попутно добываемого минерального сырья - вскрышных пород, которые являются сырьем для производства самой разнообразной продукции. Так, на крупнейших карьерах КМА ежегодно извлекаются из недр десятки миллионов тонн вскрышных пород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льных (сланцы, кварциты), пригодных для производства остродефицитного в районе щебн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хлых: песков, глин, суглинков, мела, являющихся сырьем для производства силикатного и обычного кирпича, керамзитового гравия, связующих материалов, минеральных подкормок, известкования кислых почв и т.д.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ются же вскрышные породы в очень малом объеме, а между тем на их складирование в отвалах затрачиваются значительные средства и отчуждаются высокоплодородные зем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омное значение в современных условиях приобретают проблемы разработки новейших ресурсосберегающих технологий по всему циклу - от добычи через обогащение, металлургический передел и до производства конечной продукции, а также использования вторичного сырья. Важнейшими из них явля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овершенствование системы разработки нефтегазовых месторождений с целью повышения процента отработки начальных запасов нефти и газа (особенно вязких нефтей), использования попутного газа, сероводорода, конденсата и тяжелых фракций попутного газа, исключения практики выборочной и форсированной отработки крупных и высокодебитных месторождений нефти и газа; на стадии переработки нефти необходимо повысить до мирового уровня выход легких фракц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обычи торфа как топлива для удовлетворения местных нужд и органического удобрения для сельского хозяйств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систем разработки рудных месторождений с целью снижения потерь полезных ископаемых в недрах и их разубоживания (переход на системы подземных работ с закладкой выработанного пространства вместо "обрушения пород"), промышленное внедрение метода скважинной гидродобычи богатых железных руд КМА и погребенных россыпей титана, циркония и других полезных ископаемых, применение методов подземного вышелачивания для бедных руд урана, меди, подземной газификации угл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ысокопроизводительного оборудования и принципиально новых технологий по обогащению минерального сырья, переход на глубокое обогащение с целью повышения качества концентратов, агломерата, окатышей, при этом дополнительные затраты должны окупаться на последующих стадиях передела (экономия тепла, кокса, флюсов, повышение качества металла и т.д.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ое использование добытого рудного сырья с целью извлечения на рациональной экономической основе попутных ценных компонентов - Cu, Zn, Ni, Co, Se, Cd, Ta, Zr, Au, Ag, Pt, апатита, нефелина, сер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визионное опробование хвостохранилищ и отвалов на содержание в них попутных ценных компонентов, переоценка их и при положительных результатах - проведение геолого-разведочных работ с разработкой ТЭО повторного обогащения накопленных хвостов обогащения и заскладированных пород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использование вторичного сырь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, сортировка по видам лома черных и цветных металлов, ввод мощностей по подготовке лома к переработк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ботка металлургических шлаков для производства щебня и извлечения металл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хвостов обогащения сухой магнитной сепарации в качестве щебн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илизация золы и шлаков тепловых электростанций, работающих на угле для производства стройматериал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ботка бытовых и промышленных отходов (мусора) с получением лома черных и цветных металлов, стекольного сырья и топлива. Это имеет важное значение, учитывая отчуждение под свалки огромных площадей земель, в том числе лесного фонда и сельскохозяйственного назначения, улучшение экологической ситуации вокруг крупных городов и др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ull">
    <w:name w:val="full"/>
    <w:basedOn w:val="Normal"/>
    <w:qFormat/>
    <w:pPr>
      <w:spacing w:before="280" w:after="280"/>
      <w:jc w:val="both"/>
    </w:pPr>
    <w:rPr>
      <w:color w:val="022553"/>
      <w:sz w:val="20"/>
      <w:szCs w:val="20"/>
    </w:rPr>
  </w:style>
  <w:style w:type="paragraph" w:styleId="B16">
    <w:name w:val="b16"/>
    <w:basedOn w:val="Normal"/>
    <w:qFormat/>
    <w:pPr>
      <w:spacing w:before="280" w:after="280"/>
      <w:jc w:val="both"/>
    </w:pPr>
    <w:rPr>
      <w:b/>
      <w:bCs/>
      <w:color w:val="022553"/>
      <w:sz w:val="32"/>
      <w:szCs w:val="32"/>
    </w:rPr>
  </w:style>
  <w:style w:type="paragraph" w:styleId="B14">
    <w:name w:val="b14"/>
    <w:basedOn w:val="Normal"/>
    <w:qFormat/>
    <w:pPr>
      <w:spacing w:before="280" w:after="280"/>
      <w:jc w:val="both"/>
    </w:pPr>
    <w:rPr>
      <w:b/>
      <w:bCs/>
      <w:color w:val="022553"/>
      <w:sz w:val="28"/>
      <w:szCs w:val="28"/>
    </w:rPr>
  </w:style>
  <w:style w:type="paragraph" w:styleId="B13">
    <w:name w:val="b13"/>
    <w:basedOn w:val="Normal"/>
    <w:qFormat/>
    <w:pPr>
      <w:spacing w:before="280" w:after="280"/>
      <w:jc w:val="both"/>
    </w:pPr>
    <w:rPr>
      <w:b/>
      <w:bCs/>
      <w:color w:val="022553"/>
      <w:sz w:val="26"/>
      <w:szCs w:val="26"/>
    </w:rPr>
  </w:style>
  <w:style w:type="paragraph" w:styleId="B12">
    <w:name w:val="b12"/>
    <w:basedOn w:val="Normal"/>
    <w:qFormat/>
    <w:pPr>
      <w:spacing w:before="280" w:after="280"/>
      <w:jc w:val="both"/>
    </w:pPr>
    <w:rPr>
      <w:b/>
      <w:bCs/>
      <w:color w:val="022553"/>
    </w:rPr>
  </w:style>
  <w:style w:type="paragraph" w:styleId="B11">
    <w:name w:val="b11"/>
    <w:basedOn w:val="Normal"/>
    <w:qFormat/>
    <w:pPr>
      <w:spacing w:before="280" w:after="280"/>
      <w:jc w:val="both"/>
    </w:pPr>
    <w:rPr>
      <w:b/>
      <w:bCs/>
      <w:color w:val="022553"/>
      <w:sz w:val="22"/>
      <w:szCs w:val="22"/>
    </w:rPr>
  </w:style>
  <w:style w:type="paragraph" w:styleId="B10">
    <w:name w:val="b10"/>
    <w:basedOn w:val="Normal"/>
    <w:qFormat/>
    <w:pPr>
      <w:spacing w:before="280" w:after="280"/>
      <w:jc w:val="both"/>
    </w:pPr>
    <w:rPr>
      <w:b/>
      <w:bCs/>
      <w:color w:val="022553"/>
      <w:sz w:val="20"/>
      <w:szCs w:val="20"/>
    </w:rPr>
  </w:style>
  <w:style w:type="paragraph" w:styleId="B9">
    <w:name w:val="b9"/>
    <w:basedOn w:val="Normal"/>
    <w:qFormat/>
    <w:pPr>
      <w:spacing w:before="280" w:after="280"/>
      <w:jc w:val="both"/>
    </w:pPr>
    <w:rPr>
      <w:b/>
      <w:bCs/>
      <w:color w:val="022553"/>
      <w:sz w:val="18"/>
      <w:szCs w:val="18"/>
    </w:rPr>
  </w:style>
  <w:style w:type="paragraph" w:styleId="B8">
    <w:name w:val="b8"/>
    <w:basedOn w:val="Normal"/>
    <w:qFormat/>
    <w:pPr>
      <w:spacing w:before="280" w:after="280"/>
      <w:jc w:val="both"/>
    </w:pPr>
    <w:rPr>
      <w:b/>
      <w:bCs/>
      <w:color w:val="022553"/>
      <w:sz w:val="16"/>
      <w:szCs w:val="16"/>
    </w:rPr>
  </w:style>
  <w:style w:type="paragraph" w:styleId="S12">
    <w:name w:val="s12"/>
    <w:basedOn w:val="Normal"/>
    <w:qFormat/>
    <w:pPr>
      <w:spacing w:before="280" w:after="280"/>
      <w:jc w:val="both"/>
    </w:pPr>
    <w:rPr>
      <w:color w:val="022553"/>
    </w:rPr>
  </w:style>
  <w:style w:type="paragraph" w:styleId="S11">
    <w:name w:val="s11"/>
    <w:basedOn w:val="Normal"/>
    <w:qFormat/>
    <w:pPr>
      <w:spacing w:before="280" w:after="280"/>
      <w:jc w:val="both"/>
    </w:pPr>
    <w:rPr>
      <w:color w:val="022553"/>
      <w:sz w:val="22"/>
      <w:szCs w:val="22"/>
    </w:rPr>
  </w:style>
  <w:style w:type="paragraph" w:styleId="S10">
    <w:name w:val="s10"/>
    <w:basedOn w:val="Normal"/>
    <w:qFormat/>
    <w:pPr>
      <w:spacing w:before="280" w:after="280"/>
      <w:jc w:val="both"/>
    </w:pPr>
    <w:rPr>
      <w:color w:val="022553"/>
      <w:sz w:val="20"/>
      <w:szCs w:val="20"/>
    </w:rPr>
  </w:style>
  <w:style w:type="paragraph" w:styleId="S9">
    <w:name w:val="s9"/>
    <w:basedOn w:val="Normal"/>
    <w:qFormat/>
    <w:pPr>
      <w:spacing w:before="280" w:after="280"/>
      <w:jc w:val="both"/>
    </w:pPr>
    <w:rPr>
      <w:color w:val="022553"/>
      <w:sz w:val="18"/>
      <w:szCs w:val="18"/>
    </w:rPr>
  </w:style>
  <w:style w:type="paragraph" w:styleId="S8">
    <w:name w:val="s8"/>
    <w:basedOn w:val="Normal"/>
    <w:qFormat/>
    <w:pPr>
      <w:spacing w:before="280" w:after="280"/>
      <w:jc w:val="both"/>
    </w:pPr>
    <w:rPr>
      <w:color w:val="02255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30:00Z</dcterms:created>
  <dc:creator>mari</dc:creator>
  <dc:description/>
  <cp:keywords/>
  <dc:language>en-US</dc:language>
  <cp:lastModifiedBy>SYSTEM</cp:lastModifiedBy>
  <dcterms:modified xsi:type="dcterms:W3CDTF">2011-09-12T00:30:00Z</dcterms:modified>
  <cp:revision>2</cp:revision>
  <dc:subject/>
  <dc:title>Под минерально-сырьевыми ресурсами (минеральными ресурсами) понимается совокупность полезных ископаемых, выявленных в недрах земли в результате геологоразведочных работ и доступных для промышленного использования</dc:title>
</cp:coreProperties>
</file>