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cs="Arial CYR"/>
          <w:sz w:val="18"/>
          <w:szCs w:val="18"/>
        </w:rPr>
      </w:pPr>
      <w:r>
        <w:rPr>
          <w:rStyle w:val="Menu3br1"/>
          <w:color w:val="000000"/>
        </w:rPr>
        <w:t>Экономика Финляндии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Финляндия относится к числу малых высокоразвитых индустриальных стран. Население -5,2 млн.чел. Ее доля в мировом производстве невелика-0,4%,в мировой торговле- 0,8%. Валовый внутренний продукт Финляндии в 2002 г. составил 140,5 млрд.евро. Рост по сравнению с 2001 годом составил 1,7%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Финляндия входит в передовую группу стран мира по показателю ВВП на душу населения -26210 евро (в2001г), 27000 евро (2002 г.) - это в 16 раз превышает соответствующий показатель по Республике Карелия.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Занимает одно из ведущих мест в мире по средней продолжительности жизни у мужчин-70 лет и у женщин -79 лет у женщин. Финляндия входит в число самых конкурентоспособных стран мира, в 2001 г. она по этому показателю занимала 1 место, в 2002г. 2 место после США (по данным независимой международной организации - Всемирного экономического форума)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Бесспорными преимуществами Финляндии являются политическая стабильность, открытость экономики, высокоразвитая инфраструктура и надежность телекоммуникаций, а также высокий уровень взаимодействия между предприятиями, научно-техническими центрами и университетами. Кроме того, в обеспечении конкурентоспособности Финляндии важны такие факторы, как быстрота в освоении новых технологий, высокий образовательный уровень населения, благоприятный для бизнеса деловой климат.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Согласно докладу Всемирного экономического форума, опубликованного в феврале 2003 года Финляндия заняла первое место в мире по применению информационных технологий. Финляндия является наименее коррумпированной страной мира.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Слабыми чертами Финляндии в международной конкуренции является высокий уровень налогообложения (до 36% на доходы частных лиц и 29% корпоративный налог, значительный государственный долг (43% от объема ВВП в 2002 году) и высокий уровень безработицы (9,1% в 2002 г.)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Государственные финансы в 2002 г. характеризовались общей сбалансированностью доходов и расходов, а превышение доходов над расходами (профицит бюджета) достигло 3,6% от ВВП. Объем государственного долга в 2002 г. составил 60,5 млрд.евро (43% от ВВП) и уменьшился по сравнению с 2001 г. на 43,4%. Темпы роста инфляции замедлились с 2,7% в 2001 г. до 1,9% в 2002 г., Ожидается, что они останутся на таком же уровне и в последующие 2-3 г.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Рост экономики Финляндии в 2002 году - 1,7%, для сравнения в странах ЕС (0,9%), в странах еврозоны (0,8%). Оценка развития экономики страны в 2003 году уже несколько раз корректировалась в сторону уменьшения в связи с неопределенностью в международной экономике, слабым спросом и продолжением снижения объема внутренних инвестиций, последний прогноз роста экономики (объема ВВП) на 2003 год - составит 1,7 - 2,3%.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Структура экономики Финляндии в 2002 г. (доля в %в ВВП)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ромышленность - 28,3%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Финансирование и страхование -20,5%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Торговля, питание, гостиницы - 11,8%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Транспорт, хранение, связь- 11%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Строительство - 5,5%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Коммунальное, социальное и частное обслуживание - 5%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Лесное хозяйство - 2%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Сельское хозяйство, охота и рыболовство - 1,6%.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рочие - 14,3%.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jc w:val="center"/>
        <w:rPr/>
      </w:pPr>
      <w:r>
        <w:rPr>
          <w:b/>
          <w:bCs/>
          <w:color w:val="000000"/>
        </w:rPr>
        <w:t>Промышленность Финляндии</w:t>
      </w:r>
      <w:r>
        <w:rPr>
          <w:color w:val="000000"/>
        </w:rPr>
        <w:t xml:space="preserve">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Промышленное производство в стране в 2002 г. возросло на 2% по сравнению с 2001 г. Самые высокие темпы роста в электронной и электротехнической промышленности - 5%по оценке в 2003 г.- 8%.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В настоящее время металлопромышленность Финляндии куда входит черная и цветная металлургия, машиностроение и металлообработка, электронная и электротехническая промышленность занимает лидирующие позиции по объемам и темпам роста производства среди других отраслей. Объем производства продукции металлопромышленности в 2002 году составил 47% от объема промышленного производства, 55% этой продукции идет на экспорт, в ней работают 45% занятых в промышленности, и используются более 80% всех средств, инвестируемых на развитие и в научно-исследовательские и опытно-конструкторские разработки в Финляндии.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Лесная промышленность Финляндии в 2001 году пережила более чем 7% спад производства, но в 2002 г. рост производства составил 3%, этот же показатель роста прогнозируется и в 2003 году. Причем деревообработка растет более высокими темпами - 4% в 2002 г. и 5% по оценке в 2003 г. Рост целлюлозно- бумажной промышленности в 2002 г. -3%, по оценке 2003 г. -рост 2%. Единственная позиция по которой в 2002 г. наблюдался значительный спад производства по сравнению с 2001 годом это газетная бумага- в натуральных показателях объем производства сократился на 22,3%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Лесная промышленность и лесное хозяйство Финляндии создают 7% ВВП страны. На долю лесной промышленности приходится 18% объема промышленного производства и более 1\3 экспортных поступлений Финляндии. В среднем 70% продукции, выпускаемой отраслями лесной промышленности направляется на экспорт.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В общем объеме производства мировой продукции лесной промышленности на долю Финляндии в 2002 году пришлось 5%, в экспорте товаров лесной промышленности -10%, в том числе писчей бумаги и бумаги для печати- 25%.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Финляндия занимает шестое место в мире среди крупнейших производителей бумаги и картона и второе место по их экспорту после Канады. По производству и экспорту целлюлозы Финляндия находится на 6 месте в мире, по выпуску хвойных пиломатериалов- на 8 месте, а по их экспорту занимает 4 место в мире.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Потребности Финляндии в сырьевой древесине частично обеспечиваются за счет импорта. По данным Ассоциации лесной промышленности Финляндии импорт сырья в 2002 году составил 14,8 млн. кбм. Из них около 12,3 млн. кбм (81%) приходится на импорт из России, 16% - на государства Балтии, 2% - на страны ЕС. </w:t>
      </w:r>
    </w:p>
    <w:p>
      <w:pPr>
        <w:pStyle w:val="Style15"/>
        <w:rPr/>
      </w:pPr>
      <w:r>
        <w:rPr>
          <w:color w:val="000000"/>
        </w:rPr>
        <w:t xml:space="preserve">По оценкам, в 2003 году объемы лесного сырья поставленного из России составят 16,5 млн. кбм. (+ 1,7 млн.кбм.), а в течение предстоящих пяти лет объемы поставок могут возрасти до 20 млн.дол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Российские березовые и еловые балансы являются стратегическим сырьем для лесной промышленности Финляндии.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Наряду с сырьем Россия экспортирует в Финляндию бумагу, в 2002 году объем экспорта превысил 45 тыс.тонн. Этот показатель сохраняется уже второй год. Сейчас 17%финских газет печатается на русской бумаге, производства Кондопоги, Соликамска и Балахнинского бумкомбината. Хотя качество российской бумаги все еще уступает финской, но покупателей привлекает цена. Разница в стоимости финской и привозной бумаги превышает 10%.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В Финляндии прибыль от производства бумаги в 3 раза выше, чем от деревообработки.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Главным благоприятным фактором для развития экономики Финляндии является усиление экспортного спроса на продукцию индустрии информационных услуг и коммуникационных технологий. В ближайшие годы финский экспорт во многом будет зависеть от потребительского спроса на мобильные телефоны 3 поколения. </w:t>
      </w:r>
    </w:p>
    <w:p>
      <w:pPr>
        <w:pStyle w:val="Style15"/>
        <w:jc w:val="center"/>
        <w:rPr/>
      </w:pPr>
      <w:r>
        <w:rPr>
          <w:b/>
          <w:bCs/>
          <w:color w:val="000000"/>
        </w:rPr>
        <w:t>Внешняя торговля Финляндии</w:t>
      </w:r>
      <w:r>
        <w:rPr>
          <w:color w:val="000000"/>
        </w:rPr>
        <w:t xml:space="preserve">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В условиях высокой зависимости Финляндии от ситуации в мировой экономике, замедление экономического развития США и Западной Европы в 2002 году явилось основной причиной снижения темпов роста внешней торговли страны. В результате по данным Главного таможенного управления Финляндии внешнеторговый оборот в 2002 г. уменьшился на 1,0% и составил 78 млрд.дол. Финский экспорт в 2002 г. уменьшился по сравнению с 2001 г также на 1% и составил 44,5 млрд.дол.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Удельный вес финского экспорта товаров в ВВП страны в 2002 г. снизился по сравнению с предыдущим годом и составил 33,5% (в 2001 г. -35%). Цены на экспортные услуги и товары снизились на 6,5%. По экспертным оценкам финский экспорт увеличится в 2003 г. на 2%, а в 2004 г. - 6,2%. Экспортные цены на товары и услуги снизятся на 1.8% в 2003 г. и возрастут на 0,1% в 2004 г.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Структура финского экспорта в 2002 г. характеризуется следующими данными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Сырье и полуфабрикаты- 43,8%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Энергетические товары- 3,4%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Инвестиционные товары - 40,6%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отребительские товары длительного пользования -6,1%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рочие потребительские товары -6,0%.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Одной из основных причин сокращения объемов экспорта явилось сокращение экспортных поставок в электротехнической промышленности (сокращение на 6%). На 14%сократился экспорт судов, на 16%с ократился экспорт конторского оборудования и на 11% - экспорт металлобрабатывающего оборудования. Объем экспорта телекоммуникационного оборудования остался на уровне 2001 года.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В лесном секторе стоимость экспортной продукции, как деревообрабатывающей, так и целлюлозно-бумажной промышленности снизилась примерно на 2%.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В 2002 г. импорт товаров в Финляндию составил в стоимостном выражении 33,5 млрд. долл. и по сравнению с 2001 г. снизился на 1%. Это, в основном, было вызвано падением на 4% стоимости импорта сырьевых товаров и полуфабрикатов, а также сокращением импорта комплектующих для электронной промышленности, энергетических товаров на 2%, инвестиционных товаров -на 11%. Увеличился импорт потребительских товаров длительного пользования на 12%.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Структура финского импорта в 2002 г. характеризуется следующими данными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Сырье и полуфабрикаты- 39,4%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Энергетические товары-11,7%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Инвестиционные товары - 22,1%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отребительские товары длительного пользования -10,9%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Прочие потребительские товары -15,9%.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Импорт Финляндии по экспертной оценке увеличится на 3,5% в 2003 году и на 6,7% - в 2004 году. Импортные цены увеличатся на 1,7% в 2003 г. и 1,2% в 2004 году.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Финляндия имеет положительное сальдо внешнеторгового баланса в 2002 г. в размере 11,6 млрд.дол. В связи с тем, что рост импортных цен будет опережать рост экспортных цен, положительное сальдо торгового баланса в 2003-2004 году уменьшится по сравнению с 2002 годом.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Основные торговые партнеры Финляндии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Германия-13%,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Швеция-9,6%,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Россия-8,1%,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еликобритания и США по 7,9%. </w:t>
      </w:r>
    </w:p>
    <w:p>
      <w:pPr>
        <w:pStyle w:val="Style15"/>
        <w:jc w:val="center"/>
        <w:rPr/>
      </w:pPr>
      <w:r>
        <w:rPr>
          <w:b/>
          <w:bCs/>
          <w:color w:val="000000"/>
        </w:rPr>
        <w:t>Инвестиции</w:t>
      </w:r>
      <w:r>
        <w:rPr>
          <w:color w:val="000000"/>
        </w:rPr>
        <w:t xml:space="preserve">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Объем собственных инвестиций в экономику Финляндии в2002 г. составил в текущих ценах 27,8 млрд. евро., что практически равно уровню 2001 г. Сокращение инвестиций произошло в частном секторе (-2,2%), тогда как в общественном рост составил 7%.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Ожидается, что в 2003 году собственные инвестиции в промышленность Финляндии сократятся на 5,5 %в основном за счет сокращения инвестиций в машины и оборудование.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В 2002 году объем иностранных инвестиций в экономику Финляндии составил 16 млрд.евро. из них прямых иностранных инвестиций в финскую экономику составил 9,7 млрд.евро На конец 2002 года общая сумма накопленных иностранных инвестиций в Финляндии составила 241 млрд.евро (сокращение по сравнению с 2001 годом на 17,9% за счет снижения стоимости акций финских компаний на сумму 64 млрд евро.) из которых прямые инвестиции составили 34 млрд. евро., а портфельные и другие инвестиции 150 и 57 млрд.евро. соответственно.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Тенденция роста в последние годы иностранного владения акциями финских компаний объясняется созданным в Финляндии благоприятным климатом для инвестирования средств в первую очередь действующим в стране стабильным законодательством.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В настоящее время иностранные инвесторы владеют около 74 % акций финских фирм, котирующихся на биржах.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Финские инвестиции за рубеж составили в 2002 г. 26 млрд.евро. из них прямые-10,4 млрд евро. В 2002 году отмечен почти 3-х кратный рост объема финских инвестиций в Российскую экономику. За последние годы финские инвесторы определили свои приоритеты в отраслях реального сектора экономики России. Это прежде всего топливная промышленность, связь, пищевая промышленность, торговля и общественное питание, лесопромышленный комплекс, черная и цветная металлургия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Menu3br1">
    <w:name w:val="menu3br1"/>
    <w:qFormat/>
    <w:rPr>
      <w:rFonts w:ascii="Arial" w:hAnsi="Arial" w:cs="Arial"/>
      <w:b/>
      <w:bCs/>
      <w:color w:val="FF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0:26:00Z</dcterms:created>
  <dc:creator>computer</dc:creator>
  <dc:description/>
  <cp:keywords/>
  <dc:language>en-US</dc:language>
  <cp:lastModifiedBy>SYSTEM</cp:lastModifiedBy>
  <dcterms:modified xsi:type="dcterms:W3CDTF">2011-09-12T00:26:00Z</dcterms:modified>
  <cp:revision>2</cp:revision>
  <dc:subject/>
  <dc:title>Экономика Финляндии</dc:title>
</cp:coreProperties>
</file>