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52"/>
          <w:szCs w:val="52"/>
        </w:rPr>
      </w:pPr>
      <w:r>
        <w:rPr>
          <w:b/>
          <w:color w:val="000000"/>
          <w:sz w:val="52"/>
          <w:szCs w:val="52"/>
        </w:rPr>
      </w:r>
    </w:p>
    <w:p>
      <w:pPr>
        <w:pStyle w:val="Normal"/>
        <w:spacing w:lineRule="auto" w:line="360"/>
        <w:ind w:firstLine="709"/>
        <w:jc w:val="center"/>
        <w:rPr>
          <w:color w:val="000000"/>
          <w:sz w:val="52"/>
          <w:szCs w:val="52"/>
        </w:rPr>
      </w:pPr>
      <w:r>
        <w:rPr>
          <w:color w:val="000000"/>
          <w:sz w:val="52"/>
          <w:szCs w:val="52"/>
        </w:rPr>
      </w:r>
    </w:p>
    <w:p>
      <w:pPr>
        <w:pStyle w:val="Normal"/>
        <w:spacing w:lineRule="auto" w:line="360"/>
        <w:ind w:firstLine="709"/>
        <w:jc w:val="center"/>
        <w:rPr>
          <w:color w:val="000000"/>
          <w:sz w:val="52"/>
          <w:szCs w:val="52"/>
        </w:rPr>
      </w:pPr>
      <w:r>
        <w:rPr>
          <w:color w:val="000000"/>
          <w:sz w:val="52"/>
          <w:szCs w:val="52"/>
        </w:rPr>
      </w:r>
    </w:p>
    <w:p>
      <w:pPr>
        <w:pStyle w:val="Normal"/>
        <w:spacing w:lineRule="auto" w:line="360"/>
        <w:ind w:firstLine="709"/>
        <w:jc w:val="center"/>
        <w:rPr>
          <w:b/>
          <w:b/>
          <w:color w:val="000000"/>
          <w:sz w:val="52"/>
          <w:szCs w:val="52"/>
        </w:rPr>
      </w:pPr>
      <w:r>
        <w:rPr>
          <w:color w:val="000000"/>
          <w:sz w:val="52"/>
          <w:szCs w:val="52"/>
        </w:rPr>
        <w:t>Национальный парк Канайма</w:t>
      </w:r>
      <w:r>
        <w:br w:type="page"/>
      </w:r>
    </w:p>
    <w:p>
      <w:pPr>
        <w:pStyle w:val="Normal"/>
        <w:spacing w:lineRule="auto" w:line="360"/>
        <w:ind w:firstLine="709"/>
        <w:jc w:val="both"/>
        <w:rPr>
          <w:b/>
          <w:b/>
          <w:color w:val="000000"/>
          <w:sz w:val="28"/>
          <w:szCs w:val="28"/>
        </w:rPr>
      </w:pPr>
      <w:r>
        <w:rPr>
          <w:b/>
          <w:color w:val="000000"/>
          <w:sz w:val="28"/>
          <w:szCs w:val="28"/>
        </w:rPr>
        <w:t>Физико-географ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 Кли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лимат Венесуэлы определяется чередованием влажных экваториальных воздушных масс при штилевой погоде летом и сухих пассатных ветров зимой. Температуры мало изменяются в течение года и зависят в основном от высоты местности. Прибрежные местности отличаются изматывающей жарой и высокой влажностью воздуха, на возвышенностях температуры ниже и условия более комфортны для обитания человека. Именно поэтому все крупные города расположены на высоте от 600 до 1850 м над у.м. Выше 1800 м климат значительно прохладнее и близок к климату умеренных широт. На высотах более 3000 м настолько холодно, что земледелие практически невозможно, и основным видом сельскохозяйственной деятельности является овцеводство. Более трех четвертей площади страны характеризуются дождливым сезоном, который продолжается с мая до ноября. Количество осадков варьирует от 280 мм на Карибском побережье до 2000 мм и более у южной оконечности озера Маракайбо и на наветренных склонах гор и Гвианском плоскогорье. Сухой сезон продолжается с декабря по апр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Поч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вязи с положением Южной Америки преимущественно в низких широтах, в ней преобладают различные типы латеритных почв. Жарким лесным областям с постоянными и обильными осадками свойственны оподзоленные латеритные почвы, которые трудно отделить от очень мощной коры выветривания. В областях с сезонным увлажнением типичны красные, коричнево-красные и красно-бурые почвы.</w:t>
      </w:r>
    </w:p>
    <w:p>
      <w:pPr>
        <w:pStyle w:val="Normal"/>
        <w:spacing w:lineRule="auto" w:line="360"/>
        <w:ind w:firstLine="709"/>
        <w:jc w:val="both"/>
        <w:rPr>
          <w:color w:val="000000"/>
          <w:sz w:val="28"/>
          <w:szCs w:val="28"/>
        </w:rPr>
      </w:pPr>
      <w:r>
        <w:rPr>
          <w:color w:val="000000"/>
          <w:sz w:val="28"/>
          <w:szCs w:val="28"/>
        </w:rPr>
        <w:t>На территории парка присутствуют пустынные тропических и субтропических поясов, аллювиальные речных долин, пески, высокогорные и горные, пустынные и степовые.</w:t>
      </w:r>
    </w:p>
    <w:p>
      <w:pPr>
        <w:pStyle w:val="Normal"/>
        <w:spacing w:lineRule="auto" w:line="360"/>
        <w:ind w:firstLine="709"/>
        <w:jc w:val="both"/>
        <w:rPr>
          <w:color w:val="000000"/>
          <w:sz w:val="28"/>
          <w:szCs w:val="28"/>
          <w:lang w:val="en-US"/>
        </w:rPr>
      </w:pPr>
      <w:r>
        <w:rPr>
          <w:color w:val="000000"/>
          <w:sz w:val="28"/>
          <w:szCs w:val="28"/>
        </w:rPr>
        <w:t>Экологические условия пустынно-степных пространств и прохладных лесов южных Анд резко отличны от жарких саванн и лесов более северных частей материка. Поэтому существенно отличается и животный мир этих территорий. Южные районы объединяются в Чилийско-Патагонскую зоогеографическую подобласть, северные — в Бразильску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3. Растительный и животный м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астительный мир.</w:t>
      </w:r>
      <w:r>
        <w:rPr>
          <w:color w:val="000000"/>
          <w:sz w:val="28"/>
          <w:szCs w:val="28"/>
        </w:rPr>
        <w:t xml:space="preserve"> Территория Венесуэлы, как и большинства стран Южной Америки, разнообразна по абсолютным высотам, количеству выпадающих осадков и другим условиям среды. Это объясняет неоднородность растительного покрова и богатство флоры страны.</w:t>
      </w:r>
    </w:p>
    <w:p>
      <w:pPr>
        <w:pStyle w:val="Normal"/>
        <w:spacing w:lineRule="auto" w:line="360"/>
        <w:ind w:firstLine="709"/>
        <w:jc w:val="both"/>
        <w:rPr>
          <w:color w:val="000000"/>
          <w:sz w:val="28"/>
          <w:szCs w:val="28"/>
        </w:rPr>
      </w:pPr>
      <w:r>
        <w:rPr>
          <w:color w:val="000000"/>
          <w:sz w:val="28"/>
          <w:szCs w:val="28"/>
        </w:rPr>
        <w:t>Можно выделить несколько флористических областей. На северном побережье флора типично карибская – с разнообразными деревьями из семейства бобовых, многочисленными кактусами, видами Capparia, Jacquinia и Ziziphus. Венесуэльские Анды – это продолжение Андийской области запада Южной Америки. Здесь характерна растительность парамо (высокогорных лугов) и умеренных лесов Колумбии, в частности Espeletia, Geranium, Ceroxylon, Cinchona, Miconia и Gentiana. Флора разнообразного по растительному покрову бассейна Ориноко связана своим происхождением с более южными возвышенностями и дождевыми лесами. Здесь широко распространены плантации экзотических видов, например сахарного тростника и кофейного дерева. Хорошо представлены многие семейства, но наиболее заметны бобовые и пальмы, выделяющиеся на фоне злаков. Значительная часть южных районов страны по флоре сходна с Амазонией. Здесь растут такие экономически важные виды, как гевея бразильская и кастилла каучуконосная, а также канатная пальма (пиассава). Самая интересная флористическая провинция невелика по площади и занимает плоские вершины песчаниковых гор Серра-Пакарайма, идущих вдоль южной границы страны от массива Рорайма на стыке Венесуэлы, Гайаны и Бразилии на запад до горы Дуида около р.Касикьяре, связывающей верховья Ориноко с верховьями Риу-Негру. Это реликтовая зона, настолько древняя, что ее ближайшие флористические связи прослеживаются только с некоторыми возвышенностями юга Бразилии, а более отдаленные – с Андийской областью, горами кубинской области Орьенте и Западной Африки. Здесь произрастает много узкоэндемичных вересковых, мареновых, бромелиевых и кипарисовых.</w:t>
      </w:r>
    </w:p>
    <w:p>
      <w:pPr>
        <w:pStyle w:val="Normal"/>
        <w:spacing w:lineRule="auto" w:line="360"/>
        <w:ind w:firstLine="709"/>
        <w:jc w:val="both"/>
        <w:rPr/>
      </w:pPr>
      <w:r>
        <w:rPr>
          <w:color w:val="000000"/>
          <w:sz w:val="28"/>
          <w:szCs w:val="28"/>
        </w:rPr>
        <w:t>Водосборный бассейн Ориноко занимает примерно четыре пятых территории Венесуэлы. Область Льянос к северу от реки представляет собой обширные заросли высоких злаков, перемежающиеся саваннами, пальмовыми рощами и редколесьями. Во многих местах злаковникам не дают зарастать с помощью частых палов. Леса, занимающие здесь значительные площади, относятся к тропическому листопадному типу и сходны с муссонными лесами тропиков Старого Света. Ближе к карибскому побережью они становятся суше и постепенно приобретают характер колючих зарослей с многочисленными кактусами и шипастыми бобовыми. На юге и востоке страны вдоль границ с Бразилией и Гайаной эти листопадные леса во многих местах замещаются типичным дождевым амазонским лесом из высоких вечнозеленых деревьев с сомкнутым пологом с многочисленными лианами и слабо выраженным подлеском. Лесные массивы перемежаются саваннами. Небольшие площади похожего дождевого леса находятся на севере страны, в основном у южной оконечности озера Маракайбо. Склоны Венесуэльских Анд покрыты густым и труднопроходимым моховым лесом, называемым также горным дождевым или облачным. Это пояс хинного дерева (Cinchona), часто считающийся умеренным по климату. Выше границы произрастания деревьев находятся безлесные парамо с доминированием причудливых видов Espeletia, кустарничков и подушковидных растений. Эти высокогорные сообщества поражают многочисленными яркими цветами, которые придают им сходство с огромными альпийскими садами. К сожалению, чрезмерный выпас привел к тому, что естественная растительность во многих местах деградировала до кустарниковых пустошей.</w:t>
      </w:r>
    </w:p>
    <w:p>
      <w:pPr>
        <w:pStyle w:val="Normal"/>
        <w:spacing w:lineRule="auto" w:line="360"/>
        <w:ind w:firstLine="709"/>
        <w:jc w:val="both"/>
        <w:rPr>
          <w:color w:val="000000"/>
          <w:sz w:val="28"/>
          <w:szCs w:val="28"/>
        </w:rPr>
      </w:pPr>
      <w:r>
        <w:rPr>
          <w:b/>
          <w:color w:val="000000"/>
          <w:sz w:val="28"/>
          <w:szCs w:val="28"/>
        </w:rPr>
        <w:t>Животный мир.</w:t>
      </w:r>
      <w:r>
        <w:rPr>
          <w:color w:val="000000"/>
          <w:sz w:val="28"/>
          <w:szCs w:val="28"/>
        </w:rPr>
        <w:t xml:space="preserve"> В Венесуэле водятся ягуар, пума, оцелот, кустарниковая собака, близкая к куницам тайра, выдры, обезьяны, свинковые, нутрия, цепкохвостый дикобраз, тапир и пекари. Встречаются также олени и опоссумы. Во многих реках обычны крокодилы, аллигаторы и черепахи. В джунглях обильно представлены удавы, другие змеи и ящерицы. На низменностях встречается множество журавлей, цапель, аистов, уток и другой водной дичи, а в горах – хищных птиц, ленивцы, муравьеды, броненосцы, тапиры, пекари, и другие представители Бразильской подобласти. Много пресмыкающихся (в том числе анаконда, боакостриктор), земноводных, насекомых, из птиц – попугаи, колибри, туканы, трубачи. В реках водятся кайманы, пиранья, электрический угорь.</w:t>
      </w:r>
    </w:p>
    <w:p>
      <w:pPr>
        <w:pStyle w:val="Normal"/>
        <w:spacing w:lineRule="auto" w:line="360"/>
        <w:ind w:firstLine="709"/>
        <w:jc w:val="both"/>
        <w:rPr>
          <w:color w:val="000000"/>
          <w:sz w:val="28"/>
          <w:szCs w:val="28"/>
          <w:lang w:val="en-US"/>
        </w:rPr>
      </w:pP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t>4. Гидрогра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чная сеть очень густая (бассейн реки Ориноко), для правых притоков характерны половодья, пороги, большое количество водопадов. На реке Карони построены гидроэлектростанции, дающие 75% электроэнергии Венесуэлы. Многие левые притоки Ориноко судоходны. Канал – река Касикьяре соединяет Ориноко с крупными бразильскими реками (верховье Риу-Негру, бассейн Амазонки) – это классический пример бифуркации рек, т.е. разделения реки на две ветви, которые в дальнейшем не сливаются и впадают в разные бассейны. </w:t>
      </w:r>
    </w:p>
    <w:p>
      <w:pPr>
        <w:pStyle w:val="Normal"/>
        <w:spacing w:lineRule="auto" w:line="360"/>
        <w:ind w:firstLine="709"/>
        <w:jc w:val="both"/>
        <w:rPr>
          <w:color w:val="000000"/>
          <w:sz w:val="28"/>
          <w:szCs w:val="28"/>
        </w:rPr>
      </w:pPr>
      <w:r>
        <w:rPr>
          <w:color w:val="000000"/>
          <w:sz w:val="28"/>
          <w:szCs w:val="28"/>
        </w:rPr>
        <w:t xml:space="preserve">Водопад Анхель (Angel) или Салто Анхель (Salto Angel) - самый высокий в мире свободно падающий водопад высотой в 978 метров. </w:t>
      </w:r>
    </w:p>
    <w:p>
      <w:pPr>
        <w:pStyle w:val="Normal"/>
        <w:spacing w:lineRule="auto" w:line="360"/>
        <w:ind w:firstLine="709"/>
        <w:jc w:val="both"/>
        <w:rPr>
          <w:color w:val="000000"/>
          <w:sz w:val="28"/>
          <w:szCs w:val="28"/>
        </w:rPr>
      </w:pPr>
      <w:r>
        <w:rPr>
          <w:color w:val="000000"/>
          <w:sz w:val="28"/>
          <w:szCs w:val="28"/>
        </w:rPr>
        <w:t>Водопад Анхель расположен в горной местности Гайана, одной из пяти топографических областей Венесуэлы, в Южной Америке. Он находится на реке Каррао. Река Каррао - приток реки Карони, которая в конце концов впадает в Ориноко. Добраться до водопада нелегко, так как он находится в густом тропическом лесу. Нет никаких дорог, ведущих к водопаду.</w:t>
      </w:r>
    </w:p>
    <w:p>
      <w:pPr>
        <w:pStyle w:val="Normal"/>
        <w:spacing w:lineRule="auto" w:line="360"/>
        <w:ind w:firstLine="709"/>
        <w:jc w:val="both"/>
        <w:rPr>
          <w:color w:val="000000"/>
          <w:sz w:val="28"/>
          <w:szCs w:val="28"/>
        </w:rPr>
      </w:pPr>
      <w:r>
        <w:rPr>
          <w:color w:val="000000"/>
          <w:sz w:val="28"/>
          <w:szCs w:val="28"/>
        </w:rPr>
        <w:t>Водопад Анхель низвергается с вершины плоской горы, называемой аборигенами "тепуй". Плоская гора под названием Ауян Тепуй (Гора Дьявола) - одна из более чем сотни подобных ей, рассеянных на Гвианском нагорье в юго-восточной Венесуэле. Эти дремлющие гиганты характерны своими массивными высотами, взлетающими к небу, с плоскими верхушками и полностью вертикальными склонами. Тепуй, называемые также "столовыми горами" (что точно описывает их формы), сформировались из песчаника миллиарды лет назад. Их вертикальные склоны непрерывно разрушаются под воздействием проливных дождей, идущих на Гвианском нагорье.</w:t>
      </w:r>
    </w:p>
    <w:p>
      <w:pPr>
        <w:pStyle w:val="Normal"/>
        <w:spacing w:lineRule="auto" w:line="360"/>
        <w:ind w:firstLine="709"/>
        <w:jc w:val="both"/>
        <w:rPr>
          <w:color w:val="000000"/>
          <w:sz w:val="28"/>
          <w:szCs w:val="28"/>
        </w:rPr>
      </w:pPr>
      <w:r>
        <w:rPr>
          <w:color w:val="000000"/>
          <w:sz w:val="28"/>
          <w:szCs w:val="28"/>
        </w:rPr>
        <w:t>Аборигены Венесуэлы знали о "Салто Анхель" с незапамятных времен. Водопад был первоначально обнаружен в 1910 испанским исследователем по имени Эрнесто Санчес Ла Крус. Тем не менее, он не был известен миру до официального открытия американским летчиком и золотоискателем Джеймсом Крофордом Энджелом, в честь которого он и был назван. Энджел родился в Спрингфилде, штат Миссури в 1899.</w:t>
      </w:r>
    </w:p>
    <w:p>
      <w:pPr>
        <w:pStyle w:val="Normal"/>
        <w:spacing w:lineRule="auto" w:line="360"/>
        <w:ind w:firstLine="709"/>
        <w:jc w:val="both"/>
        <w:rPr>
          <w:color w:val="000000"/>
          <w:sz w:val="28"/>
          <w:szCs w:val="28"/>
        </w:rPr>
      </w:pPr>
      <w:r>
        <w:rPr>
          <w:color w:val="000000"/>
          <w:sz w:val="28"/>
          <w:szCs w:val="28"/>
        </w:rPr>
        <w:t>Этот предприимчивый опытный летчик в 1935 пролетал над местностью и приземлился на верхушке одинокой горы в поисках золота. Его моноплан "Фламинго" застрял в болотистых джунглях на вершине, и он заметил довольно внушительный водопад, простирающийся вниз на тысячи футов. Ему не слишком повезло с 11-мильной экскурсией назад к цивилизации, и его самолет остался лежать прикованным к горе, ржавеющим памятником его открытию. Вскоре весь мир узнал о водопаде, получившем известность как водопад Анхель, в честь пилота, обнаружившего его.</w:t>
      </w:r>
    </w:p>
    <w:p>
      <w:pPr>
        <w:pStyle w:val="Normal"/>
        <w:spacing w:lineRule="auto" w:line="360"/>
        <w:ind w:firstLine="709"/>
        <w:jc w:val="both"/>
        <w:rPr>
          <w:color w:val="000000"/>
          <w:sz w:val="28"/>
          <w:szCs w:val="28"/>
        </w:rPr>
      </w:pPr>
      <w:r>
        <w:rPr>
          <w:color w:val="000000"/>
          <w:sz w:val="28"/>
          <w:szCs w:val="28"/>
        </w:rPr>
        <w:t>Самолет Джимми Энджела оставался в джунглях на протяжении 33 лет, пока не был поднят вертолетом. В настоящее время он находится в Музее Авиации в Маракае. Тот, который вы можете теперь видеть на вершине тепуй - его точная копия.</w:t>
      </w:r>
    </w:p>
    <w:p>
      <w:pPr>
        <w:pStyle w:val="Normal"/>
        <w:spacing w:lineRule="auto" w:line="360"/>
        <w:ind w:firstLine="709"/>
        <w:jc w:val="both"/>
        <w:rPr>
          <w:color w:val="000000"/>
          <w:sz w:val="28"/>
          <w:szCs w:val="28"/>
        </w:rPr>
      </w:pPr>
      <w:r>
        <w:rPr>
          <w:color w:val="000000"/>
          <w:sz w:val="28"/>
          <w:szCs w:val="28"/>
        </w:rPr>
        <w:t xml:space="preserve">Официальная высота водопада была определена экспедицией Национального Географического Общества в 1949. Водопад - главная достопримечательность Венесуэлы. </w:t>
      </w:r>
    </w:p>
    <w:p>
      <w:pPr>
        <w:pStyle w:val="Normal"/>
        <w:spacing w:lineRule="auto" w:line="360"/>
        <w:ind w:firstLine="709"/>
        <w:jc w:val="both"/>
        <w:rPr>
          <w:color w:val="000000"/>
          <w:sz w:val="28"/>
          <w:szCs w:val="28"/>
        </w:rPr>
      </w:pPr>
      <w:r>
        <w:rPr>
          <w:color w:val="000000"/>
          <w:sz w:val="28"/>
          <w:szCs w:val="28"/>
        </w:rPr>
        <w:t>Водопад почти вдвое выше Башни компьютерной сети, самого высокого строения в мире. Он также в 20 раз выше, чем Ниагарский водопад.</w:t>
      </w:r>
    </w:p>
    <w:p>
      <w:pPr>
        <w:pStyle w:val="Normal"/>
        <w:spacing w:lineRule="auto" w:line="360"/>
        <w:ind w:firstLine="709"/>
        <w:jc w:val="both"/>
        <w:rPr>
          <w:color w:val="000000"/>
          <w:sz w:val="28"/>
          <w:szCs w:val="28"/>
        </w:rPr>
      </w:pPr>
      <w:r>
        <w:rPr>
          <w:color w:val="000000"/>
          <w:sz w:val="28"/>
          <w:szCs w:val="28"/>
        </w:rPr>
        <w:t>Очаровательный мир национального парка Канайма является совершенной комбинацией волшебства и действительности, с его внушительными столовыми горами - тепуй, бесчисленными реками, лагунами, водопадами, лесами и саваннами, простирающимися зеленым морем. Эта атмосфера заслуживает посещения хотя бы только раз в жизни.</w:t>
      </w:r>
    </w:p>
    <w:p>
      <w:pPr>
        <w:pStyle w:val="Normal"/>
        <w:spacing w:lineRule="auto" w:line="360"/>
        <w:ind w:firstLine="709"/>
        <w:jc w:val="both"/>
        <w:rPr>
          <w:color w:val="000000"/>
          <w:sz w:val="28"/>
          <w:szCs w:val="28"/>
        </w:rPr>
      </w:pPr>
      <w:r>
        <w:rPr>
          <w:color w:val="000000"/>
          <w:sz w:val="28"/>
          <w:szCs w:val="28"/>
        </w:rPr>
        <w:t>В этом райском уголке природы вы найдете интересную флору и фауну, во многих случаях уникальную в мире, равно как индейцев племени Пемон, в естественной атмосфере, с их наследственной культурой, ремеслом, фольклором, и кулинарией.</w:t>
      </w:r>
    </w:p>
    <w:p>
      <w:pPr>
        <w:pStyle w:val="Normal"/>
        <w:spacing w:lineRule="auto" w:line="360"/>
        <w:ind w:firstLine="709"/>
        <w:jc w:val="both"/>
        <w:rPr>
          <w:color w:val="000000"/>
          <w:sz w:val="28"/>
          <w:szCs w:val="28"/>
        </w:rPr>
      </w:pPr>
      <w:r>
        <w:rPr>
          <w:color w:val="000000"/>
          <w:sz w:val="28"/>
          <w:szCs w:val="28"/>
        </w:rPr>
        <w:t>Национальный парк Канайма простирается на юго-запад Венесуэлы, к югу от реки Ориноко, в муниципалитете Гран Сабана, штат Боливар. Он был основан декретом правительства Венесуэлы 12 июня 1962.</w:t>
      </w:r>
    </w:p>
    <w:p>
      <w:pPr>
        <w:pStyle w:val="Normal"/>
        <w:spacing w:lineRule="auto" w:line="360"/>
        <w:ind w:firstLine="709"/>
        <w:jc w:val="both"/>
        <w:rPr>
          <w:color w:val="000000"/>
          <w:sz w:val="28"/>
          <w:szCs w:val="28"/>
        </w:rPr>
      </w:pPr>
      <w:r>
        <w:rPr>
          <w:color w:val="000000"/>
          <w:sz w:val="28"/>
          <w:szCs w:val="28"/>
        </w:rPr>
        <w:t>Территория парка составляет 3 миллиона гектаров, занимая таким образом вторую в Венесуэле и седьмую в мире по протяженности естественную заповедную область.</w:t>
      </w:r>
    </w:p>
    <w:p>
      <w:pPr>
        <w:pStyle w:val="Normal"/>
        <w:spacing w:lineRule="auto" w:line="360"/>
        <w:ind w:firstLine="709"/>
        <w:jc w:val="both"/>
        <w:rPr>
          <w:color w:val="000000"/>
          <w:sz w:val="28"/>
          <w:szCs w:val="28"/>
        </w:rPr>
      </w:pPr>
      <w:r>
        <w:rPr>
          <w:color w:val="000000"/>
          <w:sz w:val="28"/>
          <w:szCs w:val="28"/>
        </w:rPr>
        <w:t>Парк разделен на два сектора: Западный и Восточный.</w:t>
      </w:r>
    </w:p>
    <w:p>
      <w:pPr>
        <w:pStyle w:val="Normal"/>
        <w:spacing w:lineRule="auto" w:line="360"/>
        <w:ind w:firstLine="709"/>
        <w:jc w:val="both"/>
        <w:rPr>
          <w:color w:val="000000"/>
          <w:sz w:val="28"/>
          <w:szCs w:val="28"/>
        </w:rPr>
      </w:pPr>
      <w:r>
        <w:rPr>
          <w:color w:val="000000"/>
          <w:sz w:val="28"/>
          <w:szCs w:val="28"/>
        </w:rPr>
        <w:t>К западной области, называемой Канайма, можно добраться воздушным путем коммерческими рейсами из Каракаса, Маргариты и Сьюдад-Боливара.</w:t>
      </w:r>
    </w:p>
    <w:p>
      <w:pPr>
        <w:pStyle w:val="Normal"/>
        <w:spacing w:lineRule="auto" w:line="360"/>
        <w:ind w:firstLine="709"/>
        <w:jc w:val="both"/>
        <w:rPr>
          <w:color w:val="000000"/>
          <w:sz w:val="28"/>
          <w:szCs w:val="28"/>
        </w:rPr>
      </w:pPr>
      <w:r>
        <w:rPr>
          <w:color w:val="000000"/>
          <w:sz w:val="28"/>
          <w:szCs w:val="28"/>
        </w:rPr>
        <w:t>Насладитесь этим привилегированным пятачком на земле, самом высоким водопадом в мире. Невероятное зрелище водопада Анхель, лагуны Канайма, захватывающие пейзажи, с красивыми водопадами, приглашают вас на освежающее плавание или солнечные ванны на красивом белом песке, окружающем лагуну Канайма.</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ictxt">
    <w:name w:val="pictxt"/>
    <w:basedOn w:val="Normal"/>
    <w:qFormat/>
    <w:pPr>
      <w:spacing w:before="120" w:after="192"/>
      <w:ind w:firstLine="360"/>
      <w:jc w:val="center"/>
    </w:pPr>
    <w:rPr>
      <w:i/>
      <w:iCs/>
      <w:color w:val="000000"/>
      <w:sz w:val="19"/>
      <w:szCs w:val="19"/>
    </w:rPr>
  </w:style>
  <w:style w:type="paragraph" w:styleId="Abzats">
    <w:name w:val="abzats"/>
    <w:basedOn w:val="Normal"/>
    <w:qFormat/>
    <w:pPr>
      <w:spacing w:before="192" w:after="192"/>
      <w:ind w:firstLine="36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2:00Z</dcterms:created>
  <dc:creator>kati</dc:creator>
  <dc:description/>
  <cp:keywords/>
  <dc:language>en-US</dc:language>
  <cp:lastModifiedBy>SYSTEM</cp:lastModifiedBy>
  <dcterms:modified xsi:type="dcterms:W3CDTF">2011-09-12T00:22:00Z</dcterms:modified>
  <cp:revision>2</cp:revision>
  <dc:subject/>
  <dc:title>1</dc:title>
</cp:coreProperties>
</file>