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bCs/>
          <w:sz w:val="28"/>
        </w:rPr>
        <w:t>Государственный и политический строй Афганистана</w:t>
      </w:r>
    </w:p>
    <w:p>
      <w:pPr>
        <w:pStyle w:val="Style15"/>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Style15"/>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 xml:space="preserve">Афганистан представляет собой сообщество племен, над которым за последнее столетие были выстроены государственные политические институты. Афганские правители пользовались международным авторитетом и располагали армией, позволявшей им контролировать клановые структуры. При этом они использовали в своих интересах соперничество Российской и Британской империй и их преемников в этом регионе. </w:t>
      </w:r>
    </w:p>
    <w:p>
      <w:pPr>
        <w:pStyle w:val="Style15"/>
        <w:spacing w:lineRule="auto" w:line="360" w:before="0" w:after="0"/>
        <w:ind w:firstLine="709"/>
        <w:jc w:val="both"/>
        <w:rPr/>
      </w:pPr>
      <w:r>
        <w:rPr>
          <w:rFonts w:cs="Times New Roman;Times" w:ascii="Times New Roman;Times" w:hAnsi="Times New Roman;Times"/>
          <w:sz w:val="28"/>
        </w:rPr>
        <w:t xml:space="preserve">До начала 1960-х годов король и его родственники занимали доминирующее положение в стране. Нo монарху приходилось считаться с вождями племен, религиозными лидерами и армией, которая строилась на племенной основе вплоть до 1956, когда началась ее модернизация с помощью СССР. В период после Второй мировой войны король испытывал давление со стороны малочисленной, но постепенно расширявшейся группы городской интеллигенции, которая требовала либерализации режима. В 1963 премьер-министром впервые было назначено лицо, не принадлежавшее к королевской семье. Принятая в 1964 конституция обеспечила разделение власти между правительством и всенародно избираемым парламентом.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ластные полномочия. Талибы управляли Афганистаном, руководствуясь мусульманскими правовыми нормами - законами шариата. В октябре 1997 страна была объявлена эмиратом во главе с эмиром Муллой Омаром. При министерстве юстиции был создан департамент содействия добру и воздержания от зла, который призван осуществлять жесткий социальный курс талибов. Женщинам запрещалось учиться и работать вне дома, на людях они должны носить чадру. Мужчины были обязаны отращивать бороду. Конституция 1987 была отменена, право в стране базировалось на законах шариата и указах Муллы Омара.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олитические партии. С апреля 1978 по апрель 1992 в стране правила Народно-демократическая партия Афганистана. Созданная в 1965, она придерживалась марксистско-ленинской идеологии, а в 1967 разделилась на соперничавшие фракции «Хальк» («Народ») и «Парчам» («Знамя»). В 1976 они вновь формально объединились, однако раскол на более радикально настроенных халькистов и относительно умеренных, просоветски ориентированных парчистов так и не был преодолен. Сказались этническая и социальная неоднородность: «Хальк» имела прочные позиции в пуштуязычных горных районах восточного Афганистана, а «Парчам» - среди фарсиязычной городской интеллигенции.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осле того как НДПА узурпировала власть, Тараки и Амин, оба халькисты, начали чистку в руководстве партийной оппозиции. С убийством Амина в декабре 1979 и вводом советских войск в Афганистан положение изменилось принципиальным образом: Кармаль и Наджибулла принадлежали к парчистам.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1988 НДПА насчитывала 205 тыс. членов и опиралась на более массовую организацию Национальный фронт (НФ). Входившие в него национальные и племенные объединения поддерживали правительство, а доминирующей силой была НДПА. В 1987 было разрешено формировать другие политические партии, но при условии их вступления в НФ. В рядах последнего в 1987 числилось ок. 800 тыс. человек. В настоящее время деятельность НФ прекращена.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1978-1992 активную борьбу с кабульской властью вели десятки вооруженных партизанских формирований. В их раздробленности отразились глубокая региональная и этническая дифференциация страны, расхождения между суннитами и шиитами, идейные противоречия между умеренными и экстремистски настроенными исламистами. В мае 1985 три традиционные и четыре фундаменталистские группировки, резиденции которых находились в Пешаваре, создали объединенный фронт под названием Исламское единство афганских моджахедов и в феврале 1989 объявили об образовании временного правительства в изгнании. Однако общность взглядов проявилась лишь в негативном отношении к НДПА и СССР. Попытки оппозиционных сил, вступавших в разные коалиции, достигнуть прочного согласия рухнули с падением режима Наджибуллы в апреле 1992.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Опорой движения талибов («Талибан») стали учащиеся духовных школ-медресе из сельских районов Афганистана и Пакистана. Оно зародилось в юго-восточной части Афганистана летом 1994 в среде пуштунов-дуррани, но затем приняло массовый характер. В 1998 насчитывалось ок. 110 тыс. талибов, включая выходцев из гильзаи и других восточнопуштунских племен, бывших членов фракции «Хальк» НДПА, пакистанскую молодежь и примкнувших к талибам полевых командиров. Для движения в целом характерно преобладание пуштунов.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Несколько партий, оппозиционных талибам, образовали непрочный Северный альянс. Наиболее авторитетны среди них таджикская организация Джамиати-Ислами (Исламское общество Афганистана) Бурхануддина Раббани и Ахмада шах Масуда, узбекское ополчение Джумбеши Мелли (Национальное исламское движение), возглавляемое Рашидом Дустумом, и две фракции Хезбе вахдат (Партии исламского единства Афганистана), которыми руководят Абдул Карим Халили и Мохаммед Акбар Акбари. Джамиати-Ислами возникла на основе одной из семи партий моджахедов, имевшей в 1980-х годах резиденцию в пакистанском городе Пешаваре. Хезбе вахдат, призванная защищать интересы хазарейцев, образована в 1989 путем слияния шиитских политических группировок, базировавшихся в 1980-х годах в иранской столице Тегеране. Сейчас политических партий в общепринятом смысле слова в стране не существует, есть лишь этнические, племенные и клановые групп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Судебная система Афганистана функционировала на принципах, изложенных в конституции 1987, но при талибах подверглась модификации. Рассматриваемые судьями-талибами дела решались на основе местной интерпретации исламских законов с применением традиционных мусульманских наказаний (например, отсечения пальцев или кисти руки у воров, публичной порки и т.д.). После краха талибов судебная система создается заново.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Вооруженные силы. 110-тысячной армии талибов противостояли силы Северного альянса: таджикские отряды под водительством Ахмада шах Масуда включали 60 тыс., узбекские под командованием генерала Дустума - 65 тыс. и фракции партии Хезбе вахдат, возглавляемой Абдулом Каримом Халили, - 50 тыс. человек. Сейчас регулярная армия начинает воссоздаваться.</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нешняя политика. До Второй мировой войны преобладало британское влияние, но незадолго до ее начала Германия, Италия и Япония завязали торговые переговоры с Афганистаном и предложили ряд программ развития. Проникновение в страну Германии и Италии было остановлено в 1941 совместными действиями Великобритании и СССР.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о время Второй мировой войны Афганистан придерживался политики нейтралитета. В те годы были установлены дипломатические отношения с США и Китаем, а в 1946 заметно улучшились отношения с СССР. Граница между странами была установлена по центральной линии русла Амударьи, и Афганистан получил право забора воды из этой реки на нужды орошения. В 1946 Афганистан вступил в ООН.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июле 1947, когда Великобритания готовилась к уходу из Индии, правительство Афганистана внесло предложение, чтобы населению Северо-Западной пограничной провинции (территория которой в свое время контролировалась афганскими властями) была предоставлена возможность самостоятельно решать, войти ли в состав Афганистана или Пакистана или же образовать независимое государство. Афганская сторона констатировала, что восточные рубежи Афганистана, установленные в 1893 (т.н. «линия Дюранда»), никогда не были подлинно государственной границей. Некоторые племена на северо-западе Пакистана продолжали добиваться независимости или автономии, на этой почве возникали пограничные инциденты, омрачавшие афгано-пакистанские отношения, и в 1955 ситуация чуть было не дошла до войны. В тот год правительство Афганистана высказалось в пользу образования независимого государства Пуштунистан, куда должна была войти значительная часть территории тогдашнего Западного Пакистана. Это предложение поддержал СССР.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осле Второй мировой войны Афганистан не примкнул ни к одному из военно-политических блоков. Однако, когда в 1978 в стране произошли революционные события, был подписан Договор о дружбе, добрососедстве и сотрудничестве с СССР. Вначале Советский Союз только поставлял оружие руководству Афганистана для борьбы с мятежниками-исламистами, затем прислал советников, однако в декабре 1979 в страну были введены советские войска. Правительство в Кабуле попало в зависимость от СССР, который в период с 1978 по начало 1990-х годов предоставил ему военную помощь в размере ок. 40 млрд. долл. Тем временем повстанцы завязали контакты с Пакистаном и США, а также получили широкую поддержку со стороны Саудовской Аравии, Китая и ряда других государств, которые в совокупности выделили моджахедам оружия и прочего военного снаряжения на сумму ок. 10 млрд. долл. Таким образом, в 1980-е годы гражданская война превратила Афганистан в арену соперничества сверхдержав.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Дипломатическое признание талибов в 1997 последовало лишь от Пакистана, Объединенных Арабских Эмиратов и Саудовской Аравии.</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r>
    </w:p>
    <w:p>
      <w:pPr>
        <w:pStyle w:val="Style15"/>
        <w:spacing w:lineRule="auto" w:line="360" w:before="0" w:after="0"/>
        <w:ind w:firstLine="709"/>
        <w:jc w:val="both"/>
        <w:rPr>
          <w:rFonts w:ascii="Times New Roman;Times" w:hAnsi="Times New Roman;Times" w:cs="Times New Roman;Times"/>
          <w:b/>
          <w:b/>
          <w:bCs/>
          <w:sz w:val="28"/>
        </w:rPr>
      </w:pPr>
      <w:r>
        <w:rPr>
          <w:rFonts w:cs="Times New Roman;Times" w:ascii="Times New Roman;Times" w:hAnsi="Times New Roman;Times"/>
          <w:b/>
          <w:bCs/>
          <w:sz w:val="28"/>
        </w:rPr>
        <w:t>Экономика Афганистана</w:t>
      </w:r>
    </w:p>
    <w:p>
      <w:pPr>
        <w:pStyle w:val="Style15"/>
        <w:spacing w:lineRule="auto" w:line="360" w:before="0" w:after="0"/>
        <w:ind w:firstLine="709"/>
        <w:jc w:val="both"/>
        <w:rPr>
          <w:rFonts w:ascii="Times New Roman;Times" w:hAnsi="Times New Roman;Times" w:cs="Times New Roman;Times"/>
          <w:b/>
          <w:b/>
          <w:bCs/>
          <w:sz w:val="28"/>
        </w:rPr>
      </w:pPr>
      <w:r>
        <w:rPr>
          <w:rFonts w:cs="Times New Roman;Times" w:ascii="Times New Roman;Times" w:hAnsi="Times New Roman;Times"/>
          <w:b/>
          <w:bCs/>
          <w:sz w:val="28"/>
        </w:rPr>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следствие непрекращающихся на протяжении более 20 лет военных действий экономика Афганистана пришла в полный упадок. Примерно треть населения покинула страну, и до сих пор на территории Пакистана остаются ок. 1,2 млн., а территории Ирана - 1,4 млн. афганских беженцев. Разрушены многие предприятия, нарушены транспортные и торговые связи между отдельными частями страны и другими государствами. </w:t>
      </w:r>
    </w:p>
    <w:p>
      <w:pPr>
        <w:pStyle w:val="Style15"/>
        <w:spacing w:lineRule="auto" w:line="360" w:before="0" w:after="0"/>
        <w:ind w:firstLine="709"/>
        <w:jc w:val="both"/>
        <w:rPr/>
      </w:pPr>
      <w:r>
        <w:rPr>
          <w:rFonts w:cs="Times New Roman;Times" w:ascii="Times New Roman;Times" w:hAnsi="Times New Roman;Times"/>
          <w:bCs/>
          <w:sz w:val="28"/>
        </w:rPr>
        <w:t xml:space="preserve">Сельское хозяйство. Основу экономики Афганистана традиционно составляло сельское хозяйство. В 1980-е годы примерно половина пахотных земель искусственно орошалась. Для этого использовалась система арыков, питающихся от рек и подземных источников. Кроме того, имеются подземные водосборные галереи с колодцами (кяризами или канатами). В 1980-1990-е годы военные действия нанесли большой ущерб ирригационным сооружениям, а возделывание полей стало опасным занятием из-за мин, рассеянных в сельской местности. Большая часть обрабатываемых земель принадлежит мелким крестьянским хозяйствам. Минеральные удобрения применяются редко. Обычно половина пахотных угодий для предотвращения истощения почв остается под паром на год или несколько лет. Между кочевниками и землевладельцами сложились тесные взаимоотношения. Селяне позволяют стадам кочевников пастись по жнивью, поскольку животные при этом унавоживают поля. Однако два десятилетия войны нарушили эти традиционные связи. </w:t>
      </w:r>
    </w:p>
    <w:p>
      <w:pPr>
        <w:pStyle w:val="Style15"/>
        <w:spacing w:lineRule="auto" w:line="360" w:before="0" w:after="0"/>
        <w:ind w:firstLine="709"/>
        <w:jc w:val="both"/>
        <w:rPr/>
      </w:pPr>
      <w:r>
        <w:rPr>
          <w:rFonts w:cs="Times New Roman;Times" w:ascii="Times New Roman;Times" w:hAnsi="Times New Roman;Times"/>
          <w:bCs/>
          <w:i/>
          <w:iCs/>
          <w:sz w:val="28"/>
        </w:rPr>
        <w:t xml:space="preserve">Сельскохозяйственная специализация. </w:t>
      </w:r>
      <w:r>
        <w:rPr>
          <w:rFonts w:cs="Times New Roman;Times" w:ascii="Times New Roman;Times" w:hAnsi="Times New Roman;Times"/>
          <w:bCs/>
          <w:sz w:val="28"/>
        </w:rPr>
        <w:t xml:space="preserve">В зависимости от особенностей рельефа, климата и почв и высоты местности ведется подбор пропашных культур. Зерновые культуры выращиваются на территориях до 2700 м над у.м. С увеличением высоты местности ведущая роль переходит от риса к кукурузе, затем к пшенице и еще выше к ячменю. Наиболее продуктивные земли находятся на равнинах севернее Гиндукуша, где притоки Амударьи образуют широкие и плодородные долины, на плато в Кабулистане, в долинах рек Кабул, Логар, Сароби и Лагман, в центральной части страны - на нагорье Хазараджат, а также в долинах провинции Герируд (близ Герата) и Гильменд. </w:t>
      </w:r>
    </w:p>
    <w:p>
      <w:pPr>
        <w:pStyle w:val="Style15"/>
        <w:spacing w:lineRule="auto" w:line="360" w:before="0" w:after="0"/>
        <w:ind w:firstLine="709"/>
        <w:jc w:val="both"/>
        <w:rPr/>
      </w:pPr>
      <w:r>
        <w:rPr>
          <w:rFonts w:cs="Times New Roman;Times" w:ascii="Times New Roman;Times" w:hAnsi="Times New Roman;Times"/>
          <w:bCs/>
          <w:i/>
          <w:iCs/>
          <w:sz w:val="28"/>
        </w:rPr>
        <w:t xml:space="preserve">Основные сельскохозяйственные культуры. </w:t>
      </w:r>
      <w:r>
        <w:rPr>
          <w:rFonts w:cs="Times New Roman;Times" w:ascii="Times New Roman;Times" w:hAnsi="Times New Roman;Times"/>
          <w:bCs/>
          <w:sz w:val="28"/>
        </w:rPr>
        <w:t xml:space="preserve">Пахотные земли в Афганистане отводят преимущественно под зерновые культуры - пшеницу, кукурузу, рис и ячмень. Среди других возделываемых культур - сахарная свекла, хлопчатник, масличные и сахарный тростник. В садах выращивают всевозможные плодовые культуры - абрикосы, персики, груши, сливы, вишню, гранаты и цитрусовые. Культивируются также несколько сортов винограда и дыни, миндаль и грецкий орех. Традиционно на экспорт шли свежие и сухие фрукты, изюм и орехи.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В 1980-1990-е годы ведущей товарной культурой стал опийный мак, и Афганистан превратился в главного мирового поставщика опиума (по примерным оценкам, в 1999 его произведено 1670 т).</w:t>
      </w:r>
    </w:p>
    <w:p>
      <w:pPr>
        <w:pStyle w:val="Style15"/>
        <w:spacing w:lineRule="auto" w:line="360" w:before="0" w:after="0"/>
        <w:ind w:firstLine="709"/>
        <w:jc w:val="both"/>
        <w:rPr/>
      </w:pPr>
      <w:r>
        <w:rPr>
          <w:rFonts w:cs="Times New Roman;Times" w:ascii="Times New Roman;Times" w:hAnsi="Times New Roman;Times"/>
          <w:bCs/>
          <w:i/>
          <w:iCs/>
          <w:sz w:val="28"/>
        </w:rPr>
        <w:t xml:space="preserve">Животноводство. </w:t>
      </w:r>
      <w:r>
        <w:rPr>
          <w:rFonts w:cs="Times New Roman;Times" w:ascii="Times New Roman;Times" w:hAnsi="Times New Roman;Times"/>
          <w:bCs/>
          <w:sz w:val="28"/>
        </w:rPr>
        <w:t xml:space="preserve">Наиболее развито мясо-шерстно-молочное овцеводство. Каракульская порода овец, которой славится северный Афганистан, давала знаменитые каракулевые смушки. Население владеет навыками выделывания овечьих шкур. Традиционно разводили также коз, лошадей, крупный рогатый скот (зебу и буйволов), верблюдов и ослов. На основе продукции животноводства население занимается шерстопрядением и ручным ковроткачеством. </w:t>
      </w:r>
    </w:p>
    <w:p>
      <w:pPr>
        <w:pStyle w:val="Style15"/>
        <w:spacing w:lineRule="auto" w:line="360" w:before="0" w:after="0"/>
        <w:ind w:firstLine="709"/>
        <w:jc w:val="both"/>
        <w:rPr/>
      </w:pPr>
      <w:r>
        <w:rPr>
          <w:rFonts w:cs="Times New Roman;Times" w:ascii="Times New Roman;Times" w:hAnsi="Times New Roman;Times"/>
          <w:bCs/>
          <w:sz w:val="28"/>
        </w:rPr>
        <w:t xml:space="preserve">Лесное хозяйство. Леса сосредоточены, прежде всего, в восточных провинциях Афганистана. Там растут сосна, гималайский кедр, дуб, маслина и орехоплодные деревья. Афганистан испытывает хроническую нехватку древесины, но тем не менее она нередко идет на экспорт, поскольку ее проще сплавлять по рекам в Пакистан, чем доставлять в другие районы стран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Горнодобывающая промышленность. С помощью СССР с 1967 разрабатывался крупный газоносный бассейн на севере страны, в 1980-е годы природный газ в большом объеме транспортировался в Советский Союз. В мирные годы велась эксплуатация угольных месторождений и некоторых других полезных ископаемых.</w:t>
      </w:r>
    </w:p>
    <w:p>
      <w:pPr>
        <w:pStyle w:val="Style15"/>
        <w:spacing w:lineRule="auto" w:line="360" w:before="0" w:after="0"/>
        <w:ind w:firstLine="709"/>
        <w:jc w:val="both"/>
        <w:rPr/>
      </w:pPr>
      <w:r>
        <w:rPr>
          <w:rFonts w:cs="Times New Roman;Times" w:ascii="Times New Roman;Times" w:hAnsi="Times New Roman;Times"/>
          <w:bCs/>
          <w:sz w:val="28"/>
        </w:rPr>
        <w:t xml:space="preserve">Обрабатывающая промышленность. До 1930-х годов промышленность в Афганистане была крайне слабо развита. После 1932 частный Афганский национальный банк (Банк-и-Мелли) приступил к строительству ряда промышленных объектов. В их числе были хлопкоочистительные предприятия в северных районах, хлопчатобумажная фабрика в Пули-Хумри, сахарный завод в Баглане и шерстоткацкая фабрика в Кандагаре. В пятилетних экономических планах, начиная с 1956, упор делался на стимулирование, прежде всего, государственного, а не частного сектора. Были сооружены или модернизированы гидроэнергетические узлы в Суробае, Пули-Хумри, Наглу, Дарунте, Махипаре и др. Всего вырабатывалось ок. 430 млн. кВт·ч. электроэнергии, из них примерно 58% на ГЭС, а 42% - на ТЭС. Были построены цементные заводы в Джабаль-ус-Сирадже и Пули-Хумри.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конце 1960-х - начале 1970-х годов возникли многие новые отрасли промышленного производства, включая производство изюма и выпуск мясных консервов, выделку текстильных изделий и изготовление лекарственных препаратов. Туризм стал важным источником поступления валюты из-за рубежа, в 1978 Афганистан посетили более 100 тыс. иностранных туристов.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осле 20 лет войны фактически все отрасли промышленности были разрушены. В 1998 вся экономика страны, кроме сельского хозяйства, зависела от транзитной торговли. Строительство газопровода из Туркмении через территорию западного Афганистана в Пакистан в конце 1998 было заморожено из-за неустойчивой политической обстановки.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Транспорт и связь. В стране проложено лишь 25 км железных дорог (между Кушкой в Туркмении и Торгунди - 10 км и Термезом в Узбекистане и Хайратаном - 15 км). В стране очень мало пригодных для судоходства рек. Река Кабул судоходна на протяжении немногим более 100 км. Сеть автомобильных дорог имеет протяженность 21 000 км, из них 2800 км с твердым покрытием. Вследствие военных действий состояние этих дорог сильно ухудшилось, а дорожно-ремонтные работы почти не проводятся. Зимой и весной некоторые дороги становятся непроезжими. Во многих районах люди передвигаются и перевозят грузы в основном на верблюдах и ослах.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ажное значение приобрела кольцевая автомагистраль, которая начинается в Кабуле, идет на север через туннель на перевале Саланг до Хульма, затем поворачивает на запад к Мазари-Шарифу, далее следует на Меймене и Герат, после чего направляется к юго-востоку до Кандагара и, наконец, к северо-востоку на Кабул. Главные дороги страны соединяются с транспортной сетью Пакистана через Хайберский проход и через перевал Ходжак. Из Герата щоссе ведет в Иран. Товары из России, центральноазиатских республик и европейских стран следуют по железной дороге до государственной границы в Термезе, откуда начинается шоссе на Герат, и к одному из четырех портов на Амударье. Переправу через реку осуществляют на паромах и баржах. Имеются международные аэропорты в Кабуле и Кандагаре и 44 аэродрома для обслуживания местных линий, причем только 14 из них с твердым покрытием. Действуют три вертолетных аэродрома.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Афганистане проложены два газопровода: из Туркмении в Шинданд и из Узбекистана в Баграм.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Афганистане в 1998 насчитывалось 1,8 млн. радиоприемников. В Кабуле с помощью Японии в 1978 был создан центр цветного телевидения. Государственное радио- и телевещание велось в 1980-х годах на дари, пушту и десяти других языках. Однако талибы наложили запрет на телевизионные передачи как противоречащие догматам ислама и, захватив в 1996 Кабул, занялись уничтожением телевизоров. Телефонная сеть слабо развита: в 1996 насчитывалось 31,2 тыс. абонентов. В то же время растет количество сотовых и спутниковых телефонов.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нешняя торговля. Афганистан до последнего времени имел ограниченные торговые связи с другими государствами. При этом импорт постоянно превышал экспорт. Основные статьи экспорта - героин, природный газ и сухофрукты, а также ковры, свежие фрукты, шерсть, хлопок и каракуль. Страна вынуждена импортировать продовольствие и широкий спектр промышленных товаров, включая автомашины, нефтепродукты и ткани. На протяжении многих лет СССР был главным торговым партнером Афганистана, и эта тенденция еще более усилилась в 1980-е годы. </w:t>
      </w:r>
    </w:p>
    <w:p>
      <w:pPr>
        <w:pStyle w:val="Style15"/>
        <w:spacing w:lineRule="auto" w:line="360" w:before="0" w:after="0"/>
        <w:ind w:firstLine="709"/>
        <w:jc w:val="both"/>
        <w:rPr/>
      </w:pPr>
      <w:r>
        <w:rPr>
          <w:rFonts w:cs="Times New Roman;Times" w:ascii="Times New Roman;Times" w:hAnsi="Times New Roman;Times"/>
          <w:bCs/>
          <w:sz w:val="28"/>
        </w:rPr>
        <w:t xml:space="preserve">Когда в 1980-е годы из-за военных действий экономика страны пришла в упадок, и началось бегство крестьян из деревень, произошло резкое сокращение производства сельскохозяйственной продукции, соответственно возросла зависимость страны от поставок продовольствия из-за рубежа. В Афганистан доставлялись пшеница, рис, растительные масла, сахар и молочные продукт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Денежное обращение и банковская система. Денежная единица - афгани, равный 100 пулам. Центральный банк Афганистана регулирует денежное обращение. Все банки были национализированы в 1975. Иностранных банков в стране нет. С 1992 власть, установившая контроль над северной частью Афганистана и базирующаяся в Мазари-Шарифе, выпускает собственные банкнот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Государственные финансы. Текущие доходы правительство талибов получает прежде всего за счет косвенных налогов, особенно от пошлин на импорт и налога на продажи, подоходного налога, в т.ч. «героинового», а также помощи извне. На аналогичную помощь рассчитывают и оппозиционные талибам силы. Эти средства обе стороны направляют на вооружение и продовольствие.</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r>
    </w:p>
    <w:p>
      <w:pPr>
        <w:pStyle w:val="Style15"/>
        <w:spacing w:lineRule="auto" w:line="360" w:before="0" w:after="0"/>
        <w:ind w:firstLine="709"/>
        <w:jc w:val="both"/>
        <w:rPr/>
      </w:pPr>
      <w:r>
        <w:rPr>
          <w:rFonts w:cs="Times New Roman;Times" w:ascii="Times New Roman;Times" w:hAnsi="Times New Roman;Times"/>
          <w:b/>
          <w:bCs/>
          <w:sz w:val="28"/>
        </w:rPr>
        <w:t>Общество и культура Афганистана</w:t>
      </w:r>
    </w:p>
    <w:p>
      <w:pPr>
        <w:pStyle w:val="Style15"/>
        <w:spacing w:lineRule="auto" w:line="360" w:before="0" w:after="0"/>
        <w:ind w:firstLine="709"/>
        <w:jc w:val="both"/>
        <w:rPr>
          <w:rFonts w:ascii="Times New Roman;Times" w:hAnsi="Times New Roman;Times" w:cs="Times New Roman;Times"/>
          <w:b/>
          <w:b/>
          <w:bCs/>
          <w:sz w:val="28"/>
        </w:rPr>
      </w:pPr>
      <w:r>
        <w:rPr>
          <w:rFonts w:cs="Times New Roman;Times" w:ascii="Times New Roman;Times" w:hAnsi="Times New Roman;Times"/>
          <w:b/>
          <w:bCs/>
          <w:sz w:val="28"/>
        </w:rPr>
      </w:r>
    </w:p>
    <w:p>
      <w:pPr>
        <w:pStyle w:val="Style15"/>
        <w:spacing w:lineRule="auto" w:line="360" w:before="0" w:after="0"/>
        <w:ind w:firstLine="709"/>
        <w:jc w:val="both"/>
        <w:rPr/>
      </w:pPr>
      <w:r>
        <w:rPr>
          <w:rFonts w:cs="Times New Roman;Times" w:ascii="Times New Roman;Times" w:hAnsi="Times New Roman;Times"/>
          <w:bCs/>
          <w:sz w:val="28"/>
        </w:rPr>
        <w:t xml:space="preserve">Социальная структура. До 1973 члены королевского клана (пуштуны племени дуррани) традиционно занимали верхнюю ступень социальной иерархической лестницы. Главную линию образовали, прежде всего, потомки Доста Мухаммеда и его единокровного брата и соперника Султана Мухаммеда, господствовавших на политической арене с 1826. Следующий по значению слой составляли высокопоставленные чиновники, религиозные лидеры, вожди влиятельных племен, офицеры высших чинов, богатые купцы. За этой аморфной группой следовали молодые администраторы, получившие образование за границей и благодаря знаниям и личным заслугам занявшие места в кабинете министров. Ниже стояли лавочники, врачи, мелкие торговцы, деревенские священнослужители (муллы), провинциальные чиновники и другие должностные лица на местах. В самом низу иерархии находились рядовые крестьяне и кочевники-скотовод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В 1980-1990-е годы, в условиях затяжной гражданской войны, общественное положение отдельных лиц и групп стало прямо или косвенно зависеть от их отношений с вооруженными отрядами. Солдаты, чиновники, племенные вожди, муллы - все те, кто поддержал Апрельскую революцию 1978, получили доступ к советскому оружию и деньгам. Их противники, выступавшие против переворота, могли рассчитывать (независимо от того, остались ли они в самом Афганистане или укрылись в лагерях беженцев в Пакистане) на военную и финансовую помощь США и Саудовской Аравии, поступавшую к различным повстанческим формированиям. С падением правительства Наджибуллы в 1992 началась новая гражданская война между победителями, и общество раскололось вновь, но уже по другим линиям. Левые радикалы исчезли с политической арены, борьбу за власть повели мусульманские группировки.</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Роль религии. Ислам остается мощной силой в Афганистане, где почти все население придерживается мусульманской веры. Примерно 84% жителей - сунниты ханифитского толка. Однако среди хазарейцев много шиитов, имеется также община исмаилитов. На территории страны действует ряд крупных суфийских орденов - Чиштийя, Накшбандийя и Кадырийя.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оложение женщин. По сложившейся традиции афганские женщины не имеют права участвовать в общественной жизни. Попытки изменить ситуацию «сверху», предпринимавшиеся перед Второй мировой войной, встретили сопротивление общества. В 1959 правительство призвало к добровольному отказу от ношения чадры в городах. Энергичные усилия марксистского руководства следовать путем эмансипации стали одной из причин массовых волнений консервативно настроенного населения.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районах, где талибы одержали верх, установлен жесткий контроль за исполнением женщинами традиционных норм поведения. В Афганистане закрылись школы для девочек, женщинам запрещается работать вне дома. Девушки могут обучаться только в одном Балхском университете в Мазари-Шарифе.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Социальная сфера. После Второй мировой войны заметные позитивные сдвиги произошли в медицинском обслуживании населения. Во многих городах были построены больницы и клиники, и упор был перенесен с профилактической медицины (кампаний по борьбе с малярией, оспой и тифом) на лечебную. Однако система здравоохранения рухнула из-за боевых действий, и современный Афганистан имеет один из самых высоких в мире показателей младенческой смертности (15,6 на 1000 новорожденных), крайне низкой остается средняя ожидаемая продолжительность жизни (45 лет).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Жилище. Население Афганистана живет преимущественно большими семьями в деревнях. Преобладают прямоугольные в плане дома с плоскими или куполообразными крышами, построенные из сырцового или обожженного кирпича и обмазанные глиной. Усадьба обносится стеной из сырцового кирпича. В горах возводят также строения из камня, а в крупных городах появились здания современного типа. Кочевники возят с собой шатры из шерстяной ткани, имеющие четырехугольную форму.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ища. К традиционным блюдам относятся плов с мясом или овощами, жареное мясо (кебаб), мучные изделия (ашак, или манты) и выпекаемые в традиционных печах-тандурах пресные лепешки. Значительную долю в пищевом рационе составляют овощи - томаты, картофель, горох, морковь и огурцы. Большая часть населения не может себе позволить регулярное потребление мяса. Зеленый или черный чай, кисломолочные продукты, свежие и сушеные фрукты и орехи также входят в повседневный рацион.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Одежда. Главные элементы костюма почти всех этнических общин Афганистана - длинная, до колен и ниже, рубаха и плотно подпоясанные кушаком широкие штаны (камис). Поверх мужчины надевают безрукавку с четырьмя карманами и застежкой и халат. Характер головного убора, например чалмы, тюбетейки или войлочного колпака, нередко отражает принадлежность мужчин к определенной национальной группе и географическому району. Многие отпускают бороду, особенно с тех пор, как талибы запретили бриться.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Женщины в сельской местности носят длинную, вышитую по вороту рубаху из цветной хлопчатобумажной ткани и длинные, до щиколоток, штаны. Женщины из среды кочевников поверх рубахи надевают несколько широких юбок. Женщины носят серебряные украшения с сердоликом и лазуритом, бусы и ожерелья из монет.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Семейные обычаи. У афганцев обычны большие семьи. Родственные отношения создают фон для проявления социальной, экономической и политической деятельности. Браки, часто заключаемые между двоюродными братьями и сестрами, как правило, организуют старшие в своих семьях женщины. При сватовстве и помолвке договариваются о калыме, приданом и устройстве свадебного пиршества. Разводы случаются редко.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Система образования. Наиболее примечательной особенностью культурной жизни Афганистана в 20 в. стало расширение сети учебных заведений. Прежде работали лишь традиционные деревенские школы (мактабы), в которых местные муллы вели преподавание по сложившимся канонам ислама. Особенно много современных начальных и средних школ, базирующихся на западных образцах, появилось в 1970-е годы. Тогда же заметно упрочилось положение Кабульского университета, основанного в 1932. Долгие годы войны разрушили налаженную систему просвещения в Афганистане. В 1999 грамотными числились 47% мужчин и 15% женщин. </w:t>
      </w:r>
    </w:p>
    <w:p>
      <w:pPr>
        <w:pStyle w:val="Style15"/>
        <w:spacing w:lineRule="auto" w:line="360" w:before="0" w:after="0"/>
        <w:ind w:firstLine="709"/>
        <w:jc w:val="both"/>
        <w:rPr/>
      </w:pPr>
      <w:r>
        <w:rPr>
          <w:rFonts w:cs="Times New Roman;Times" w:ascii="Times New Roman;Times" w:hAnsi="Times New Roman;Times"/>
          <w:bCs/>
          <w:sz w:val="28"/>
        </w:rPr>
        <w:t xml:space="preserve">Литература и искусство. В феврале 1979 была основана Академия наук Афганистана (AHA), созданная по модели Академии наук СССР. Она включала Афганскую академию языка и литературы «Пашто толына», Историческое общество и связанные с ними научно-исследовательские учреждения. Большинство художественных произведений 1978-1992 носило пропагандистский характер, и было направлено на защиту правившего режима. Крупные прозаические произведения редко встречаются в афганской художественной литературе, но поэзия достигла совершенства. Главные книгохранилища страны - Публичная библиотека Кабула и библиотека Кабульского университета.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Столичный Национальный музей располагает богатыми археологическими и этнографическими коллекциями, охватывающими период от палеолита до становления мусульманского государства. Особенно ценными были материалы первобытного, древнегреческого и буддийского периодов. Однако в 1993 музей попал в зону боев, и в последующие два года свыше 90% коллекций было разграблено.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Народная музыка сопровождает пение и танцы и выступает также как самостоятельный вид искусства. Популярны струнные (домбра), духовые (флейта и сурна) и ударные (барабан) инструмент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Пресса и массовая культура. Главный печатный орган движения Талибан - «Шариат» («Путь к Аллаху»). Оппозиционные организации, включая эмигрантские, имеют свои издания на местах.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В годы правления НДПА выходило несколько подконтрольных властям ежедневных газет общим тиражом ок. 95 тыс. экземпляров, среди них - печатавшийся на дари «Голос саурской [Апрельской 1978] революции»; «Анис» («Собеседник») и «Хивад» («Отечество») - обе на дари и пушту, а также «Кабул нью таймс» на английском языке. Издавались также еженедельник для женщин «Жвандун» и ряд провинциальных газет. Министерства, факультеты Кабульского университета и такие учреждения, как банки, выпускали раз в месяц или в квартал специальные периодические издания. В 1979 все издательства были национализированы.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Официальное радио талибов «Голос шариата» передавало новости, религиозные программы и вело образовательные передачи на местных языках.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Карательные акции движения «Талибан» негативно отражались на массовой культуре. Популярная музыка запрещена, было уничтожено множество аудиокассет и большое количество видеотехники. Музыку изгнали также со свадебных и праздничных мероприятий, а в 1996 были закрыты кинотеатры. Все это вернулось после краха режима талибов.</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 xml:space="preserve">Спорт и праздники. Афганцы увлекаются футболом, хоккеем на траве, волейболом и особенно пахлавани (местный вариант классической борьбы). На севере практикуется игра «бузкаши», в которой соревнующиеся команды всадников должны как можно быстрее доставить тушу теленка за условную линию. В районах к югу от Кабула распространены местные конноспортивные соревнования. Азартными играми увлекаются почти все группы населения. Практически все афганцы играют в шахматы. Среди подростков популярны бои воздушных змеев. </w:t>
      </w:r>
    </w:p>
    <w:p>
      <w:pPr>
        <w:pStyle w:val="Style15"/>
        <w:spacing w:lineRule="auto" w:line="360" w:before="0" w:after="0"/>
        <w:ind w:firstLine="709"/>
        <w:jc w:val="both"/>
        <w:rPr>
          <w:rFonts w:ascii="Times New Roman;Times" w:hAnsi="Times New Roman;Times" w:cs="Times New Roman;Times"/>
          <w:bCs/>
          <w:sz w:val="28"/>
        </w:rPr>
      </w:pPr>
      <w:r>
        <w:rPr>
          <w:rFonts w:cs="Times New Roman;Times" w:ascii="Times New Roman;Times" w:hAnsi="Times New Roman;Times"/>
          <w:bCs/>
          <w:sz w:val="28"/>
        </w:rPr>
        <w:t>Национальные праздники - День победы мусульманского народа (28 апреля), День поминовения мучеников (4 мая) и День независимости (19 авгус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Times"/>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18"/>
    </w:pPr>
    <w:rPr>
      <w:rFonts w:ascii="Verdana" w:hAnsi="Verdana" w:eastAsia="Calibri" w:cs="Verdana"/>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0:00Z</dcterms:created>
  <dc:creator>Admin</dc:creator>
  <dc:description/>
  <cp:keywords/>
  <dc:language>en-US</dc:language>
  <cp:lastModifiedBy>SYSTEM</cp:lastModifiedBy>
  <dcterms:modified xsi:type="dcterms:W3CDTF">2011-09-12T00:20:00Z</dcterms:modified>
  <cp:revision>2</cp:revision>
  <dc:subject/>
  <dc:title>Государственный и политический строй Афганистана</dc:title>
</cp:coreProperties>
</file>