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итут практического востоковед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Gulim;Arial Unicode MS" w:cs="Times New Roman"/>
          <w:color w:val="000000"/>
          <w:sz w:val="28"/>
          <w:szCs w:val="28"/>
        </w:rPr>
      </w:pPr>
      <w:r>
        <w:rPr>
          <w:rFonts w:eastAsia="Gulim;Arial Unicode MS" w:cs="Times New Roman" w:ascii="Times New Roman" w:hAnsi="Times New Roman"/>
          <w:color w:val="000000"/>
          <w:sz w:val="28"/>
          <w:szCs w:val="28"/>
        </w:rPr>
        <w:t xml:space="preserve">Озёра </w:t>
      </w:r>
      <w:r>
        <w:rPr>
          <w:rFonts w:eastAsia="Gulim;Arial Unicode MS" w:cs="Gulim;Arial Unicode MS" w:ascii="Times New Roman" w:hAnsi="Times New Roman"/>
          <w:color w:val="000000"/>
          <w:sz w:val="28"/>
          <w:szCs w:val="28"/>
        </w:rPr>
        <w:t>Япо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Gulim;Arial Unicode MS" w:cs="Times New Roman"/>
          <w:color w:val="000000"/>
          <w:sz w:val="28"/>
          <w:szCs w:val="28"/>
        </w:rPr>
      </w:pPr>
      <w:r>
        <w:rPr>
          <w:rFonts w:eastAsia="Gulim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сполнитель: студентка 1-го курса Патрикеева Анна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учный руководитель: кандидат экономических наук Кикабидзе Этери Владимиров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ведение</w:t>
      </w:r>
    </w:p>
    <w:p>
      <w:pPr>
        <w:pStyle w:val="Style19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I. Япония. Общие сведения</w:t>
      </w:r>
    </w:p>
    <w:p>
      <w:pPr>
        <w:pStyle w:val="Style19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Характеристика озёр Япони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1. Озёра Хоккайдо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2. Озёра Хонсю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3 . Озёра Сикоку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4 . Озёра Кюсю</w:t>
      </w:r>
    </w:p>
    <w:p>
      <w:pPr>
        <w:pStyle w:val="Style19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ключение</w:t>
      </w:r>
    </w:p>
    <w:p>
      <w:pPr>
        <w:pStyle w:val="Style19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/>
          <w:b/>
          <w:bCs/>
          <w:color w:val="000000"/>
          <w:kern w:val="2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пония слывет одной из самых загадочных и экзотических стран мира. Далекая и близкая, простая и загадочная, она захватывает наше воображение своей экзотикой. И визит в эту таинственную страну не рассеет сложившийся миф. «Я побывал в волшебной сказке», - говорят люди, посетившие Япони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понцы с особой любовью и очень бережно относятся к родной земле. Большая часть Японии расположена в теплой климатической зоне с ярко выраженными временами года. Современная форма этой островной страны сложилась в результате вулканической и тектонической активности и изменения под ее воздействием береговой линии. Ландшафт Японии отличается неповторимой красотой: через величественные горные массивы ,занимающие примерно три четверти территории, пролегают узкие долины. Особую живописность равнинам придают зеленые холмы и обилие рек и озёр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ь данной работы - описать основные виды озёр Япон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поставленной цели были осуществлены следующие задачи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ставлены общие сведения о Японии, дана характеристика озёр Япони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выделены - основные группы озёр Япони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проанализированы - географическое положение Японии, различия озёр Япон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Япония. Общие с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е деление. Япония разделена на 47 префектур, в том числе столичную префектуру Токио, две городские префектуры Киото и Осака. Префектура Хоккайдо делится на 14 округов. Префектуры сгруппированы в 11 обла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. 372,8 тыс. кв. к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ение. 127 430,0 тыс. чел., 2002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ица. Токио 8 130,4 тыс. чел., 2000 г. [3,3 стр.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графическое положение. Япония занимает около 4 000 островов, которые образуют длинную цепь вдоль восточного берега Азии. Самые крупные острова - Хонсю, Хоккайдо, Кюсю и Сикоку. На них живет большая часть населения страны, хотя они в значительной степени заняты лесистыми горами и холмами. Пахотные земли в Японии можно найти лишь на узких береговых равнинах. В прибрежных районах расположены главные города страны, плотность населения здесь самая высокая в мире. Острова Японии являются выступающими над водой вершинами могучей горной гряды, которая поднимается со дна Тихого океана. В этом районе до сих пор продолжается движение земной коры. Извержения вулканов и подземные толчки - обычные явления в Японии, которая на протяжении всей своей многовековой истории страдала от страшных землетрясений. Иногда в результате подводных землетрясений на поверхности океана возникают гигантские волны, которые называются цунами. Они обрушиваются на прибрежные районы и топят корабли. При движении с севера на юг страны климат заметно меняется. Для северной Японии характерно прохладное лето и холодная снежная зима. В центральных районах зима мягкая, а лето теплое и влажное. На архипелаге Рюкю климат тропический. Осень и весна почти везде ясные и солнечные, а весной по всей Японии цветут вишневые и сливовые дерев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пония. Географическая справка. Указатель географических названий (приложение к общегеографической карт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Характеристика озёр Япо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географической точки зрения многочисленные озёра Японии могут быть разделены на три категории, в зависимости от происхождения и присущих им физических особенностей. Озёра первой категории обязаны происхождением действию сейсмических или вулканических сил; наиболее типичным озером этой категории является озеро Бива, наибольшее из японских озёр. Озёра второй категории могут быть названы горными(альпийскими), занимая кратеры потухших вулканов и находясь поэтому на большой высоте над уровнем моря. Япония имеет много озёр этой категории; для примера достаточно назвать озеро Сува и Синано (800 м - над уровнем), куда впадает много минеральных источников и откуда вытекает р. Тэнрю. Третья категория озёр, вернее лагун, образовалась через удаление от берега моря, оставившего часть воды в более крупных углублениях почвы, как, например, Касуми-га-ура и Кита-ура в Хитати и Симоса. Все озёра последней категории по самой природе образования находятся близ берега моря и на плоских равни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ёрные системы Японии играют в существующей сети водных сообщений и орошения довольно значительную роль и в некоторых случаях выдвигающихся в обоих указанных отношениях даже на первое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[1, 109-110 стр.]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1. Кюнер Н.В. География Японии (физическая и политическая)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.1 Озёра Хоккайд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яд озёр, преимущественно в кратерах потухших вулканов, имеется на Хоккайдо. Наиболее крупные из них- Сикоцу, Тоя, Куттяро и Масю- на северо-востоке и севере острова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[2,15 </w:t>
      </w:r>
      <w:r>
        <w:rPr>
          <w:rFonts w:cs="Times New Roman" w:ascii="Times New Roman" w:hAnsi="Times New Roman"/>
          <w:color w:val="000000"/>
          <w:sz w:val="28"/>
          <w:szCs w:val="28"/>
        </w:rPr>
        <w:t>ст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еро Сикоцу лежит на высоте 248 м над уровнем моря. Площадь водной поверхности около 76 кв.км. Максимальная глубина- 363 м. Это первое по глубине озеро на Хоккайдо и третье в Японии (после озер Тадзава и Товада). [2,15-16 стр.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еро Тоя лежит на высоте 85 м над уровнем моря. По своей форме оно приближается к правильному кругу. Площадь поверхности- 70 кв.км, максимальная глубина- 183 м. [2,16 стр.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еро Куттяро </w:t>
      </w:r>
      <w:r>
        <w:rPr>
          <w:rFonts w:eastAsia="MS Mincho;?l?r ??Ѓfc" w:cs="Times New Roman" w:ascii="Times New Roman" w:hAnsi="Times New Roman"/>
          <w:color w:val="000000"/>
          <w:sz w:val="28"/>
          <w:szCs w:val="28"/>
          <w:lang w:eastAsia="ja-JP"/>
        </w:rPr>
        <w:t xml:space="preserve">находится на высоте 121 м над уровнем моря. Площадь- около 80 кв.км, глубина- 40-50 м. Это одно из крупнейших озер Японии. </w:t>
      </w:r>
      <w:r>
        <w:rPr>
          <w:rFonts w:cs="Times New Roman" w:ascii="Times New Roman" w:hAnsi="Times New Roman"/>
          <w:color w:val="000000"/>
          <w:sz w:val="28"/>
          <w:szCs w:val="28"/>
        </w:rPr>
        <w:t>[2,16 стр.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Озеро Масю расположено на высоте 351 м над уровнем моря. Площадь- около 20 кв.км, глубина- 211м. Прозрачность воды Масю можно сравнить с прозрачностью воды озера Байка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2,16 стр.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К озерам лагунного типа относятся озера Сарама и Абасири близ побережья Охотского мо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еро Сара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еро Сарама расположено на одном уровне с Охотским морем и соединяется с ним протоками. Длина озера- 26 км, ширина в средней части- 9 км, площадь поверхности- 151 кв.км, глубина- 19,5 м. В озеро с моря заходят для нереста дальневосточные лососевые рыбы- кета и горбуша, появляются косяки сельди. [2,17 стр.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еро Абаси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еро Абасири имеет площадь 34 кв.км , глубину- 17,6 м. Поверхность оз. Абасири имеет отметку 0,6 м над уровнем моря. Из озера вытекает и впадает в Охотское море река Абасири. [2,17 стр.]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.2 Озёра Хонс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си— озеро в центральной части острова Хонсю (Япония), является одной из главных достопримечательностей района Хаконэ. Диаметром 20 километров, образовавшееся в горах озеро привлекает к себе и японцев, и туристов из других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еро образовалось 400 000 лет назад, но получило свой настоящий вид 3000 лет назад. Оно знаменито тем, что не замерзает круглый год. В озере водится черный окунь и форель, привлекающие множество рыба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еро Касумига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сумигаура является вторым по величине (178 кв. км) внутренним озером Японии (после озера Бива). Оно находится в префектуре Ибараки региона Канто, на востоке острова Хонсю. Площадь озера составляет 220 км². Средняя глубина равна 4 метрам, максимальная — 7 метров. В озеро впадают реки Сакура и Нака, а также ещё 30 мелких речек и ручьёв. Вытекает из озера Касумигаури река Тонэ. На берегах озера расположены города Касумигаура и Цути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озеро Касумигаури используется для рыболовства, орошения, туризма; вода из озера берётся для производственных циклов местной промышлен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ь озёр Фудз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 Пяти озёр расположен у подножья горы Фудзи на высоте около 1000 метров над уровнем моря в гористой местности префектуры Яманаси. С этого места лучше всего видно гору Фудзи и удобнее подниматься на её верш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 Пяти озё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популярное место для туристических поездок и развлечений. Например, в этом районе расположен парк развлечений Fujikyu Highlands, где установлены «американские горки» Фудзияма — одни из самых высоких в м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число Пяти озер входят следующие озера: Яманака , Кавагути, Сай, Сёдзи и Мотосу .Самым большим озером является озеро Кавагути, самым маленьким — Сёдзи, самый высокий уровень воды — у озера Яманака, самое глубокое — озеро Мото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ера были образованы в очень давние времена — 50-60 тыс. лет назад — потоками лавы, которая, застыв, перегородила русла местных рек. При этом три озера Саё, Сёдзи и Мотосу до сих пор соединены друг с другом подземными стоками и имеют одинаковый уровень поверхности — 901 метров над уровнем мо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еро Ямана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ружность — 13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е восточное из пяти озер. Третье самое высокогорное озеро Японии. Популярное место для игры в теннис, гольф, а также для серфинга и кемпинга. Зимой — популярное место для катания на конь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восточного берега озера расположена деревня Хирано, где летом собираются энтузиасты большого тенниса. В деревне более 1300 теннисных кор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еро Кавагу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ружность — 13 км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ощадь — 6 кв.км. Глубина — макс. 16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е большое из пяти озер. Расположено в центре региона, и так как до него проще всего добраться, оно привлекает толпы туристов, приезжающих отдохнуть и полюбоваться на гору Фудзи. Из-за этого вокруг озера образовалась целая сеть отелей и развлекательных центов. Только у этого озера из пяти есть остров, а с моста «Кавагути-ко Охаси» открывается красивый вид на озе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еро Сай. Окружность — 10.5 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олагается в километре от озера Кавагути. Оно не сильно облагорожено цивилизацией, возможно из-за того, что вид на гору Фудзи с этого озера заслоняют другие горы за исключением самого западного окончания озера. Поэтому в западной части озера Сай есть несколько смотровых площадок, оборудованных бинок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еро Сай также называют «озером женщин» из-за его небесно голубой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еро Сёдзи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ружность — 2.5 км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убина — сред. 3.7 м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е маленькое из пяти озер. Считается самым красивым из пяти. Расположено в пяти километрах от озера Сай. С него открываются чудные виды на гору Фудзи. Для этого установлена специальная смотровая платформа «Panoramadai» на юго-западе озера, где оно граничит с озером Мотосу. При виде с данной платформы (в высоты 1345 метров) гора Фудзи отражается в глади оз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ера Мотосу, Сай и Сёдзи образовались из-за того, что потоки лавы перекрыли более крупное озеро. Озера соединены друг с другом подземными кана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еро Мотос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ружность — 13 км. Глубина — макс. 138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е западное и самое глубокое озеро из пяти. Является девятым по глубине озером Японии. Знаменито своей исключительно чистой водой. Вода настолько теплая, что озеро Мотосу — единственное из пяти не замерзает зи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еро Б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еро Бива раньше называлось также озеро Оми — самое большое пресноводное озеро в Японии, находящееся в префектуре Сига (центральная часть острова Хонсю), к северо-востоку от бывшей столицы Кио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зеро впадают более 400 малых рек, из озера вытекает река Ёдо или Сэта. Бассейн озера охватывает 3174 км², озеро в длину 63,49 км, в ширину 22,8 км, площадь 670,4 км², максимальная глубина 103,58 м, объём 27,5 км³, побережье 235,2 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озера 3 острова. На озере расположены большие города Хиконэ и О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еро Бива — одно из самых старых озёр в мире, уступающее по возрасту только озёрам Байкал и Танганьика, оно образовалось 4 миллиона лет наз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туралисты зафиксировали около 1100 видов фауны у озера, включая 58 на побережье. Озеро посещает около 5 тысяч водоплавающих птиц в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ва издавна славится чистотой и прозрачностью своих вод, а в последние годы служит примером эффективных экологических мер и правильного отношения к водным ресур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го нельзя назвать высокогорным (такой титул по праву принадлежит Титикаке или озеру Ван), но оно все-таки выше уровня моря на целых 86 метров. Условно озеро делят на Северное и Южное. Северное глубже, его средняя глубина равна 50 метрам, а у Южного этот показатель в десять раз меньше. В самом глубоком месте озера дно можно отыскать в 104 метрах от поверх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воды в озере, особенно в глубинных слоях, всегда остается одинаковой. Ученые не могли пройти мимо такого интересного факта и поставили эксперимент – на дно этого своеобразного термоса были уложены герметично упакованные мешки с рисом. Выяснилось, что он там может храниться в течение трех лет без малейшего ущерба потребительским качеств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ва имеет большое значение для экономики Японии – там добывают прекрасный жемчуг, его используют для водоснабжения не только прибрежных населенных пунктов, но и Киото, также драгоценная влага из озера поступает на предприятия и поля. Кроме того, по озеру плавают небольшие суда, а города Оцу и Морияма соединяет Великий мост озера Б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ота здешних пейзажей, обилие рыбы и птиц привлекают сюда туристов. Для них же создан музей озера Бива, в нем можно узнать много интересного об истории и экологии уникального водо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еро Чюдзэндз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еро Чюдзэндзи в префектуре Тотиги расположено высоте 1271 м выше уровня моря и имеет глубину 170 м при площади поверхности около 11 кв.км. Это наиболее высоко лежащее озеро в Японии.[2,15 стр.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еро Това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еро Товада, как и берущая из него начало горная речка Оирасэ, являются одними из самых известных достопримечательностей района Тохоку (северо-восток Япон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оложенное на границе префектур Акита и Аомори в северной части самого большого японского острова Хонсю озеро Товада имеет вулканическое происхождение. Товада появилось в результате сильного извержения и теперь заполняет своими водами двойной кратер потухшего вулкана. Окружность озера составляет 46 километров, высота над уровнем моря- 401 м. При площади 60 кв.км оно имеет глубину до 378 м. Это второе по глубине озеро в Японии. [2,15 стр.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следние годы Товада стремительно набирает популярность среди иностранных туристов и по оценкам Японской Национальной организации по туризму занимает шестое место из всех туристических достопримечательностей Япо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еро Тадз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евере острова Хонсю, на территории префектуры Акита есть сравнительно большое по японским масштабам озеро Тадзава (или Тадзавако). Оно расположено в горах Оу на высоте 250 м. Когда-то здесь был действующий вулкан Тадзава. Но потом он затих, купол из застывшей лавы обвалился внутрь, образовав кальдеру в 21 км по периметру с удивительно правильными закругленными краями. Бьющие со дна источники воды постепенно заполнили эту чашу, превратив ее в красивейшее озеро, площадь зеркала которого равна 26кв. км. Тадзава — самое глубокое озеро в Японии, его глубина достигает 425 м. Цвет воды — обычно темно-синий. Прозрачность ее такова, что брошенную на дно монетку можно разглядеть на глубине 30 м. Так было не всегда. В 1940 году при постройке плотины гидроэлектростанции воду загрязнили настолько, что в озере перевелась рыбка кинумасу, считавшаяся здешней достопримечательностью. Пришлось принимать меры к сохранению экологического баланса. Примечательно, что зимой озеро не замерзает, несмотря на холода, типичные для здешних з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еро Су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ентральной части Хонсю, среди гор Гифу, на высоте 579 м, расположено озеро Сува площадью около 12 кв.км с глубинами до 7 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[2,15 стр.] </w:t>
      </w:r>
      <w:r>
        <w:rPr>
          <w:rFonts w:cs="Times New Roman" w:ascii="Times New Roman" w:hAnsi="Times New Roman"/>
          <w:color w:val="000000"/>
          <w:sz w:val="28"/>
          <w:szCs w:val="28"/>
        </w:rPr>
        <w:t>Сува</w:t>
      </w:r>
      <w:r>
        <w:rPr>
          <w:rStyle w:val="Tnihongokanji"/>
          <w:rFonts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самое крупное озеро в префектуре Нагано. Оно является известным местом для отдыха, где можно или прогуляться вдоль берега, или насладиться рыбалкой и катанием на лодке. Также на берегу озера можно найти крупнейшие гейзеры Японии, выбрасывающие башни горячей воды (высота 50 метров) примерно каждый 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еро Инавасир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соте 514 м расположено вулканическое озеро Инавасиро. Его поверхность равна 105 кв.км, а глубина- 95 м, высота над уровнем моря-514 метров, объём воды- 5,40 квадратных километров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[2,15 стр.] </w:t>
      </w:r>
      <w:r>
        <w:rPr>
          <w:rFonts w:cs="Times New Roman" w:ascii="Times New Roman" w:hAnsi="Times New Roman"/>
          <w:color w:val="000000"/>
          <w:sz w:val="28"/>
          <w:szCs w:val="28"/>
        </w:rPr>
        <w:t>Оз. Инавасиро расположено в центре префектуры Фукусима, к югу от горы Банда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лось в результате естественной запруды из лавы и пепла. Говорят, что самая чистая вода в Японии-это вода в озере Инавасиро. Зимой стаи лебедей мигрируют к берегам этого озера и остаются там до вес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.3 Озёра Сико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зеро Нагасэдаму (префектура Кочи). Высота над уровнем моря- 196м. Озеро распаложено в верхнем течении реки Монобэ. Качество воды в озере очень высокое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.4. Озёра Кюс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юго-востоке острова Кюсю расположено озеро Икеда .Оно лежит выше уровня моря на 66 м и имеет площадь поверхности около 11 кв.км. Глубина озера- до 233 м. Это четвёртое по глубине озеро Японии. [2,15 стр.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2. Современная Япония. Справочное издание. Изд. 2-е.]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пония занимает около 4 000 островов, которые образуют длинную цепь вдоль восточного берега Азии. Самые крупные острова - Хонсю, Хоккайдо, Кюсю и Сик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географической точки зрения многочисленные озёра Японии могут быть разделены на три категории, в зависимости от происхождения и присущих им физических особенностей. Первая категория - происхождение, связанное с действием сейсмических или вулканических сил; вторая категория - горные (альпийские) озёра, занимающие кратеры потухших вулканов и находящиеся на большой высоте над уровнем моря; третья категория - озёра (лагуны), образовавшиеся через удаление от берега моря, оставившего часть воды в более крупных углублениях поч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ришли к выводу, что озёрные системы Японии играют в существующей сети водных сообщений и орошения довольно значительную роль и в некоторых случаях выдвигающихся в обоих указанных отношениях даже на первое место. 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1, 109-110 </w:t>
      </w:r>
      <w:r>
        <w:rPr>
          <w:rFonts w:cs="Times New Roman" w:ascii="Times New Roman" w:hAnsi="Times New Roman"/>
          <w:color w:val="000000"/>
          <w:sz w:val="28"/>
          <w:szCs w:val="28"/>
        </w:rPr>
        <w:t>ст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Список используемой литературы</w:t>
      </w:r>
    </w:p>
    <w:p>
      <w:pPr>
        <w:pStyle w:val="Style19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Кюнер Н.В. География Японии (физическая и политическая). М., 1927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 Современная Япония. Справочное издание. Изд. 2-е./ М., Главная редакция восточной литературы издательства «Наука», 1972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Япония. Географическая справка. Указатель географических названий(приложение к общегеографической карте). М., ФГУП «Производственное картосоставительное объединение «Картография»»,2005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>
        <w:sz w:val="32"/>
        <w:szCs w:val="32"/>
        <w:lang w:val="en-US" w:eastAsia="en-US"/>
      </w:rPr>
      <w:t>1</w:t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00" w:hanging="108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k">
    <w:name w:val="link"/>
    <w:qFormat/>
    <w:rPr/>
  </w:style>
  <w:style w:type="character" w:styleId="StrongEmphasis">
    <w:name w:val="Strong"/>
    <w:qFormat/>
    <w:rPr>
      <w:b/>
      <w:bCs/>
    </w:rPr>
  </w:style>
  <w:style w:type="character" w:styleId="Googlesrctext1">
    <w:name w:val="google-src-text1"/>
    <w:qFormat/>
    <w:rPr>
      <w:vanish/>
    </w:rPr>
  </w:style>
  <w:style w:type="character" w:styleId="Label">
    <w:name w:val="label"/>
    <w:qFormat/>
    <w:rPr/>
  </w:style>
  <w:style w:type="character" w:styleId="Tnihongokanji">
    <w:name w:val="t_nihongo_kanji"/>
    <w:qFormat/>
    <w:rPr/>
  </w:style>
  <w:style w:type="character" w:styleId="Tnihongocomma">
    <w:name w:val="t_nihongo_comma"/>
    <w:qFormat/>
    <w:rPr/>
  </w:style>
  <w:style w:type="character" w:styleId="Tnihongoicon">
    <w:name w:val="t_nihongo_icon"/>
    <w:qFormat/>
    <w:rPr/>
  </w:style>
  <w:style w:type="character" w:styleId="Tnihongohelp">
    <w:name w:val="t_nihongo_help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17:00Z</dcterms:created>
  <dc:creator>User</dc:creator>
  <dc:description/>
  <cp:keywords/>
  <dc:language>en-US</dc:language>
  <cp:lastModifiedBy>SYSTEM</cp:lastModifiedBy>
  <dcterms:modified xsi:type="dcterms:W3CDTF">2011-09-12T00:17:00Z</dcterms:modified>
  <cp:revision>2</cp:revision>
  <dc:subject/>
  <dc:title/>
</cp:coreProperties>
</file>