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jc w:val="both"/>
        <w:rPr>
          <w:b/>
          <w:b/>
          <w:sz w:val="28"/>
          <w:szCs w:val="28"/>
        </w:rPr>
      </w:pPr>
      <w:r>
        <w:rPr>
          <w:b/>
          <w:sz w:val="28"/>
          <w:szCs w:val="28"/>
        </w:rPr>
        <w:t>ПЛАН</w:t>
      </w:r>
    </w:p>
    <w:p>
      <w:pPr>
        <w:pStyle w:val="Normal"/>
        <w:tabs>
          <w:tab w:val="clear" w:pos="708"/>
          <w:tab w:val="left" w:pos="284" w:leader="none"/>
        </w:tabs>
        <w:spacing w:lineRule="auto" w:line="360"/>
        <w:jc w:val="both"/>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Географическое положение Омской области……………………2</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Климатические особенности Омской области…………………..4</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Полезные ископаемые ……………………………………………9</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Природные зоны………………………………………………….13</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Население…………………………………………………………16</w:t>
      </w:r>
    </w:p>
    <w:p>
      <w:pPr>
        <w:pStyle w:val="Normal"/>
        <w:tabs>
          <w:tab w:val="clear" w:pos="708"/>
          <w:tab w:val="left" w:pos="284" w:leader="none"/>
        </w:tabs>
        <w:spacing w:lineRule="auto" w:line="360"/>
        <w:jc w:val="both"/>
        <w:rPr>
          <w:sz w:val="28"/>
          <w:szCs w:val="28"/>
        </w:rPr>
      </w:pPr>
      <w:r>
        <w:rPr>
          <w:sz w:val="28"/>
          <w:szCs w:val="28"/>
        </w:rPr>
        <w:t>Список литературы……………………………………………………...19</w:t>
      </w:r>
      <w:r>
        <w:br w:type="page"/>
      </w:r>
    </w:p>
    <w:p>
      <w:pPr>
        <w:pStyle w:val="Style15"/>
        <w:spacing w:lineRule="auto" w:line="360" w:before="0" w:after="0"/>
        <w:ind w:firstLine="709"/>
        <w:jc w:val="both"/>
        <w:rPr>
          <w:rFonts w:eastAsia="Times New Roman"/>
          <w:b/>
          <w:b/>
          <w:sz w:val="28"/>
          <w:szCs w:val="28"/>
          <w:lang w:eastAsia="en-US"/>
        </w:rPr>
      </w:pPr>
      <w:r>
        <w:rPr>
          <w:rFonts w:eastAsia="Times New Roman"/>
          <w:b/>
          <w:sz w:val="28"/>
          <w:szCs w:val="28"/>
          <w:lang w:eastAsia="en-US"/>
        </w:rPr>
        <w:t>1. Географическое положение Омской области</w:t>
      </w:r>
    </w:p>
    <w:p>
      <w:pPr>
        <w:pStyle w:val="Style15"/>
        <w:spacing w:lineRule="auto" w:line="360" w:before="0" w:after="0"/>
        <w:ind w:firstLine="709"/>
        <w:jc w:val="both"/>
        <w:rPr>
          <w:rFonts w:eastAsia="Times New Roman"/>
          <w:b/>
          <w:b/>
          <w:sz w:val="28"/>
          <w:szCs w:val="28"/>
          <w:lang w:eastAsia="en-US"/>
        </w:rPr>
      </w:pPr>
      <w:r>
        <w:rPr>
          <w:rFonts w:eastAsia="Times New Roman"/>
          <w:b/>
          <w:sz w:val="28"/>
          <w:szCs w:val="28"/>
          <w:lang w:eastAsia="en-US"/>
        </w:rPr>
      </w:r>
    </w:p>
    <w:p>
      <w:pPr>
        <w:pStyle w:val="Style15"/>
        <w:spacing w:lineRule="auto" w:line="360" w:before="0" w:after="0"/>
        <w:ind w:firstLine="709"/>
        <w:jc w:val="both"/>
        <w:rPr>
          <w:sz w:val="28"/>
          <w:szCs w:val="28"/>
        </w:rPr>
      </w:pPr>
      <w:r>
        <w:rPr>
          <w:sz w:val="28"/>
          <w:szCs w:val="28"/>
        </w:rPr>
        <w:t>Омская область образована 7 декабря 1934 года. В состав ее входит 31 административный район. Она расположена на юге обширной Западно-Сибирской равнины. Граничит с Томской, Новосибирской, Тюменской и Казахстанской областями. По конфигурации территория области напоминает сложный многоугольник, вытянутый с севера на юг почти на 600 км, между 53 и 58° с. ш. Расстояние от западной границы до восточной в наиболее широкой части более 300 км, между 70 и 76° в. д. Площадь Омской области 139,7 тыс. км.2  По величине она превосходит большинство областей Европейской части России и такие государства Западной Европы, как Австрия, Болгария, Венгрия и др. Небольшие же страны, например Бельгия, Нидерланды, Швейцария и Албания, могли бы разместиться в пределах области все вместе взятые.</w:t>
      </w:r>
    </w:p>
    <w:p>
      <w:pPr>
        <w:pStyle w:val="Style15"/>
        <w:spacing w:lineRule="auto" w:line="360" w:before="0" w:after="0"/>
        <w:ind w:firstLine="709"/>
        <w:jc w:val="both"/>
        <w:rPr/>
      </w:pPr>
      <w:r>
        <w:rPr>
          <w:sz w:val="28"/>
          <w:szCs w:val="28"/>
        </w:rPr>
        <w:t xml:space="preserve">Географическое положение Омской области определяет разнообразие ее природных условий и ресурсов. Объединяющей всю область чертой является положение ее на равнине, в бассейне реки Иртыш, по обеим сторонам этой мощной водной артерии. Равнинность большей части Западной Сибири оказывает влияние на все природные явления Омского Прииртышья. Широтная зональность - наиболее существенная природная закономерность в пределах области - выражена здесь в характере климата, стока, растительного и почвенного покрова, в составе животного мира и во всем комплексе природных условий. Природные географические зоны сменяются одна другой в направлении с севера на юг соответственно изменению количества поступающего радиационного тепла и осадков. Резкие границы провести между ними невозможно, зоны сменяются постепенно. Область имеет выгодное географическое положение, лежит почти в центре нашей стране на пересечении важных железнодорожных магистралей и крупного водного пути. Иртыш обеспечивает необходимые экономические связи с Тюменской областью и Восточным Казахстаном, а внутри области по реке осуществляются связи северных районов с областным центром и южными районами. Железные дороги связывают  область с Кузбассом, Уралом, Поволжьем и другими крупнейшими промышленными центрами страны и районами различной хозяйственной специализации. </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b/>
          <w:bCs/>
          <w:sz w:val="28"/>
          <w:szCs w:val="28"/>
        </w:rPr>
        <w:t>2. Климатические особенности Омской област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Наиболее характерными особенностями Омской области, расположенной в умеренных широтах северного полушария, являются сравнительная суровость и континентальность климата. О суровости климата говорит продолжительность зимнего периода — низкие зимние температуры, частые похолодания в весенний и осенний периоды. Континентальность климата проявляется в резком колебании температур в течение года и от месяца к месяцу, сравнительно небольшом количестве осадков, малой области и т. д. Эти особенности климата области в значительной мере обусловлены влиянием преобладающих на территории Западно-Сибирской низменности в течение года континентальных воздушных масс умеренных широт. В пределы открытой с севера и мало защищенной с юга и востока низменности в течение года беспрепятственно проникают холодные воздушные массы с севера и востока и теплые и сухие с юга. Частая смена воздушных масс обуславливает неустойчивость и изменчивость метеорологических условий, особенно в переходные сезоны, когда теплые массы воздуха могут быть в течение нескольких часов вытеснены холодными и теплая погода сменяется резким похолоданием.</w:t>
      </w:r>
    </w:p>
    <w:p>
      <w:pPr>
        <w:pStyle w:val="Style15"/>
        <w:spacing w:lineRule="auto" w:line="360" w:before="0" w:after="0"/>
        <w:ind w:firstLine="709"/>
        <w:jc w:val="both"/>
        <w:rPr>
          <w:sz w:val="28"/>
          <w:szCs w:val="28"/>
        </w:rPr>
      </w:pPr>
      <w:r>
        <w:rPr>
          <w:sz w:val="28"/>
          <w:szCs w:val="28"/>
        </w:rPr>
        <w:t xml:space="preserve">Разница между средними температурами самого холодного и наиболее теплого месяца в области составляет 37-39°. Средние годовые температуры воздуха на 3-4° ниже, чем в соответствующих широтах европейской части страны и колеблются в пределах от 0,3°(Червак) на юго-западе до -0,3°(Васисс) на северо-востоке. Температурные различия между северными и южными районами составляют 1-3°, при этом более существенная разница в температурных условиях северных и южных районов области наблюдается в летний период. Значительные колебания среднемесячных температур бывают в зимние периоды (от -8° до -25°). Летние же месяцы, среднемесячные температуры которых колеблются от +15° до +23°, имеют более постоянный температурный режим. Устойчивы температуры и в сентябре. Средняя температура января, самого холодного месяца в Омской области, -52 -54°С. Средняя температура самого теплого месяца - июля, в северной части области +17 -18°С, южной +19°С, максимальные температуры могут быть до +38-42°С. </w:t>
      </w:r>
    </w:p>
    <w:p>
      <w:pPr>
        <w:pStyle w:val="Style15"/>
        <w:spacing w:lineRule="auto" w:line="360" w:before="0" w:after="0"/>
        <w:ind w:firstLine="709"/>
        <w:jc w:val="both"/>
        <w:rPr>
          <w:sz w:val="28"/>
          <w:szCs w:val="28"/>
        </w:rPr>
      </w:pPr>
      <w:r>
        <w:rPr>
          <w:sz w:val="28"/>
          <w:szCs w:val="28"/>
        </w:rPr>
        <w:t>Продолжительность вегетационного периода, т.е. периода со среднесуточной температурой выше +5°С, в области 151-162 дня, а периода со среднесуточной температурой выше +10°С 114-132 дня. Однако в отдельные годы продолжительность вегетационного периода сокращается поздними весенними и ранними осенними заморозками. Весенние "возвраты холодов " чаще всего бывают до последних чисел мая, а в отдельные годы даже в первой декаде июня. Осенние заморозки могут наблюдаться уже в конце августа. Температурный режим теснейшим образом связан с облачностью и колиеством часов солнечного сияния. В Омской области 9 месяцев из 12 имеют среднемесячную облачность, не превышающую 60%. Самые ясные месяцы - март и апрель, наиболее облачные - октябрь и ноябрь.</w:t>
      </w:r>
    </w:p>
    <w:p>
      <w:pPr>
        <w:pStyle w:val="Style15"/>
        <w:spacing w:lineRule="auto" w:line="360" w:before="0" w:after="0"/>
        <w:ind w:firstLine="709"/>
        <w:jc w:val="both"/>
        <w:rPr>
          <w:sz w:val="28"/>
          <w:szCs w:val="28"/>
        </w:rPr>
      </w:pPr>
      <w:r>
        <w:rPr>
          <w:sz w:val="28"/>
          <w:szCs w:val="28"/>
        </w:rPr>
        <w:t>Положение области в умеренных широтах и сравнительно небольшая облачность обуславливают большое количество часов солнечного сияния. По количеству часов солнечного сияния за год южная часть области почти не уступает районам Украины и Северного Кавказа. По количеству же часов солнечного сияния за вегетационный период (май - август) южные районы превосходят, например Краснодар. Средняя сумма часов солнечного сияния за год составляет в Омске 2015; в Краснодаре - 2100; в Харькове - 2115; в Москве лишь 15 - 75 часов. Даже зимой и осенью преобладают ясные солнечные дни.</w:t>
      </w:r>
    </w:p>
    <w:p>
      <w:pPr>
        <w:pStyle w:val="Style15"/>
        <w:spacing w:lineRule="auto" w:line="360" w:before="0" w:after="0"/>
        <w:ind w:firstLine="709"/>
        <w:jc w:val="both"/>
        <w:rPr>
          <w:sz w:val="28"/>
          <w:szCs w:val="28"/>
        </w:rPr>
      </w:pPr>
      <w:r>
        <w:rPr>
          <w:sz w:val="28"/>
          <w:szCs w:val="28"/>
        </w:rPr>
        <w:t>Среднее многолетнее годовое количество осадков для большей части территории области составляет 300 - 400 мм в год, что на 30 - 50% меньше, чем в областях европейской части страны, расположенных на тех же широтах. Только северные районы, среднее многолетнее количество осадков которых 400 - 500 мм в год, находятся в зоне достаточного и частичного избыточного увлажнения. Юг области относится к району неустойчивого увлажнения, засушливой зоне, годовые суммы осадков составляют 300 - 350 мм, на крайнем юге - менее 300 мм. Около 80% осадков выпадает за летние месяцы. Преобладают ливневые осадки. Месячная сумма осадков июля в 6 - 8 раз превышает суммы осадков января и февраля. Однако в отдельные годы летом выпадает так мало дождей, что это в совокупности с высокой температурой и низкой относительной влажностью вызывают засуху. Т.к. на зимний период приходится лишь 18 - 20% годового количества осадков, снежный покров на значительной части территории области небольшой - 30 - 40 см на юге даже 20 см, и лишь в северных районах мощность его достигает 50 - 60 см.</w:t>
      </w:r>
    </w:p>
    <w:p>
      <w:pPr>
        <w:pStyle w:val="Style15"/>
        <w:spacing w:lineRule="auto" w:line="360" w:before="0" w:after="0"/>
        <w:ind w:firstLine="709"/>
        <w:jc w:val="both"/>
        <w:rPr>
          <w:sz w:val="28"/>
          <w:szCs w:val="28"/>
        </w:rPr>
      </w:pPr>
      <w:r>
        <w:rPr>
          <w:sz w:val="28"/>
          <w:szCs w:val="28"/>
        </w:rPr>
        <w:t>При рассмотрении климата нельзя упустить изучение ярко выраженных изменений погодных условий по сезонам. Зимний сезон продолжается с ноября по март. Для зимних месяцев характерна сравнительно небольшая облачность, незначительное количество осадков, слабые ветры, морозная, ясная солнечная погода. Осадки в виде снега выпадают в северных районах в конце октября. Датой установления снежного покрова считается 1 - 5 ноября на севере, 6 - 12 ноября в южных районах. Максимальной высоты снежный покров достигает в марте. Продолжительность залегания снежного покрова на севере 170 - 180 дней, на юге 150 - 160 дней. Характерные ветры определяют распределение атмосферного давления и перемещение воздушных масс. Во время зимнего сезона преобладающим направлением является юго-западное, связанное с отрогом сибирского антициклона, который простирается к югу нашей области. Сумма отрицательных температур за зиму составляет 2300 - 2400°. Оттепели зимой очень редки. Весна длится в течение 1,5 - 2 месяцев (апрель, май). Для весеннего сезона характерно быстрое нарастание температуры. Среднемесячная температура апреля обычно превышает среднемесячную температуру марта на 9 - 11°. Переход средней суточной температуры через 0° происходит в середине апреля. Весенние месяцы отличаются ясной солнечно погодой. Вместе с этим весенняя погода характеризуется неустойчивостью. Почти летнее тепло может смениться в течение нескольких часов сильным похолоданием, в следствие прорыва холодных воздушных масс с севера. Колебания температуры в течение суток могут достигать 20-25°.</w:t>
      </w:r>
    </w:p>
    <w:p>
      <w:pPr>
        <w:pStyle w:val="Style15"/>
        <w:spacing w:lineRule="auto" w:line="360" w:before="0" w:after="0"/>
        <w:ind w:firstLine="709"/>
        <w:jc w:val="both"/>
        <w:rPr>
          <w:sz w:val="28"/>
          <w:szCs w:val="28"/>
        </w:rPr>
      </w:pPr>
      <w:r>
        <w:rPr>
          <w:sz w:val="28"/>
          <w:szCs w:val="28"/>
        </w:rPr>
        <w:t>Резкое нарастание температуры вызывает быстрое таяние снегового покрова, особенно в южных районах, где снеготаяние продолжается всего 10 - 12 дней. Плохо оттаявшая почва не успевает впитать талые воды и они устремляются в ручьи и реки. Осадков на большей части территории выпадает немного - 10 - 12 мм и лишь с северных районах - 50 - 60 мм. Весенние месяцы отличаются наиболее сильными ветрами. Преобладают ветры юго-западного направления. Майские ветры нередко поднимают пыльные бури, которые чаще всего наблюдаются в засушливые годы. Летняя погода устанавливается обычно в начале июля. Летний период - июнь, июль и август отличается преобладанием ясной солнечной погодой, хотя в июле, как правило, выпадает наибольшее количество осадков - от 80 мм в северных районах до 60 мм на юге. Всего осадков с мая по сентябрь выпадает 300 - 320 мм в северных районах и 200 - 250 в южных.</w:t>
      </w:r>
    </w:p>
    <w:p>
      <w:pPr>
        <w:pStyle w:val="Style15"/>
        <w:spacing w:lineRule="auto" w:line="360" w:before="0" w:after="0"/>
        <w:ind w:firstLine="709"/>
        <w:jc w:val="both"/>
        <w:rPr>
          <w:sz w:val="28"/>
          <w:szCs w:val="28"/>
        </w:rPr>
      </w:pPr>
      <w:r>
        <w:rPr>
          <w:sz w:val="28"/>
          <w:szCs w:val="28"/>
        </w:rPr>
        <w:t>Ясная, малооблачная погода обеспечивает большое количество часов солнечного сияния. Так, в Омске среднее количество часов солнечного сияния в июне - 317, в июле - 287 и августе 262. Длина светового дня составляет в Омске в июне 18, в июле – 17,5, а в августе – 15,5 часов. В июле температура воздуха может достигать –40–42°С, поверхность почвы нагревается до 40–50°С. Суточные колебания температур незначительны.</w:t>
      </w:r>
    </w:p>
    <w:p>
      <w:pPr>
        <w:pStyle w:val="Style15"/>
        <w:spacing w:lineRule="auto" w:line="360" w:before="0" w:after="0"/>
        <w:ind w:firstLine="709"/>
        <w:jc w:val="both"/>
        <w:rPr>
          <w:sz w:val="28"/>
          <w:szCs w:val="28"/>
        </w:rPr>
      </w:pPr>
      <w:r>
        <w:rPr>
          <w:sz w:val="28"/>
          <w:szCs w:val="28"/>
        </w:rPr>
        <w:t>Осенний период в Омской области длится два месяца (сентябрь и октябрь), отличается теплой, сухой погодой, но нередко бывает пасмурной и дождливой. Для осени характерно большое колебание температуры от месяца к месяцу. Разница среднемесячных температур сентября-октября достигает 8 - 10°. В октябре наблюдается значительное похолодание. Во второй половине октября температура может понизится до -30°, отмечаются снегопады. В основном осадки в осенний период выпадают в виде дождей, количество осадков составляет 35 - 40 мм за месяц. В некоторые годы уже к концу октября устанавливается снежный покров.</w:t>
      </w:r>
    </w:p>
    <w:p>
      <w:pPr>
        <w:pStyle w:val="Style15"/>
        <w:spacing w:lineRule="auto" w:line="360" w:before="0" w:after="0"/>
        <w:ind w:firstLine="709"/>
        <w:jc w:val="both"/>
        <w:rPr/>
      </w:pPr>
      <w:r>
        <w:rPr>
          <w:sz w:val="28"/>
          <w:szCs w:val="28"/>
        </w:rPr>
        <w:t>Таким образом, климат Омской области отличается большим разнообразием. Можно найти как положительные черты, так и отрицательные. К числу недостатков климата относятся длительная суровая зима, летние засухи, поздний возврат холодов и раннее наступление заморозков. К положительным сторонам можно отнести обилие солнечного света, повышенное количество тепла в летний период. Суммы положительных температур составляют 2100 - 2500°. Также сухой сибирский климат благоприятно воспринимается человеческим организмом.</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b/>
          <w:bCs/>
          <w:sz w:val="28"/>
          <w:szCs w:val="28"/>
        </w:rPr>
        <w:t>3. Полезные ископаемы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Особенности геологического строения  территории Омской области обусловили формирование полезных ископаемых лишь осадочного происхождения. Среди них преобладают нерудные полезные ископаемые - глины, суглинки, пески, известковое и химическое сырье, и горючие ископаемые; из рудных встречаются только железные руды. В особую группу полезных ископаемых необходимо отнести подземные термальные воды. Наибольшее хозяйственное значение из нерудных полезных ископаемых области имеет минеральное сырье строительных материалов -   глины, суглинки, пески. </w:t>
      </w:r>
    </w:p>
    <w:p>
      <w:pPr>
        <w:pStyle w:val="Style15"/>
        <w:spacing w:lineRule="auto" w:line="360" w:before="0" w:after="0"/>
        <w:ind w:firstLine="709"/>
        <w:jc w:val="both"/>
        <w:rPr>
          <w:sz w:val="28"/>
          <w:szCs w:val="28"/>
        </w:rPr>
      </w:pPr>
      <w:r>
        <w:rPr>
          <w:sz w:val="28"/>
          <w:szCs w:val="28"/>
        </w:rPr>
        <w:t>ГЛИНИСТЫЕ ПОРОДЫ в области встречаются повсеместно. По качеству глины разделяют на кирпичные, керамзитовые, бентонитовые и др.   Кирпичные глины и суглинки - легко плавкие, пригодные для производства кирпича, распространены широко. В области разведано более 126 месторождений кирпичных глин и суглинков, общие запасы которых составляют 83 млн. куб. м. Кирпичным  сырьем чаще всего являются верхнечетвертичные покровные суглинки, залегающие почти сплошным чехлом на междуречьях и на высоких надпойменных террасах рек. Толщина пластов достигает от 1 до12 м. Широкое распространение кирпичного сырья позволяет наладить производство кирпича во всех районах области.</w:t>
      </w:r>
    </w:p>
    <w:p>
      <w:pPr>
        <w:pStyle w:val="Style15"/>
        <w:spacing w:lineRule="auto" w:line="360" w:before="0" w:after="0"/>
        <w:ind w:firstLine="709"/>
        <w:jc w:val="both"/>
        <w:rPr>
          <w:sz w:val="28"/>
          <w:szCs w:val="28"/>
        </w:rPr>
      </w:pPr>
      <w:r>
        <w:rPr>
          <w:sz w:val="28"/>
          <w:szCs w:val="28"/>
        </w:rPr>
        <w:t xml:space="preserve">Керамзитовые глины используются для получения легкого, пористого гравийного материала, по строению напоминающего вулканическую породу - пемзу. Керамзит отличается высокими звуко- и теплоизоляционными свойствами и долговечностью. Керамзитовый гравий является хорошим заполнителем для бетона. Конструкции из керамзито-бетона прочнее, легче и морозоустойчивее бетонных. Они широко применяются в строительстве зданий и сооружений. В качестве сырья для керамзита используют высокопластичные неогеновые глины, но к ним требуются  добавки; а также рыхлые, комковатого строения четвертичные суглинки надпойменных террас Иртыша и Оми. </w:t>
      </w:r>
    </w:p>
    <w:p>
      <w:pPr>
        <w:pStyle w:val="Style15"/>
        <w:spacing w:lineRule="auto" w:line="360" w:before="0" w:after="0"/>
        <w:ind w:firstLine="709"/>
        <w:jc w:val="both"/>
        <w:rPr>
          <w:sz w:val="28"/>
          <w:szCs w:val="28"/>
        </w:rPr>
      </w:pPr>
      <w:r>
        <w:rPr>
          <w:sz w:val="28"/>
          <w:szCs w:val="28"/>
        </w:rPr>
        <w:t>ПЕСКИ. Для хозяйства области наибольший интерес представляют строительные пески. Они приурочены к первым надпойменным террасам р. Иртыша и его притоков. Лучшие строительные пески встречаются в руслах рек. Многочисленные острова, мели и береговые валы сложены тонкозернистыми до крупнозернистых речными песками, которые можно использовать в строительном деле. Известно более 50 месторождений русловых песков - Омское, захламинское, Карташивское, Иртышское, Новотроицкое, Черлакское и др. Добыча песка из русла р. Иртыша может отрицательно проявиться на гидрологическом режиме Иртыша. Стекольные пески встречаются  недалеко от с. Муромцево на правобережье р. Тары. Эти пески мелкозернистые, желтого, буровато-серого цвета, сильно ожелезненны и содержат большое количество примеси глинистых частиц, что снижает их качество. В настоящее время их не используют, а в XIX в. на базе Муромцевских песков работало 2 кустарных завода.</w:t>
      </w:r>
    </w:p>
    <w:p>
      <w:pPr>
        <w:pStyle w:val="Style15"/>
        <w:spacing w:lineRule="auto" w:line="360" w:before="0" w:after="0"/>
        <w:ind w:firstLine="709"/>
        <w:jc w:val="both"/>
        <w:rPr>
          <w:sz w:val="28"/>
          <w:szCs w:val="28"/>
        </w:rPr>
      </w:pPr>
      <w:r>
        <w:rPr>
          <w:sz w:val="28"/>
          <w:szCs w:val="28"/>
        </w:rPr>
        <w:t xml:space="preserve">ИЗВЕСТКОВОЕ СЫРЬЕ. В связи с особенностями геологического строения территории в Омской области нет чистых известняков , необходимых для получения извести и цемента. В качестве известнякового сырья  можно назвать известково-мергелистые конкреции и болотные мергели. Форма и размеры конкреций очень разнообразны (округлые, вытянутые, неправильной формы, от сантиметров до десятков сантиметров в поперечнике). Наружная поверхность конкреций неровная, бугорчатая, от светло-серого до темного цвета. Конкреции часто наблюдаются   среди глин в береговых разрезах рек Иртыша и Оми. Вымытые, выпавшие из обнажений конкреции, образуют скопления вдоль русел рек, например, Калачичинское, Сыропятское и др. скопления. В составе конкреций содержится до 46% окиси кальция. в размолотом виде их можно использовать для известкования полей и в производстве цемента. </w:t>
      </w:r>
    </w:p>
    <w:p>
      <w:pPr>
        <w:pStyle w:val="Style15"/>
        <w:spacing w:lineRule="auto" w:line="360" w:before="0" w:after="0"/>
        <w:ind w:firstLine="709"/>
        <w:jc w:val="both"/>
        <w:rPr>
          <w:sz w:val="28"/>
          <w:szCs w:val="28"/>
        </w:rPr>
      </w:pPr>
      <w:r>
        <w:rPr>
          <w:sz w:val="28"/>
          <w:szCs w:val="28"/>
        </w:rPr>
        <w:t xml:space="preserve">ХИМИЧЕСКОЕ СЫРЬЕ. Представлено минеральными солями, месторождения которых связаны с озерами южных районов области. Например, в озере Эбейты находится  большое количество глауберовой соли, хлористого натрия и магния. В летнее время количество солей в воде достигает 270 граммов на литр. На дне озера - слои выпавших в осадок солей мощностью более 1 метра. Общие запасы глауберовой соли, содержащиеся в воде и осадке, определяются в 35 млн. тонн и около 10 млн. тонн растворенного хлористого натрия и магния. Кроме того, в воде оз. Эбейты содержатся бром и другие ценные элементы, а на дне озера имеются залежи лечебных грязей, 8250 тонн на каждый гектар озерного дна. Озеро Эбейты детально изучено, но его минеральные богатства пока не используются. Хотя из озера можно бы добывать глауберову соль, хлористый натрий (поваренная соль) и серно-кислый магний для химической промышленности, а бром и грязи - использовать в медицине. Местное население использует грязи для лечения. </w:t>
      </w:r>
    </w:p>
    <w:p>
      <w:pPr>
        <w:pStyle w:val="Style15"/>
        <w:spacing w:lineRule="auto" w:line="360" w:before="0" w:after="0"/>
        <w:ind w:firstLine="709"/>
        <w:jc w:val="both"/>
        <w:rPr>
          <w:sz w:val="28"/>
          <w:szCs w:val="28"/>
        </w:rPr>
      </w:pPr>
      <w:r>
        <w:rPr>
          <w:sz w:val="28"/>
          <w:szCs w:val="28"/>
        </w:rPr>
        <w:t>В ряде озер встречаются САПРОПЕЛИ (греческое "сапрос" - гнилой, "пелес" - ил) - озерные илы. Это темная, оливково-бурая студенистая, жирная на ощупь масса. Сапропели накапливаются на дне озер  и глинистых частиц, приносимых с окружающей суши. Они очень богаты органическими веществами, содержат окислы Ca, Fe и Mg, а также каротин и биостимуляторы. Сапропель является полезным ископаемым. Его можно использовать в качестве топлива, как химическое сырье для производства горючих материалов, дегтя,   удобрений и медикаментов. В медицине сапропели применяют как лечебные грязи, в животноводстве - это минеральная подкормка животным. В нашей области ряд колхозов северных районов добавляют сапропель в корм животным и получают хорошие результаты.</w:t>
      </w:r>
    </w:p>
    <w:p>
      <w:pPr>
        <w:pStyle w:val="Style15"/>
        <w:spacing w:lineRule="auto" w:line="360" w:before="0" w:after="0"/>
        <w:ind w:firstLine="709"/>
        <w:jc w:val="both"/>
        <w:rPr>
          <w:sz w:val="28"/>
          <w:szCs w:val="28"/>
        </w:rPr>
      </w:pPr>
      <w:r>
        <w:rPr>
          <w:sz w:val="28"/>
          <w:szCs w:val="28"/>
        </w:rPr>
        <w:t xml:space="preserve">ГОРЮЧИЕ ПОЛЕЗНЫЕ ИСКОПАЕМЫЕ (энергетическое сырье). Крупные торфяные залежи находятся на севере - в Тарском, Знаменском, Тевризком, Усть-Ишимском районах, а также центральной части области - Большереченском, Тюкалинском, Крутинском. Кроме торфа в области встречается бурый уголь - лигнит. Большая часть углей находится в северных районах. Разведаны месторождения Муромцевское, Лисинское, Мысовское, Петровское, Екатерининское, Калачинское, Крупянское. Бурые угли залегают в виде линз и пластов, протяженность которых редко достигает 10 км, мощность - от 0,3 до 5 м. Глубина залегания углей на севере от 5 до 30 м. Местами уголь выходит на дневную поверхность, например, по берегам рек Уй, Тара, Абросимовка. К югу глубина залегания нарастает до 300 метров. Примерные запасы бурых углей Омской угленосной территории составляют несколько млн. тонн. Пробурено несколько десятков нефтепоисковых скважин. Перспективными на нефть считаются северные земли Омской области. Открыты небольшие месторождения нефти в Тевризском районе(Тайтымское, Прирахтовское), Тарском (Ягыл-Яхское), в Седельниковском (Баклянское). </w:t>
      </w:r>
    </w:p>
    <w:p>
      <w:pPr>
        <w:pStyle w:val="Style15"/>
        <w:spacing w:lineRule="auto" w:line="360" w:before="0" w:after="0"/>
        <w:ind w:firstLine="709"/>
        <w:jc w:val="both"/>
        <w:rPr>
          <w:sz w:val="28"/>
          <w:szCs w:val="28"/>
        </w:rPr>
      </w:pPr>
      <w:r>
        <w:rPr>
          <w:sz w:val="28"/>
          <w:szCs w:val="28"/>
        </w:rPr>
        <w:t xml:space="preserve">ПОДЗЕМНЫЕ ВОДЫ.  По количеству содержащихся в них растворенных солей разделяют на пресные - до 1 г/л, соленые - больше 1 г/л до 35 г/л и рассолы -более 35 г/л. в мезозойских отложениях заключены большие запасы горячих напорных (самоизливающихся) вод. Их минерализация меняется то 1 г/л до 16-17 г/л. Подземные воды находят широкое применение в народном хозяйстве. Их используют для водоснабжения населения, водопоя скота, промышленности, для орошения и в медицине. Горячие минерализованные воды обладают лечебными свойствами. На базе этих вод работают водолечебницы и налажен выпуск омской минеральной воды. В юго-восточных и центральных районах области мезозойские воды используются для водоснабжения, ряд предприятий в Омске горячие подземные воды применяет в производстве, например, на суконной фабрике  и др. Итак, в Омской области имеются полезные ископаемые лишь осадочного происхождения. </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b/>
          <w:sz w:val="28"/>
          <w:szCs w:val="28"/>
        </w:rPr>
        <w:t>4. Природные зоны</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Омская область располагается в пределах трех природных зон: лесной, лесостепной и степной Большая часть — 51,1% ее территории занята лесостепями. Северная часть Омской области, входящая в лесную зону, по данным физико-географического районирования является лесоболотной и захватывает не только лесную, но и часть лесостепной зоны.</w:t>
      </w:r>
    </w:p>
    <w:p>
      <w:pPr>
        <w:pStyle w:val="Style15"/>
        <w:spacing w:lineRule="auto" w:line="360" w:before="0" w:after="0"/>
        <w:ind w:firstLine="709"/>
        <w:jc w:val="both"/>
        <w:rPr>
          <w:sz w:val="28"/>
          <w:szCs w:val="28"/>
        </w:rPr>
      </w:pPr>
      <w:r>
        <w:rPr>
          <w:sz w:val="28"/>
          <w:szCs w:val="28"/>
        </w:rPr>
        <w:t>ЛЕСНАЯ ЗОНА. В пределах Омской области лесная зона занимает северные административные районы: Усть-Ишимский, Тевризский, Знаменский, Тарский, Седельниковский, Большеуковский, северные части Колосовского и Муромцевского районов. Эта зона имеет умеренно холодный климат с достаточным увлажнением (коэффициент увлажнения К=1,2). Для нее характерны прохладное лето со средней температурой января —19,9°. Отдельные температурные минимумы -40° и ниже бывают с ноября по март, то есть в период устойчивого снегового покрова, мощность которого достигает 50-60 см. Абсолютный температурный минимум — 49,7°, а абсолютный максимум +34°. Почвы промерзают на 80-100 см. Вегетационный период продолжается в среднем 150 дней. Сумма активных температур составляет 1650-1850°. Количество осадков около 450 мм. Они выпадают в основном летом, причем максимум осадков приходится на июль, что вполне обеспечивает нормальный рост древесной растительности. Осадки выпадают чаще всего в виде затяжных дождей продолжительностью 2-3 дня. Гидрографическая сеть зоны довольно густая. Она представлена Иртышом и его многочисленными притоками: Большая Бича, Туй (Большие Тугры, Мисс), Шиш (Имшагал), Уй (Большая Бобровка) и другие. Водный режим рек зависит от мощности снегового покрова, скорости его таяния и в меньшей степени — от выпадающих летом осадков. Кроме того, летом питание рек идет за счет вод, поступающих с болотных массивов. В поймах рек много озер старичного типа. Растительность представлена хвойными лесами с примесью мелколиственных пород — березы, осины и ольхи. В лесной зоне Омской области елово-пихтово-кедровые леса сильно истреблены. В настоящее время они встречаются разрозненными узкими полосами по речным долинам. Преобладают березовые леса. Несмотря на вторичный характер леса, в подросте его появляются молодые ели, кедры, пихты. Это указывает на то, что идет процесс восстановления коренного типа лесов, состоящих из темнохвойных пород.</w:t>
      </w:r>
    </w:p>
    <w:p>
      <w:pPr>
        <w:pStyle w:val="Style15"/>
        <w:spacing w:lineRule="auto" w:line="360" w:before="0" w:after="0"/>
        <w:ind w:firstLine="709"/>
        <w:jc w:val="both"/>
        <w:rPr>
          <w:sz w:val="28"/>
          <w:szCs w:val="28"/>
        </w:rPr>
      </w:pPr>
      <w:r>
        <w:rPr>
          <w:sz w:val="28"/>
          <w:szCs w:val="28"/>
        </w:rPr>
        <w:t xml:space="preserve">Для лесной зоны типичны животные, связанные с хвойными породами, а также питающиеся веточным кормом лиственных пород. Это лось, косуля сибирская, ставший редким северный олень, белки — обыкновенная и летяга, заяц-беляк. Хищники представлены также лесными видами: колонок, куница, соболь, лесной хорь, выдра, бурый медведь, рысь, росомаха, барсук. Среди оседлых птиц преобладают растительноядные, питающиеся семенами хвойных пород: глухарь, рябчик, серая куропатка и другие. В настоящее время численность многих животных значительно снизилась. </w:t>
      </w:r>
    </w:p>
    <w:p>
      <w:pPr>
        <w:pStyle w:val="Style15"/>
        <w:spacing w:lineRule="auto" w:line="360" w:before="0" w:after="0"/>
        <w:ind w:firstLine="709"/>
        <w:jc w:val="both"/>
        <w:rPr>
          <w:sz w:val="28"/>
          <w:szCs w:val="28"/>
        </w:rPr>
      </w:pPr>
      <w:r>
        <w:rPr>
          <w:sz w:val="28"/>
          <w:szCs w:val="28"/>
        </w:rPr>
        <w:t xml:space="preserve">ЛЕСОСТЕПНАЯ ЗОНА. Лесостепная зона широкой полосой пересекает центральную часть области. Климат зоны умеренно-увлажненный. В отличие от тайги лесостепь лучше обеспечена теплом. Средняя температура января —17,5-19,5°, июля +18,5-19,5°. Для температурного режима характерны холодная зима, более теплое и продолжительное, чем в лесной зоне, лето. Вегетационный период в среднем 155 дней. Сумма активных температур составляет 1900-2100°. Количество выпадающих осадков равно в среднем за год 320-380 мм, а величина испаряемости — около 600 мм. Внутригодовое распределение среднего многолетнего суммарного испарения неравномерно: за период май — август испаряется 75% годовой нормы. Для зоны характерен резко выраженный недостаток влаги. Гидрографическая сеть менее развита, чем в лесной зоне. Животный мир лесостепной зоны тесно связан с прилегающими природными зонами. Среди млекопитающих встречаются животные, питающиеся насекомыми и растительным кормом. Природная обстановка в лесостепи благоприятна для полевок, зайцев-русаков, куриных. Кроме того, распространены грызуны: суслики, тушканчики, степные мышовки. Из хищников характерны волк, лисица, хорек степной. Встречаются косуля сибирская. Очень разнообразен видовой состав птиц. Среди них следует отметить обитающих здесь тетеревов, серую и белую куропатку, перепела, серого гуся, крякву, чирка, несколько видов воробьиных. </w:t>
      </w:r>
    </w:p>
    <w:p>
      <w:pPr>
        <w:pStyle w:val="Style15"/>
        <w:spacing w:lineRule="auto" w:line="360" w:before="0" w:after="0"/>
        <w:ind w:firstLine="709"/>
        <w:jc w:val="both"/>
        <w:rPr/>
      </w:pPr>
      <w:r>
        <w:rPr>
          <w:sz w:val="28"/>
          <w:szCs w:val="28"/>
        </w:rPr>
        <w:t xml:space="preserve">СТЕПНАЯ ЗОНА. Она занимает южную часть области. Климат зоны континентальный с недостаточным, скудным увлажнением (К-0,4). Годовые величины теплоэнергетических ресурсов 41-55 ккал/см2. Зима, как и в лесостепи, холодная. Средняя температура января -19°, абсолютный минимум -42°. Лето умеренно жаркое, средняя температура июля 19,5°, абсолютный максимум 40,3°. Вегетационный период в среднем 160 дней. Сумма температур за теплый период выше +10° составляет 2050-2150°. Это самый высокий показатель в области. Зона обладает избытками тепла и большим недостатком увлажнения. Благодаря неустойчивому увлажнению, средний урожай зерновых в зоне ниже 10 ц/га. Повышение продуктивности сельскохозяйственного производства зависит от мелиоративных мероприятий. Потенциальный урожай, обеспеченный теплом, в 50% случаев может достигнуть 60 ц/га. По рельефу зона представляет собою равнину с общим слабым уклоном на северо-восток. Она имеет сложный микрорельеф, но колебания высот сравнительно небольшие. Собственных рек на территории зоны нет. Флористический состав зоны более однородный, здесь увеличивается роль ксерофитных растений. В степной зоне с ее резко континентальным засушливым климатом и однородным растительным покровом видовой состав позвоночных животных сравнительно беден. Среди млекопитающих преобладают потребители зеленых и подземных частей растений – полевки, хомяки, суслики, зайцы и питающиеся ими хищники – лисица-корсак, ласка. Характерны виды зимоспящих млекопитающих и малое число оседлых птиц.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5. Население</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 xml:space="preserve">В историческое время район Среднего Прииртышья стал ареной многочисленных миграций различных народов, взаимопроникновения культур леса и степи. Коренное древнеугорское население (предки современных венгров) было вовлечено гуннами в IV-V веках н.э. в Великое переселение народов. </w:t>
      </w:r>
    </w:p>
    <w:p>
      <w:pPr>
        <w:pStyle w:val="Style15"/>
        <w:spacing w:lineRule="auto" w:line="360" w:before="0" w:after="0"/>
        <w:ind w:firstLine="709"/>
        <w:jc w:val="both"/>
        <w:rPr>
          <w:sz w:val="28"/>
          <w:szCs w:val="28"/>
        </w:rPr>
      </w:pPr>
      <w:r>
        <w:rPr>
          <w:sz w:val="28"/>
          <w:szCs w:val="28"/>
        </w:rPr>
        <w:t>В средневековье территория юга Западной Сибири входила в состав различных кочевых империй - от Западно-Тюрского каганата до Сибирского ханства. В регионе сложился этнос сибирских татар. Именно в этот период происходит довольно плотное заселение пространства области, о чем говорят сотни археологических и исторических памятников (курганы в Усть-Ишиме, Тебенде, Айткулово и др.).</w:t>
      </w:r>
    </w:p>
    <w:p>
      <w:pPr>
        <w:pStyle w:val="Style15"/>
        <w:spacing w:lineRule="auto" w:line="360" w:before="0" w:after="0"/>
        <w:ind w:firstLine="709"/>
        <w:jc w:val="both"/>
        <w:rPr>
          <w:sz w:val="28"/>
          <w:szCs w:val="28"/>
        </w:rPr>
      </w:pPr>
      <w:r>
        <w:rPr>
          <w:sz w:val="28"/>
          <w:szCs w:val="28"/>
        </w:rPr>
        <w:t>С территорией Омской области связаны исторические судьбы многих народов Евразии - индоевропейских, самодийских, финно-угорских, монгольских, тюркских.</w:t>
      </w:r>
    </w:p>
    <w:p>
      <w:pPr>
        <w:pStyle w:val="Style15"/>
        <w:spacing w:lineRule="auto" w:line="360" w:before="0" w:after="0"/>
        <w:ind w:firstLine="709"/>
        <w:jc w:val="both"/>
        <w:rPr>
          <w:sz w:val="28"/>
          <w:szCs w:val="28"/>
        </w:rPr>
      </w:pPr>
      <w:r>
        <w:rPr>
          <w:sz w:val="28"/>
          <w:szCs w:val="28"/>
        </w:rPr>
        <w:t>Южная лесостепная зона, благоприятная для земледелия и скотоводства, была регионом, через который мигрировали различные племена и проходили многочисленные торговые пути. Север области привлекал всегда богатством лесов и пушниной. Монголы, джунгары, калмыки, мадьяры, манси, ханты, кемаки, телеуты, шорцы, узбеки, таджики, ногайцы, туркмены - это далеко не полный перечень народов, проживавших в Омском Прииртышье в дорусский период.</w:t>
      </w:r>
    </w:p>
    <w:p>
      <w:pPr>
        <w:pStyle w:val="Style15"/>
        <w:spacing w:lineRule="auto" w:line="360" w:before="0" w:after="0"/>
        <w:ind w:firstLine="709"/>
        <w:jc w:val="both"/>
        <w:rPr>
          <w:sz w:val="28"/>
          <w:szCs w:val="28"/>
        </w:rPr>
      </w:pPr>
      <w:r>
        <w:rPr>
          <w:sz w:val="28"/>
          <w:szCs w:val="28"/>
        </w:rPr>
        <w:t>История заселения и освоения Прииртышья русскими связана, прежде всего с легендарным Ермаком, хотя и до него, уже в XV веке русские торговые гости из Предуралья посещали Сибирское ханство. Набег небольшого отряда казаков Ермака на земли хана Кучума в 1581 году положил начало невиданному доселе в истории по скорости процессу заселения русскими Сибири, движению "встреч Солнцу".</w:t>
      </w:r>
    </w:p>
    <w:p>
      <w:pPr>
        <w:pStyle w:val="Style15"/>
        <w:spacing w:lineRule="auto" w:line="360" w:before="0" w:after="0"/>
        <w:ind w:firstLine="709"/>
        <w:jc w:val="both"/>
        <w:rPr>
          <w:sz w:val="28"/>
          <w:szCs w:val="28"/>
        </w:rPr>
      </w:pPr>
      <w:r>
        <w:rPr>
          <w:sz w:val="28"/>
          <w:szCs w:val="28"/>
        </w:rPr>
        <w:t>После разгрома Кучума Ермак в 1582-1585 гг. совершил ряд походов в южные районы Сибири, в т.ч. в 1584-1585 гг. достиг пределов нынешней Омской области, городков Тебенды и Ташетканы, жители которых добровольно признали власть Ермака. Самой южной точкой движения ермаковской дружины на юг было местечко Усть-Шиш. Через несколько лет после гибели Ермака в устье реки Вагай отряд князя Андрея Елецкого основал г. Тару (1594 г.), ставшим форпостом колонизации русскими Западной Сибири в XVII-XVIII веках.</w:t>
      </w:r>
    </w:p>
    <w:p>
      <w:pPr>
        <w:pStyle w:val="Style15"/>
        <w:spacing w:lineRule="auto" w:line="360" w:before="0" w:after="0"/>
        <w:ind w:firstLine="709"/>
        <w:jc w:val="both"/>
        <w:rPr>
          <w:sz w:val="28"/>
          <w:szCs w:val="28"/>
        </w:rPr>
      </w:pPr>
      <w:r>
        <w:rPr>
          <w:sz w:val="28"/>
          <w:szCs w:val="28"/>
        </w:rPr>
        <w:t>Заселение области русским земледельческим населением и казаками началось с севера и в течение XVII века ограничивалось границей леса и степи. Не раз происходили битвы русских с кочевниками. В 1635 году г. Тара был осажден джунгарским войском, однако тарчане отбили приступ и отстояли город.</w:t>
      </w:r>
    </w:p>
    <w:p>
      <w:pPr>
        <w:pStyle w:val="Style15"/>
        <w:spacing w:lineRule="auto" w:line="360" w:before="0" w:after="0"/>
        <w:ind w:firstLine="709"/>
        <w:jc w:val="both"/>
        <w:rPr>
          <w:sz w:val="28"/>
          <w:szCs w:val="28"/>
        </w:rPr>
      </w:pPr>
      <w:r>
        <w:rPr>
          <w:sz w:val="28"/>
          <w:szCs w:val="28"/>
        </w:rPr>
        <w:t>Весной 1716 г. при возвращении из похода в верховья Иртыша отряд казаков полковника И. Бухгольца (сподвижника Петра I и участника Полтавской битвы), с согласия Тобольского губернатора М. Гагарина, основал в устье р. Оми Омскую крепость, ставшую главным форпостом южных рубежей Российского государства в XVIII веке. В течение этого века Омск играл роль крепости и являлся основной базой Пресно-Горьковской линии форпостов (по названиям озер), надежной защитой формирующихся земледельческих поселений от джунгарской экспансии.</w:t>
      </w:r>
    </w:p>
    <w:p>
      <w:pPr>
        <w:pStyle w:val="Style15"/>
        <w:spacing w:lineRule="auto" w:line="360" w:before="0" w:after="0"/>
        <w:ind w:firstLine="709"/>
        <w:jc w:val="both"/>
        <w:rPr>
          <w:sz w:val="28"/>
          <w:szCs w:val="28"/>
        </w:rPr>
      </w:pPr>
      <w:r>
        <w:rPr>
          <w:sz w:val="28"/>
          <w:szCs w:val="28"/>
        </w:rPr>
        <w:t xml:space="preserve">Значительным событием в истории Сибири XVIII столетия был Тарский бунт 1722 года - антифеодальное восстание казаков и старообрядцев, которое было жестоко подавлено тобольской военной экспедицией. </w:t>
        <w:br/>
        <w:t>С 1939 по 1983 годы население увеличилось на 620 тысяч человек, или в 1,4 раза и на 1 января 1983 года составило 2010,1 тыс. человек.</w:t>
      </w:r>
    </w:p>
    <w:p>
      <w:pPr>
        <w:pStyle w:val="Normal"/>
        <w:spacing w:lineRule="auto" w:line="360"/>
        <w:ind w:firstLine="709"/>
        <w:jc w:val="both"/>
        <w:rPr>
          <w:sz w:val="28"/>
          <w:szCs w:val="28"/>
        </w:rPr>
      </w:pPr>
      <w:r>
        <w:rPr>
          <w:sz w:val="28"/>
          <w:szCs w:val="28"/>
        </w:rPr>
        <w:t xml:space="preserve">Численность населения области в 1989-1995 гг. увеличилась на 1,5%, но рождаемость, в среднем, снизилась почти на 6%, в т. ч. в городах - на 7%, что равнозначно потере ежегодно почти 2 тыс. человек. Доля молодых людей до 15 лет снизилась на 1,2%, в т. ч. число детей до 5 лет - на 2, 1%. За последние 30 лет доля лиц в возрасте 60 лет и старше в общей численности населения увеличилась вдвое. Постепенно снижается естественный прирост населения. В 1989 году он составил 6,6 на каждую тысячу, а в 1995 году - минус 1,1. Отрицательное значение прироста населения характерно в основном для города Омска. </w:t>
      </w:r>
    </w:p>
    <w:p>
      <w:pPr>
        <w:pStyle w:val="Normal"/>
        <w:spacing w:lineRule="auto" w:line="360"/>
        <w:ind w:firstLine="709"/>
        <w:jc w:val="both"/>
        <w:rPr>
          <w:sz w:val="28"/>
          <w:szCs w:val="28"/>
        </w:rPr>
      </w:pPr>
      <w:r>
        <w:rPr>
          <w:sz w:val="28"/>
          <w:szCs w:val="28"/>
        </w:rPr>
        <w:t xml:space="preserve">По сравнению с 1990 годом почти на 16% меньше зарегистрировано браков в области. И все это происходит на фоне обвального снижения уровня жизни населения: более половины жителей Омской области находятся за чертой бедности. Сегодня в Омской области, по дан ным областной администрации, затраты социальной направленности составляют 42% от бюджетных средств. Они расходятся на прямые и косвенные выплаты, льготы, адресную помощь и т.п. В качестве приоритетных на 1995 год выбраны пять направлений улучшения услови й жизни населения: правовые, экономические, социальные, медицинские, экологические. Тем не менее, расходуемых средств далеко не достаточно. </w:t>
      </w:r>
    </w:p>
    <w:p>
      <w:pPr>
        <w:pStyle w:val="Style15"/>
        <w:spacing w:lineRule="auto" w:line="360" w:before="0" w:after="0"/>
        <w:ind w:firstLine="709"/>
        <w:jc w:val="both"/>
        <w:rPr/>
      </w:pPr>
      <w:r>
        <w:rPr>
          <w:sz w:val="28"/>
          <w:szCs w:val="28"/>
        </w:rPr>
        <w:t>По данным госкомстата на 1 января 1995 года в области проживает 2181 тыс. человек. В городе Омске проживает 1080 тыс. жителей.</w:t>
      </w:r>
      <w:r>
        <w:br w:type="page"/>
      </w:r>
    </w:p>
    <w:p>
      <w:pPr>
        <w:pStyle w:val="Normal"/>
        <w:tabs>
          <w:tab w:val="clear" w:pos="708"/>
          <w:tab w:val="left" w:pos="284" w:leader="none"/>
        </w:tabs>
        <w:spacing w:lineRule="auto" w:line="360"/>
        <w:jc w:val="both"/>
        <w:rPr>
          <w:b/>
          <w:b/>
          <w:sz w:val="28"/>
          <w:szCs w:val="28"/>
        </w:rPr>
      </w:pPr>
      <w:r>
        <w:rPr>
          <w:b/>
          <w:sz w:val="28"/>
          <w:szCs w:val="28"/>
        </w:rPr>
        <w:t>Список литературы</w:t>
      </w:r>
    </w:p>
    <w:p>
      <w:pPr>
        <w:pStyle w:val="Normal"/>
        <w:tabs>
          <w:tab w:val="clear" w:pos="708"/>
          <w:tab w:val="left" w:pos="284" w:leader="none"/>
        </w:tabs>
        <w:spacing w:lineRule="auto" w:line="360"/>
        <w:jc w:val="both"/>
        <w:rPr>
          <w:b/>
          <w:b/>
          <w:sz w:val="28"/>
          <w:szCs w:val="28"/>
        </w:rPr>
      </w:pPr>
      <w:r>
        <w:rPr>
          <w:b/>
          <w:sz w:val="28"/>
          <w:szCs w:val="28"/>
        </w:rPr>
      </w:r>
    </w:p>
    <w:p>
      <w:pPr>
        <w:pStyle w:val="Normal"/>
        <w:numPr>
          <w:ilvl w:val="0"/>
          <w:numId w:val="3"/>
        </w:numPr>
        <w:tabs>
          <w:tab w:val="clear" w:pos="708"/>
          <w:tab w:val="left" w:pos="284" w:leader="none"/>
        </w:tabs>
        <w:overflowPunct w:val="false"/>
        <w:autoSpaceDE w:val="false"/>
        <w:spacing w:lineRule="auto" w:line="360"/>
        <w:ind w:left="0" w:hanging="0"/>
        <w:jc w:val="both"/>
        <w:rPr>
          <w:sz w:val="28"/>
          <w:szCs w:val="28"/>
        </w:rPr>
      </w:pPr>
      <w:r>
        <w:rPr>
          <w:sz w:val="28"/>
          <w:szCs w:val="28"/>
        </w:rPr>
        <w:t>Алексеев А.И., Николина В.В. География: население и хозяйство России. — М., 1996.</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География России: учебник для 8-9 классов. / Под ред. А.В. Дарвинского. – М., 1993.</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Мироненко С.В. История отечества: люди, решения. – М.: Политиздат, 1991.</w:t>
      </w:r>
    </w:p>
    <w:p>
      <w:pPr>
        <w:pStyle w:val="Normal"/>
        <w:numPr>
          <w:ilvl w:val="0"/>
          <w:numId w:val="3"/>
        </w:numPr>
        <w:tabs>
          <w:tab w:val="clear" w:pos="708"/>
          <w:tab w:val="left" w:pos="284" w:leader="none"/>
        </w:tabs>
        <w:overflowPunct w:val="false"/>
        <w:autoSpaceDE w:val="false"/>
        <w:spacing w:lineRule="auto" w:line="360"/>
        <w:ind w:left="0" w:hanging="0"/>
        <w:jc w:val="both"/>
        <w:rPr>
          <w:sz w:val="28"/>
          <w:szCs w:val="28"/>
        </w:rPr>
      </w:pPr>
      <w:r>
        <w:rPr>
          <w:sz w:val="28"/>
          <w:szCs w:val="28"/>
        </w:rPr>
        <w:t>Морозова Т.Г. и др. Региональная экономика. — М., 1996.</w:t>
      </w:r>
    </w:p>
    <w:p>
      <w:pPr>
        <w:pStyle w:val="Normal"/>
        <w:numPr>
          <w:ilvl w:val="0"/>
          <w:numId w:val="3"/>
        </w:numPr>
        <w:tabs>
          <w:tab w:val="clear" w:pos="708"/>
          <w:tab w:val="left" w:pos="284" w:leader="none"/>
        </w:tabs>
        <w:overflowPunct w:val="false"/>
        <w:autoSpaceDE w:val="false"/>
        <w:spacing w:lineRule="auto" w:line="360"/>
        <w:ind w:left="0" w:hanging="0"/>
        <w:jc w:val="both"/>
        <w:rPr>
          <w:sz w:val="28"/>
          <w:szCs w:val="28"/>
        </w:rPr>
      </w:pPr>
      <w:r>
        <w:rPr>
          <w:sz w:val="28"/>
          <w:szCs w:val="28"/>
        </w:rPr>
        <w:t>Страны и народы: Научно-популярное и этнографическое издание: В 20т. — М., 1975-1985.</w:t>
      </w:r>
    </w:p>
    <w:p>
      <w:pPr>
        <w:pStyle w:val="Normal"/>
        <w:tabs>
          <w:tab w:val="clear" w:pos="708"/>
          <w:tab w:val="left" w:pos="284" w:leader="none"/>
        </w:tabs>
        <w:spacing w:lineRule="auto" w:line="360"/>
        <w:jc w:val="both"/>
        <w:rPr>
          <w:sz w:val="28"/>
          <w:szCs w:val="28"/>
        </w:rPr>
      </w:pPr>
      <w:r>
        <w:rPr>
          <w:sz w:val="28"/>
          <w:szCs w:val="28"/>
        </w:rPr>
      </w:r>
    </w:p>
    <w:p>
      <w:pPr>
        <w:pStyle w:val="Normal"/>
        <w:tabs>
          <w:tab w:val="clear" w:pos="708"/>
          <w:tab w:val="left" w:pos="284" w:leader="none"/>
        </w:tabs>
        <w:spacing w:lineRule="auto" w:line="360"/>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95"/>
        </w:tabs>
        <w:ind w:left="795" w:hanging="43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eastAsia="ko-KR"/>
    </w:rPr>
  </w:style>
  <w:style w:type="character" w:styleId="Style14">
    <w:name w:val="Верхний колонтитул Знак"/>
    <w:qFormat/>
    <w:rPr>
      <w:sz w:val="24"/>
      <w:szCs w:val="24"/>
      <w:lang w:eastAsia="ko-KR"/>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17:00Z</dcterms:created>
  <dc:creator>Марина</dc:creator>
  <dc:description/>
  <cp:keywords/>
  <dc:language>en-US</dc:language>
  <cp:lastModifiedBy>SYSTEM</cp:lastModifiedBy>
  <cp:lastPrinted>2005-06-06T22:28:00Z</cp:lastPrinted>
  <dcterms:modified xsi:type="dcterms:W3CDTF">2011-09-12T00:17:00Z</dcterms:modified>
  <cp:revision>2</cp:revision>
  <dc:subject/>
  <dc:title>ПЛАН</dc:title>
</cp:coreProperties>
</file>