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илиал</w:t>
      </w:r>
    </w:p>
    <w:p>
      <w:pPr>
        <w:pStyle w:val="Normal"/>
        <w:spacing w:lineRule="auto" w:line="360"/>
        <w:ind w:firstLine="709"/>
        <w:jc w:val="center"/>
        <w:rPr>
          <w:sz w:val="28"/>
          <w:szCs w:val="28"/>
        </w:rPr>
      </w:pPr>
      <w:r>
        <w:rPr>
          <w:sz w:val="28"/>
          <w:szCs w:val="28"/>
        </w:rPr>
        <w:t>не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ТОЛИЧНАЯ ФИНАНСОВО-ГУМАНИТАРНАЯ АКАДЕМИЯ"</w:t>
      </w:r>
    </w:p>
    <w:p>
      <w:pPr>
        <w:pStyle w:val="Normal"/>
        <w:spacing w:lineRule="auto" w:line="360"/>
        <w:ind w:firstLine="709"/>
        <w:jc w:val="center"/>
        <w:rPr>
          <w:sz w:val="28"/>
          <w:szCs w:val="28"/>
        </w:rPr>
      </w:pPr>
      <w:r>
        <w:rPr>
          <w:sz w:val="28"/>
          <w:szCs w:val="28"/>
        </w:rPr>
        <w:t>в г. Орске</w:t>
      </w:r>
    </w:p>
    <w:p>
      <w:pPr>
        <w:pStyle w:val="Normal"/>
        <w:spacing w:lineRule="auto" w:line="360"/>
        <w:ind w:firstLine="709"/>
        <w:jc w:val="center"/>
        <w:rPr>
          <w:sz w:val="28"/>
          <w:szCs w:val="28"/>
        </w:rPr>
      </w:pPr>
      <w:r>
        <w:rPr>
          <w:sz w:val="28"/>
          <w:szCs w:val="28"/>
        </w:rPr>
        <w:t>Факультет государственной службы и финансов</w:t>
      </w:r>
    </w:p>
    <w:p>
      <w:pPr>
        <w:pStyle w:val="Normal"/>
        <w:spacing w:lineRule="auto" w:line="360"/>
        <w:ind w:firstLine="709"/>
        <w:jc w:val="center"/>
        <w:rPr>
          <w:sz w:val="28"/>
          <w:szCs w:val="28"/>
        </w:rPr>
      </w:pPr>
      <w:r>
        <w:rPr>
          <w:sz w:val="28"/>
          <w:szCs w:val="28"/>
        </w:rPr>
        <w:t>Специальность: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6"/>
        </w:rPr>
      </w:pPr>
      <w:r>
        <w:rPr>
          <w:sz w:val="28"/>
          <w:szCs w:val="26"/>
        </w:rPr>
        <w:t>по дисциплине: "Экономическая география"</w:t>
      </w:r>
    </w:p>
    <w:p>
      <w:pPr>
        <w:pStyle w:val="Normal"/>
        <w:spacing w:lineRule="auto" w:line="360"/>
        <w:ind w:firstLine="709"/>
        <w:jc w:val="center"/>
        <w:rPr>
          <w:sz w:val="28"/>
          <w:szCs w:val="26"/>
        </w:rPr>
      </w:pPr>
      <w:r>
        <w:rPr>
          <w:sz w:val="28"/>
          <w:szCs w:val="26"/>
        </w:rPr>
        <w:t>на тему: "Основные зарубежные торговые партнёры РФ"</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rPr>
      </w:pPr>
      <w:r>
        <w:rPr>
          <w:sz w:val="28"/>
        </w:rPr>
      </w:r>
    </w:p>
    <w:p>
      <w:pPr>
        <w:pStyle w:val="Normal"/>
        <w:spacing w:lineRule="auto" w:line="360"/>
        <w:ind w:left="5245" w:hanging="0"/>
        <w:rPr/>
      </w:pPr>
      <w:r>
        <w:rPr>
          <w:sz w:val="28"/>
        </w:rPr>
        <w:t>Выполнила: студентка 2 курса</w:t>
      </w:r>
    </w:p>
    <w:p>
      <w:pPr>
        <w:pStyle w:val="Normal"/>
        <w:spacing w:lineRule="auto" w:line="360"/>
        <w:ind w:left="5245" w:hanging="0"/>
        <w:rPr>
          <w:sz w:val="28"/>
        </w:rPr>
      </w:pPr>
      <w:r>
        <w:rPr>
          <w:sz w:val="28"/>
        </w:rPr>
        <w:t>Руслякова Татьяна Сергеевна</w:t>
      </w:r>
    </w:p>
    <w:p>
      <w:pPr>
        <w:pStyle w:val="Normal"/>
        <w:spacing w:lineRule="auto" w:line="360"/>
        <w:ind w:left="5245" w:hanging="0"/>
        <w:rPr>
          <w:sz w:val="28"/>
        </w:rPr>
      </w:pPr>
      <w:r>
        <w:rPr>
          <w:sz w:val="28"/>
        </w:rPr>
        <w:t xml:space="preserve">№ </w:t>
      </w:r>
      <w:r>
        <w:rPr>
          <w:sz w:val="28"/>
        </w:rPr>
        <w:t>зачетной книжки1Ф09-6-Ор-с/з</w:t>
      </w:r>
    </w:p>
    <w:p>
      <w:pPr>
        <w:pStyle w:val="Normal"/>
        <w:spacing w:lineRule="auto" w:line="360"/>
        <w:ind w:left="5245" w:hanging="0"/>
        <w:rPr>
          <w:sz w:val="28"/>
        </w:rPr>
      </w:pPr>
      <w:r>
        <w:rPr>
          <w:sz w:val="28"/>
        </w:rPr>
        <w:t>Проверил</w:t>
      </w:r>
      <w:r>
        <w:rPr>
          <w:sz w:val="28"/>
          <w:lang w:val="en-US"/>
        </w:rPr>
        <w:t xml:space="preserve"> </w:t>
      </w:r>
      <w:r>
        <w:rPr>
          <w:sz w:val="28"/>
        </w:rPr>
        <w:t>Дёмин Сергей Николаевич</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rPr>
        <w:t>г. Орск, 2009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jc w:val="both"/>
        <w:rPr>
          <w:sz w:val="28"/>
          <w:szCs w:val="28"/>
          <w:lang w:val="en-US"/>
        </w:rPr>
      </w:pPr>
      <w:r>
        <w:rPr>
          <w:sz w:val="28"/>
          <w:szCs w:val="28"/>
          <w:lang w:val="en-US"/>
        </w:rPr>
      </w:r>
    </w:p>
    <w:p>
      <w:pPr>
        <w:pStyle w:val="Normal"/>
        <w:numPr>
          <w:ilvl w:val="0"/>
          <w:numId w:val="1"/>
        </w:numPr>
        <w:spacing w:lineRule="auto" w:line="360"/>
        <w:ind w:left="0" w:hanging="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Экспорт России</w:t>
      </w:r>
    </w:p>
    <w:p>
      <w:pPr>
        <w:pStyle w:val="Normal"/>
        <w:numPr>
          <w:ilvl w:val="0"/>
          <w:numId w:val="1"/>
        </w:numPr>
        <w:spacing w:lineRule="auto" w:line="360"/>
        <w:ind w:left="0" w:hanging="0"/>
        <w:jc w:val="both"/>
        <w:rPr>
          <w:sz w:val="28"/>
          <w:szCs w:val="28"/>
        </w:rPr>
      </w:pPr>
      <w:r>
        <w:rPr>
          <w:sz w:val="28"/>
          <w:szCs w:val="28"/>
        </w:rPr>
        <w:t>Импорт России</w:t>
      </w:r>
    </w:p>
    <w:p>
      <w:pPr>
        <w:pStyle w:val="Normal"/>
        <w:numPr>
          <w:ilvl w:val="0"/>
          <w:numId w:val="1"/>
        </w:numPr>
        <w:spacing w:lineRule="auto" w:line="360"/>
        <w:ind w:left="0" w:hanging="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нешнеэкономическая деятельность (далее ВЭД) в современных условиях развития мирового хозяйства для большинства стран имеет решающее значение. На протяжении последнего десятилетия темпы роста объёмов внешнеторгового товарооборота значительно опережают показатели развития национальной экономики. Во многом это стало результатом увеличения доли мирового экспорта товаров и услуг в общем объёме их производства – с 17 до 24% за последний период.</w:t>
      </w:r>
    </w:p>
    <w:p>
      <w:pPr>
        <w:pStyle w:val="Normal"/>
        <w:spacing w:lineRule="auto" w:line="360"/>
        <w:ind w:firstLine="709"/>
        <w:jc w:val="both"/>
        <w:rPr>
          <w:sz w:val="28"/>
          <w:szCs w:val="28"/>
        </w:rPr>
      </w:pPr>
      <w:r>
        <w:rPr>
          <w:sz w:val="28"/>
          <w:szCs w:val="28"/>
        </w:rPr>
        <w:t>В России сфера ВЭД в течение более чем 15-летнего периода относится к динамично функционирующему сектору отечественной экономики, во многом способствуя сохранению и поддержанию необходимого материально-технического и производственно-технологического уровня экспортоориентированных предприятий в ряде промышленных отраслей. В сложный для России период реформирования экономики сфера ВЭД послужила базовой основой обеспечения относительной степени её стабильности и развития за счёт экспортных поставок российской продукции на внешний рынок. Её объём к концу 90-х гг. достигал 20% ВВП. В настоящее время свыше 25 отраслей отечественной промышленности ориентированы на экспорт, а на внешних рынках реализуется 35% валового национального продукта.</w:t>
      </w:r>
    </w:p>
    <w:p>
      <w:pPr>
        <w:pStyle w:val="Normal"/>
        <w:spacing w:lineRule="auto" w:line="360"/>
        <w:ind w:firstLine="709"/>
        <w:jc w:val="both"/>
        <w:rPr>
          <w:sz w:val="28"/>
          <w:szCs w:val="28"/>
        </w:rPr>
      </w:pPr>
      <w:r>
        <w:rPr>
          <w:sz w:val="28"/>
          <w:szCs w:val="28"/>
        </w:rPr>
        <w:t>Таким образом, интенсивное развитие ВЭД является одним из направлений ускорения интеграции России в систему мирохозяйственных связей. Однако представительство на мировом рынке страны, экономика которой ориентирована на развитие рыночных принципов хозяйствования, в современных условиях влечёт за собой необходимость дальнейшего качественного изменения государственной внешнеэкономической политики в части обозначения национальных интересов и приоритетов в экспортной стратегии исходя из объективных потенциальных производственно-экономических возможностей.</w:t>
      </w:r>
    </w:p>
    <w:p>
      <w:pPr>
        <w:pStyle w:val="Normal"/>
        <w:spacing w:lineRule="auto" w:line="360"/>
        <w:ind w:firstLine="709"/>
        <w:jc w:val="both"/>
        <w:rPr>
          <w:sz w:val="28"/>
          <w:szCs w:val="28"/>
        </w:rPr>
      </w:pPr>
      <w:r>
        <w:rPr>
          <w:sz w:val="28"/>
          <w:szCs w:val="28"/>
        </w:rPr>
        <w:t>Несмотря на предпринимаемые правительством усилия по формированию стабильной экономико-правовой базы, стимулирующей ВЭД российских предприятий, необходимые условия для этого не созданы. В то же время совершенно очевидно, что без динамичного изменения объёмов, структуры и конкурентных характеристик отечественного промышленного экспорта дальнейшие действия по изменению экономической ситуации внутри России и её положения на мировом рынке могут оказаться неэффективными.</w:t>
      </w:r>
    </w:p>
    <w:p>
      <w:pPr>
        <w:pStyle w:val="Normal"/>
        <w:spacing w:lineRule="auto" w:line="360"/>
        <w:ind w:firstLine="709"/>
        <w:jc w:val="both"/>
        <w:rPr>
          <w:sz w:val="28"/>
          <w:szCs w:val="28"/>
        </w:rPr>
      </w:pPr>
      <w:r>
        <w:rPr>
          <w:sz w:val="28"/>
          <w:szCs w:val="28"/>
        </w:rPr>
        <w:t>Неизбежность углубления процессов либерализации ВЭД после вступления России во Всемирную торговую организацию(ВТО) также должна найти отражение в национальной внешнеторговой стратегии, способствую не только эффективному взаимодействию её со станами-партнёрами в системе ВТО, но и улучшению положения в целом в рамках международного разделения руда. В тоже время необходимо обозначить меры защиты внутреннего рынка от иностранной конкуренции по мере дальнейшего открытия его границ для зарубежной продукции, а также определить способы сохранения оптимального уровня экономической безопасности.</w:t>
      </w:r>
    </w:p>
    <w:p>
      <w:pPr>
        <w:pStyle w:val="Normal"/>
        <w:spacing w:lineRule="auto" w:line="360"/>
        <w:ind w:firstLine="709"/>
        <w:jc w:val="both"/>
        <w:rPr>
          <w:sz w:val="28"/>
          <w:szCs w:val="28"/>
        </w:rPr>
      </w:pPr>
      <w:r>
        <w:rPr>
          <w:sz w:val="28"/>
          <w:szCs w:val="28"/>
        </w:rPr>
        <w:t>Наиболее серьёзным препятствием для равноправного участия в системе международной торговли служат расхождения в принципах функционирования национальных систем внешнеторгового регламент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Экспорт Рос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оссия экспортирует в основном углеводородное сырьё (нефть и нефтепродукты, газ, уголь), стальной прокат и некоторые цветные металлы (алюминий, никель, медь) в первичных формах.</w:t>
      </w:r>
    </w:p>
    <w:p>
      <w:pPr>
        <w:pStyle w:val="Normal"/>
        <w:spacing w:lineRule="auto" w:line="360"/>
        <w:ind w:firstLine="709"/>
        <w:jc w:val="both"/>
        <w:rPr/>
      </w:pPr>
      <w:r>
        <w:rPr>
          <w:sz w:val="28"/>
          <w:szCs w:val="28"/>
        </w:rPr>
        <w:t>Внешнеторговый оборот России вырос в 2008 году на 33,2 % — до 735 млрд. долл. (по данным Федеральной таможенной службы). Положительное сальдо составило 201,2 млрд. долл. Товарооборот России со странами дальнего зарубежья вырос в 2008 году на 34 % — до 628,5 млрд. долл. Товарооборот России со странами СНГ увеличился в 2008 году на 29 % и составил 106,5 млрд. долл.</w:t>
      </w:r>
    </w:p>
    <w:p>
      <w:pPr>
        <w:pStyle w:val="Normal"/>
        <w:spacing w:lineRule="auto" w:line="360"/>
        <w:ind w:firstLine="709"/>
        <w:jc w:val="both"/>
        <w:rPr>
          <w:sz w:val="28"/>
          <w:szCs w:val="28"/>
        </w:rPr>
      </w:pPr>
      <w:r>
        <w:rPr>
          <w:sz w:val="28"/>
          <w:szCs w:val="28"/>
        </w:rPr>
        <w:t>В страновой структуре внешней торговли России особое место занимает Европейский союз, как крупнейший экономический партнер страны. На долю Европейского союза в 2008 году приходилось 52 % российского товарооборота (в 2007 году – 51,3 %). На страны СНГ в 2008 году приходилось 14,5 % российского товарооборота (в 2007 году – 15 %), на страны ЕврАзЭС – 8,2 % (8,7 %), на страны АТЭС – 20,4 % (19,3 %).</w:t>
      </w:r>
    </w:p>
    <w:p>
      <w:pPr>
        <w:pStyle w:val="Normal"/>
        <w:spacing w:lineRule="auto" w:line="360"/>
        <w:ind w:firstLine="709"/>
        <w:jc w:val="both"/>
        <w:rPr>
          <w:sz w:val="28"/>
          <w:szCs w:val="28"/>
        </w:rPr>
      </w:pPr>
      <w:r>
        <w:rPr>
          <w:sz w:val="28"/>
          <w:szCs w:val="28"/>
        </w:rPr>
        <w:t>Основными торговыми партнёрами России в 2008 году среди стран дальнего зарубежья были Германия, товарооборот с которой составил 67,3 млрд. долл., Нидерланды — 61,8 млрд. долл., Китай — 55,9 млрд. долл., Италия — 52,9 млрд. долл., Турция — 33,8 млрд. долл., Япония — 29 млрд. долл., США — 27,3 млрд. долл., Польша — 27,2 млрд. долл., Великобритания — 22,5 млрд. долл., Финляндия — 22,4 млрд. долл.</w:t>
      </w:r>
      <w:r>
        <w:rPr>
          <w:sz w:val="28"/>
        </w:rPr>
        <w:t xml:space="preserve"> </w:t>
      </w:r>
      <w:r>
        <w:rPr>
          <w:sz w:val="28"/>
          <w:szCs w:val="28"/>
        </w:rPr>
        <w:t>Главными экспортными партнерами России по данным на 2008 г. являются: Нидерланды 12,2 %, Италия 9,0 %, Германия 7,1 %, Турция 5,9 %, Белоруссия 5,0 %, Украина 5,0 %, Китай 4,5 %, Польша 4,3 %.</w:t>
      </w:r>
    </w:p>
    <w:p>
      <w:pPr>
        <w:pStyle w:val="Normal"/>
        <w:spacing w:lineRule="auto" w:line="360"/>
        <w:ind w:firstLine="709"/>
        <w:jc w:val="both"/>
        <w:rPr/>
      </w:pPr>
      <w:r>
        <w:rPr>
          <w:sz w:val="28"/>
          <w:szCs w:val="28"/>
        </w:rPr>
        <w:t>Экспорт России в 2008 году составил 468,1 млрд. долл. и по сравнению с 2007 годом увеличился на 33 %. Импорт России в прошлом году увеличился по сравнению с 2007 годом на 33,6 % и составил 266,9 млрд долл.</w:t>
      </w:r>
    </w:p>
    <w:p>
      <w:pPr>
        <w:pStyle w:val="Normal"/>
        <w:spacing w:lineRule="auto" w:line="360"/>
        <w:ind w:firstLine="709"/>
        <w:jc w:val="both"/>
        <w:rPr>
          <w:sz w:val="28"/>
          <w:szCs w:val="28"/>
        </w:rPr>
      </w:pPr>
      <w:r>
        <w:rPr>
          <w:sz w:val="28"/>
          <w:szCs w:val="28"/>
        </w:rPr>
        <w:t>По данным Всемирного банка, для осуществления экспорта в России нужно оформить 8 документов и собрать 8 подписей, что занимает не менее 29 дней (импорт — 8 документов, 10 подписей, 35 дней). Для сравнения: в Германии для экспорта и импорта требуется оформить 4 документа и 1 подпись за 6 дней; в Азербайджане — свыше 40 подписей, 70 дней.</w:t>
      </w:r>
    </w:p>
    <w:p>
      <w:pPr>
        <w:pStyle w:val="Normal"/>
        <w:spacing w:lineRule="auto" w:line="360"/>
        <w:ind w:firstLine="709"/>
        <w:jc w:val="both"/>
        <w:rPr>
          <w:sz w:val="28"/>
          <w:szCs w:val="28"/>
          <w:lang w:val="en-US"/>
        </w:rPr>
      </w:pPr>
      <w:r>
        <w:rPr>
          <w:sz w:val="28"/>
          <w:szCs w:val="28"/>
        </w:rPr>
        <w:t>В январе-октябре 2009г. внешнеторговый оборот России составил, по данным Банка России, 389,4 млрд.долл. США(59,1% к январю-октябрю 2008г.), в том числе экспорт - 238,6 млрд.долл.(57,8%), импорт - 150,8 млрд.долл.(61,3%). Сальдо торгового баланса оставалось положительным, 87,8 млрд.долл. США(в январе-октябре 2008г. - 166,6 млрд.дол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77945"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877945" cy="3032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моженной статистики внешнеторговый оборот России в январе-июне 2009 года составил 196,3 млрд.долл. США (с учетом данных о торговле с Республикой Беларусь) и по сравнению с январем-июнем 2008 года уменьшился на 45,4%, в том числе со странами дальнего зарубежья – 167,6 млрд.долл. США (снижение на 45,1%), со странами СНГ – 28,7 млрд.долл. США (снижение на 47,3%).</w:t>
      </w:r>
    </w:p>
    <w:p>
      <w:pPr>
        <w:pStyle w:val="Normal"/>
        <w:spacing w:lineRule="auto" w:line="360"/>
        <w:ind w:firstLine="709"/>
        <w:jc w:val="both"/>
        <w:rPr>
          <w:sz w:val="28"/>
          <w:szCs w:val="28"/>
        </w:rPr>
      </w:pPr>
      <w:r>
        <w:rPr>
          <w:sz w:val="28"/>
          <w:szCs w:val="28"/>
        </w:rPr>
        <w:t>Сальдо торгового баланса сложилось положительное в размере 52,9 млрд.долл. США, что на 57,0 млрд. долл. США меньше, чем в I полугодии 2008 года. При этом в торговле со странами дальнего зарубежья сальдо равнялось 42,6 млрд.долл. США (уменьшение на 49,2 млрд.долл. США), со странами СНГ – 10,3 млрд. долл. США (уменьшение на 7,7 млрд.долл.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3370" cy="242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103370" cy="2424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месячная динамика экспортно-импортных операций Российской Федерации в I полугодии 2008-2009 г.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18355" cy="204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618355" cy="2040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орт России в I полугодии 2009 года составил 124,6 млрд.долл. США и по сравнению с I полугодием 2008 года уменьшился на 46,9%, в том числе в страны дальнего зарубежья – 105,1 млрд.долл. США (снижение на 47,1%), в страны СНГ – 19,5 млрд.долл. США (снижение на 46,1%).</w:t>
      </w:r>
    </w:p>
    <w:p>
      <w:pPr>
        <w:pStyle w:val="Normal"/>
        <w:spacing w:lineRule="auto" w:line="360"/>
        <w:ind w:firstLine="709"/>
        <w:jc w:val="both"/>
        <w:rPr>
          <w:sz w:val="28"/>
          <w:szCs w:val="28"/>
        </w:rPr>
      </w:pPr>
      <w:r>
        <w:rPr>
          <w:sz w:val="28"/>
          <w:szCs w:val="28"/>
        </w:rPr>
        <w:t>Основной причиной сокращения стоимостного объема экспорта России в I полугодии 2009 года по сравнению с I полугодием 2008 года послужило резкое снижение цен мирового рынка энергоносителей и других основных сырьевых товаров, экспортируемых Россией, тогда как физические объемы экспортных поставок сократились незначительно. Индекс средних цен экспорта в I полугодии 2009 года составил 58,6%, тогда как индекс его физического объема составил 88,7%.</w:t>
      </w:r>
    </w:p>
    <w:p>
      <w:pPr>
        <w:pStyle w:val="Normal"/>
        <w:spacing w:lineRule="auto" w:line="360"/>
        <w:ind w:firstLine="709"/>
        <w:jc w:val="both"/>
        <w:rPr>
          <w:sz w:val="28"/>
          <w:szCs w:val="28"/>
        </w:rPr>
      </w:pPr>
      <w:r>
        <w:rPr>
          <w:sz w:val="28"/>
          <w:szCs w:val="28"/>
        </w:rPr>
        <w:t>Основу российского экспорта в I полугодии 2009 года в страны дальнего зарубежья составили топливно-энергетические товары, удельный вес которых в товарной структуре экспорта в эти страны составил 68,8% (в I полугодии 2008 года – 73,3%).</w:t>
      </w:r>
    </w:p>
    <w:p>
      <w:pPr>
        <w:pStyle w:val="Normal"/>
        <w:spacing w:lineRule="auto" w:line="360"/>
        <w:ind w:firstLine="709"/>
        <w:jc w:val="both"/>
        <w:rPr/>
      </w:pPr>
      <w:r>
        <w:rPr>
          <w:sz w:val="28"/>
          <w:szCs w:val="28"/>
        </w:rPr>
        <w:t>В январе-июне 2009 года по сравнению с январем-июнем 2008 года стоимостной объем топливно-энергетических товаров сократился на 50,3%. В общем объеме экспорта основной стоимостной объем (48,9%) среди товаров топливно-энергетического комплекса занимает нефть сырая, физические объемы поставок которой остались на уровне января-июня 2008 года, а стоимостные объемы снизились на 52,4%. Вместе с тем, начиная со II квартала 2009 года, наблюдается плавный рост средних контрактных цен на нефть сырую (рост цены в июне 2009 года по отношению к цене января 2009 года составил 139,6%).</w:t>
      </w:r>
    </w:p>
    <w:p>
      <w:pPr>
        <w:pStyle w:val="Normal"/>
        <w:spacing w:lineRule="auto" w:line="360"/>
        <w:ind w:firstLine="709"/>
        <w:jc w:val="both"/>
        <w:rPr>
          <w:sz w:val="28"/>
          <w:szCs w:val="28"/>
        </w:rPr>
      </w:pPr>
      <w:r>
        <w:rPr>
          <w:sz w:val="28"/>
          <w:szCs w:val="28"/>
        </w:rPr>
        <w:t>Среди товаров топливно-энергетического комплекса возросли физические объемы экспорта в страны дальнего зарубежья угля каменного на 8,9%, электроэнергии – на 23,1%, нефтепродуктов – на 6,5%, в том числе: бензина автомобильного – на 27,2%, дизельного топлива – на 5,7%, мазута – на 4,9%. Физический объем экспорта российского газа природного снизился на 45,0%.</w:t>
      </w:r>
    </w:p>
    <w:p>
      <w:pPr>
        <w:pStyle w:val="Normal"/>
        <w:spacing w:lineRule="auto" w:line="360"/>
        <w:ind w:firstLine="709"/>
        <w:jc w:val="both"/>
        <w:rPr/>
      </w:pPr>
      <w:r>
        <w:rPr>
          <w:sz w:val="28"/>
          <w:szCs w:val="28"/>
        </w:rPr>
        <w:t>В общем стоимостном объеме экспорта в страны дальнего зарубежья доля металлов и изделий из них в I полугодии 2009 года составила 11,9%. Физические объемы экспорта черных металлов и изделий из них снизились на 20,6%, в том числе: полуфабрикатов из железа и нелегированной стали – на 19,2%, чугуна – на 23,4%, ферросплавов – на 16,3%; возросли физические объемы экспорта проката плоского из железа и нелегированной стали – на 21,5%. Физические объемы поставок меди возросли в 2,6 раза, а никеля и алюминия снизились на 9,5% и 4,2% соответственно.</w:t>
      </w:r>
    </w:p>
    <w:p>
      <w:pPr>
        <w:pStyle w:val="Normal"/>
        <w:spacing w:lineRule="auto" w:line="360"/>
        <w:ind w:firstLine="709"/>
        <w:jc w:val="both"/>
        <w:rPr/>
      </w:pPr>
      <w:r>
        <w:rPr>
          <w:sz w:val="28"/>
          <w:szCs w:val="28"/>
        </w:rPr>
        <w:t>В товарной структуре экспорта доля товаров химической промышленности в I полугодии 2009 года составила 6,3% (в I полугодии 2008 года – 5,5%). По сравнению с аналогичным периодом прошлого года стоимостной объем этой продукции сократился на 39,8%, физический объем – на 18,6%. Снижение стоимостных и физических объемов произошло практически по всем товарным группам ТН ВЭД продукции химической промышленности.</w:t>
      </w:r>
    </w:p>
    <w:p>
      <w:pPr>
        <w:pStyle w:val="Normal"/>
        <w:spacing w:lineRule="auto" w:line="360"/>
        <w:ind w:firstLine="709"/>
        <w:jc w:val="both"/>
        <w:rPr/>
      </w:pPr>
      <w:r>
        <w:rPr>
          <w:sz w:val="28"/>
          <w:szCs w:val="28"/>
        </w:rPr>
        <w:t>Доля экспорта лесоматериалов и целлюлозно-бумажных изделий в I полугодии 2009 года составила 2,9% (в I полугодии 2008 года – 2,5%). По сравнению с январем-июнем 2008 года снизились физические объемы экспорта необработанных лесоматериалов на 47,8%, пиломатериалов – на 11,3%, фанеры – на 2,2%, целлюлозы – на 26,0%.</w:t>
      </w:r>
    </w:p>
    <w:p>
      <w:pPr>
        <w:pStyle w:val="Normal"/>
        <w:spacing w:lineRule="auto" w:line="360"/>
        <w:ind w:firstLine="709"/>
        <w:jc w:val="both"/>
        <w:rPr>
          <w:sz w:val="28"/>
          <w:szCs w:val="28"/>
        </w:rPr>
      </w:pPr>
      <w:r>
        <w:rPr>
          <w:sz w:val="28"/>
          <w:szCs w:val="28"/>
        </w:rPr>
        <w:t>Доля экспорта машин и оборудования в I полугодии 2009 года составила 3,8% (в I полугодии 2008 года – 2,6%). Стоимостной объем поставок средств наземного транспорта (кроме железнодорожного) возрос на 8,9%; вместе с тем сократились поставки электрооборудования – на 26,3%, механического оборудования – на 8,9%. Физические объемы экспорта легковых и грузовых автомобилей снизились на 9,6% и 51,2%, соответственно.</w:t>
      </w:r>
    </w:p>
    <w:p>
      <w:pPr>
        <w:pStyle w:val="Normal"/>
        <w:spacing w:lineRule="auto" w:line="360"/>
        <w:ind w:firstLine="709"/>
        <w:jc w:val="both"/>
        <w:rPr>
          <w:sz w:val="28"/>
          <w:szCs w:val="28"/>
        </w:rPr>
      </w:pPr>
      <w:r>
        <w:rPr>
          <w:sz w:val="28"/>
          <w:szCs w:val="28"/>
        </w:rPr>
        <w:t>Доля экспорта продовольственных товаров в I полугодии 2009 года составила 2,9% (в I полугодии 2008 года – 0,6%). Стоимостной объем поставок продовольственных товаров возрос по сравнению с январем-июнем 2008 года в 2,7 раза, а физический – в 5,6 раза, в основном, за счет экспорта пшеницы, ячменя, семян подсолнечника и масла подсолнечного.</w:t>
      </w:r>
    </w:p>
    <w:p>
      <w:pPr>
        <w:pStyle w:val="Normal"/>
        <w:spacing w:lineRule="auto" w:line="360"/>
        <w:ind w:firstLine="709"/>
        <w:jc w:val="both"/>
        <w:rPr>
          <w:sz w:val="28"/>
          <w:szCs w:val="28"/>
        </w:rPr>
      </w:pPr>
      <w:r>
        <w:rPr>
          <w:sz w:val="28"/>
          <w:szCs w:val="28"/>
        </w:rPr>
        <w:t>В структуре экспорта в страны СНГ в I полугодии 2009 года доля топливно-энергетических товаров составила 35,4% от всего экспорта в эти страны, что на 9,3 процентных пункта ниже, чем в I полугодии 2008 года. Стоимостной объем экспорта топливно-энергетических товаров снизился по сравнению с январем-июнем 2008 года на 60,2%. Физические объемы поставок нефти снизились на 12,3%, дизельного топлива – на 43,6%, мазута – на 43,5%, газа природного – на 37,2%, угля каменного – на 55,7%. Вместе с тем возросли физические объемы поставок бензина автомобильного на 1,5%, керосина, топлива реактивного – на 24,2%.</w:t>
      </w:r>
    </w:p>
    <w:p>
      <w:pPr>
        <w:pStyle w:val="Normal"/>
        <w:spacing w:lineRule="auto" w:line="360"/>
        <w:ind w:firstLine="709"/>
        <w:jc w:val="both"/>
        <w:rPr>
          <w:sz w:val="28"/>
          <w:szCs w:val="28"/>
        </w:rPr>
      </w:pPr>
      <w:r>
        <w:rPr>
          <w:sz w:val="28"/>
          <w:szCs w:val="28"/>
        </w:rPr>
        <w:t>В товарной структуре экспорта в страны СНГ доля металлов и изделий из них в I полугодии 2009 года составила 15,6% (в I полугодии 2008 года – 12,6%). Стоимостной объем данной товарной группы снизился по сравнению с январем-июнем 2008 года на 37,8%. Физический объем экспорта черных металлов и изделий из них снизился на 34,4%, в том числе: полуфабрикатов из железа и нелегированной стали – на 36,9%, проката плоского из железа и нелегированной стали – на 58,0%.</w:t>
      </w:r>
    </w:p>
    <w:p>
      <w:pPr>
        <w:pStyle w:val="Normal"/>
        <w:spacing w:lineRule="auto" w:line="360"/>
        <w:ind w:firstLine="709"/>
        <w:jc w:val="both"/>
        <w:rPr/>
      </w:pPr>
      <w:r>
        <w:rPr>
          <w:sz w:val="28"/>
          <w:szCs w:val="28"/>
        </w:rPr>
        <w:t>Доля машин и оборудования в I полугодии 2009 года составила – 16,2% (в I полугодии 2008 года – 18,8%). Снижение стоимостных объемов экспорта продукции машиностроения наблюдалось по всем товарным группам ТН ВЭД.</w:t>
      </w:r>
    </w:p>
    <w:p>
      <w:pPr>
        <w:pStyle w:val="Normal"/>
        <w:spacing w:lineRule="auto" w:line="360"/>
        <w:ind w:firstLine="709"/>
        <w:jc w:val="both"/>
        <w:rPr>
          <w:sz w:val="28"/>
          <w:szCs w:val="28"/>
        </w:rPr>
      </w:pPr>
      <w:r>
        <w:rPr>
          <w:sz w:val="28"/>
          <w:szCs w:val="28"/>
        </w:rPr>
        <w:t>Удельный вес продовольственных товаров и сельскохозяйственного сырья в товарной структуре экспорта в страны СНГ в I полугодии 2009 года составил 11,1% (в I полугодии 2008 года – 6,3%), продукции химической промышленности – 10,7% (9,6%), лесоматериалов и целлюлозно-бумажных изделий – 5,7% (4,1%). Стоимостные объемы экспорта указанных товарных групп снизились по сравнению с январем-июнем 2008 года на 10,7%; 44,1% и 29,7%, соответственно. Физические объемы поставок в страны СНГ пшеницы возросли в 26,6 раза, семян подсолнечника – на 88,2%, масла подсолнечного – на 35,4%. Среди товаров химической промышленности возросли физический объемы экспорта калийных удобрений в 8,8 раза и пластмасс и изделий из них на 8,7%.</w:t>
      </w:r>
      <w:r>
        <w:br w:type="page"/>
      </w:r>
    </w:p>
    <w:p>
      <w:pPr>
        <w:pStyle w:val="Normal"/>
        <w:spacing w:lineRule="auto" w:line="360"/>
        <w:ind w:firstLine="709"/>
        <w:jc w:val="both"/>
        <w:rPr/>
      </w:pPr>
      <w:r>
        <w:rPr>
          <w:sz w:val="28"/>
          <w:szCs w:val="28"/>
        </w:rPr>
        <w:t>3. Импорт Рос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Россию ввозятся в основном производственные машины и оборудование (солидная часть предназначена для добычи сырья) - более сотни млрд. долл., легковые и грузовые автомобили - десятки млрд. долл., лицензии на программное обеспечение, медикаменты, одежда и обувь, прочая потребительская продукция. Подробной информация о структуре импорта машин, оборудования, программного обеспечения и прочих товаров не предоставляется на сайте ФТС, вследствие чего анализ возможностей по импортозамещению крайне затруднён. Ввоз сырья пренебрежимо мал.</w:t>
      </w:r>
    </w:p>
    <w:p>
      <w:pPr>
        <w:pStyle w:val="Normal"/>
        <w:spacing w:lineRule="auto" w:line="360"/>
        <w:ind w:firstLine="709"/>
        <w:jc w:val="both"/>
        <w:rPr>
          <w:sz w:val="28"/>
          <w:szCs w:val="28"/>
        </w:rPr>
      </w:pPr>
      <w:r>
        <w:rPr>
          <w:sz w:val="28"/>
          <w:szCs w:val="28"/>
        </w:rPr>
        <w:t>По данным 2008 г. импорт составил 266,9 млрд. долл. Главными партнёрами являлись: Китай 13,0 %, Германия 12,8 %, Япония 7,0 %, Украина 6,1 %, США 5,2 %, Италия 4,1 %, Белоруссия 4,0 %, Южная Корея 3,9 %.</w:t>
      </w:r>
    </w:p>
    <w:p>
      <w:pPr>
        <w:pStyle w:val="Normal"/>
        <w:spacing w:lineRule="auto" w:line="360"/>
        <w:ind w:firstLine="709"/>
        <w:jc w:val="both"/>
        <w:rPr>
          <w:sz w:val="28"/>
          <w:szCs w:val="28"/>
        </w:rPr>
      </w:pPr>
      <w:r>
        <w:rPr>
          <w:sz w:val="28"/>
          <w:szCs w:val="28"/>
        </w:rPr>
        <w:t>Импорт России в I полугодии 2009 года составил 71,7 млрд.долл. США и по сравнению с I полугодием 2008 года снизился на 42,6%, в том числе из стран дальнего зарубежья – 62,5 млрд.долл. США (снижение на 41,5%), из стран СНГ – 9,2 млрд.долл. США (снижение на 49,5%).</w:t>
      </w:r>
    </w:p>
    <w:p>
      <w:pPr>
        <w:pStyle w:val="Normal"/>
        <w:spacing w:lineRule="auto" w:line="360"/>
        <w:ind w:firstLine="709"/>
        <w:jc w:val="both"/>
        <w:rPr>
          <w:sz w:val="28"/>
          <w:szCs w:val="28"/>
        </w:rPr>
      </w:pPr>
      <w:r>
        <w:rPr>
          <w:sz w:val="28"/>
          <w:szCs w:val="28"/>
        </w:rPr>
        <w:t>Снижение стоимости российского импорта в I полугодии 2009 года обусловлено падением физических объемов импортных поставок, тогда как средние цены ввезенных товаров практически не изменились. В I полугодии 2009 года по сравнению с I полугодием 2008 года индекс физического объема импорта сократился до 56,3%, тогда как индекс средних цен составил 96,7%.</w:t>
      </w:r>
    </w:p>
    <w:p>
      <w:pPr>
        <w:pStyle w:val="Normal"/>
        <w:spacing w:lineRule="auto" w:line="360"/>
        <w:ind w:firstLine="709"/>
        <w:jc w:val="both"/>
        <w:rPr/>
      </w:pPr>
      <w:r>
        <w:rPr>
          <w:sz w:val="28"/>
          <w:szCs w:val="28"/>
        </w:rPr>
        <w:t>В товарной структуре импорта из стран дальнего зарубежья на долю машин и оборудования в I полугодии 2009 года приходилось 45,0% (в I полугодии 2008 года – 56,2%). По сравнению с январем-июнем прошлого года стоимостной объем импорта машиностроительной продукции уменьшился на 53,2% за счет снижения закупок механического оборудования на 45,3%, средств наземного транспорта (за исключением железнодорожного) – на 70,9%, электрооборудования – на 46,6%, инструментов и аппаратов оптических – на 41,2%. Физический объем ввоза легковых автомобилей сократился на 73,5%, грузовых – на 84,3%.</w:t>
      </w:r>
    </w:p>
    <w:p>
      <w:pPr>
        <w:pStyle w:val="Normal"/>
        <w:spacing w:lineRule="auto" w:line="360"/>
        <w:ind w:firstLine="709"/>
        <w:jc w:val="both"/>
        <w:rPr>
          <w:sz w:val="28"/>
          <w:szCs w:val="28"/>
        </w:rPr>
      </w:pPr>
      <w:r>
        <w:rPr>
          <w:sz w:val="28"/>
          <w:szCs w:val="28"/>
        </w:rPr>
        <w:t>Доля импорта продовольственных товаров и сырья для их производства в товарной структуре составила 18,4%, что на 5,4 процентных пункта выше, чем в I полугодии 2008 года. Стоимостной объем ввоза продовольственных товаров сократился на 17,2%. Физические объемы закупок мяса свежего и мороженного уменьшились на 28,0%, мяса птицы – на 38,0%, свежемороженой рыбы – на 4,9%, сыров и творога – на 17,1%, масла сливочного – на 28,7%, цитрусовых – на 6,1%, чая – на 13,0%, масла подсолнечного – на 89,4%, злаков – на 44,3%, сахара-сырца – на 16,3%.</w:t>
      </w:r>
    </w:p>
    <w:p>
      <w:pPr>
        <w:pStyle w:val="Normal"/>
        <w:spacing w:lineRule="auto" w:line="360"/>
        <w:ind w:firstLine="709"/>
        <w:jc w:val="both"/>
        <w:rPr>
          <w:sz w:val="28"/>
          <w:szCs w:val="28"/>
        </w:rPr>
      </w:pPr>
      <w:r>
        <w:rPr>
          <w:sz w:val="28"/>
          <w:szCs w:val="28"/>
        </w:rPr>
        <w:t>Удельный вес продукции химической промышленности в товарной структуре импорта составил 17,4% против 14,2% в январе-июне 2008 года. Стоимостной объем ввоза продукции химической промышленности сократился на 28,3%. Физические объемы поставок продуктов неорганической химии уменьшились на 13,2%, фармацевтической продукции – на 3,9%, лаков и красок – на 36,6%, косметических средств – на 17,6%, мыла и моющих средств на – 20,5%, пластмассы и изделий из нее – на 45,7%, каучука, резины и изделий из них – на 45,7%.</w:t>
      </w:r>
    </w:p>
    <w:p>
      <w:pPr>
        <w:pStyle w:val="Normal"/>
        <w:spacing w:lineRule="auto" w:line="360"/>
        <w:ind w:firstLine="709"/>
        <w:jc w:val="both"/>
        <w:rPr>
          <w:sz w:val="28"/>
          <w:szCs w:val="28"/>
        </w:rPr>
      </w:pPr>
      <w:r>
        <w:rPr>
          <w:sz w:val="28"/>
          <w:szCs w:val="28"/>
        </w:rPr>
        <w:t>Доля импорта текстиля, текстильных изделий и обуви составила 6,1% (в I полугодии 2008 года – 4,1%). Стоимостной объем ввоза текстильной и обувной продукции по сравнению с аналогичным периодом прошлого года снизился на 12,9%. Импорт хлопчатобумажных тканей и обуви из натуральной кожи (физические объемы) сократился, соответственно, на 28,3% и 31,3%.</w:t>
      </w:r>
    </w:p>
    <w:p>
      <w:pPr>
        <w:pStyle w:val="Normal"/>
        <w:spacing w:lineRule="auto" w:line="360"/>
        <w:ind w:firstLine="709"/>
        <w:jc w:val="both"/>
        <w:rPr>
          <w:sz w:val="28"/>
          <w:szCs w:val="28"/>
        </w:rPr>
      </w:pPr>
      <w:r>
        <w:rPr>
          <w:sz w:val="28"/>
          <w:szCs w:val="28"/>
        </w:rPr>
        <w:t>Удельный вес импорта металлов и изделий из них в I полугодии 2009 года составил 5,1% (в I полугодии 2008 года – 4,9%). Стоимостной объем данной товарной группы по сравнению с январем-июнем 2008 года уменьшился на 39,2%. Физический объем закупок цветных металлов сократился на 38,2%, черных металлов и изделий их них – на 45,2%, в том числе труб – на 42,8%, проката плоского – на 43,0%, металлоинструментов – на 49,1%.</w:t>
      </w:r>
    </w:p>
    <w:p>
      <w:pPr>
        <w:pStyle w:val="Normal"/>
        <w:spacing w:lineRule="auto" w:line="360"/>
        <w:ind w:firstLine="709"/>
        <w:jc w:val="both"/>
        <w:rPr>
          <w:sz w:val="28"/>
          <w:szCs w:val="28"/>
        </w:rPr>
      </w:pPr>
      <w:r>
        <w:rPr>
          <w:sz w:val="28"/>
          <w:szCs w:val="28"/>
        </w:rPr>
        <w:t>В товарной структуре импорта из стран СНГ в I полугодии 2009 года доля машин и оборудования составила 25,6% (в I полугодии 2008 года – 28,7%). По сравнению с январем-июнем 2008 года стоимостной объем импорта машиностроительной продукции уменьшился на 55,9%, в том числе: механического оборудования – на 39,3%, железнодорожного транспорта и оборудования – на 74,3%, электрооборудования – на 52,0%, средств наземного транспорта – на 75,8%. Физический объем импорта легковых автомобилей сократился на 71,6 %, грузовых – на 86,7%.</w:t>
      </w:r>
    </w:p>
    <w:p>
      <w:pPr>
        <w:pStyle w:val="Normal"/>
        <w:spacing w:lineRule="auto" w:line="360"/>
        <w:ind w:firstLine="709"/>
        <w:jc w:val="both"/>
        <w:rPr>
          <w:sz w:val="28"/>
          <w:szCs w:val="28"/>
        </w:rPr>
      </w:pPr>
      <w:r>
        <w:rPr>
          <w:sz w:val="28"/>
          <w:szCs w:val="28"/>
        </w:rPr>
        <w:t>Доля импорта продовольственных товаров и сырья для их производства составила 17,9% (в январе-июне 2008 года – 13,0%). Стоимостной объем импорта продовольственных товаров в I полугодии 2009 по сравнению с аналогичным периодом прошлого года сократился на 32,4%. Физические объемы ввоза мяса свежего и мороженного сократились на 20,8%, сыров и творога – на 12,6%, продуктов, содержащих какао – на 3,3%, масла подсолнечного – на 80,4 %.</w:t>
      </w:r>
    </w:p>
    <w:p>
      <w:pPr>
        <w:pStyle w:val="Normal"/>
        <w:spacing w:lineRule="auto" w:line="360"/>
        <w:ind w:firstLine="709"/>
        <w:jc w:val="both"/>
        <w:rPr>
          <w:sz w:val="28"/>
          <w:szCs w:val="28"/>
        </w:rPr>
      </w:pPr>
      <w:r>
        <w:rPr>
          <w:sz w:val="28"/>
          <w:szCs w:val="28"/>
        </w:rPr>
        <w:t>Удельный вес металлов и изделий из них в товарной структуре импорта из стран СНГ в январе-июне 2009 года составил 18,6% (в январе-июне 2008 года – 21,8%). Объемы импорта металлопродукции в I полугодии 2009 по отношению к I полугодию 2008 года сократились в стоимостном выражении на 57,9%. Физические объемы ввоза черных металлов и изделий из них сократились на 49,2%, в том числе проката плоского – на 49,3%, труб – на 53,0%.</w:t>
      </w:r>
    </w:p>
    <w:p>
      <w:pPr>
        <w:pStyle w:val="Normal"/>
        <w:spacing w:lineRule="auto" w:line="360"/>
        <w:ind w:firstLine="709"/>
        <w:jc w:val="both"/>
        <w:rPr>
          <w:sz w:val="28"/>
          <w:szCs w:val="28"/>
        </w:rPr>
      </w:pPr>
      <w:r>
        <w:rPr>
          <w:sz w:val="28"/>
          <w:szCs w:val="28"/>
        </w:rPr>
        <w:t>Доля импорта топливно-энергетических товаров в январе-июне 2009 года составила 8,6% (в январе-июне 2008 года – 10,1%).Физические объемы поставок угля каменного снизились на 37,9%, нефти сырой – на 25,0%.</w:t>
      </w:r>
    </w:p>
    <w:p>
      <w:pPr>
        <w:pStyle w:val="Normal"/>
        <w:spacing w:lineRule="auto" w:line="360"/>
        <w:ind w:firstLine="709"/>
        <w:jc w:val="both"/>
        <w:rPr>
          <w:sz w:val="28"/>
          <w:szCs w:val="28"/>
        </w:rPr>
      </w:pPr>
      <w:r>
        <w:rPr>
          <w:sz w:val="28"/>
          <w:szCs w:val="28"/>
        </w:rPr>
        <w:t>Удельный вес продукции химической промышленности в товарной структуре импорта из стран СНГ составил 11,0% против 8,9% в январе-июне 2008 года. Стоимостной объем ввоза продукции химической промышленности сократился на 39,4%. Физические объемы поставок продуктов неорганической химии уменьшились на 9,3%, мыла и моющих средств на – 11,0%, пластмасс и изделий из них – на 39,1%, лаков и красок – на 21,0%.</w:t>
      </w:r>
    </w:p>
    <w:p>
      <w:pPr>
        <w:pStyle w:val="Normal"/>
        <w:spacing w:lineRule="auto" w:line="360"/>
        <w:ind w:firstLine="709"/>
        <w:jc w:val="both"/>
        <w:rPr>
          <w:sz w:val="28"/>
          <w:szCs w:val="28"/>
        </w:rPr>
      </w:pPr>
      <w:r>
        <w:rPr>
          <w:sz w:val="28"/>
          <w:szCs w:val="28"/>
        </w:rPr>
        <w:t>В страновой структуре внешней торговли России особое место занимает Европейский Союз, как крупнейший экономический партнер страны. На долю Европейского Союза в I полугодии 2009 года приходилось 50,2% российского товарооборота (в I полугодии 2008 года – 53,4%). На страны СНГ в I полугодии 2009 года приходилось 14,6% российского товарооборота (в I полугодии 2008 года – 15,1%), на страны ЕврАзЭС – 9,2% (8,4%), на страны АТЭС – 20,7% (19,1%).</w:t>
      </w:r>
    </w:p>
    <w:p>
      <w:pPr>
        <w:pStyle w:val="Normal"/>
        <w:spacing w:lineRule="auto" w:line="360"/>
        <w:ind w:firstLine="709"/>
        <w:jc w:val="both"/>
        <w:rPr>
          <w:sz w:val="28"/>
          <w:szCs w:val="28"/>
        </w:rPr>
      </w:pPr>
      <w:r>
        <w:rPr>
          <w:sz w:val="28"/>
          <w:szCs w:val="28"/>
        </w:rPr>
        <w:t>Основными торговыми партнерами России в I полугодии 2009 года среди стран дальнего зарубежья были: Германия, товарооборот с которой составил 16,7 млрд.долларов США (48,2% к I полугодию 2008 года), Китай – 16,2 млрд.долл.США (62,9%), Нидерланды – 15,6 млрд.долл.США (50,7%), Италия – 14,0 млрд.долл.США (55,4%), Турция – 8,5 млрд.долл.США (50,8%), США – 7,3 млрд.долл.США (62,6%), Франция – 7,1 млрд.долл.США (65,0%), Польша – 6,8 млрд.долл.США (47,0%), Япония – 6,7 млрд.долл.США (50,6%), Финляндия – 6,1 млрд.долл.США (5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rPr/>
      </w:pPr>
      <w:r>
        <w:rPr>
          <w:sz w:val="28"/>
          <w:szCs w:val="28"/>
        </w:rPr>
        <w:t>1. В.В. Покровская Внешнеэкономическая деятельность: Учебник. – М.: Экономистъ, 2009. – 672 с.</w:t>
      </w:r>
    </w:p>
    <w:p>
      <w:pPr>
        <w:pStyle w:val="Normal"/>
        <w:spacing w:lineRule="auto" w:line="360"/>
        <w:rPr/>
      </w:pPr>
      <w:r>
        <w:rPr>
          <w:sz w:val="28"/>
          <w:szCs w:val="28"/>
        </w:rPr>
        <w:t>2. http://ru.wikipedia.org/wiki/Экономика_России</w:t>
      </w:r>
    </w:p>
    <w:p>
      <w:pPr>
        <w:pStyle w:val="Normal"/>
        <w:spacing w:lineRule="auto" w:line="360"/>
        <w:rPr>
          <w:sz w:val="28"/>
          <w:szCs w:val="28"/>
        </w:rPr>
      </w:pPr>
      <w:r>
        <w:rPr>
          <w:sz w:val="28"/>
          <w:szCs w:val="28"/>
        </w:rPr>
        <w:t>3. http://www.customs.ru</w:t>
      </w:r>
    </w:p>
    <w:p>
      <w:pPr>
        <w:pStyle w:val="Normal"/>
        <w:spacing w:lineRule="auto" w:line="360"/>
        <w:rPr/>
      </w:pPr>
      <w:r>
        <w:rPr>
          <w:sz w:val="28"/>
          <w:szCs w:val="28"/>
        </w:rPr>
        <w:t>4. http://www.gks.ru</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3:00Z</dcterms:created>
  <dc:creator>Пользователь</dc:creator>
  <dc:description/>
  <cp:keywords/>
  <dc:language>en-US</dc:language>
  <cp:lastModifiedBy>SYSTEM</cp:lastModifiedBy>
  <dcterms:modified xsi:type="dcterms:W3CDTF">2011-09-12T00:13:00Z</dcterms:modified>
  <cp:revision>2</cp:revision>
  <dc:subject/>
  <dc:title/>
</cp:coreProperties>
</file>