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войства фитомас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</w:rPr>
        <w:t>Фитомассами называется органическое вещество растений, накопленное к данному моменту как в надземной, так и подземной части природно-территориально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Для фитомасс в отличие от аэромасс характерно четкое проявление текстурно-структурных особенностей. Это связано с тем, что отдельные элементы фитомасс либо полностью обособлены, либо слабо связ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Роль фитомасс в структуре природно-территориальных комплексов исключительна. По этой роли все ПТК (природно-территориальный комплекс) могут быть подразделены на ряд групп. В одних ведущую роль фитомасса играет во все сезоны года (тропические и субтропические леса и кустарники), в других — большую часть года (листопадные и хвойные леса и кустарники умеренного пояса) и в третьих — лишь в отдельные сезоны (степи, луга, тундры). Кроме того, можно выделить природно-территориальные комплексы с относительно ослабленной ролью фитомасс (пустыни) и даже с их отсутствием. Однако последние встречаются ред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менее значительна роль фитомасс в функционировании природно-территориальных комплексов. С ними связаны такие физиологические процессы, как фотосинтез, дыхание, транспирация, поглощение и выделение в почву минеральных элементов и химических веществ, поглощение влаги корнями растений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9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83"/>
        <w:gridCol w:w="1353"/>
        <w:gridCol w:w="1318"/>
      </w:tblGrid>
      <w:tr>
        <w:trPr/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bCs/>
                <w:szCs w:val="16"/>
              </w:rPr>
              <w:t>Плотность стволов некоторых видов деревьев и кустарников</w:t>
            </w:r>
          </w:p>
        </w:tc>
      </w:tr>
      <w:tr>
        <w:trPr/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Название породы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Плотност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рус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латинско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в сыром вид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в сухом виде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Бу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Fag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Гра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Garpin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3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Кашта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Castane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57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Ольх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Aln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45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Самши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Bux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1,2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1,02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Лавровиш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Lauroceras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К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Ac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3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Ясе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Fraxin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Д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Querq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Берез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Betul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8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55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Кизи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Corn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7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Земляничное дере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Arbut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И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Sali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8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5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Сос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Pin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8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4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Можжевельни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Juniper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3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Pice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8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4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Пих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A bi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8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4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Вя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Ulm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Топо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Poput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8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45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Лип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Til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8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45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Орешни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Coril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Ряб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Sorb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55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Лиственниц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16"/>
                <w:lang w:val="en-US"/>
              </w:rPr>
              <w:t>Lari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8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16"/>
              </w:rPr>
              <w:t>0,6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Основные особенности биогеоцикла — круговорота биологических, отмерших органических и минеральных веществ — также обусловлены фитомассой. Следует специально отметить исключительное влияние фитомасс на трансформацию солнечной энергии (поглощение, отражение и проникновение солнечной радиации), изменение микроклиматических условий путем преобразования свойств воздушных масс (температуры и влажности воздуха, скорости ветра, газового состава), интенсивность влагооборота (поглощение, проникновение и перехват осадков, перераспределения снежного покрова, транспирация) различные почвенные процессы, зоомассы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Плотность фитомасс меняется в сравнительно узких пределах от 0,2 до 1,8 г/см</w:t>
      </w:r>
      <w:r>
        <w:rPr>
          <w:sz w:val="28"/>
          <w:vertAlign w:val="superscript"/>
        </w:rPr>
        <w:t>3</w:t>
      </w:r>
      <w:r>
        <w:rPr>
          <w:sz w:val="28"/>
        </w:rPr>
        <w:t>.в подавляющем большинстве случаев плотность составляет от 0,80 до 0,97 г/см</w:t>
      </w:r>
      <w:r>
        <w:rPr>
          <w:sz w:val="28"/>
          <w:vertAlign w:val="superscript"/>
        </w:rPr>
        <w:t>3</w:t>
      </w:r>
      <w:r>
        <w:rPr>
          <w:sz w:val="28"/>
        </w:rPr>
        <w:t>. Листья и другие органы фитомассы имеют меньшую пло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которые промежутки времени (менее 1 сут) фитомассу можно рассматривать как стабильную геомассу. В средневременные состояния ряд геомасс из стабильных превращаются в активные, которые не только могут увеличиваться или уменьшаться в своем количестве, но и перемещаться в пространстве. Так, листья и стебли травянистых растений в течение года испытывают четко выраженную динамику. Листья древесных пород в весеннее (при их приросте) и осеннее время (при их отпаде) можно рассматривать как активные геомассы. В летний период, когда их количество относительно мало меняется, эти же листья являются стабильными геомассами. Есть ряд фитомасс (например, транспортно-скелетные органы, вечнозеленые листья и хвоя), которые остаются стабильными в течение всего года и лишь при длительно временных состояниях переходят в активные гео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лассификация фитомас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Наиболее важными классификационными признаками для фитомасс являются: 1) </w:t>
      </w:r>
      <w:r>
        <w:rPr>
          <w:iCs/>
          <w:sz w:val="28"/>
        </w:rPr>
        <w:t xml:space="preserve">функциональное назначение; </w:t>
      </w:r>
      <w:r>
        <w:rPr>
          <w:sz w:val="28"/>
        </w:rPr>
        <w:t xml:space="preserve">2) </w:t>
      </w:r>
      <w:r>
        <w:rPr>
          <w:iCs/>
          <w:sz w:val="28"/>
        </w:rPr>
        <w:t xml:space="preserve">роль в структуре ПТК; </w:t>
      </w:r>
      <w:r>
        <w:rPr>
          <w:sz w:val="28"/>
        </w:rPr>
        <w:t xml:space="preserve">3) </w:t>
      </w:r>
      <w:r>
        <w:rPr>
          <w:iCs/>
          <w:sz w:val="28"/>
        </w:rPr>
        <w:t xml:space="preserve">изменение во времени и перемещение в пространстве. </w:t>
      </w:r>
      <w:r>
        <w:rPr>
          <w:sz w:val="28"/>
        </w:rPr>
        <w:t>Плотность имеет сравнительно низкое таксономическое значение, так как меняется в относительно узких преде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Выделяются следующие типы и роды фитомасс. </w:t>
      </w:r>
      <w:r>
        <w:rPr>
          <w:bCs/>
          <w:sz w:val="28"/>
          <w:szCs w:val="16"/>
        </w:rPr>
        <w:t xml:space="preserve">Листья однолетние древесно-кустарниковых растений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  <w:lang w:val="en-US"/>
        </w:rPr>
        <w:t>Pf</w:t>
      </w:r>
      <w:r>
        <w:rPr>
          <w:iCs/>
          <w:sz w:val="28"/>
          <w:szCs w:val="16"/>
        </w:rPr>
        <w:t xml:space="preserve">. </w:t>
      </w:r>
      <w:r>
        <w:rPr>
          <w:sz w:val="28"/>
          <w:szCs w:val="16"/>
        </w:rPr>
        <w:t>Листья древесно-кустарниковых растений выполняют функции фотосинтеза и транспирации, а также обеспечивают газообмен с воздушной средой и ряд других процессов жизнедеятельности растений. Листья интенсивно преобразуют внешнюю среду, поглощают солнечную радиацию, перехватывают осадки, изменяют температурный режим и режим вла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>Можно выделить листья, по-разному относящиеся к таким факторам, как освещение (гелиофиты — растения освещенных и сциофиты — затененных мест), тепло (холодостойкие, жароустойчивые с широким температурным интервалом), увлажнение, состав и движение воздуха, эдафические условия и др. Из этих факторов наибольшее значение имеет влажность, так как именно она в основном обусловливает дифференциацию листьев. В связи с этим в рассматриваемом типе выделяется четыре основных рода, в пределах которых можно выделить виды по отношению листьев к освещенности, эдафическим факторам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16"/>
          <w:lang w:val="en-US"/>
        </w:rPr>
        <w:t>Pfh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гидрофитные листья — листья водных, водноназемных растений. </w:t>
      </w:r>
      <w:r>
        <w:rPr>
          <w:iCs/>
          <w:sz w:val="28"/>
          <w:szCs w:val="16"/>
          <w:lang w:val="en-US"/>
        </w:rPr>
        <w:t>Pfg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гигрофитные листья — листья растений, живущих в обильно увлажненных местах с большой влажностью воздуха, например ольха, ива и др. </w:t>
      </w:r>
      <w:r>
        <w:rPr>
          <w:iCs/>
          <w:sz w:val="28"/>
          <w:szCs w:val="16"/>
          <w:lang w:val="en-US"/>
        </w:rPr>
        <w:t>Pfm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мезофитные листья — листья растений, обитающих при достаточном (не избыточном и не слишком ограниченном) увлажнении. Обычно мезофиты связаны еще и с умеренными тепловыми условиями и хорошими условиями минерального питания. Например, листья бука, граба, березы, лещины и др. </w:t>
      </w:r>
      <w:r>
        <w:rPr>
          <w:iCs/>
          <w:sz w:val="28"/>
          <w:szCs w:val="16"/>
          <w:lang w:val="en-US"/>
        </w:rPr>
        <w:t>Pfx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ксерофитные листья — листья растений, живущих на местах сухих настолько, что добывание и экономия воды требуют особых к этому приспособлений (мощная кутикула, восковой налет, мощное опушение и т. п.). Например, листья держидерева, грабинника и др. </w:t>
      </w:r>
      <w:r>
        <w:rPr>
          <w:bCs/>
          <w:sz w:val="28"/>
          <w:szCs w:val="16"/>
        </w:rPr>
        <w:t xml:space="preserve">Листья многолетние древесно-кустарниковых растений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  <w:lang w:val="en-US"/>
        </w:rPr>
        <w:t>PL</w:t>
      </w:r>
      <w:r>
        <w:rPr>
          <w:iCs/>
          <w:sz w:val="28"/>
          <w:szCs w:val="16"/>
        </w:rPr>
        <w:t xml:space="preserve">. </w:t>
      </w:r>
      <w:r>
        <w:rPr>
          <w:sz w:val="28"/>
          <w:szCs w:val="16"/>
        </w:rPr>
        <w:t>Обширная группа, к которой относятся листья гигроморфных, мезоморфных и ксероморфных деревьев и кустарников, мангровых зарослей, перистых и веерных пальм, травяных деревьев, одревесневших злаков (бамбуков), вереска (эрикоидные листья) и др. Однако эта группа представлена на территории нашей страны только лишь пятью родами. Основное отличие рассматриваемого типа от однолетних листьев заключается в том, что процессы биофункционирования практически стабильны и мало меняются в течение года. Эти геомассы относятся к стабильным и лишь крайне редко бывают актив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16"/>
          <w:lang w:val="en-US"/>
        </w:rPr>
        <w:t>Pll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— лавровидные мезофитные листья — листья вечнозеленых деревьев и кустарников Колхиды и некоторых других районов с мягким и влажным климатом. Для них характерны прочные кожистые, обычно блестящие, часто с капельными остриями на концах, листья. Например, листья самшита, лавровишни, рододендрона, падуба, лавр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16"/>
        </w:rPr>
        <w:t>Р</w:t>
      </w:r>
      <w:r>
        <w:rPr>
          <w:iCs/>
          <w:sz w:val="28"/>
          <w:szCs w:val="16"/>
          <w:lang w:val="en-US"/>
        </w:rPr>
        <w:t>lb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жестколистные ксерофитные листья — листья в основном средиземноморских деревьев и кустарников. </w:t>
      </w:r>
      <w:r>
        <w:rPr>
          <w:iCs/>
          <w:sz w:val="28"/>
          <w:szCs w:val="16"/>
          <w:lang w:val="en-US"/>
        </w:rPr>
        <w:t>Plb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листья древовидных злаков — листья бамбука, встречающихся в естественном виде в нашей стране только на Сахалине и Курилах. </w:t>
      </w:r>
      <w:r>
        <w:rPr>
          <w:iCs/>
          <w:sz w:val="28"/>
          <w:szCs w:val="16"/>
          <w:lang w:val="uk-UA"/>
        </w:rPr>
        <w:t>Р</w:t>
      </w:r>
      <w:r>
        <w:rPr>
          <w:iCs/>
          <w:sz w:val="28"/>
          <w:szCs w:val="16"/>
          <w:lang w:val="en-US"/>
        </w:rPr>
        <w:t>l</w:t>
      </w:r>
      <w:r>
        <w:rPr>
          <w:iCs/>
          <w:sz w:val="28"/>
          <w:szCs w:val="16"/>
          <w:lang w:val="uk-UA"/>
        </w:rPr>
        <w:t xml:space="preserve">с </w:t>
      </w:r>
      <w:r>
        <w:rPr>
          <w:sz w:val="28"/>
          <w:szCs w:val="16"/>
        </w:rPr>
        <w:t xml:space="preserve">— вересковидные (эрикоидные) листья — очень похожи на хвою, листья или чешуи, встречающиеся у вереска. </w:t>
      </w:r>
      <w:r>
        <w:rPr>
          <w:iCs/>
          <w:sz w:val="28"/>
          <w:szCs w:val="16"/>
          <w:lang w:val="en-US"/>
        </w:rPr>
        <w:t>Plp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чешуйчатые листья или безлистые вегетирующие прутья — характерны для дрока, казаурии, эфедр и некоторых других растений, произрастающих часто в засушливых условиях. </w:t>
      </w:r>
      <w:r>
        <w:rPr>
          <w:bCs/>
          <w:sz w:val="28"/>
          <w:szCs w:val="16"/>
        </w:rPr>
        <w:t xml:space="preserve">Хвойные листья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  <w:lang w:val="en-US"/>
        </w:rPr>
        <w:t>Ph</w:t>
      </w:r>
      <w:r>
        <w:rPr>
          <w:iCs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>Листья (хвоя) хвойных деревьев и кустарников обычно игольчатой или чешуевидной формы; хорошо приспособленные к неблагоприятным условиям жаркого лета или холодной з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16"/>
          <w:lang w:val="en-US"/>
        </w:rPr>
        <w:t>Phm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многолетняя мезофитная хвоя — характерна для ели, пихты, тисса, сосны и др. </w:t>
      </w:r>
      <w:r>
        <w:rPr>
          <w:iCs/>
          <w:sz w:val="28"/>
          <w:szCs w:val="16"/>
          <w:lang w:val="en-US"/>
        </w:rPr>
        <w:t>Phx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многолетняя ксерофитная хвоя — встречается у растений, приспособленных к жаркому и сухому лету. Например, хвоя можжевельника. </w:t>
      </w:r>
      <w:r>
        <w:rPr>
          <w:iCs/>
          <w:sz w:val="28"/>
          <w:szCs w:val="16"/>
          <w:lang w:val="en-US"/>
        </w:rPr>
        <w:t>Phl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однолетняя мезофитная хвоя — встречается у растений, произрастающих в экстремально холодных условиях — лиственниц. </w:t>
      </w:r>
      <w:r>
        <w:rPr>
          <w:bCs/>
          <w:sz w:val="28"/>
          <w:szCs w:val="16"/>
        </w:rPr>
        <w:t xml:space="preserve">Листья и стебли травянистых растений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  <w:lang w:val="en-US"/>
        </w:rPr>
        <w:t>Pi</w:t>
      </w:r>
      <w:r>
        <w:rPr>
          <w:iCs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 xml:space="preserve">У травянистых растений часто бывает трудно различить листья и стебли. Более того, встречаются фотосинтезирующие стебли и листья с значительной ролью транспортно-скелетной функции. Поэтому при ландшафтно-геофизических исследованиях они рассматриваются вместе. </w:t>
      </w:r>
      <w:r>
        <w:rPr>
          <w:iCs/>
          <w:sz w:val="28"/>
          <w:szCs w:val="16"/>
          <w:lang w:val="en-US"/>
        </w:rPr>
        <w:t>Pih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гидрофитные листья и стебли трав. </w:t>
      </w:r>
      <w:r>
        <w:rPr>
          <w:iCs/>
          <w:sz w:val="28"/>
          <w:szCs w:val="16"/>
          <w:lang w:val="en-US"/>
        </w:rPr>
        <w:t>Pig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гигрофитные листья и стебли трав. </w:t>
      </w:r>
      <w:r>
        <w:rPr>
          <w:iCs/>
          <w:sz w:val="28"/>
          <w:szCs w:val="16"/>
          <w:lang w:val="en-US"/>
        </w:rPr>
        <w:t>Pirn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мезофитные листья и стебли трав. </w:t>
      </w:r>
      <w:r>
        <w:rPr>
          <w:iCs/>
          <w:sz w:val="28"/>
          <w:szCs w:val="16"/>
          <w:lang w:val="en-US"/>
        </w:rPr>
        <w:t>Pix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ксерофитные листья и стебли трав. </w:t>
      </w:r>
      <w:r>
        <w:rPr>
          <w:iCs/>
          <w:sz w:val="28"/>
          <w:szCs w:val="16"/>
          <w:lang w:val="en-US"/>
        </w:rPr>
        <w:t>Pif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— галофитные листья и стебли т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16"/>
        </w:rPr>
        <w:t xml:space="preserve">Листья или выполняющие их функцию зеленые побеги ксерофитных полукустарников и полукустарничков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</w:rPr>
        <w:t>Р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>Очень разнообразные по характеру структуры и функционирования фитомассы, объединяющие множество разнообразных форм. Общее в этих формах то, что в связи с неблагоприятными засушливыми условиями произошли существенные метаморфозы в характере листьев и побегов, которые превратились в комочки, прутья, суккулентные листья и стеб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16"/>
        </w:rPr>
        <w:t>Р</w:t>
      </w:r>
      <w:r>
        <w:rPr>
          <w:iCs/>
          <w:sz w:val="28"/>
          <w:szCs w:val="16"/>
          <w:lang w:val="en-US"/>
        </w:rPr>
        <w:t>x</w:t>
      </w:r>
      <w:r>
        <w:rPr>
          <w:iCs/>
          <w:sz w:val="28"/>
          <w:szCs w:val="16"/>
        </w:rPr>
        <w:t xml:space="preserve">с </w:t>
      </w:r>
      <w:r>
        <w:rPr>
          <w:sz w:val="28"/>
          <w:szCs w:val="16"/>
        </w:rPr>
        <w:t xml:space="preserve">— фотосинтезирующие колючки, зеленые побеги и колючие листья ксерофитных полукустарников и полукустарничков — к ним относятся многие виды, в частности астрагалы и акантолимоны. </w:t>
      </w:r>
      <w:r>
        <w:rPr>
          <w:iCs/>
          <w:sz w:val="28"/>
          <w:szCs w:val="16"/>
          <w:lang w:val="en-US"/>
        </w:rPr>
        <w:t>Pxs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листовые суккуленты и карликовые стеблевые суккуленты — на Кавказе к этим геомассам относятся некоторые виды солянок, реомюрия и др. </w:t>
      </w:r>
      <w:r>
        <w:rPr>
          <w:iCs/>
          <w:sz w:val="28"/>
          <w:szCs w:val="16"/>
        </w:rPr>
        <w:t xml:space="preserve">Рха </w:t>
      </w:r>
      <w:r>
        <w:rPr>
          <w:sz w:val="28"/>
          <w:szCs w:val="16"/>
        </w:rPr>
        <w:t xml:space="preserve">— листья ксерофитных полукустарников и полукустарничков, отличаются небольшими размерами, редуцированностью, часто сильно опушены, иногда жесткие. Например, листья полыни Таврической, душистой, Лерха. </w:t>
      </w:r>
      <w:r>
        <w:rPr>
          <w:bCs/>
          <w:sz w:val="28"/>
          <w:szCs w:val="16"/>
        </w:rPr>
        <w:t xml:space="preserve">Листья или выполняющие их функцию побеги криофитных полукустарников и полукустарничков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</w:rPr>
        <w:t>Р</w:t>
      </w:r>
      <w:r>
        <w:rPr>
          <w:iCs/>
          <w:sz w:val="28"/>
          <w:szCs w:val="16"/>
          <w:lang w:val="en-US"/>
        </w:rPr>
        <w:t>b</w:t>
      </w:r>
      <w:r>
        <w:rPr>
          <w:iCs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>Геомассы, характерные для типичных представителей тундры и других холодных ландшафтов, подразделяются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16"/>
        </w:rPr>
        <w:t>Р</w:t>
      </w:r>
      <w:r>
        <w:rPr>
          <w:iCs/>
          <w:sz w:val="28"/>
          <w:szCs w:val="16"/>
          <w:lang w:val="en-US"/>
        </w:rPr>
        <w:t>bl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вечнозеленые листья криофитных полукустарников и полукустарничков, например брусники. </w:t>
      </w:r>
      <w:r>
        <w:rPr>
          <w:iCs/>
          <w:sz w:val="28"/>
          <w:szCs w:val="16"/>
        </w:rPr>
        <w:t>Р</w:t>
      </w:r>
      <w:r>
        <w:rPr>
          <w:iCs/>
          <w:sz w:val="28"/>
          <w:szCs w:val="16"/>
          <w:lang w:val="en-US"/>
        </w:rPr>
        <w:t>bl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листопадные листья или выполняющие их функцию побеги, например некоторых видов черники. </w:t>
      </w:r>
      <w:r>
        <w:rPr>
          <w:iCs/>
          <w:sz w:val="28"/>
          <w:szCs w:val="16"/>
        </w:rPr>
        <w:t>Р</w:t>
      </w:r>
      <w:r>
        <w:rPr>
          <w:iCs/>
          <w:sz w:val="28"/>
          <w:szCs w:val="16"/>
          <w:lang w:val="en-US"/>
        </w:rPr>
        <w:t>be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— эрикоидные листья или выполняющие их функцию побеги, например багуль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 xml:space="preserve">Этот тип геомасс исследован еще слабо, и, видимо, его дифференциация будет доработана после проведения специальных исследований в северных и высокогорных районах. </w:t>
      </w:r>
      <w:r>
        <w:rPr>
          <w:bCs/>
          <w:sz w:val="28"/>
          <w:szCs w:val="16"/>
        </w:rPr>
        <w:t xml:space="preserve">Таллофиты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</w:rPr>
        <w:t>Р</w:t>
      </w:r>
      <w:r>
        <w:rPr>
          <w:iCs/>
          <w:sz w:val="28"/>
          <w:szCs w:val="16"/>
          <w:lang w:val="en-US"/>
        </w:rPr>
        <w:t>m</w:t>
      </w:r>
      <w:r>
        <w:rPr>
          <w:iCs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16"/>
        </w:rPr>
        <w:t xml:space="preserve">К </w:t>
      </w:r>
      <w:r>
        <w:rPr>
          <w:sz w:val="28"/>
          <w:szCs w:val="16"/>
        </w:rPr>
        <w:t xml:space="preserve">таллофитам относятся низшие растения — водоросли, грибы, лишайники и мхи, тело которых не расчленено на стебли и листья, а представляет собой слоевище. Таллофиты полифункциональны. Они фотосинтезируют, транспирируют, осуществляют газовый обмен, выполняют </w:t>
      </w:r>
      <w:r>
        <w:rPr>
          <w:sz w:val="28"/>
          <w:szCs w:val="16"/>
          <w:lang w:val="uk-UA"/>
        </w:rPr>
        <w:t xml:space="preserve">транспортно-скелетную </w:t>
      </w:r>
      <w:r>
        <w:rPr>
          <w:sz w:val="28"/>
          <w:szCs w:val="16"/>
        </w:rPr>
        <w:t>и поглотительную функции одноврем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16"/>
          <w:lang w:val="en-US"/>
        </w:rPr>
        <w:t>Pml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талломные эпифиты — эпифитные мхи, лишайники, грибы и водоросли, свисающие наподобие бородки с веток деревьев, поглощающие влагу из атмосферы. </w:t>
      </w:r>
      <w:r>
        <w:rPr>
          <w:iCs/>
          <w:sz w:val="28"/>
          <w:szCs w:val="16"/>
          <w:lang w:val="en-US"/>
        </w:rPr>
        <w:t>Pmt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талломные хамефиты — болотные мхи и кустистые лишайники, распространены в тундре, высокогорьях и некоторых других регионах. </w:t>
      </w:r>
      <w:r>
        <w:rPr>
          <w:iCs/>
          <w:sz w:val="28"/>
          <w:szCs w:val="16"/>
        </w:rPr>
        <w:t>Р</w:t>
      </w:r>
      <w:r>
        <w:rPr>
          <w:iCs/>
          <w:sz w:val="28"/>
          <w:szCs w:val="16"/>
          <w:lang w:val="en-US"/>
        </w:rPr>
        <w:t>m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талломные гемикриптофиты — плотно прилегающие к почве мхи, листоватые корковые лишайники, прикрепленные водоросли. </w:t>
      </w:r>
      <w:r>
        <w:rPr>
          <w:iCs/>
          <w:sz w:val="28"/>
          <w:szCs w:val="16"/>
          <w:lang w:val="en-US"/>
        </w:rPr>
        <w:t>Pmg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талломные геофиты и терофиты — губки, подпочвенные грибы с нижним плодоносящим телом или мхи, лишайники и грибы с малой продолжительностью жизни. </w:t>
      </w:r>
      <w:r>
        <w:rPr>
          <w:iCs/>
          <w:sz w:val="28"/>
          <w:szCs w:val="16"/>
          <w:lang w:val="en-US"/>
        </w:rPr>
        <w:t>Pmv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талломные гидрофиты — водоросли, реже плавающий мох. </w:t>
      </w:r>
      <w:r>
        <w:rPr>
          <w:bCs/>
          <w:sz w:val="28"/>
          <w:szCs w:val="16"/>
        </w:rPr>
        <w:t xml:space="preserve">Транспортно-скелетные органы древесно-кустарниковых растений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  <w:lang w:val="en-US"/>
        </w:rPr>
        <w:t>Pt</w:t>
      </w:r>
      <w:r>
        <w:rPr>
          <w:iCs/>
          <w:sz w:val="28"/>
          <w:szCs w:val="16"/>
        </w:rPr>
        <w:t xml:space="preserve">. </w:t>
      </w:r>
      <w:r>
        <w:rPr>
          <w:sz w:val="28"/>
          <w:szCs w:val="16"/>
        </w:rPr>
        <w:t xml:space="preserve">Главнейшими функциями этих геомасс является проведение воды с растворенными в ней веществами из корней к листьям, цветам, плодам и растворов органических веществ из листьев ко всему растению; поддержка массы листьев в наилучших для них условиях освещения; хранение запасных питательных веществ. </w:t>
      </w:r>
      <w:r>
        <w:rPr>
          <w:iCs/>
          <w:sz w:val="28"/>
          <w:szCs w:val="16"/>
          <w:lang w:val="uk-UA"/>
        </w:rPr>
        <w:t xml:space="preserve">Ріс </w:t>
      </w:r>
      <w:r>
        <w:rPr>
          <w:sz w:val="28"/>
          <w:szCs w:val="16"/>
        </w:rPr>
        <w:t xml:space="preserve">— стволы кронообразующих деревьев — характерны для высоких деревьев с легко различимым стволом и кроной, например бука, граба и т. п. </w:t>
      </w:r>
      <w:r>
        <w:rPr>
          <w:iCs/>
          <w:sz w:val="28"/>
          <w:szCs w:val="16"/>
          <w:lang w:val="en-US"/>
        </w:rPr>
        <w:t>Ptb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ветки кронообразующих деревьев — характерны для деревьев, имеющих четко выраженную крону и стволы. </w:t>
      </w:r>
      <w:r>
        <w:rPr>
          <w:iCs/>
          <w:sz w:val="28"/>
          <w:szCs w:val="16"/>
          <w:lang w:val="en-US"/>
        </w:rPr>
        <w:t>Ptp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стволы розеточных деревьев — без кроны, образованной ветками, например перистые и веерные пальмы. </w:t>
      </w:r>
      <w:r>
        <w:rPr>
          <w:iCs/>
          <w:sz w:val="28"/>
          <w:szCs w:val="16"/>
          <w:lang w:val="en-US"/>
        </w:rPr>
        <w:t>Pts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стволы древовидных злаков, например одревесневшие побеги бамбука. </w:t>
      </w:r>
      <w:r>
        <w:rPr>
          <w:iCs/>
          <w:sz w:val="28"/>
          <w:szCs w:val="16"/>
          <w:lang w:val="en-US"/>
        </w:rPr>
        <w:t>Ptl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лианы — одревесневшие части "лазящих" растений, например плюща, сассапариля и др. </w:t>
      </w:r>
      <w:r>
        <w:rPr>
          <w:iCs/>
          <w:sz w:val="28"/>
          <w:szCs w:val="16"/>
          <w:lang w:val="en-US"/>
        </w:rPr>
        <w:t>Ptv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стволики и ветки кустарниковых растений — многолетние органы с нечетким разделением на стволики и ветки. </w:t>
      </w:r>
      <w:r>
        <w:rPr>
          <w:iCs/>
          <w:sz w:val="28"/>
          <w:szCs w:val="16"/>
          <w:lang w:val="en-US"/>
        </w:rPr>
        <w:t>Ptk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одревесневшие органы кустарничков, полукустарников и полукустарничков — имеют, например, высокогорные ивы, некоторые виды полыней, солянок и др. </w:t>
      </w:r>
      <w:r>
        <w:rPr>
          <w:iCs/>
          <w:sz w:val="28"/>
          <w:szCs w:val="16"/>
          <w:lang w:val="en-US"/>
        </w:rPr>
        <w:t>Ptm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метаморфозы побега — клубни, корневища, луковицы, колючки, усики, кладодии (например, у иглицы), безлистные прутьевидные побеги и др. </w:t>
      </w:r>
      <w:r>
        <w:rPr>
          <w:bCs/>
          <w:sz w:val="28"/>
          <w:szCs w:val="16"/>
        </w:rPr>
        <w:t xml:space="preserve">Корни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  <w:lang w:val="en-US"/>
        </w:rPr>
        <w:t>Ps</w:t>
      </w:r>
      <w:r>
        <w:rPr>
          <w:iCs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>Органы листостеблевых растений, служащие для прикрепления к субстрату, поглощения из него воды и питательных веществ, первичного превращения ряда поглощенных веществ, синтеза органических соединений, дальнейшего перемещения в другие органы растения, а также для выделения некоторых продуктов обмен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16"/>
          <w:lang w:val="en-US"/>
        </w:rPr>
        <w:t>Psc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стержневые корни — характерны для растений с преобладающим ростом главного корня. </w:t>
      </w:r>
      <w:r>
        <w:rPr>
          <w:iCs/>
          <w:sz w:val="28"/>
          <w:szCs w:val="16"/>
          <w:lang w:val="en-US"/>
        </w:rPr>
        <w:t>Psm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мочковатые корни — образуются при преобладающем развитии придаточных корней и слабом росте или отсутствии главного корня. </w:t>
      </w:r>
      <w:r>
        <w:rPr>
          <w:iCs/>
          <w:sz w:val="28"/>
          <w:szCs w:val="16"/>
          <w:lang w:val="en-US"/>
        </w:rPr>
        <w:t>Psp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— корнеплоды — сочные подземные органы. Например, у репы, петрушки, свеклы и т. п. Можно также отдельно выделить "ростовые" корни, которые быстро растут, утолщаются, рано опробковают и составляют скелет корневой системы, и "сосущие" корни — тонкие, нежные, короткие, медленно растущие, так называемые недолгове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16"/>
        </w:rPr>
        <w:t xml:space="preserve">Генеративные органы </w:t>
      </w:r>
      <w:r>
        <w:rPr>
          <w:sz w:val="28"/>
          <w:szCs w:val="16"/>
        </w:rPr>
        <w:t xml:space="preserve">— </w:t>
      </w:r>
      <w:r>
        <w:rPr>
          <w:iCs/>
          <w:sz w:val="28"/>
          <w:szCs w:val="16"/>
          <w:lang w:val="en-US"/>
        </w:rPr>
        <w:t>Pg</w:t>
      </w:r>
      <w:r>
        <w:rPr>
          <w:iCs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 xml:space="preserve">Органы, обеспечивающие размножение растений. </w:t>
      </w:r>
      <w:r>
        <w:rPr>
          <w:iCs/>
          <w:sz w:val="28"/>
          <w:szCs w:val="16"/>
          <w:lang w:val="en-US"/>
        </w:rPr>
        <w:t>Pgc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— цветы. </w:t>
      </w:r>
      <w:r>
        <w:rPr>
          <w:iCs/>
          <w:sz w:val="28"/>
          <w:szCs w:val="16"/>
          <w:lang w:val="en-US"/>
        </w:rPr>
        <w:t>Pgp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— пл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>Отличаются громадным разнообразием форм, которые трудно поддаются классификации с ландшафтно-геофизической точки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Суммарное количество фитомас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Фитомасса и ее продукция уже давно являются предметом специальных исследований экологов, биогеоценологов и геоботаников: Этому вопросу посвящена обширная литература, из которой в первую очередь надо отметить обстоятельные сводки Л. Е. Родина и Н. И. Базилевич, Н. И. Базилевич, О. С. Гребенщикова, А. А. Тишкова, Н. </w:t>
      </w:r>
      <w:r>
        <w:rPr>
          <w:sz w:val="28"/>
          <w:szCs w:val="22"/>
          <w:lang w:val="en-US"/>
        </w:rPr>
        <w:t>Lieth</w:t>
      </w:r>
      <w:r>
        <w:rPr>
          <w:sz w:val="28"/>
          <w:szCs w:val="22"/>
        </w:rPr>
        <w:t>, а также многочисленные работы, посвященные результатам Международной биологической программы и Программы "Человек и биосфера". Таким образом, фитомасса является наиболее изученной геомасс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 чем это связано? Во-первых, с тем, что фитомасса — это </w:t>
      </w:r>
      <w:r>
        <w:rPr>
          <w:iCs/>
          <w:sz w:val="28"/>
          <w:szCs w:val="22"/>
        </w:rPr>
        <w:t xml:space="preserve">ресурсная геомасса, </w:t>
      </w:r>
      <w:r>
        <w:rPr>
          <w:sz w:val="28"/>
          <w:szCs w:val="22"/>
        </w:rPr>
        <w:t>т. е. является ресурсом, знание количества которого абсолютно необходимо для таких отраслей народного хозяйства, как сельское (продуктивность пастбищ и сенокосов) и лесное (запас древесных насаждений). Во-вторых, немаловажную роль играет тот факт, что выделение фитомассы не представляет большой сложности и поэтому относительно легко подсчитать ее количество на единицу площади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научной литературе имеется много попыток объяснить подобное распределение фитомассы и ее продуктивности на земном шаре. А. М. Рябчиков вывел специальное соотношение гидротермического коэффициента с продуктивностью, которое неплохо объясняет глобальное широтное распределение фитомассы и ее продуктивности. М. И. Будыко пытался увязать количество фитомассы и ее продуктивность с радиационным балансом и радиационным индексом сух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общих чертах можно сказать, что количество фитомассы и ее продукция (при рассмотрении этих величин на уровне географических поясов и крупных зон) тесно связаны с тремя факторами: 1) </w:t>
      </w:r>
      <w:r>
        <w:rPr>
          <w:iCs/>
          <w:sz w:val="28"/>
          <w:szCs w:val="22"/>
        </w:rPr>
        <w:t xml:space="preserve">радиационным балансом </w:t>
      </w:r>
      <w:r>
        <w:rPr>
          <w:sz w:val="28"/>
          <w:szCs w:val="22"/>
        </w:rPr>
        <w:t xml:space="preserve">(или </w:t>
      </w:r>
      <w:r>
        <w:rPr>
          <w:iCs/>
          <w:sz w:val="28"/>
          <w:szCs w:val="22"/>
        </w:rPr>
        <w:t xml:space="preserve">термическим режимом территории); </w:t>
      </w:r>
      <w:r>
        <w:rPr>
          <w:sz w:val="28"/>
          <w:szCs w:val="22"/>
        </w:rPr>
        <w:t xml:space="preserve">2) </w:t>
      </w:r>
      <w:r>
        <w:rPr>
          <w:iCs/>
          <w:sz w:val="28"/>
          <w:szCs w:val="22"/>
        </w:rPr>
        <w:t xml:space="preserve">осадками; </w:t>
      </w:r>
      <w:r>
        <w:rPr>
          <w:sz w:val="28"/>
          <w:szCs w:val="22"/>
        </w:rPr>
        <w:t xml:space="preserve">3) </w:t>
      </w:r>
      <w:r>
        <w:rPr>
          <w:iCs/>
          <w:sz w:val="28"/>
          <w:szCs w:val="22"/>
        </w:rPr>
        <w:t>историей развития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оследнее имеет немаловажное значение, так как в условиях одного и того же радиационного баланса и количества осадков в Колхиде наблюдаются листопадные леса с вечнозеленым подлеском, а в южной части Японии, п-ова Корея и Китая полностью вечнозеленые субтропические леса. О том, что современные климатические условия Колхиды благоприятны для произрастания вечнозеленых деревьев, свидетельствуют успешные опыты по интродукции представителей южно-японской и южно-китайской флоры на Черноморском побережье Кавказа. Однако последнее в четвертичное время испытало влияние оледенения, в результате которого исчезли многие представители вечнозеленой растительности или же они трансформировались в вечнозеленый колхидский подлесок. Этого неблагоприятного влияния не наблюдалось в Японии, п-ове Корея и Китае, поэтому там сохранились вечнозеленые тропические 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А. И. Перельман (1975) считает, что фитомасса и ее продуктивность являются важнейшими геохимическими показателями ландшафта. Особенно важны соотношения между фитомассой (Ф) и ее продукцией (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о этому соотношению все ландшафты четко разбиваются на пять групп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Лесные ландшафты с большим количеством фитомассы (более 100—200 т/га), которая намного превышает ежегодную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2. Степи, луга, саванны с относительно небольшой фитомассой (30—40 т/га), но большой проду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3. Пустыни с небольшой продукцией и фитомассой. Количество продукции соизмеримо с количеством фито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4. Тундры с незначительной фитомассой и низкой (в несколько раз ниже, чем фитомасса) проду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5. Примитивно-пустынные ландшафты с крайне незначительной фитомассой и продукцией (меньше 1 т/г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Таким образом, глобальные закономерности распределения фитомассы изучены довольно хорошо. Не меньший интерес представляет и внутриландшафтный анализ распределения количества фитомассы. Исследования показали, что в пределах ландшафта они могут различаться на.значения того же порядка, что и фитомасса разных географических з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Например, в предгорно-степных ландшафтах окрестностей Марткопского стационара надземная сухая фитомасса в отдельных фациях опускается ниже 1 т/га, а в других — поднимается до 20 т/га и выше. Столь резкие контрасты в количестве фитомассы характерны не только для предгорно-степных ландшафтов, отличающихся большим разнообразием природно-территориальных комплексов, но и для многих ландшафтов горных регионов. Так, на Ковалукской возвышенности, в Пицундско-Мюссерском заповеднике (Абхазия), где распространены предгорно-холмистые ландшафты с колхидскими полидоминантными лесами на днищах и с дубовыми лесами на гребнях, количество суммарной сухой фитомассы в отдельных фациях колеблется в пределах 200—600 т/га. Даже в среднегорных колхидских ландшафтах с буково-темнохвойными лесами с вечнозеленым подлеском, отличающихся, казалось бы, монотонностью, количество фитомассы меняется в пределах 100—1000 т/га. Об этом свидетельствует гистограмма распределения фитомассы в этих ландшаф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е меньшие различия наблюдаются и между отдельными ландшафтами Кавказа. Наибольшая суммарная фитомасса характерна для среднегорных буково-темнохвойных ландшафтов с колхидским (430 т/га) или кустарниковым подлеском (490), а также для Гирканских ландшафтов с широколиственными </w:t>
      </w:r>
      <w:r>
        <w:rPr>
          <w:sz w:val="28"/>
        </w:rPr>
        <w:t>лесами (350—440 т/га). Среднегорные ландшафты с буковыми лесами имеют 320—400, среднегорные и нижнегорные колхидские— 190—260 т/га. Сухая суммарная фитомасса для предгорных ландшафтов с аридными редколесьями равна 50—150 т/га, с шибляком — 20, степной растительностью — 6—13, а на равнинных ландшафтах с полупустынной растительностью она составляет 16 т/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Приведенные данные противоречат некоторым имеющимся в научной литературе данным. Например, считалось, что наибольшей фитомассой на Кавказе должны обладать предгорно-холмистые ландшафты с колхидскими лесами, которые характеризуются наиболее благоприятными климатическими условиями. Однако количество фитомассы в них почти в 2 раза ниже, чем в среднегорных ландшафтах с буково-темнохвойными лесами; наименьшую фитомассу имеют не полупустынные ландшафты, а сухие степ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Как уже говорилось, глобальные закономерности распределения количества фитомассы и связь этого количества с физико-географическими параметрами изучены сравнительно хорошо. Этого нельзя сказать о региональных и внутриландшафтных закономерностях. Анализ этой связи будет произведен на основе обширного эмпирического материала, собранного на Кавка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А. Г. Тедиашвили (1984) произвел весьма интересный эксперимент — попытался найти зависимость между количеством фитомассы в ПТК Марткопского стационара и среднемноголетней продолжительностью тех стексов, во время которых продуцируется эта фитомасса — т. е. гумидных состояний создания, усложнения и стабилизации фитогенной структуры. При этом не учитывались зимние и осенние состояния, в которых не наблюдается прирост фитомассы, а также семиаридные и плювиальные стексы, во время которых если и происходит прирост фитомассы, то крайне незначительный. Как видно из графика, связь между количеством сухой фитомассы и продолжительностью тех стексов, во время которых она продуцируется, очень тес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Большая разница в количестве фитомассы в различных природно-территориальных комплексах предгорно-степных ландшафтов объясняется тем, что, несмотря на то что эти ландшафты находятся приблизительно в одинаковых термических условиях и в них выпадает приблизительно равное количество осадков, отдельные фации из-за разной крутизны и экспозиции склона, а также разного положения в каком-либо микро- или мезорельефе сильно отличаются друг от друга условиями тепло- и влагообеспечения. Эти условия определяют существование наиболее приспособленных к ним растительных группировок. Последние, в свою очередь, имеют свой набор феносостояний, подчиненный не только внешним факторам, но и жизненному циклу отдельных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Совокупность феносостояний, погодных условий, а также состояний почвы обусловливает наличие определенных </w:t>
      </w:r>
      <w:r>
        <w:rPr>
          <w:iCs/>
          <w:sz w:val="28"/>
        </w:rPr>
        <w:t xml:space="preserve">стексов. </w:t>
      </w:r>
      <w:r>
        <w:rPr>
          <w:sz w:val="28"/>
        </w:rPr>
        <w:t>Исследования показали, что в пределах одного ландшафта продолжительность стексов сильно различается от фации к фации. Так как с этой продолжительностью связано количество фитомассы, нет ничего удивительного в том, что фитомасса сильноразличается даже в пределах одного ландшаф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Казалось бы, сложней должно обстоять дело с природно-территориальными комплексами с лесной растительностью. Однако это не так. Связь количества фитомассы с продолжительностью стексов, во время которых они продуцируются ("продукционных стексов"), в близких по характеру ПТК довольно тесная, и многие "странные" результаты, полученные при детальных исследованиях фитомассы ландшафтов Кавказа, легко объясняются. Например, то, что в среднегорных буково-темно-хвойных колхидских ландшафтах фитомассы больше, чем в лежащих ниже них ландшафтах с буковыми лесами (находящихся в более оптимальных условиях сочетания тепла и влаги), объясняется большей продолжительностью в них стексов, во время которых продуцируется фитомасса за счет более активного использования весенних и осенних периодов. В ландшафтах с буковыми лесами в эти сезоны года фитомасса не формируется, так как листовой аппарат или еще не образовался, или, напротив, уже разрушился. Определенное значение имеет и большое количество плювиальных стексов в ландшафтах с буковыми лесами. Во время этих состояний, если и происходит образование фитомассы, то относительно низкими темп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Длительно временные состояния ПТК еще слабо изучены. Но, вероятно, они будут зависеть от накопленного (аккумулированного) набора более кратковременных состояний и, в частности, от суммарного количества "продукционных" стексов. Поэтому логично ожидать не только качественную, но и количественную связь фитомассы с продолжительностью продукционных стексов, а через них — с еще не выявленными длительно временными состояниями ПТК (природно-территориальных комплек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4"/>
        </w:rPr>
        <w:t>1. Беручашвили Н.Л. Четыре измерения ландшафта. – М., 1986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4"/>
        </w:rPr>
        <w:t>2. Будыко М.И. Глобальная экология. – М., 1997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4"/>
        </w:rPr>
        <w:t>3. Зубов С.М. Основы геофизики ландшафта. – Минск, 1985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4"/>
        </w:rPr>
        <w:t>4. Исаченко А.Г. География сегодня. – М.,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2:00Z</dcterms:created>
  <dc:creator/>
  <dc:description/>
  <cp:keywords/>
  <dc:language>en-US</dc:language>
  <cp:lastModifiedBy>SYSTEM</cp:lastModifiedBy>
  <dcterms:modified xsi:type="dcterms:W3CDTF">2011-09-12T00:12:00Z</dcterms:modified>
  <cp:revision>2</cp:revision>
  <dc:subject/>
  <dc:title/>
</cp:coreProperties>
</file>