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56"/>
        </w:rPr>
        <w:t>«Основные социально-экономические показатели развития Рязан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Город Рязань – административный, промышленный и культурный центр Рязанской области, расположен на северо-зап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Город основан в 1095 году. Первоначально он именовался Переяславлем Рязанским. Современное наименование город получил через несколько веков, как достойный преемник героической столицы древнерусского Рязанского княжества, разрушенного татаро-монго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Муниципальное образование – городской округ город Рязань является самостоятельным муниципальным образованием в составе Рязанской области. Устав муниципального образования – городской округ город Рязань утвержден решением Рязанского городского Совета от 03.06.1996 г. №23 и зарегистрирован Управлением юстиции Рязанской области 17.01.1997 года за №2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Границы территории муниципального образования – город Рязань утверждены постановлением главы администрации Рязанской области от 03.03.94 г. №128 «Об утверждении административных границ города Рязани и Солотчинского округа» и соответствующего постановления мэра г. Рязани от 07.04.94 г. №30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Город Рязань имеет общую границу с двумя районами области: на северо-западе с Рыбновским районом, на севере, востоке, юге и западе – с Рязанским районом. Территория города: 224 кв. км., из них: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>земли городской застройки 134,6 кв. км.;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леса</w:t>
      </w: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32,3 кв. 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Находится в 196 км от Москвы. Численность постоянного населения на начало 2009 года составила 510 тыс.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В настоящее время, в условиях кризиса, как никогда важно следить за динамикой социально-экономического развития города. Данная тема очень актуальна. Основной задачей работы является рассмотреть основные социально-экономические показатели по городу Рязани за последние три года (2006–2008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Демографическая ситу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 оценке, на 1 января 2008 года постоянное население г. Рязани составило 510,8 тыс. человек и уменьшилось за 2008 год на 0,8 тыс. человек. Таким образом, численность населения на начало 2009 года составило 510,0 тыс. чел., а на конец года, по прогнозам, этот показатель будет около 509,2 тыс.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исленность населения (на 1 января), тыс. ч</w:t>
      </w:r>
      <w:r>
        <w:rPr/>
        <w:t>ел.</w:t>
      </w:r>
    </w:p>
    <w:tbl>
      <w:tblPr>
        <w:tblW w:w="8955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70"/>
        <w:gridCol w:w="1633"/>
        <w:gridCol w:w="1900"/>
      </w:tblGrid>
      <w:tr>
        <w:trPr>
          <w:trHeight w:val="39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0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08</w:t>
            </w:r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. Рязань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13,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12,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10.8</w:t>
            </w:r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 в возрасте:</w:t>
            </w:r>
          </w:p>
        </w:tc>
        <w:tc>
          <w:tcPr>
            <w:tcW w:w="5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оложе трудоспособног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7,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5,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4,9</w:t>
            </w:r>
          </w:p>
        </w:tc>
      </w:tr>
      <w:tr>
        <w:trPr>
          <w:trHeight w:val="225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 детей в возрасте 1–6 ле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8</w:t>
            </w:r>
          </w:p>
        </w:tc>
      </w:tr>
      <w:tr>
        <w:trPr>
          <w:trHeight w:val="255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рудоспособно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31,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30,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7,1</w:t>
            </w:r>
          </w:p>
        </w:tc>
      </w:tr>
      <w:tr>
        <w:trPr>
          <w:trHeight w:val="239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тарше трудоспособног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4,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6,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8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территории города Рязани проживает 43,9% населения Ряза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отность населения в городе составила: за 2006 год –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 2294,4 </w:t>
        <w:b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на 1 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(этот показатель по Рязанской области равен 29,8), за 2007 год -2283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 на 1 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(29,6), за 2008 год – 2289,7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на 1 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29,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отметить распределение населения по пол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81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796"/>
        <w:gridCol w:w="1767"/>
        <w:gridCol w:w="1414"/>
        <w:gridCol w:w="1414"/>
        <w:gridCol w:w="1633"/>
      </w:tblGrid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енщин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ужчины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ля (%) в населении женщин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ля (%) в населении мужчин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енщин на тысячу мужчин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0 93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2 32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,7%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,2%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09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0 71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1 49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,8%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,2%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13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0 37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0 44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,9%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,1%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одившиеся, умершие, естественный прирост</w:t>
      </w:r>
    </w:p>
    <w:tbl>
      <w:tblPr>
        <w:tblW w:w="90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29"/>
        <w:gridCol w:w="1329"/>
        <w:gridCol w:w="1077"/>
        <w:gridCol w:w="912"/>
        <w:gridCol w:w="1142"/>
        <w:gridCol w:w="1266"/>
        <w:gridCol w:w="912"/>
      </w:tblGrid>
      <w:tr>
        <w:trPr>
          <w:trHeight w:val="419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 человек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000 населения</w:t>
            </w:r>
          </w:p>
        </w:tc>
      </w:tr>
      <w:tr>
        <w:trPr>
          <w:trHeight w:val="2068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одившиес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мерш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 них умерших детей в возрасте до 1 г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Естественный прирост / у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одившиес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мерш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Естественный прирост / убыль</w:t>
            </w:r>
          </w:p>
        </w:tc>
      </w:tr>
      <w:tr>
        <w:trPr>
          <w:trHeight w:val="644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8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4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1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,1</w:t>
            </w:r>
          </w:p>
        </w:tc>
      </w:tr>
      <w:tr>
        <w:trPr>
          <w:trHeight w:val="542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8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9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,8</w:t>
            </w:r>
          </w:p>
        </w:tc>
      </w:tr>
      <w:tr>
        <w:trPr>
          <w:trHeight w:val="559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90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4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5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исло родившихся в 2008 году по сравнению с 2007 годом, увеличилось на 321 человека и составило 4 902 человека. Показатель рождаемости 9,6 родившихся на 1000 населения (в целом по области – 10,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исло умерших в 2008 году по сравнению с прошлым годом уменьшилось на 158 человек и составило 7 408 человек. Общий показатель смертности 14,5 умерших на 1000 населения (в целом по области – 18,6). Число умерших в 1,5 раза превышает число родивш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то касается 2009 года, то число родившихся в январе по сравнению с январем 2008 года, увеличилось на 13 человек и составило 420 человек. Показатель рождаемости 9,7 родившихся на 1000 населения (в целом по области – 10,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исло умерших в январе 2009 года по сравнению с январем прошлого года уменьшилось на 96 человек и составило 657 человек. Общий показатель смертности 15,2 умерших на 1000 населения (в целом по области – 19,9). Число умерших в 1,6 раза превышает число родивш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Число браков и разводов</w:t>
      </w:r>
    </w:p>
    <w:tbl>
      <w:tblPr>
        <w:tblW w:w="905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1"/>
        <w:gridCol w:w="1312"/>
        <w:gridCol w:w="1314"/>
        <w:gridCol w:w="1312"/>
        <w:gridCol w:w="1312"/>
        <w:gridCol w:w="1310"/>
      </w:tblGrid>
      <w:tr>
        <w:trPr>
          <w:trHeight w:val="510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  <w:t>Браки</w:t>
            </w:r>
          </w:p>
        </w:tc>
        <w:tc>
          <w:tcPr>
            <w:tcW w:w="3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  <w:t>Разводы</w:t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421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8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9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1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88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000 чел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ая численность работников организаций: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06 г. – 174,5 тыс. чел.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7 г. -175,9 тыс. ч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полугодие 2008 г. – 171,7 тыс. чел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05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442"/>
        <w:gridCol w:w="1442"/>
        <w:gridCol w:w="1440"/>
      </w:tblGrid>
      <w:tr>
        <w:trPr>
          <w:trHeight w:val="624" w:hRule="atLeast"/>
          <w:cantSplit w:val="true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200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2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2008</w:t>
            </w:r>
          </w:p>
        </w:tc>
      </w:tr>
      <w:tr>
        <w:trPr>
          <w:trHeight w:val="624" w:hRule="atLeast"/>
          <w:cantSplit w:val="true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Численность незанятых трудоспособных граждан, состоящих на учете в органах службы занят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2</w:t>
            </w:r>
          </w:p>
        </w:tc>
      </w:tr>
      <w:tr>
        <w:trPr>
          <w:trHeight w:val="624" w:hRule="atLeast"/>
          <w:cantSplit w:val="true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Из них получившие статус безработно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Согласно плану социально-экономического развития г. Рязани на 2009 год, прогнозируемая численность незанятых трудоспособных граждан, состоящих на учете в органах службы занятости должна составить в 2009 году 2,9 тыс. чел., из них должны получить статус безработного 2,2 тыс.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В органах государственной службы занятости на конец февраля 2009 года состояло на учете 2 494 человека, имеющих статус безработного, что в 1,6 раза больше уровня соответствующего периода прошлого года, за февраль 2009 года численность безработных увеличилась на 410 человек или на 19,7% по сравнению с январем. Заявленная потребность в работниках сократилась в 2 раза и составила 3 594 человека. Нагрузка незанятого трудовой деятельностью населения, состоящего на учете в органах службы занятости, на одно вакантное место составила 0,9 человека, что в 3 раза больше, чем на конец февраля 2008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ровень жизни населен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/>
        <w:t>Денежные доходы и расходы населения</w:t>
      </w:r>
    </w:p>
    <w:tbl>
      <w:tblPr>
        <w:tblW w:w="905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125"/>
        <w:gridCol w:w="2125"/>
        <w:gridCol w:w="2122"/>
      </w:tblGrid>
      <w:tr>
        <w:trPr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4"/>
                <w:lang w:val="ru-RU"/>
              </w:rPr>
              <w:t>200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4"/>
                <w:lang w:val="ru-RU"/>
              </w:rPr>
              <w:t>200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4"/>
                <w:lang w:val="ru-RU"/>
              </w:rPr>
              <w:t>200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Денежные доход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43 629,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55 906,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64 979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Денежные расход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51 663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61 337,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74315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Превышение расходов над доходами (–) всего, в%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-8 033,6 (-18,4%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-5 431,8 (-9,7%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ru-RU"/>
              </w:rPr>
              <w:t>-9 336,1 (-14.4%)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tbl>
      <w:tblPr>
        <w:tblW w:w="903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1646"/>
        <w:gridCol w:w="1783"/>
        <w:gridCol w:w="1783"/>
      </w:tblGrid>
      <w:tr>
        <w:trPr>
          <w:trHeight w:val="652" w:hRule="atLeast"/>
          <w:cantSplit w:val="true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856" w:hRule="atLeast"/>
          <w:cantSplit w:val="true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рожиточный минимум, в среднем на душу насел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73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71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73 руб.</w:t>
            </w:r>
          </w:p>
        </w:tc>
      </w:tr>
      <w:tr>
        <w:trPr>
          <w:trHeight w:val="717" w:hRule="atLeast"/>
          <w:cantSplit w:val="true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реднемесячная номинальная начисленная заработная плат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61,4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535,4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646,4 руб.</w:t>
            </w:r>
          </w:p>
        </w:tc>
      </w:tr>
      <w:tr>
        <w:trPr>
          <w:trHeight w:val="844" w:hRule="atLeast"/>
          <w:cantSplit w:val="true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редний размер начисленных месячных пенс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44,7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56,7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Среднемесячная заработная плата, начисленная на крупных и средних предприятиях и организациях города в 2008 году, составила 15 646,4 рублей, что на 23,4% выше уровня 2007 года (справочно: в 2007 году – возросла на 25,1%). Размер реальной начисленной заработной платы увеличился на 4,9% (в 2007 года – на 13,1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Среднемесячная заработная плата в организациях, не относящихся к субъектам малого предпринимательства, в январе 2009 года, составила 15 227,8 рублей, что на 9,3% выше чем в январе 2008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На 1 марта 2009 года суммарная задолженность по заработной плате 4 180 работникам (в организациях, не относящихся к субъектам малого предпринимательства города) составила 67,1 млн. рублей и увеличилась по сравнению с 1 февраля 2009 года на 5,4 млн. рублей (на 8,8%), с начала года – на 45,2 млн. рублей (в 3 раза). Объем просроченной задолженности по заработной плате, сложившийся на 1 марта 2009 года, составляет 86,9% от месячного фонда заработной платы работников. 97,2% задолженности сложилось по причине отсутствия собственных средств организаций (90,6% задолженности приходится на обрабатывающие производства и 6,8% – на транспорт) и 2,8% – из-за недофинансирования из федерального бюджета образовательных учреждени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/>
        <w:t>Услуги населению</w:t>
      </w:r>
    </w:p>
    <w:tbl>
      <w:tblPr>
        <w:tblW w:w="908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33"/>
        <w:gridCol w:w="1188"/>
        <w:gridCol w:w="1510"/>
        <w:gridCol w:w="1510"/>
        <w:gridCol w:w="1852"/>
      </w:tblGrid>
      <w:tr>
        <w:trPr>
          <w:trHeight w:val="325" w:hRule="atLeast"/>
          <w:cantSplit w:val="true"/>
        </w:trPr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502" w:hRule="atLeast"/>
          <w:cantSplit w:val="true"/>
        </w:trPr>
        <w:tc>
          <w:tcPr>
            <w:tcW w:w="9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Объем платных услуг</w:t>
            </w:r>
          </w:p>
        </w:tc>
      </w:tr>
      <w:tr>
        <w:trPr>
          <w:trHeight w:val="405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1"/>
                <w:numId w:val="8"/>
              </w:numPr>
              <w:tabs>
                <w:tab w:val="clear" w:pos="708"/>
                <w:tab w:val="left" w:pos="33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лн. руб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 370,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 468,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 007,2</w:t>
            </w:r>
          </w:p>
        </w:tc>
      </w:tr>
      <w:tr>
        <w:trPr>
          <w:trHeight w:val="329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tabs>
                <w:tab w:val="clear" w:pos="708"/>
                <w:tab w:val="left" w:pos="33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душу населе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 32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 46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 525</w:t>
            </w:r>
          </w:p>
        </w:tc>
      </w:tr>
      <w:tr>
        <w:trPr>
          <w:trHeight w:val="300" w:hRule="atLeast"/>
          <w:cantSplit w:val="true"/>
        </w:trPr>
        <w:tc>
          <w:tcPr>
            <w:tcW w:w="9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Объем бытовых услуг</w:t>
            </w:r>
          </w:p>
        </w:tc>
      </w:tr>
      <w:tr>
        <w:trPr>
          <w:trHeight w:val="447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1"/>
                <w:numId w:val="13"/>
              </w:numPr>
              <w:tabs>
                <w:tab w:val="clear" w:pos="708"/>
                <w:tab w:val="left" w:pos="33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лн. руб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5,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2,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5</w:t>
            </w:r>
          </w:p>
        </w:tc>
      </w:tr>
      <w:tr>
        <w:trPr>
          <w:trHeight w:val="514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33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душу населе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7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8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9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бъем плат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населен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ражает общий объем денежных средств, уплаченных самим потребителем за оказанную ему (или членам его семьи) услугу или организацией (предприятием), в которой он работает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тные услуги населени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включают: бытовые, транспортные, услуги связи, жилищные, коммунальные, услуги гостиниц и аналогичных средств размещения, услуги системы образования, культуры, туристские, услуги физической культуры и спорта, медицинские, санаторно-оздоровительные, ветеринарные, услуги правового характера и други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ъём платных услуг в январе – феврале 2009 года, оказанных населению крупными и средними организациями, составил 2165,9 млн. рублей, что в сопоставимых ценах на 4,4% меньше, чем в январе-феврале 2008 год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/>
        <w:t>Социальная политика</w:t>
      </w:r>
    </w:p>
    <w:tbl>
      <w:tblPr>
        <w:tblW w:w="90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910"/>
        <w:gridCol w:w="910"/>
        <w:gridCol w:w="895"/>
      </w:tblGrid>
      <w:tr>
        <w:trPr>
          <w:trHeight w:val="395" w:hRule="atLeast"/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523" w:hRule="atLeast"/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Начислено субсидий населению на оплату жилого помещения и коммунальных услуг, млн. руб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3</w:t>
            </w:r>
          </w:p>
        </w:tc>
      </w:tr>
      <w:tr>
        <w:trPr>
          <w:trHeight w:val="703" w:hRule="atLeast"/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Доля семей, получавших субсидии населению на оплату жилого помещения и коммунальных услуг, %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1</w:t>
            </w:r>
          </w:p>
        </w:tc>
      </w:tr>
      <w:tr>
        <w:trPr>
          <w:trHeight w:val="821" w:hRule="atLeast"/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Оказано социальной помощи населению из средств городского бюджета, тыс. руб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 3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 96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 120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язани по состоянию на 1 января 2008 года проживал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90 многодетных семей, 3,5 тысячи одиноких матерей, 1,7 тысячи детей – инвалидов, 2,8 тысячи неполных семей, 160 тысяч пенсионеров, из ни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8,7 тысяч инвалидов допенсионного возраст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социальной защиты малообеспеченных граждан в городе создано управление социальной защиты населения, а также два муниципальных учреждения: МУ «Рязанский городской центр социального обслуживания населения» и учреждение стационарного типа – МСУ СО «Рязанский геронтологический центр «Мальшинская богадельня»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язань – один из первых городов России, где была создана служба жилищных компенсаций. Программа жилищных компенсаций действует в городе с июля 1994 года, она предусматривает оказание помощи малообеспеченным семьям в вопросе оплаты жилья и коммунальных услуг. Многие семьи получают жилищные компенсации на протяжении всех лет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орговл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tbl>
      <w:tblPr>
        <w:tblW w:w="905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509"/>
        <w:gridCol w:w="1515"/>
        <w:gridCol w:w="1442"/>
      </w:tblGrid>
      <w:tr>
        <w:trPr>
          <w:trHeight w:val="263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258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Оборот розничной торговл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1"/>
                <w:numId w:val="16"/>
              </w:numPr>
              <w:tabs>
                <w:tab w:val="clear" w:pos="708"/>
                <w:tab w:val="left" w:pos="28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, млн. руб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 448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 320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 566,6</w:t>
            </w:r>
          </w:p>
        </w:tc>
      </w:tr>
      <w:tr>
        <w:trPr>
          <w:trHeight w:val="316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1"/>
                <w:numId w:val="11"/>
              </w:numPr>
              <w:tabs>
                <w:tab w:val="clear" w:pos="708"/>
                <w:tab w:val="left" w:pos="28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душу населения, руб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1 34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 783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 828</w:t>
            </w:r>
          </w:p>
        </w:tc>
      </w:tr>
      <w:tr>
        <w:trPr>
          <w:trHeight w:val="562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Индекс физического объема оборота розничной торговли, в% к предыдущему год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6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0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Оборот общественного питания, млн. руб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9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248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904,6</w:t>
            </w:r>
          </w:p>
        </w:tc>
      </w:tr>
      <w:tr>
        <w:trPr>
          <w:trHeight w:val="562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Индекс физического объема оборота общественного питания, в % к предыдущему год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,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7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орот розничной торговли в январе-феврале 2009 года составил 8102,3 млн. рублей и увеличился в товарной массе по сравнению с соответствующим периодом прошлого года на 7%. В структуре оборота розничной торговли удельный вес продовольственных товаров составил 49,2%, непродовольственных – 50,8%. Доля реализации товаров на рынках составила 12,3% (в январе-феврале 2008 г. – 12,4%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оциальная сфер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Образование</w:t>
      </w:r>
    </w:p>
    <w:tbl>
      <w:tblPr>
        <w:tblW w:w="9111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921"/>
        <w:gridCol w:w="1443"/>
        <w:gridCol w:w="1443"/>
        <w:gridCol w:w="1443"/>
      </w:tblGrid>
      <w:tr>
        <w:trPr>
          <w:trHeight w:val="440" w:hRule="atLeast"/>
          <w:cantSplit w:val="true"/>
        </w:trPr>
        <w:tc>
          <w:tcPr>
            <w:tcW w:w="9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  <w:t>Дошкольные учреждения</w:t>
            </w:r>
          </w:p>
        </w:tc>
      </w:tr>
      <w:tr>
        <w:trPr>
          <w:trHeight w:val="249" w:hRule="atLeast"/>
          <w:cantSplit w:val="true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619" w:hRule="atLeast"/>
          <w:cantSplit w:val="true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сего детских дошкольных образовательных учрежде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</w:t>
            </w:r>
          </w:p>
        </w:tc>
      </w:tr>
      <w:tr>
        <w:trPr>
          <w:trHeight w:val="786" w:hRule="atLeast"/>
          <w:cantSplit w:val="true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 том числе муниципальных,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 них: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4</w:t>
            </w:r>
          </w:p>
        </w:tc>
      </w:tr>
      <w:tr>
        <w:trPr>
          <w:trHeight w:val="360" w:hRule="atLeast"/>
          <w:cantSplit w:val="true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с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ыс. мес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2</w:t>
            </w:r>
          </w:p>
        </w:tc>
      </w:tr>
      <w:tr>
        <w:trPr>
          <w:trHeight w:val="371" w:hRule="atLeast"/>
          <w:cantSplit w:val="true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спитанник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ыс. чел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,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,7</w:t>
            </w:r>
          </w:p>
        </w:tc>
      </w:tr>
      <w:tr>
        <w:trPr>
          <w:trHeight w:val="697" w:hRule="atLeast"/>
          <w:cantSplit w:val="true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еспеченность детскими дошкольными учреждениям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ст на 1000 дете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7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0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111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043"/>
        <w:gridCol w:w="2043"/>
        <w:gridCol w:w="2043"/>
      </w:tblGrid>
      <w:tr>
        <w:trPr>
          <w:trHeight w:val="381" w:hRule="atLeast"/>
          <w:cantSplit w:val="true"/>
        </w:trPr>
        <w:tc>
          <w:tcPr>
            <w:tcW w:w="9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Число общеобразовательных учреждений (на начало учебного года)</w:t>
            </w:r>
          </w:p>
        </w:tc>
      </w:tr>
      <w:tr>
        <w:trPr>
          <w:trHeight w:val="274" w:hRule="atLeast"/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6/20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/200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/2009</w:t>
            </w:r>
          </w:p>
        </w:tc>
      </w:tr>
      <w:tr>
        <w:trPr>
          <w:trHeight w:val="651" w:hRule="atLeast"/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ло общеобразовательных учреждений – всего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6</w:t>
            </w:r>
          </w:p>
        </w:tc>
      </w:tr>
      <w:tr>
        <w:trPr>
          <w:trHeight w:val="364" w:hRule="atLeast"/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невные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 них: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3</w:t>
            </w:r>
          </w:p>
        </w:tc>
      </w:tr>
      <w:tr>
        <w:trPr>
          <w:trHeight w:val="244" w:hRule="atLeast"/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сударственны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9</w:t>
            </w:r>
          </w:p>
        </w:tc>
      </w:tr>
      <w:tr>
        <w:trPr>
          <w:trHeight w:val="70" w:hRule="atLeast"/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государственны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403" w:hRule="atLeast"/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сударственные вечерн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еличивается количество детей и подростков, занимающихся в учреждениях дополнительного образования. В состав муниципальных учреждений дополнительного образования детей входят Рязанский городской дворец детского творчества, центры детского творчества, центр детского и юношеского туризма, городская станция юных техников, городская станция юных натуралистов, центр детского и юношеского туризма и экскурсий, городской детский клуб «Созвездие», детский оздоровительно – образовательный лагерь, детские спортивные школ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8981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442"/>
        <w:gridCol w:w="1442"/>
        <w:gridCol w:w="1442"/>
      </w:tblGrid>
      <w:tr>
        <w:trPr>
          <w:trHeight w:val="415" w:hRule="atLeast"/>
          <w:cantSplit w:val="true"/>
        </w:trPr>
        <w:tc>
          <w:tcPr>
            <w:tcW w:w="8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8"/>
                <w:lang w:val="ru-RU"/>
              </w:rPr>
              <w:t>Высшие и средние учебные заведения</w:t>
            </w:r>
          </w:p>
        </w:tc>
      </w:tr>
      <w:tr>
        <w:trPr>
          <w:trHeight w:val="367" w:hRule="atLeast"/>
          <w:cantSplit w:val="true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304" w:hRule="atLeast"/>
          <w:cantSplit w:val="true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Государственные высшие учебные заведени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Негосударственные высшие учебные заведени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477" w:hRule="atLeast"/>
          <w:cantSplit w:val="true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8"/>
              </w:rPr>
              <w:t>Средние специальные учебные заведени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Здравоохранени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val="ru-RU"/>
        </w:rPr>
      </w:r>
    </w:p>
    <w:tbl>
      <w:tblPr>
        <w:tblW w:w="8981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442"/>
        <w:gridCol w:w="1442"/>
        <w:gridCol w:w="1511"/>
      </w:tblGrid>
      <w:tr>
        <w:trPr>
          <w:trHeight w:val="253" w:hRule="atLeast"/>
          <w:cantSplit w:val="true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513" w:hRule="atLeast"/>
          <w:cantSplit w:val="true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Число больничных учреждений всех ведомст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</w:tr>
      <w:tr>
        <w:trPr>
          <w:trHeight w:val="742" w:hRule="atLeast"/>
          <w:cantSplit w:val="true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Число больничных учреждений подведомственных управлению здравоохранению город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342" w:hRule="atLeast"/>
          <w:cantSplit w:val="true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Число больничных коек: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, тыс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3</w:t>
            </w:r>
          </w:p>
        </w:tc>
      </w:tr>
      <w:tr>
        <w:trPr>
          <w:trHeight w:val="285" w:hRule="atLeast"/>
          <w:cantSplit w:val="true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0 000 чел. населени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2,5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территории города находятся 18 медицинских учреждений, находящихся в подчинении управления здравоохранения администрации Рязанской области, 32 муниципальных и 11 ведомственных медицинских учреждени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астоящее время действуют 27 больниц на 8,2 тысяч коек, из которых 12 муниципальных больниц на 3,4 тысяч коек (в их числе 2 роддома, больница скорой медицинской помощи).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ru-RU"/>
        </w:rPr>
      </w:r>
    </w:p>
    <w:tbl>
      <w:tblPr>
        <w:tblW w:w="903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456"/>
        <w:gridCol w:w="1456"/>
        <w:gridCol w:w="1458"/>
      </w:tblGrid>
      <w:tr>
        <w:trPr>
          <w:trHeight w:val="547" w:hRule="atLeast"/>
          <w:cantSplit w:val="true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323" w:hRule="atLeast"/>
          <w:cantSplit w:val="true"/>
        </w:trPr>
        <w:tc>
          <w:tcPr>
            <w:tcW w:w="9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Численность врачей в системе управления здравоохранения города, чел.</w:t>
            </w:r>
          </w:p>
        </w:tc>
      </w:tr>
      <w:tr>
        <w:trPr>
          <w:trHeight w:val="547" w:hRule="atLeast"/>
          <w:cantSplit w:val="true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7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6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76</w:t>
            </w:r>
          </w:p>
        </w:tc>
      </w:tr>
      <w:tr>
        <w:trPr>
          <w:trHeight w:val="547" w:hRule="atLeast"/>
          <w:cantSplit w:val="true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0 000 населен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9</w:t>
            </w:r>
          </w:p>
        </w:tc>
      </w:tr>
      <w:tr>
        <w:trPr>
          <w:trHeight w:val="547" w:hRule="atLeast"/>
          <w:cantSplit w:val="true"/>
        </w:trPr>
        <w:tc>
          <w:tcPr>
            <w:tcW w:w="9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Численность среднего медицинского персонала в системе управления здравоохранения города, чел.</w:t>
            </w:r>
          </w:p>
        </w:tc>
      </w:tr>
      <w:tr>
        <w:trPr>
          <w:trHeight w:val="547" w:hRule="atLeast"/>
          <w:cantSplit w:val="true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8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7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18</w:t>
            </w:r>
          </w:p>
        </w:tc>
      </w:tr>
      <w:tr>
        <w:trPr>
          <w:trHeight w:val="547" w:hRule="atLeast"/>
          <w:cantSplit w:val="true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0 000 населен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3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Культур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645660" cy="291274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Широка и многообразна культурная жизнь Рязани. В городе открыты для посещения профессиональные театры (драматический, кукольный, театр для детей и молодежи), филармония, цирк, 7 музеев, 5 кинотеатров, 4 парка культуры и отдыха, а также дворцы и дома культур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  <w:t>В городе более двухсот памятников истории, культуры и архитектуры. Среди них особое место занимают Солотчинский монастырь и уникальный ансамбль Рязанского кремля, являющийся архитектурным музеем-заповедником.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М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елевидение: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ТРК «Ока»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ТРК «ТКР» (ОГТРК «Край Рязанский»)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лекомпания «Эхо»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5 канал – Рязань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-й канал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К «Либурна»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дио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дное Радио 100.7 FM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рожное радио 101.5 FM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ребряный дождь – Рязань 102.5 FM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вропа Плюс – Рязань 103.2 FM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тро FM 104.1 FM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сское радио – Рязань 105.4 FM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дио Шансон – Рязань 105.9 FM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дио ОК 107.2 FM и д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есса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язанские ведомости – областная газета, издаётся в Рязани с апреля 1997 года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К в Рязани – региональное издание Московского Комсомольца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черняя Рязань тираж – 10000, объём – 24 стр., периодичность – еженедельно, издаётся с 1998 года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лодежная среда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щёрская сторона – издается с 24 марта 1999 года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норама города и д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настоящее время в Рязани функционируют 6 стадионов (включая ледовый Дворец спорта «Олимпийский») на 47 тысяч мест, 114 спортивных залов, 12 плавательных бассейнов, 14 детских спортивных школ. В городе культивируется более 30 видов 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76240" cy="362712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79" t="-4834" r="-9167" b="-5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929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783"/>
        <w:gridCol w:w="1783"/>
        <w:gridCol w:w="1780"/>
      </w:tblGrid>
      <w:tr>
        <w:trPr>
          <w:trHeight w:val="417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417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ъем отгруженных товаров собственного производства, выполненных работ и услуг собственными силами (млн. руб.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том числе по фактическим видам деятельности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341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152,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1559,5</w:t>
            </w:r>
          </w:p>
        </w:tc>
      </w:tr>
      <w:tr>
        <w:trPr>
          <w:trHeight w:val="289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-1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рабатывающие производств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490,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9709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940,9</w:t>
            </w:r>
          </w:p>
        </w:tc>
      </w:tr>
      <w:tr>
        <w:trPr>
          <w:trHeight w:val="417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847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43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611,7</w:t>
            </w:r>
          </w:p>
        </w:tc>
      </w:tr>
      <w:tr>
        <w:trPr>
          <w:trHeight w:val="417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быча полезных ископаемых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9</w:t>
            </w:r>
          </w:p>
        </w:tc>
      </w:tr>
      <w:tr>
        <w:trPr>
          <w:trHeight w:val="417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ло действующих промышленных предприятий (ед.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8</w:t>
            </w:r>
          </w:p>
        </w:tc>
      </w:tr>
      <w:tr>
        <w:trPr>
          <w:trHeight w:val="417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декс промышленного производства (в% к пред. году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2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2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январе-феврале 2009 года крупными и средними организациями города отгружено товаров собственного производства, выполнено работ и услуг собственными силами на сумму 10,9 млрд. рублей. Индекс промышленного производства составил 85,3% к уровню января-февраля 2008 года (справочно: в январе-феврале 2008 года индекс промышленного производства составлял 102,8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январе-феврале 2009 года крупными и средними организациями города отгружено товаров собственного производства, выполнено работ и услуг собственными силами по обрабатывающим производствам на сумму 8,2 млрд. рублей. Индекс промышленного производства в обрабатывающих производствах составил 84,1% к уровню января-февраля 200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январе-февраля 2009 года крупными и средними организациями города отгружено товаров собственного производства, выполнено работ и услуг собственными силами по производству и распределению электроэнергии, газа и воды на 2,7 млрд. рублей. Индекс промышленного производства составил 90,5% к уровню января – февраля 2008 года. Производство электроэнергии сократилось на 11,6%, производство теплоэнергии – на 2,6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оитель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9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510"/>
        <w:gridCol w:w="1645"/>
        <w:gridCol w:w="1510"/>
      </w:tblGrid>
      <w:tr>
        <w:trPr>
          <w:trHeight w:val="562" w:hRule="atLeast"/>
          <w:cantSplit w:val="true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562" w:hRule="atLeast"/>
          <w:cantSplit w:val="true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вестиции в основной капитал (млн. руб.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 478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 534,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 712</w:t>
            </w:r>
          </w:p>
        </w:tc>
      </w:tr>
      <w:tr>
        <w:trPr>
          <w:trHeight w:val="562" w:hRule="atLeast"/>
          <w:cantSplit w:val="true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ъем капитальных вложений на объекты городского хозяйства (млн. руб.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8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6,6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1</w:t>
            </w:r>
          </w:p>
        </w:tc>
      </w:tr>
      <w:tr>
        <w:trPr>
          <w:trHeight w:val="562" w:hRule="atLeast"/>
          <w:cantSplit w:val="true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вод в эксплуатацию жилых домов (тыс. кв. м.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2.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3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6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звитие экономики и социальной сферы в январе-феврале 2009 года использовано 582,5 млн. рублей инвестиций в основной капитал (по крупным и средним организациям), то в 1,9 раза меньше, чем в январе-феврале 2008 года. Объем работ, выполненных крупными и средними организациями по виду деятельности «строительство», составил 361,9 млн. рублей, что в 2,3 раза меньше уровня января-февраля 200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январе-феврале 2009 года организациями построены 790 новых квартир общей площадью 51,7 тыс. кв. метров, что на 28,2% меньше чем в января-феврале 2008 года. Населением за свой счет и с помощью кредитов построено 4,9 тыс. кв. метров общей площади жилых домов, что составило 9,5% от общего объема введенного жилья. Введены в эксплуатацию газовые сети протяженностью 6,4 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по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03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443"/>
        <w:gridCol w:w="1510"/>
        <w:gridCol w:w="1509"/>
      </w:tblGrid>
      <w:tr>
        <w:trPr>
          <w:trHeight w:val="258" w:hRule="atLeast"/>
          <w:cantSplit w:val="true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258" w:hRule="atLeast"/>
          <w:cantSplit w:val="true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везено пассажиров транспортом общего пользования (млн. чел.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4,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6,8</w:t>
            </w:r>
          </w:p>
        </w:tc>
      </w:tr>
      <w:tr>
        <w:trPr>
          <w:trHeight w:val="258" w:hRule="atLeast"/>
          <w:cantSplit w:val="true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нее количество поездок в годна 1 жител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9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а пассажиров в г. Рязани осуществляется четырьмя видами транспорта: автомобильным (автобусы и маршрутные такси), троллейбусным, трамвайным и легковыми таксомо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ооборот транспорта сократился в 2,4 р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м транспортом общего пользования перевезено 19,8 млн. пассажиров, что на 2,1% больше, чем в январе-феврале 2008 года. Продолжается развитие рынка услуг маршрутных таксомоторов. Для перевозки пассажиров на городских маршрутах было привлечено 1 241 маршрутный таксомотор, из них: 756 автобусов принадлежит физическим лицам – владельцам автобусов, 347 автобусов – юридическим лицам других видов деятельности, 129 – малым автопредприятиям. С начала года ими перевезено 14 млн. человек, что на 9,4% больше, чем за соответствующий период прошлого года. Их удельный вес в общем объеме пассажироперевозок автомобильным транспортом составил 70,5% (в январе-феврале 2008 г. – 65,8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онару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03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846"/>
        <w:gridCol w:w="1987"/>
      </w:tblGrid>
      <w:tr>
        <w:trPr>
          <w:trHeight w:val="565" w:hRule="atLeast"/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</w:tr>
      <w:tr>
        <w:trPr>
          <w:trHeight w:val="399" w:hRule="atLeast"/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Число зарегистрированных преступле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89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67</w:t>
            </w:r>
          </w:p>
        </w:tc>
      </w:tr>
      <w:tr>
        <w:trPr>
          <w:trHeight w:val="565" w:hRule="atLeast"/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000 населе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,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7</w:t>
            </w:r>
          </w:p>
        </w:tc>
      </w:tr>
      <w:tr>
        <w:trPr>
          <w:trHeight w:val="565" w:hRule="atLeast"/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овершено преступлений несовершеннолетними и при их соучастии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7</w:t>
            </w:r>
          </w:p>
        </w:tc>
      </w:tr>
      <w:tr>
        <w:trPr>
          <w:trHeight w:val="565" w:hRule="atLeast"/>
          <w:cantSplit w:val="true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Выявлено лиц, совершивших преступле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7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зань – административный, промышленный и культурный цен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омышленный потенциал города в значительной степени формируют следующие виды экономической деятельности: производство, передача, распределение электроэнергии и тепловой энергии, производство нефтепродуктов, производство электрооборудования. Электронного и оптического оборудования, производство пищевых продуктов, включая напитки, производство неметаллических минеральных проду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язань – важный в масштабах ЦФО транспортный узел, через который проходит ряд магистральных железный дорог и федеральных автомагистралей (автодороги Москва – Самара – Челябинск и Москва – Тамбов – Волгоград). Население региона уменьш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 Рязани действуют более 19 тыс. предприятий и организаций различных форм собственности. В 2008 году среднесписочная численность работников организаций 171,7 тыс. чел., среднемесячная заработная плата15646,4 руб. Наблюдается резкое увеличение задолженности по заработной пл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ение расходов населения над доходами (14,4%). Возрастает общий объем платных услуг населению. В городе оказывается социальная помощь определенным слоям населения. За последние года увеличился оборот розничной торговли и оборот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язани общее образование обеспечивают 83 учреждения, из них 79 государственных и 4 негосударственных дневных общеобразовательных учреждений. Система начального профессионального образования насчитывает 12 учебных заведений с численностью учащихся 6173 человека. На начало 2008/2009 года система образования города включала 16 средних специальных учебных заведений. Высшая школа представлена широкой сетью государственных и негосударственных высших учебных заве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 территории города медицинскую помощь оказывают 27 больничных учреждений на 8255 коек, 75 амбулаторно-поликлинических учреждений мощностью более 10 тыс. посещений в смену. В городе насчитывается 4,6 тыс. врачей всех ведомств и 7,1 тыс. среднего медицинского персонала. Оказывающих медицинские услуги насе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настоящее время в Рязани функционируют 6 стадионов на 47 тысяч мест, 114 спортивных залов, 12 плавательных бассейнов, 14 детских спортивных школ. В городе культивируется более 30 видов 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ная жизнь города многообразна: в Рязани действуют профессиональные театры, филармония. Цирк, более 200 памятников культуры и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 Рязань в цифрах: стат. сборник, Рязань. Росстат, 2007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 Рязань в цифрах 1 полугодие 2008 года: стат. сборник, Рязань. Росстат, 2008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йоны Рязанской области, Рязань, Росстат, т. 2, 2007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оны России: основные социально-экономические показатели городов, стат. сборник, 2007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sta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yaza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официальный сайт Рязстата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ww.gks.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Росста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Без интервала Знак"/>
    <w:qFormat/>
    <w:rPr>
      <w:rFonts w:cs="Times New Roman"/>
      <w:sz w:val="22"/>
      <w:szCs w:val="22"/>
      <w:lang w:val="en-US"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2">
    <w:name w:val="Слабая ссылка"/>
    <w:qFormat/>
    <w:rPr>
      <w:rFonts w:cs="Times New Roman"/>
      <w:smallCaps/>
      <w:color w:val="C0504D"/>
      <w:u w:val="single"/>
    </w:rPr>
  </w:style>
  <w:style w:type="character" w:styleId="Style1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new">
    <w:name w:val="textne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2:00Z</dcterms:created>
  <dc:creator>Света</dc:creator>
  <dc:description/>
  <cp:keywords/>
  <dc:language>en-US</dc:language>
  <cp:lastModifiedBy>SYSTEM</cp:lastModifiedBy>
  <dcterms:modified xsi:type="dcterms:W3CDTF">2011-09-12T00:12:00Z</dcterms:modified>
  <cp:revision>2</cp:revision>
  <dc:subject/>
  <dc:title>Реферат</dc:title>
</cp:coreProperties>
</file>