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СНОВНЫЕ ТЕНДЕНЦИИ РАЗВИТИЯ ИТАЛЬЯНСКОЙ ЭКОНОМИКИ С 90-Х ГОДОВ И ДО СЕГОДНЯШНЕГО ВРЕМЕНИ</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Глава 1. Основные показатели</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Общая характеристика экономики Италии</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Проблема «Север-Юг»: история вопроса и направления решения</w:t>
      </w:r>
      <w:r>
        <w:rPr>
          <w:sz w:val="28"/>
          <w:szCs w:val="28"/>
          <w:lang w:val="en-US" w:eastAsia="en-US"/>
        </w:rPr>
        <w:tab/>
        <w:t>1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 Место Италии в мировом и европейском хозяйстве</w:t>
      </w:r>
      <w:r>
        <w:rPr>
          <w:sz w:val="28"/>
          <w:szCs w:val="28"/>
          <w:lang w:val="en-US" w:eastAsia="en-US"/>
        </w:rPr>
        <w:tab/>
        <w:t>2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4 Внешнеэкономические связи Италии</w:t>
      </w:r>
      <w:r>
        <w:rPr>
          <w:sz w:val="28"/>
          <w:szCs w:val="28"/>
          <w:lang w:val="en-US" w:eastAsia="en-US"/>
        </w:rPr>
        <w:tab/>
        <w:t>2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Глава 2. Особенности экономического развития Италии</w:t>
      </w:r>
      <w:r>
        <w:rPr>
          <w:sz w:val="28"/>
          <w:szCs w:val="28"/>
          <w:lang w:val="en-US" w:eastAsia="en-US"/>
        </w:rPr>
        <w:tab/>
        <w:t>2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Экономика Италии до середины 90-х годов</w:t>
      </w:r>
      <w:r>
        <w:rPr>
          <w:sz w:val="28"/>
          <w:szCs w:val="28"/>
          <w:lang w:val="en-US" w:eastAsia="en-US"/>
        </w:rPr>
        <w:tab/>
        <w:t>2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Современная экономика Италии</w:t>
      </w:r>
      <w:r>
        <w:rPr>
          <w:sz w:val="28"/>
          <w:szCs w:val="28"/>
          <w:lang w:val="en-US" w:eastAsia="en-US"/>
        </w:rPr>
        <w:tab/>
        <w:t>2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33</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талия — морская страна. В государстве отсутствуют территории, отдаленные больше чем на 120 км от моря. Издавна Сицилия и Апеннинский п-ов были соединительными звеньями между Европой и Африкой.</w:t>
      </w:r>
    </w:p>
    <w:p>
      <w:pPr>
        <w:pStyle w:val="Normal"/>
        <w:widowControl w:val="false"/>
        <w:spacing w:lineRule="auto" w:line="360"/>
        <w:ind w:firstLine="709"/>
        <w:jc w:val="both"/>
        <w:rPr>
          <w:sz w:val="28"/>
          <w:szCs w:val="28"/>
        </w:rPr>
      </w:pPr>
      <w:r>
        <w:rPr>
          <w:sz w:val="28"/>
          <w:szCs w:val="28"/>
        </w:rPr>
        <w:t>Почти 4/5 поверхности страны занимают горы и возвышенности, и менее 1/4 ее площади приходится на Паданскую равнину и узкие прибрежные низменности. На севере страны расположены Альпы, выгнутые дугой длиной почти 800 км.</w:t>
      </w:r>
    </w:p>
    <w:p>
      <w:pPr>
        <w:pStyle w:val="Normal"/>
        <w:widowControl w:val="false"/>
        <w:spacing w:lineRule="auto" w:line="360"/>
        <w:ind w:firstLine="709"/>
        <w:jc w:val="both"/>
        <w:rPr/>
      </w:pPr>
      <w:r>
        <w:rPr>
          <w:sz w:val="28"/>
          <w:szCs w:val="28"/>
        </w:rPr>
        <w:t>В Паданской низменности страны климат умеренно-теплый, на полуострове и островах —среднеземноморский (средняя температура января — до 0°С, июля - 24°С). Зимой иногда бывают морозы до -10°С. Осадков — 600—1000 мм в год. Сильные дожди сопровождаются грозами и градом. Среднеземноморский климат на юге Апеннинского п-ова и на островах характеризуется сухим и жарким летом, мягкой и влажной зимой</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Итальянские реки по большей части коротки. Тольки в Северной Италии развита система рек, которые питаются за счет осадков и ледниковых вод целый год. Почти все они принадлежат к бассейну По (наибольшая и наиболее полноводная река страны, 670 км). На полуострове наибольшими реками являются Тибром и Арно, соединенные системой каналов. Большинство больших озер (Гарда, Комо, Лаго-Маджоре и др) находятся в предгорьях Альп Ломбардцев. Они имеют тектоническое происхождение и являются судоходными. Итальянские реки издавна используются для производства электроэнергии, снабжения водой населенных пунктов и промышленных предприятий. Свыше 60% общих запасов гидроэнергоресурсов страны сосредоточено в Альпах.</w:t>
      </w:r>
    </w:p>
    <w:p>
      <w:pPr>
        <w:pStyle w:val="Normal"/>
        <w:widowControl w:val="false"/>
        <w:spacing w:lineRule="auto" w:line="360"/>
        <w:ind w:firstLine="709"/>
        <w:jc w:val="both"/>
        <w:rPr>
          <w:sz w:val="28"/>
          <w:szCs w:val="28"/>
        </w:rPr>
      </w:pPr>
      <w:r>
        <w:rPr>
          <w:sz w:val="28"/>
          <w:szCs w:val="28"/>
        </w:rPr>
        <w:t>Территория страны по большей части небогата на основные виды полезных ископаемых. Месторождения каменного угля (запасы менее 1 млрд. т) в настоящее время не разрабатываются. Лигниты добывают (почти 2 млн. т ежегодно) на юге Сардинии, Тосканы и Умбрии. Месторождения нефти (запасы 91 млн. т) разрабатываются на юго-востоке Сицилии и на шельфе в Адриатике. Залежи полиметаллических руд в Сардинии и в Восточных Альпах обеспечивают потребности страны в цинке и свинце на 1/3. Есть залежи сурьмяной руды и киновары (сырье для производства ртути), по запасам которой (в вулканическом массиве Амиата в Тоскане) Италия занимает лидирующие позиции в мире. Недра страны богаты на строительное сырье, прежде всего мрамор (в Каррари в Тоскане), который еще древние римляне применяли для создания скульптур и отделки зданий.</w:t>
      </w:r>
    </w:p>
    <w:p>
      <w:pPr>
        <w:pStyle w:val="Normal"/>
        <w:widowControl w:val="false"/>
        <w:spacing w:lineRule="auto" w:line="360"/>
        <w:ind w:firstLine="709"/>
        <w:jc w:val="both"/>
        <w:rPr>
          <w:sz w:val="28"/>
          <w:szCs w:val="28"/>
        </w:rPr>
      </w:pPr>
      <w:r>
        <w:rPr>
          <w:sz w:val="28"/>
          <w:szCs w:val="28"/>
        </w:rPr>
        <w:t>В Альпах растут горные широколиственные леса (дуб, каштан, клен), на высотах от 800 до 1800 м — буковые и хвойные леса, выше — кустарники, субальпийские и альпийские. Вырубка леса приводит к эррозии почв. Животные сохранились преимущественно в горах. В Апеннинах еще осталось незначительное количество медведей и волков, в лесных местностях — лисы и кабаны. Косуль и благородных оленей по большей части держат в охотничьих заповедниках. Главные районы отдыха и туризма — Альпы, Итальянская Ривъера, Неаполитанские заливы о. Капри, Центральная Италия, Сицилия, Липарские острова. Для сохранения естественных ландшафтов, растительного и животного мира созданы национальные парки в Альпах (Гран-Парадизо, Стельвио и др), в горах Абруцци и на побережье.</w:t>
      </w:r>
    </w:p>
    <w:p>
      <w:pPr>
        <w:pStyle w:val="Normal"/>
        <w:widowControl w:val="false"/>
        <w:spacing w:lineRule="auto" w:line="360"/>
        <w:ind w:firstLine="709"/>
        <w:jc w:val="both"/>
        <w:rPr/>
      </w:pPr>
      <w:r>
        <w:rPr>
          <w:sz w:val="28"/>
          <w:szCs w:val="28"/>
        </w:rPr>
        <w:t>Италия имеет низкий среднегодовой прирост населения, который в 2009 г. составлял 0,07% (в 60—70-ые годы XX ст. — 0,77%). Рождаемость в 2009 г. достигала 8,89% (в 1911 г. — 31%), в промышленном Севере держится на более низком уровне, чем на Юге. Смертность уменьшается медленными темпами: 10,3% в 2009 г. Уровень детской смертности сократился с 7,2% в 1948 г.до 5,92% в 2004 г. Лица в возрасте от 65 годов в 2009 г. составляли 19% (в 1951 г. — 8%), молодежь до 15 лет — 14%. Женщин в Италии на 1,4 млн. больше, чем мужчин</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Население неравномерно распрастранено по территории страны, средняя плотность — 190 чел/км2. Наиболее плотно заселены равнины Кампани, Ломбарди и Лигу, в которых плотность населения достигает свыше 300 чел/км2, особенно провинция Неаполь в Кампани (2531 чел/км2). Горные районы заселены негусто (до 35 чел/км2).</w:t>
      </w:r>
    </w:p>
    <w:p>
      <w:pPr>
        <w:pStyle w:val="Normal"/>
        <w:widowControl w:val="false"/>
        <w:spacing w:lineRule="auto" w:line="360"/>
        <w:ind w:firstLine="709"/>
        <w:jc w:val="both"/>
        <w:rPr>
          <w:sz w:val="28"/>
          <w:szCs w:val="28"/>
        </w:rPr>
      </w:pPr>
      <w:r>
        <w:rPr>
          <w:sz w:val="28"/>
          <w:szCs w:val="28"/>
        </w:rPr>
        <w:t xml:space="preserve">Население страны (67%) проживает в городах, а также в селениях и на хуторах. В последнее время в Италии, особенно на севере, происходит процесс урбанизации. В стране растет количество городов, население которых превышает 100 тыс. чел. Больше половины больших городов находится на севере, на Юге преобладают города-села (большие населенные пункты), жители которых заняты по большей части в сельском хозяйстве. </w:t>
      </w:r>
    </w:p>
    <w:p>
      <w:pPr>
        <w:pStyle w:val="Normal"/>
        <w:widowControl w:val="false"/>
        <w:spacing w:lineRule="auto" w:line="360"/>
        <w:ind w:firstLine="709"/>
        <w:jc w:val="both"/>
        <w:rPr>
          <w:sz w:val="28"/>
          <w:szCs w:val="28"/>
        </w:rPr>
      </w:pPr>
      <w:r>
        <w:rPr>
          <w:sz w:val="28"/>
          <w:szCs w:val="28"/>
        </w:rPr>
        <w:t>В 2009 г. в Италии насчитывалось приблизительно 24,2 млн. занятых, что составляло до 42% ее населения. Почти 32% работников занято в промышленности, 5% — в сельском хозяйстве, 63% — в торговле, сфере услуг и других видах экономической деятельности. Острой проблемой в Италии является безработица, которая в 2009 г. составляла в среднем 8,6% от работоспособного населения.</w:t>
      </w:r>
    </w:p>
    <w:p>
      <w:pPr>
        <w:pStyle w:val="Normal"/>
        <w:widowControl w:val="false"/>
        <w:spacing w:lineRule="auto" w:line="360"/>
        <w:ind w:firstLine="709"/>
        <w:jc w:val="both"/>
        <w:rPr>
          <w:sz w:val="28"/>
          <w:szCs w:val="28"/>
        </w:rPr>
      </w:pPr>
      <w:r>
        <w:rPr>
          <w:sz w:val="28"/>
          <w:szCs w:val="28"/>
        </w:rPr>
        <w:t xml:space="preserve">Целью данной работ является рассмотрение основных тенденций развития итальянской экономики с 1990-х годов по настоящее время.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Основные показатели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ая характеристика экономики Итал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i/>
          <w:iCs/>
          <w:sz w:val="28"/>
          <w:szCs w:val="28"/>
        </w:rPr>
        <w:t xml:space="preserve">Италия </w:t>
      </w:r>
      <w:r>
        <w:rPr>
          <w:sz w:val="28"/>
          <w:szCs w:val="28"/>
        </w:rPr>
        <w:t>относится к группе индустриально развитых стран, являясь членом «большой семерки», активно участвует в международной экономической жизни. В состав Италии входят 20 областей и 94 провинции. Площадь страны - 301,2 тыс к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Объем ВВП Италии в 2008 г. составлял 1410 млр.долл. Среднегодовые темпы прироста ВВП в 2007 г. - 1,8%, в 2008 г. - 0,4%, в 2009 г. - 1,3%. На душу населения приходится 24,4 тыс долл. ВВП</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2009 г. удельный вес отраслей промышленности и строительства составил 28% ВВП страны, сферы услуг - 69%, сельского хозяйства, рыболовства и лесного хозяйства -- 3%. Доля занятых в сельском хозяйстве Италии в 2009 г. не превышала 6%, промышленности и строительстве -- 29, сфере услуг - 65%.</w:t>
      </w:r>
    </w:p>
    <w:p>
      <w:pPr>
        <w:pStyle w:val="Normal"/>
        <w:widowControl w:val="false"/>
        <w:spacing w:lineRule="auto" w:line="360"/>
        <w:ind w:firstLine="709"/>
        <w:jc w:val="both"/>
        <w:rPr/>
      </w:pPr>
      <w:r>
        <w:rPr>
          <w:sz w:val="28"/>
          <w:szCs w:val="28"/>
        </w:rPr>
        <w:t>Страна бедна полезными ископаемыми. В 2009 г. на добывающую промышленность приходилось менее 0,5% ВВП. Более 70% потребляемых в Италии минеральных ресурсов и свыше 84% энергоносителей импортируется. В обрабатывающей промышленности создается примерно 20% ВВП</w:t>
      </w:r>
      <w:r>
        <w:rPr>
          <w:rStyle w:val="FootnoteCharacters"/>
          <w:rStyle w:val="FootnoteAnchor"/>
          <w:sz w:val="28"/>
          <w:szCs w:val="28"/>
        </w:rPr>
        <w:footnoteReference w:id="5"/>
      </w:r>
      <w:r>
        <w:rPr>
          <w:sz w:val="28"/>
          <w:szCs w:val="28"/>
        </w:rPr>
        <w:t>. Лидирующие позиции занимает машиностроение (сельскохозяйственная техника, металлообрабатывающее, деревообрабатывающее, электробытовое, упаковочное оборудование, а также оборудование для пищевой промышленности). Прочные позиции на мировом рынке занимает продукция химического, металлургического, текстильного, автомобильного производств. Производство автомобилей в стране монополизировано концерном «Фиат», предприятия которого выпускают в Италии и за границей 2,7 млн автомобилей в год.</w:t>
      </w:r>
    </w:p>
    <w:p>
      <w:pPr>
        <w:pStyle w:val="Normal"/>
        <w:widowControl w:val="false"/>
        <w:spacing w:lineRule="auto" w:line="360"/>
        <w:ind w:firstLine="709"/>
        <w:jc w:val="both"/>
        <w:rPr>
          <w:sz w:val="28"/>
          <w:szCs w:val="28"/>
        </w:rPr>
      </w:pPr>
      <w:r>
        <w:rPr>
          <w:sz w:val="28"/>
          <w:szCs w:val="28"/>
        </w:rPr>
        <w:t>Сельское хозяйство Италии характеризуется наличием большого количества мелких низкодоходных хозяйств. На растениеводство приходится около 60%, а на животноводство -- 40% производимой сельхозпродукции. Страна вынуждена закупать на внешнем рынке в значительном объеме продукцию животноводства и корма.</w:t>
      </w:r>
    </w:p>
    <w:p>
      <w:pPr>
        <w:pStyle w:val="Normal"/>
        <w:widowControl w:val="false"/>
        <w:spacing w:lineRule="auto" w:line="360"/>
        <w:ind w:firstLine="709"/>
        <w:jc w:val="both"/>
        <w:rPr>
          <w:sz w:val="28"/>
          <w:szCs w:val="28"/>
        </w:rPr>
      </w:pPr>
      <w:r>
        <w:rPr>
          <w:sz w:val="28"/>
          <w:szCs w:val="28"/>
        </w:rPr>
        <w:t>Транспорт и связь обеспечивают 7.3% ВВП Италии. Главную роль в перевозке грузов и пассажиров играет автомобильный транспорт (68.4%). Огромное значение для экономики страны имеет туризм. В среднем в год Италию посещает 36 млн иностранцев, а поступления от туризма составляют около 30 млрд долл. ежегодно.</w:t>
      </w:r>
    </w:p>
    <w:p>
      <w:pPr>
        <w:pStyle w:val="Normal"/>
        <w:widowControl w:val="false"/>
        <w:spacing w:lineRule="auto" w:line="360"/>
        <w:ind w:firstLine="709"/>
        <w:jc w:val="both"/>
        <w:rPr>
          <w:sz w:val="28"/>
          <w:szCs w:val="28"/>
        </w:rPr>
      </w:pPr>
      <w:r>
        <w:rPr>
          <w:sz w:val="28"/>
          <w:szCs w:val="28"/>
        </w:rPr>
        <w:t>В области экономической политики Италии акцент делается на обеспечение стабильного экономического роста, сокращение уровня безработицы, усиление экспортной ориентации, а также уменьшение разрыва в уровнях хозяйственного развития Севера, Центра и Юга страны и интеграцию внутри страны.</w:t>
      </w:r>
    </w:p>
    <w:p>
      <w:pPr>
        <w:pStyle w:val="Normal"/>
        <w:widowControl w:val="false"/>
        <w:spacing w:lineRule="auto" w:line="360"/>
        <w:ind w:firstLine="709"/>
        <w:jc w:val="both"/>
        <w:rPr/>
      </w:pPr>
      <w:r>
        <w:rPr>
          <w:sz w:val="28"/>
          <w:szCs w:val="28"/>
        </w:rPr>
        <w:t>Банковская сфера Италии до 90-х гг. характеризовалась наличием значительного количества банков с участием государства. С 1990 по 2008 г. усилились процессы концентрации в банковской сфере, что привело к созданию 76 банковских групп, 10 из которых контролируют основную часть кредитного рынка страны</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Бюджет Италии характеризовался хроническим дефицитом (в 2004 г. он превышал 3,5% ВВП), формируется он за счет налоговых поступлений, основными видами которых являются: подоходный налог с физических лиц (18-45%), подоходный налог с юридических лиц (36%), НДС - 4% (облагаются продовольствие, медикаменты, печатная продукция и др.). 20% -- стандартная ставка.</w:t>
      </w:r>
    </w:p>
    <w:p>
      <w:pPr>
        <w:pStyle w:val="Normal"/>
        <w:widowControl w:val="false"/>
        <w:spacing w:lineRule="auto" w:line="360"/>
        <w:ind w:firstLine="709"/>
        <w:jc w:val="both"/>
        <w:rPr>
          <w:sz w:val="28"/>
          <w:szCs w:val="28"/>
        </w:rPr>
      </w:pPr>
      <w:r>
        <w:rPr>
          <w:sz w:val="28"/>
          <w:szCs w:val="28"/>
        </w:rPr>
        <w:t>В 2001 - 2003 гг. экономика Италии находилась в состоянии стагнации. Экономический рост не превышал 1.8% в год. Безработица остается и по сей день на достаточно высоком уровне (более 9% активного населения). Инфляционные процессы замедлены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sz w:val="28"/>
          <w:szCs w:val="28"/>
        </w:rPr>
      </w:pPr>
      <w:r>
        <w:rPr>
          <w:b/>
          <w:bCs/>
          <w:sz w:val="28"/>
          <w:szCs w:val="28"/>
        </w:rPr>
        <w:t xml:space="preserve">Основные экономические показатели Италии </w:t>
      </w:r>
    </w:p>
    <w:p>
      <w:pPr>
        <w:pStyle w:val="Normal"/>
        <w:widowControl w:val="false"/>
        <w:spacing w:lineRule="auto" w:line="360"/>
        <w:ind w:firstLine="709"/>
        <w:jc w:val="both"/>
        <w:rPr/>
      </w:pPr>
      <w:r>
        <w:rPr>
          <w:sz w:val="28"/>
          <w:szCs w:val="28"/>
        </w:rPr>
        <w:t>(% к предыдущему году)</w:t>
      </w:r>
      <w:r>
        <w:rPr>
          <w:rStyle w:val="FootnoteCharacters"/>
          <w:rStyle w:val="FootnoteAnchor"/>
          <w:sz w:val="28"/>
          <w:szCs w:val="28"/>
        </w:rPr>
        <w:footnoteReference w:id="7"/>
      </w:r>
    </w:p>
    <w:tbl>
      <w:tblPr>
        <w:tblW w:w="9465" w:type="dxa"/>
        <w:jc w:val="left"/>
        <w:tblInd w:w="-113" w:type="dxa"/>
        <w:tblLayout w:type="fixed"/>
        <w:tblCellMar>
          <w:top w:w="0" w:type="dxa"/>
          <w:left w:w="108" w:type="dxa"/>
          <w:bottom w:w="0" w:type="dxa"/>
          <w:right w:w="108" w:type="dxa"/>
        </w:tblCellMar>
      </w:tblPr>
      <w:tblGrid>
        <w:gridCol w:w="5451"/>
        <w:gridCol w:w="632"/>
        <w:gridCol w:w="631"/>
        <w:gridCol w:w="631"/>
        <w:gridCol w:w="631"/>
        <w:gridCol w:w="631"/>
        <w:gridCol w:w="631"/>
        <w:gridCol w:w="227"/>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ые темпы прироста ВВП</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ые темпы прироста промышленной продукци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работица, % от активного на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фицит госбюджета, %ВВП</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потребительских цен</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ономика Италии в 2008--2009 гг. в отличие от других европейских стран практически не улучшила свои макроэкономические показатели (темпы прироста ВВП в 2009 г. находились на нулевой отметке, продолжают снижаться темпы прироста производства промышленной продукции, растут безработица и дефицит государственного бюджета). По прогнозам аналитиков, в 2010 г. ожидается увеличение темпов прироста ВВП до 1,4% и снижение инфляции до 2%.</w:t>
      </w:r>
    </w:p>
    <w:p>
      <w:pPr>
        <w:pStyle w:val="Normal"/>
        <w:widowControl w:val="false"/>
        <w:spacing w:lineRule="auto" w:line="360"/>
        <w:ind w:firstLine="709"/>
        <w:jc w:val="both"/>
        <w:rPr/>
      </w:pPr>
      <w:r>
        <w:rPr>
          <w:sz w:val="28"/>
          <w:szCs w:val="28"/>
        </w:rPr>
        <w:t>Экономика Италии характеризуется высоким уровнем развития малого и среднего бизнеса в стране. Около 70% рабочих мест в Италии обеспечивают компании с численностью персонала менее 50 чел. Индивидуальные предприниматели, развивающие семейный бизнес, составляют 30% всех занятых в экономике страны. Итальянские законы наиболее благоприятствуют созданию небольших молодежных фирм. Экспорт продукции итальянских малых и средних фирм в 2 раза превышает показатели по аналогичным предприятиям во Франци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На базе высокой концентрации небольших компаний, функционирующих в одном сегменте бизнеса, возникают кластеры -- специализированные производственные зоны. Например, сотни компаний - производителей чулок и колготок, в том числе «Nerino Grassi», которая известна в России под маркой «Golden Lady», сосредоточены в зоне Castelgofredo et Casglione delle Stivere.</w:t>
      </w:r>
    </w:p>
    <w:p>
      <w:pPr>
        <w:pStyle w:val="Normal"/>
        <w:widowControl w:val="false"/>
        <w:spacing w:lineRule="auto" w:line="360"/>
        <w:ind w:firstLine="709"/>
        <w:jc w:val="both"/>
        <w:rPr>
          <w:sz w:val="28"/>
          <w:szCs w:val="28"/>
        </w:rPr>
      </w:pPr>
      <w:r>
        <w:rPr>
          <w:sz w:val="28"/>
          <w:szCs w:val="28"/>
        </w:rPr>
        <w:t>Co второй половины 90-х гг. итальянская экономика переживает ряд глубоких структурных преобразований, которые осуществляются пол влиянием двух диаметрально противоположных тенденции. С одной стороны, страна все глубже вовлекается в процесс европейской интеграции, что предполагает конвергенцию экономических структур и методов хозяйственного управления согласно указаниям ЕС. С другой стороны. Италии приходится адаптироваться к требованиям рынка «XXI века», которые трактуются с позиции поддержки американской стратегии роста. Европейская и американская модели экономического роста различаются методами управления корпоративной собственностью и приоритетами социальной политики.</w:t>
      </w:r>
    </w:p>
    <w:p>
      <w:pPr>
        <w:pStyle w:val="Normal"/>
        <w:widowControl w:val="false"/>
        <w:spacing w:lineRule="auto" w:line="360"/>
        <w:ind w:firstLine="709"/>
        <w:jc w:val="both"/>
        <w:rPr/>
      </w:pPr>
      <w:r>
        <w:rPr>
          <w:sz w:val="28"/>
          <w:szCs w:val="28"/>
        </w:rPr>
        <w:t>Европейская модель экономического роста обусловлена следующими факторами</w:t>
      </w:r>
      <w:r>
        <w:rPr>
          <w:rStyle w:val="FootnoteCharacters"/>
          <w:rStyle w:val="FootnoteAnchor"/>
          <w:sz w:val="28"/>
          <w:szCs w:val="28"/>
        </w:rPr>
        <w:footnoteReference w:id="9"/>
      </w:r>
      <w:r>
        <w:rPr>
          <w:sz w:val="28"/>
          <w:szCs w:val="28"/>
        </w:rPr>
        <w:t>:</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личием мощного кооперативного сектора, обладающего особым хозяйственно-правовым статусом, который играет ведущую роль в продвижении итальянских товаров на мировые рынки. Экономика ряда районов страны построена как кооперативная сеть «индустриальных округов»;</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наличием сильной социальной составляющей в системе мер государственного регулирования экономики, что связано, во-первых, с проблемой безработицы (свыше </w:t>
      </w:r>
      <w:r>
        <w:rPr>
          <w:i/>
          <w:iCs/>
          <w:sz w:val="28"/>
          <w:szCs w:val="28"/>
        </w:rPr>
        <w:t xml:space="preserve">9% </w:t>
      </w:r>
      <w:r>
        <w:rPr>
          <w:sz w:val="28"/>
          <w:szCs w:val="28"/>
        </w:rPr>
        <w:t>активного населения), во-вторых, с проблемой отставания в экономическом развитии Юга Италии от северных провинций стран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лиянием социальной доктрины и католической церкви на моральные принципы предпринимательской деятельности.</w:t>
      </w:r>
    </w:p>
    <w:p>
      <w:pPr>
        <w:pStyle w:val="Normal"/>
        <w:widowControl w:val="false"/>
        <w:tabs>
          <w:tab w:val="clear" w:pos="708"/>
          <w:tab w:val="left" w:pos="993" w:leader="none"/>
        </w:tabs>
        <w:spacing w:lineRule="auto" w:line="360"/>
        <w:ind w:firstLine="709"/>
        <w:jc w:val="both"/>
        <w:rPr/>
      </w:pPr>
      <w:r>
        <w:rPr>
          <w:sz w:val="28"/>
          <w:szCs w:val="28"/>
        </w:rPr>
        <w:t>В пользу американской модели развития экономики свидетельствуют следующие факторы</w:t>
      </w:r>
      <w:r>
        <w:rPr>
          <w:rStyle w:val="FootnoteCharacters"/>
          <w:rStyle w:val="FootnoteAnchor"/>
          <w:sz w:val="28"/>
          <w:szCs w:val="28"/>
        </w:rPr>
        <w:footnoteReference w:id="10"/>
      </w:r>
      <w:r>
        <w:rPr>
          <w:sz w:val="28"/>
          <w:szCs w:val="28"/>
        </w:rPr>
        <w:t>:</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глобализация мировой экономи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мериканизация хозяйственного мышления (частная инициатива, предприимчивость, инновационные наработки и др.):</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литика по перестройке национальных систем государственного регулирования (ослабление роли государства в регулировании экономики).</w:t>
      </w:r>
    </w:p>
    <w:p>
      <w:pPr>
        <w:pStyle w:val="Normal"/>
        <w:widowControl w:val="false"/>
        <w:spacing w:lineRule="auto" w:line="360"/>
        <w:ind w:firstLine="709"/>
        <w:jc w:val="both"/>
        <w:rPr>
          <w:sz w:val="28"/>
          <w:szCs w:val="28"/>
        </w:rPr>
      </w:pPr>
      <w:r>
        <w:rPr>
          <w:sz w:val="28"/>
          <w:szCs w:val="28"/>
        </w:rPr>
        <w:t>Наличие двух групп факторов экономического роста обусловливает необходимость поиска оптимального пути развития, что прослеживается по всем основным направлениям экономических реформ:</w:t>
      </w:r>
    </w:p>
    <w:p>
      <w:pPr>
        <w:pStyle w:val="Normal"/>
        <w:widowControl w:val="false"/>
        <w:spacing w:lineRule="auto" w:line="360"/>
        <w:ind w:firstLine="709"/>
        <w:jc w:val="both"/>
        <w:rPr/>
      </w:pPr>
      <w:r>
        <w:rPr>
          <w:sz w:val="28"/>
          <w:szCs w:val="28"/>
        </w:rPr>
        <w:t xml:space="preserve">1) </w:t>
      </w:r>
      <w:r>
        <w:rPr>
          <w:i/>
          <w:iCs/>
          <w:sz w:val="28"/>
          <w:szCs w:val="28"/>
        </w:rPr>
        <w:t xml:space="preserve">реформа хозяйственного управления. </w:t>
      </w:r>
      <w:r>
        <w:rPr>
          <w:sz w:val="28"/>
          <w:szCs w:val="28"/>
        </w:rPr>
        <w:t>Одним из основных направлений реформы является либерализация управления корпоративной собственностью. Италия характеризуется высокой степенью концентрации капитала у семейных групп, имеющих пирамидальную структуру и контролирующих значительную часть национальной экономики через финансовые холдинги. Ведущие позиции занимают семейные группы Аньелли, Пирелли, Пезенти, Танци, контролирующие монополии «Фиат», «Пирелли», «Италчементи» др. В ряде ведущих монополистических групп происходит процесс передачи управления компании профессионалам: на руководящие должности приглашаются высококвалифицированные специалисты, не связанные родственными отношениями с собственниками компании. Другим направлением реформы хозяйственного управления является дерегулирование итальянского рынка (в начале 90-х гг. государственные предприятия производили 1/3 ВВП). Неэффективность системы госуправления, выразившаяся в росте дефицита бюджета и государственного долга, подстегнула процесс приватизации. В настоящее время полной или частичной приватизации подверглись более 30 крупных предприятий госсектора, в том числе «Телеком» (1,5 млн акционеров), энергетические группы ЭНИ и ЭНЭЛ, страховая компания ИНА и др. Акционирована и выведена за рамки госсектора национальная сеть железных дорог;</w:t>
      </w:r>
    </w:p>
    <w:p>
      <w:pPr>
        <w:pStyle w:val="Normal"/>
        <w:widowControl w:val="false"/>
        <w:spacing w:lineRule="auto" w:line="360"/>
        <w:ind w:firstLine="709"/>
        <w:jc w:val="both"/>
        <w:rPr/>
      </w:pPr>
      <w:r>
        <w:rPr>
          <w:iCs/>
          <w:sz w:val="28"/>
          <w:szCs w:val="28"/>
        </w:rPr>
        <w:t xml:space="preserve">2) </w:t>
      </w:r>
      <w:r>
        <w:rPr>
          <w:i/>
          <w:iCs/>
          <w:sz w:val="28"/>
          <w:szCs w:val="28"/>
        </w:rPr>
        <w:t xml:space="preserve">административная реформа </w:t>
      </w:r>
      <w:r>
        <w:rPr>
          <w:sz w:val="28"/>
          <w:szCs w:val="28"/>
        </w:rPr>
        <w:t>регионального управления ставит целью реализацию бюджетного федерализма, что дает больше прав региональным и местным органам власти и усиливает их ответственность за пополнение и расходование бюджета. Это делается с целью сокращения дефицита государственного бюджета до уровня 3% ВВП;</w:t>
      </w:r>
    </w:p>
    <w:p>
      <w:pPr>
        <w:pStyle w:val="Normal"/>
        <w:widowControl w:val="false"/>
        <w:spacing w:lineRule="auto" w:line="360"/>
        <w:ind w:firstLine="709"/>
        <w:jc w:val="both"/>
        <w:rPr/>
      </w:pPr>
      <w:r>
        <w:rPr>
          <w:iCs/>
          <w:sz w:val="28"/>
          <w:szCs w:val="28"/>
        </w:rPr>
        <w:t xml:space="preserve">3) </w:t>
      </w:r>
      <w:r>
        <w:rPr>
          <w:i/>
          <w:iCs/>
          <w:sz w:val="28"/>
          <w:szCs w:val="28"/>
        </w:rPr>
        <w:t xml:space="preserve">финансовая реформа. </w:t>
      </w:r>
      <w:r>
        <w:rPr>
          <w:sz w:val="28"/>
          <w:szCs w:val="28"/>
        </w:rPr>
        <w:t>Изменения в банковской системе опираются на разработанное в соответствии с рекомендациями ЕС новое банковское законодательство, которое создало основу для введения в практику заимствования модели универсального банка и инвестиционной компании, новые финансовые инструменты. Реформа заметно оживила рынок капитала. Этому также способствовала биржевая активность малых и средних предприятий;</w:t>
      </w:r>
    </w:p>
    <w:p>
      <w:pPr>
        <w:pStyle w:val="Normal"/>
        <w:widowControl w:val="false"/>
        <w:spacing w:lineRule="auto" w:line="360"/>
        <w:ind w:firstLine="709"/>
        <w:jc w:val="both"/>
        <w:rPr/>
      </w:pPr>
      <w:r>
        <w:rPr>
          <w:iCs/>
          <w:sz w:val="28"/>
          <w:szCs w:val="28"/>
        </w:rPr>
        <w:t xml:space="preserve">4) </w:t>
      </w:r>
      <w:r>
        <w:rPr>
          <w:i/>
          <w:iCs/>
          <w:sz w:val="28"/>
          <w:szCs w:val="28"/>
        </w:rPr>
        <w:t xml:space="preserve">налоговая реформа </w:t>
      </w:r>
      <w:r>
        <w:rPr>
          <w:sz w:val="28"/>
          <w:szCs w:val="28"/>
        </w:rPr>
        <w:t>направлена на упрощение действующей системы налогообложения и поощрение инвестиционной деятельности;</w:t>
      </w:r>
    </w:p>
    <w:p>
      <w:pPr>
        <w:pStyle w:val="Normal"/>
        <w:widowControl w:val="false"/>
        <w:spacing w:lineRule="auto" w:line="360"/>
        <w:ind w:firstLine="709"/>
        <w:jc w:val="both"/>
        <w:rPr/>
      </w:pPr>
      <w:r>
        <w:rPr>
          <w:iCs/>
          <w:sz w:val="28"/>
          <w:szCs w:val="28"/>
        </w:rPr>
        <w:t xml:space="preserve">5) </w:t>
      </w:r>
      <w:r>
        <w:rPr>
          <w:i/>
          <w:iCs/>
          <w:sz w:val="28"/>
          <w:szCs w:val="28"/>
        </w:rPr>
        <w:t xml:space="preserve">реформирование рынка труда </w:t>
      </w:r>
      <w:r>
        <w:rPr>
          <w:sz w:val="28"/>
          <w:szCs w:val="28"/>
        </w:rPr>
        <w:t>связано с реализацией комплекса структурных преобразований, которые включают дифференциацию ставок заработной платы, использование «местных» контрактов на Юге, введение новой трехлетней системы налоговых льгот, увеличение вложений в человеческий капитал за счет удлинения сроков школьного обучения и др.:</w:t>
      </w:r>
    </w:p>
    <w:p>
      <w:pPr>
        <w:pStyle w:val="Normal"/>
        <w:widowControl w:val="false"/>
        <w:spacing w:lineRule="auto" w:line="360"/>
        <w:ind w:firstLine="709"/>
        <w:jc w:val="both"/>
        <w:rPr/>
      </w:pPr>
      <w:r>
        <w:rPr>
          <w:sz w:val="28"/>
          <w:szCs w:val="28"/>
        </w:rPr>
        <w:t xml:space="preserve">6) </w:t>
      </w:r>
      <w:r>
        <w:rPr>
          <w:i/>
          <w:iCs/>
          <w:sz w:val="28"/>
          <w:szCs w:val="28"/>
        </w:rPr>
        <w:t xml:space="preserve">земельная реформа </w:t>
      </w:r>
      <w:r>
        <w:rPr>
          <w:sz w:val="28"/>
          <w:szCs w:val="28"/>
        </w:rPr>
        <w:t>в Италии способствует концентрации земельного фонда и повышению его эффективности. Она включает следующие направления: продажу земли на основе небольшого выкупа с 30-летней отсрочкой платежа при уплате 3,5% годовых: конфискацию излишков земли у крупных собственников с компенсацией в виде 5%-ных ценных бумаг сроком на 25 лет; поощрение создания крупных рентабельных хозяйств и кооперативов по переработке и сбыту сельскохозяйственной продукции. Таким образом, реформирование экономики Италии направлено на поддержание стабильного экономического роста и решение социальных и региональных проблем.</w:t>
      </w:r>
    </w:p>
    <w:p>
      <w:pPr>
        <w:pStyle w:val="Normal"/>
        <w:widowControl w:val="false"/>
        <w:spacing w:lineRule="auto" w:line="360"/>
        <w:ind w:firstLine="709"/>
        <w:jc w:val="both"/>
        <w:rPr>
          <w:sz w:val="28"/>
          <w:szCs w:val="28"/>
        </w:rPr>
      </w:pPr>
      <w:r>
        <w:rPr>
          <w:sz w:val="28"/>
          <w:szCs w:val="28"/>
        </w:rPr>
        <w:t>Однако для Италии актуальными по-прежнему остаются такие проблемы, как сохранение единства страны за счет преодоления экономического разрыва между Севером, Центром и Югом, организованная преступность и коррупция.</w:t>
      </w:r>
    </w:p>
    <w:p>
      <w:pPr>
        <w:pStyle w:val="Normal"/>
        <w:widowControl w:val="false"/>
        <w:spacing w:lineRule="auto" w:line="360"/>
        <w:ind w:firstLine="709"/>
        <w:jc w:val="both"/>
        <w:rPr>
          <w:sz w:val="28"/>
          <w:szCs w:val="28"/>
        </w:rPr>
      </w:pPr>
      <w:r>
        <w:rPr>
          <w:sz w:val="28"/>
          <w:szCs w:val="28"/>
        </w:rPr>
        <w:t>Промышленность— ведущая сфера экономики Италии, на которую приходится приблизительно 2/5 национальной прибыли и 2/5 всех занятых.</w:t>
      </w:r>
    </w:p>
    <w:p>
      <w:pPr>
        <w:pStyle w:val="Normal"/>
        <w:widowControl w:val="false"/>
        <w:spacing w:lineRule="auto" w:line="360"/>
        <w:ind w:firstLine="709"/>
        <w:jc w:val="both"/>
        <w:rPr/>
      </w:pPr>
      <w:r>
        <w:rPr>
          <w:sz w:val="28"/>
          <w:szCs w:val="28"/>
        </w:rPr>
        <w:t>Природный газ (добывается в долине р. По и на Юге) является главным минерально-топливным ресурсом Италии. Разведанные запасы газа оцениваются в 300 млрд. м3. В 2003 г. было добыто свыше 23 млрд. м3 газа. Запасы нефти незначительны и расположены в Сицилии и на Юге, ее добыча составляет 5,3 млн. т. Небольшое количество бурого угля добывается также на Сицилии. Италия обеспечивает себя бокситами, свинцом и цинком, значительное количество ртути и мрамора экспортирует.</w:t>
      </w:r>
    </w:p>
    <w:p>
      <w:pPr>
        <w:pStyle w:val="Normal"/>
        <w:widowControl w:val="false"/>
        <w:spacing w:lineRule="auto" w:line="360"/>
        <w:ind w:firstLine="709"/>
        <w:jc w:val="both"/>
        <w:rPr/>
      </w:pPr>
      <w:r>
        <w:rPr>
          <w:sz w:val="28"/>
          <w:szCs w:val="28"/>
        </w:rPr>
        <w:t>За счет собственных источников энергии покрывается почти 17% потребностей страны. Газ импортируется из России, Алжира, Нидерландов и Ливии, каменный уголь — из США, ФРГ. Общее производство электроэнергии — 261,6 млрд. кВтч. Приблизительно 82% приходится на ТЭС, 16% — на ГЭС и почти 2% — на геотермальные электростанции (первые в мире появились в 1905 г. в Лардерелло в Центральной Италии). Атомные электростанции, которые производили в 1987 г. до 1% объема электроэнергии Италии, в течение 1988—1990 гг. после массовых протестов населения были выведены из эксплуатации. На референдуме в 1987 г. итальянцы проголосовали против строительства новых АЭС</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Италия имеет наиболее мощную в Западной Европе нефтеперерабатывающую промышленность (205 млн. т). Нефтеперерабатывающие заводы, как правило, действуют в составе нефтехимических комплексов в портовых городах.</w:t>
      </w:r>
    </w:p>
    <w:p>
      <w:pPr>
        <w:pStyle w:val="Normal"/>
        <w:widowControl w:val="false"/>
        <w:spacing w:lineRule="auto" w:line="360"/>
        <w:ind w:firstLine="709"/>
        <w:jc w:val="both"/>
        <w:rPr>
          <w:sz w:val="28"/>
          <w:szCs w:val="28"/>
        </w:rPr>
      </w:pPr>
      <w:r>
        <w:rPr>
          <w:sz w:val="28"/>
          <w:szCs w:val="28"/>
        </w:rPr>
        <w:t>Черная металлургия работает на импортном сырье, поэтому наибольшие комбинаты полного цикла находятся в портовых городах: Генуя, Пйомбино, Неаполь и Таранто. Ежегодная выплавка стали составляет 29 млн. т. Электрометаллургия сконцентрирована поблизости источников дешевой гидроэлектроэнергии в Альпах (Домодоссоли, Эльцано, Брешии).</w:t>
      </w:r>
    </w:p>
    <w:p>
      <w:pPr>
        <w:pStyle w:val="Normal"/>
        <w:widowControl w:val="false"/>
        <w:spacing w:lineRule="auto" w:line="360"/>
        <w:ind w:firstLine="709"/>
        <w:jc w:val="both"/>
        <w:rPr>
          <w:sz w:val="28"/>
          <w:szCs w:val="28"/>
        </w:rPr>
      </w:pPr>
      <w:r>
        <w:rPr>
          <w:sz w:val="28"/>
          <w:szCs w:val="28"/>
        </w:rPr>
        <w:t>В цветной металлургии наиболее развиты алюминиевая, свинцово-цинковая, магниевая и ртутная отрасли. Производство первичного алюминия (300 тыс. т в 2003 г.) сконцентрировано на северо-востоке (Венеция, Маргера, Больцано и тому подобное), выплавка цинка (200 тыс. т) сосредоточена в Монтепони, Порто-Весми в Сардинии Италия занимает одно из ведущих в мире мест по выплавке ртути (800 т в Тоскане).</w:t>
      </w:r>
    </w:p>
    <w:p>
      <w:pPr>
        <w:pStyle w:val="Normal"/>
        <w:widowControl w:val="false"/>
        <w:spacing w:lineRule="auto" w:line="360"/>
        <w:ind w:firstLine="709"/>
        <w:jc w:val="both"/>
        <w:rPr/>
      </w:pPr>
      <w:r>
        <w:rPr>
          <w:sz w:val="28"/>
          <w:szCs w:val="28"/>
        </w:rPr>
        <w:t>Оно является ведущей отраслью итальянской индустрии. В автомобилестроении страны доминирует концерн «ФИАТ». На его предприятиях, которые выпускают локомотивы и вагоны, трактора, судовые и авиационные двигатели, металлургическое оборудование и др., занято приблизительно 315 тыс. чел. Штаб-квартира и наибольший завод «Мирафайсри» расположены в Турине, другие предприятия находятся в городах Пъемонта и Ломбардии. Заводы меньших фирм «Феррари», «Мазерати», «Ланча» расположены на севере — в Милане, Турине, Больцано Модене. Ежегодно в стране производят свыше 1,5 млн. автомобилей (в том числе 1,3 млн. пассажирских).</w:t>
      </w:r>
    </w:p>
    <w:p>
      <w:pPr>
        <w:pStyle w:val="Normal"/>
        <w:widowControl w:val="false"/>
        <w:spacing w:lineRule="auto" w:line="360"/>
        <w:ind w:firstLine="709"/>
        <w:jc w:val="both"/>
        <w:rPr>
          <w:sz w:val="28"/>
          <w:szCs w:val="28"/>
        </w:rPr>
      </w:pPr>
      <w:r>
        <w:rPr>
          <w:sz w:val="28"/>
          <w:szCs w:val="28"/>
        </w:rPr>
        <w:t>Международная специализация Италии — производство мотоциклов, мотороллеров, мопедов и велосипедов. Традиционным для Италии является судостроение (0,5 млн. бр.-реестр, т). Почти 90% всех судостроительных мощностей страны принадлежат компании «Италкантьери». Основные судостроительные заводы находятся на Адриатическом море (Монфальконе, Триест, Венеция), на Лигурийском море (Генуя, Специя, Ливорно), на юге (Неаполь, Таранто). Авиационные заводы сосредоточены в предместьях Турина, в Ломбардии, около Неаполя.</w:t>
      </w:r>
    </w:p>
    <w:p>
      <w:pPr>
        <w:pStyle w:val="Normal"/>
        <w:widowControl w:val="false"/>
        <w:spacing w:lineRule="auto" w:line="360"/>
        <w:ind w:firstLine="709"/>
        <w:jc w:val="both"/>
        <w:rPr/>
      </w:pPr>
      <w:r>
        <w:rPr>
          <w:sz w:val="28"/>
          <w:szCs w:val="28"/>
        </w:rPr>
        <w:t>Центрами электротехнической промышленности является Милан, его предместья и соседние провинции Варезе, Комо и Бергамо. Особенно мощное производство бытовых электроприборов: по выпуску холодильников (6 млн. шт.) и стиральных машин (4 млн. шт.) Италия занимает первое место в Европе. Италия является также одной из ведущих стран относительно производства и экспорта станков. Специализируется страна на производстве станков средней сложности (фрезерное, токарное, сверлильное, кузнечно-прессовое оборудование). В сельскохозяйственном машиностроении преобладает производство тракторов, в котором доминирует концерн «ФИАТ» (известными на мировом рынке являются итальянские гусеничные трактора), заводы которого размещены в области Эмилия-Романия, а также вблизи Милан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До 70-х годов XX ст. эта отрасль была одной из наиболее развитых. Ее специализация - производство полимеров (особенно полиэтилена, полипропилена) и синтетических волокон (полиакрилонитриловых). Наибольшими центрами страны являются Милан и его предместья, Турин, Новара, Генуя, Венеция, Равенна, Аугуста и др.</w:t>
      </w:r>
    </w:p>
    <w:p>
      <w:pPr>
        <w:pStyle w:val="Normal"/>
        <w:widowControl w:val="false"/>
        <w:spacing w:lineRule="auto" w:line="360"/>
        <w:ind w:firstLine="709"/>
        <w:jc w:val="both"/>
        <w:rPr>
          <w:sz w:val="28"/>
          <w:szCs w:val="28"/>
        </w:rPr>
      </w:pPr>
      <w:r>
        <w:rPr>
          <w:sz w:val="28"/>
          <w:szCs w:val="28"/>
        </w:rPr>
        <w:t xml:space="preserve">Леса и редколесье занимают 6,8 млн. гектаров (1/5 часть территории Италии), однако лесное хозяйство не является значимым для экономики страны. Ежегодно заготовляется до 8,5 млн. м древесины. Мебель изготовляют в Брианци и вблизи Милана. Бумагу и бумажные изделия выпускают в Ломбардии и Пъемонти. </w:t>
      </w:r>
    </w:p>
    <w:p>
      <w:pPr>
        <w:pStyle w:val="Normal"/>
        <w:widowControl w:val="false"/>
        <w:spacing w:lineRule="auto" w:line="360"/>
        <w:ind w:firstLine="709"/>
        <w:jc w:val="both"/>
        <w:rPr>
          <w:sz w:val="28"/>
          <w:szCs w:val="28"/>
        </w:rPr>
      </w:pPr>
      <w:r>
        <w:rPr>
          <w:sz w:val="28"/>
          <w:szCs w:val="28"/>
        </w:rPr>
        <w:t>Эта отрасль представлена тканями и пряжей из хлопка, шерсти, шелка, конопли, льна и химических волокон, а также разнообразным трикотажем. Хлопковые ткани производят в Галларати, Бусто-Арсицио, Леньяно, Бергамо и Брешиа, шерстяные — в Бъелла, Виченции Прато, шелковые — в Брешиа, Тревизо и Комо, льняные — в южной части Ломбарди и Кампани. Одежду шьют в Флоренции, Турине и Риме. Развитым является производство обуви, на 7660 предприятиях производят свыше 420 млн. пар обуви ежегодно. Всемирно известные предприятия киноиндустрии находятся в Риме.</w:t>
      </w:r>
    </w:p>
    <w:p>
      <w:pPr>
        <w:pStyle w:val="Normal"/>
        <w:widowControl w:val="false"/>
        <w:spacing w:lineRule="auto" w:line="360"/>
        <w:ind w:firstLine="709"/>
        <w:jc w:val="both"/>
        <w:rPr>
          <w:sz w:val="28"/>
          <w:szCs w:val="28"/>
        </w:rPr>
      </w:pPr>
      <w:r>
        <w:rPr>
          <w:sz w:val="28"/>
          <w:szCs w:val="28"/>
        </w:rPr>
        <w:t>Большинство предприятий отрасли работают на импортном сырье, которое обеспечивает высокий уровень конкурентоспособности этих продуктов. Ведущей отраслью является мукомольная, которая сконцентрирована в больших промышленных центрах и портовых городах страны. На севере, в районе Неаполя, изготовляют не только муку, но и известные итальянские макароны (спагетти), по производству которых страна занимает первое место в мире. В большом количестве макаронные изделия изготовляют на Сицилии, в Ломбардии, Лигурии, Эмилии-Романии, Тоскане. Италия славится также своим сыром. В городах Паданской низменности расположено до сотни сахарных заводов. В стране развито консервно-овощное производство, в первую очередь томатов. Мясоконсервное производство сконцентрировано на севере. В больших и малых портовых городах размещены небольшие рыбоконсервные заводы.</w:t>
      </w:r>
    </w:p>
    <w:p>
      <w:pPr>
        <w:pStyle w:val="Normal"/>
        <w:widowControl w:val="false"/>
        <w:spacing w:lineRule="auto" w:line="360"/>
        <w:ind w:firstLine="709"/>
        <w:jc w:val="both"/>
        <w:rPr/>
      </w:pPr>
      <w:r>
        <w:rPr>
          <w:sz w:val="28"/>
          <w:szCs w:val="28"/>
        </w:rPr>
        <w:t>Италия — преимущественно горная страна, поэтому под пашней, садами и виноградниками занято свыше 2/5 площадей. В государстве находится наибольший в Европе массив орошаемых земель, в первую очередь в Паданский низменности. Наибольльшую часть (до 35%) сельскохозяйственных угодий занимают пашня, 19% — луга и пастбища, 11% — сады, виноградники и оливковые рощи. В 2003 г. в Италии насчитывалось свыше 3 млн. крестьянских хозяйств, а площадь обрабатываемых земель составляла 22,6 млн. гектара. Лишь 4% хозяйств принадлежат к большим, средняя площадь земельного участка достигает 5,4 гектаров. Средние и большие хозяйства типичны для Паданской низменности, а также для Пулии, Базиликати, Сицили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 xml:space="preserve">Эта отрасль является главной в сельском хозяйстве. Почти половину (45% ) пашни страны занимают зерновые культуры, в т.ч. пшеница (9,3 млн. т) и кукуруза (8,5 млн. т). Итальянские фермы поставляют на внутренний рынок до 2/3 зерна. Для Севера характерна наивысшая урожайность пшеницы. Там же выращивают и рис. Середземноморские культуры — маслины, цитрусовые (апельсины и лимоны), миндаль — выращивают преимущественно на Юге. </w:t>
      </w:r>
    </w:p>
    <w:p>
      <w:pPr>
        <w:pStyle w:val="Normal"/>
        <w:widowControl w:val="false"/>
        <w:spacing w:lineRule="auto" w:line="360"/>
        <w:ind w:firstLine="709"/>
        <w:jc w:val="both"/>
        <w:rPr>
          <w:sz w:val="28"/>
          <w:szCs w:val="28"/>
        </w:rPr>
      </w:pPr>
      <w:r>
        <w:rPr>
          <w:sz w:val="28"/>
          <w:szCs w:val="28"/>
        </w:rPr>
        <w:t>Поголовье крупного рогатого скота в стране составляет 7,7 млн., производство мяса — 3,9 млн. т. Скот разводят на севере страны, овец (10,4 млн.) — на Сардинии, где сконцентрировано 1/3 их поголовья. Развивается свиноводство (8,2 млн. представителей). В бедных кормами горных районах Апеннин, Сицилии и Сардинии крестьяне разводят овец, коз и мулов.</w:t>
      </w:r>
    </w:p>
    <w:p>
      <w:pPr>
        <w:pStyle w:val="Normal"/>
        <w:widowControl w:val="false"/>
        <w:spacing w:lineRule="auto" w:line="360"/>
        <w:ind w:firstLine="709"/>
        <w:jc w:val="both"/>
        <w:rPr>
          <w:sz w:val="28"/>
          <w:szCs w:val="28"/>
        </w:rPr>
      </w:pPr>
      <w:r>
        <w:rPr>
          <w:sz w:val="28"/>
          <w:szCs w:val="28"/>
        </w:rPr>
        <w:t>Невзирая на большую протяжность берегов, в Италии вылов рыбы незначителен — в среднем 600 тыс. т в год. Рыбная промышленность размещена локально, на небольших предприятиях.</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1.2 Проблема «Север-Юг»: история вопроса и направления реш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Италии существует проблема, связанная с дифференциацией экономического развития, с одной стороны, промышленных областей Севера и Центра страны, а с другой - аграрного Юга.</w:t>
      </w:r>
    </w:p>
    <w:p>
      <w:pPr>
        <w:pStyle w:val="Normal"/>
        <w:widowControl w:val="false"/>
        <w:spacing w:lineRule="auto" w:line="360"/>
        <w:ind w:firstLine="709"/>
        <w:jc w:val="both"/>
        <w:rPr/>
      </w:pPr>
      <w:r>
        <w:rPr>
          <w:sz w:val="28"/>
          <w:szCs w:val="28"/>
        </w:rPr>
        <w:t>Проблема «Север -- Юг» возникла во второй половине XIX в., когда Италия была раздроблена на отдельные княжества. Север и Центр Италии находились на стадии индустриализации и характеризовались как промышленные районы, тогда как Юг оставался во власти феодального строя и отставал в своем развитии от Север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Разрыв между регионами по уровню экономического развития в XX в характеризуется следующими причинам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оцессы первоначального накопления капитала и индустриализации Юга тормозились из-за сохранения феодальных отношений в сельском хозяйстве, в то время как на Севере они шли достаточно быстрыми темпами. Таким образом, хотя объединение страны и ускорило развитие капитализма в Италии, но происходило оно на Севере и на Юге страны по-разному;</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лабая индустриализация Юга способствовала превращению его в поставщика дешевой рабочей силы на промышленные предприятия Севера. Юг являлся также рынком сбыта товаров, произведенных в северных районах. Замедленное развитие капиталистических отношений Юга Италии привело к тому, что его хозяйственная система стала еще более отстало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торая мировая война еще больше обострила региональную проблему Италии. Национальное богатство страны сократилось на треть, морской флот был практически уничтожен, разрушены жилые и общественные здания, мосты, порты. Большие убытки понесло сельское хозяйство. Тем не менее на Севере Италии сохранилось производство, тогда как хозяйственная жизнь Юга Италии была полностью парализована. По всем экономическим показателям наблюдалось значительное отставание южного региона от северного;</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земли южного региона по большей части неплодородные, практически не пригодные для сельского хозяйств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ложная демографическая ситуация: рождаемость на Юге Италии примерно в 1,5 раза выше, чем на Север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углубление европейской интеграции еще более усиливает разрыв между двумя экономическими регионами. Если Север Италии может рассчитывать на дальнейшее процветание в едином европейском рынке, то Юг, живущий на субсидии, может оказаться в еще более тяжелом полож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изация процесса разрешения проблемы «Север -- Юг» началась в 50--60-е гг. XX в. В этот период был разработан «план Ванони», который включал следующие направл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активизацию роли государства в проведении индустриализации Юг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здание в определенных районах Юга дополнительных промышленных мощностей, которые обеспечили бы привлечение, частного капитал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рганизацию «кассы Юга», в которую отчислялись бы средства предприятиями Северной Италии, а направлялись на развитие частного предпринимательства.</w:t>
      </w:r>
    </w:p>
    <w:p>
      <w:pPr>
        <w:pStyle w:val="Normal"/>
        <w:widowControl w:val="false"/>
        <w:spacing w:lineRule="auto" w:line="360"/>
        <w:ind w:firstLine="709"/>
        <w:jc w:val="both"/>
        <w:rPr>
          <w:sz w:val="28"/>
          <w:szCs w:val="28"/>
        </w:rPr>
      </w:pPr>
      <w:r>
        <w:rPr>
          <w:sz w:val="28"/>
          <w:szCs w:val="28"/>
        </w:rPr>
        <w:t>Однако полностью реализовать «план Ванони» не удалось из-за частой смены правительства и изменений экономических приоритетов. Разрыв в экономическом развитии между Севером и Югом продолжает увеличиваться. Если в 1980 г. уровень доходов на Юге составлял 59% уровня доходов Севера, то в 90-е гг. этот показатель снизился до 50%. Доля безработных экономически активного населения в конце 90-х гг. составляла на Севере 9%, на Юге- 19.5%.</w:t>
      </w:r>
    </w:p>
    <w:p>
      <w:pPr>
        <w:pStyle w:val="Normal"/>
        <w:widowControl w:val="false"/>
        <w:spacing w:lineRule="auto" w:line="360"/>
        <w:ind w:firstLine="709"/>
        <w:jc w:val="both"/>
        <w:rPr>
          <w:sz w:val="28"/>
          <w:szCs w:val="28"/>
        </w:rPr>
      </w:pPr>
      <w:r>
        <w:rPr>
          <w:sz w:val="28"/>
          <w:szCs w:val="28"/>
        </w:rPr>
        <w:t>Для сокращения разрыва между Севером и Югом Италии необходимо решить ряд взаимосвязанных проблем:</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укрепление и развитие производства на Юге страны. </w:t>
      </w:r>
      <w:r>
        <w:rPr>
          <w:sz w:val="28"/>
          <w:szCs w:val="28"/>
        </w:rPr>
        <w:t>Хотя правительство инвестирует строительство новых крупных предприятий, но средств явно недостаточно:</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безработица и миграция населения из южных районов. </w:t>
      </w:r>
      <w:r>
        <w:rPr>
          <w:sz w:val="28"/>
          <w:szCs w:val="28"/>
        </w:rPr>
        <w:t>Отсутствие необходимого количества рабочих мест в промышленности и сфере услуг способствует эмиграции семей безработных в северные районы Италии и страны Западной Европы;</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развитие малого и среднего бизнеса. </w:t>
      </w:r>
      <w:r>
        <w:rPr>
          <w:sz w:val="28"/>
          <w:szCs w:val="28"/>
        </w:rPr>
        <w:t>Большинство малых предприятий Юга обладают слабой конкурентоспособностью, крупные же государственные предприятия Юга еще не сумели выйти на мировые рынки. Итальянские и иностранные ТНК не склонны вкладывать капитал в производственную и научно-техническую деятельность на Юге из-за отсутствия там надежных партнеров, неразвитости инфраструктуры, а также острой криминальной ситуации. Поэтому деловые крути страны делают ставку на развитие рекреационного бизнеса, так как индустрия такого рода является наименее капиталоемкой и наиболее прибыльной, следовательно, ее развитие должно привлечь на Юг иностранные капиталы, туристов из Западной Европы, США. и других стран;</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поиск эффективных путей использования сельскохозяйственных угодий </w:t>
      </w:r>
      <w:r>
        <w:rPr>
          <w:sz w:val="28"/>
          <w:szCs w:val="28"/>
        </w:rPr>
        <w:t>и сокращение частного землевладения;</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проблема теневой экономики и криминальной деятельности </w:t>
      </w:r>
      <w:r>
        <w:rPr>
          <w:sz w:val="28"/>
          <w:szCs w:val="28"/>
        </w:rPr>
        <w:t>Юга Италии. Реализуется установка малого бизнеса на «прозрачность» как атрибут делового имиджа фирмы. В борьбе с криминальной деятельностью проводятся операции с целью снижения влияния мафии на политическую и экономическую жизнь страны;</w:t>
      </w:r>
    </w:p>
    <w:p>
      <w:pPr>
        <w:pStyle w:val="Normal"/>
        <w:widowControl w:val="false"/>
        <w:numPr>
          <w:ilvl w:val="0"/>
          <w:numId w:val="5"/>
        </w:numPr>
        <w:tabs>
          <w:tab w:val="clear" w:pos="708"/>
          <w:tab w:val="left" w:pos="993" w:leader="none"/>
        </w:tabs>
        <w:spacing w:lineRule="auto" w:line="360"/>
        <w:ind w:left="0" w:firstLine="709"/>
        <w:jc w:val="both"/>
        <w:rPr/>
      </w:pPr>
      <w:r>
        <w:rPr>
          <w:i/>
          <w:iCs/>
          <w:sz w:val="28"/>
          <w:szCs w:val="28"/>
        </w:rPr>
        <w:t xml:space="preserve">привлечение финансовых, индустриальных, научно-технических и других ресурсов </w:t>
      </w:r>
      <w:r>
        <w:rPr>
          <w:sz w:val="28"/>
          <w:szCs w:val="28"/>
        </w:rPr>
        <w:t>западноевропейских стран, и прежде всего членов ЕС, к решению региональной проблемы Итал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Место Италии в мировом и европейском хозяйст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талия - индустриально развитая страна, член ОЭСР, ЕС, «большой семерки», активно участвует в мирохозяйственных связях.</w:t>
      </w:r>
    </w:p>
    <w:p>
      <w:pPr>
        <w:pStyle w:val="Normal"/>
        <w:widowControl w:val="false"/>
        <w:spacing w:lineRule="auto" w:line="360"/>
        <w:ind w:firstLine="709"/>
        <w:jc w:val="both"/>
        <w:rPr>
          <w:sz w:val="28"/>
          <w:szCs w:val="28"/>
        </w:rPr>
      </w:pPr>
      <w:r>
        <w:rPr>
          <w:sz w:val="28"/>
          <w:szCs w:val="28"/>
        </w:rPr>
        <w:t>Развитие экономики Италии тесным образом связано с внешним фактором. Нехватка природных ресурсов явилась решающим фактором выбора пути экономических преобразований: экспортировать, чтобы выжить. Это определило место Италии в международном разделении труда.</w:t>
      </w:r>
    </w:p>
    <w:p>
      <w:pPr>
        <w:pStyle w:val="Normal"/>
        <w:widowControl w:val="false"/>
        <w:spacing w:lineRule="auto" w:line="360"/>
        <w:ind w:firstLine="709"/>
        <w:jc w:val="both"/>
        <w:rPr>
          <w:sz w:val="28"/>
          <w:szCs w:val="28"/>
        </w:rPr>
      </w:pPr>
      <w:r>
        <w:rPr>
          <w:sz w:val="28"/>
          <w:szCs w:val="28"/>
        </w:rPr>
        <w:t>Как уже было отмечено выше, лидирующие позиции занимает машиностроение, особенно такие отрасли, как производство сельскохозяйственной техники, металлообрабатывающего оборудования (четвертое место в мире по объему выпуска и третье место -- по его экспорту), деревообрабатывающего оборудования, упаковочного (на экспорт идет 80%) и пищевого оборудования. Прочные позиции на мировом рынке занимает продукция химического, металлургического, текстильного (70% - экспорт) и электротехнического производств.</w:t>
      </w:r>
    </w:p>
    <w:p>
      <w:pPr>
        <w:pStyle w:val="Normal"/>
        <w:widowControl w:val="false"/>
        <w:spacing w:lineRule="auto" w:line="360"/>
        <w:ind w:firstLine="709"/>
        <w:jc w:val="both"/>
        <w:rPr/>
      </w:pPr>
      <w:r>
        <w:rPr>
          <w:sz w:val="28"/>
          <w:szCs w:val="28"/>
        </w:rPr>
        <w:t>Внешнеторговый баланс Италии на протяжении последних десяти лет имеет положительное сальдо. Среднегодовой объем экспорта товаров составляет 240--245 млрд долл., импорта - 230-- 235 млрд долл. В товарной структуре экспорта на продукцию обрабатывающей промышленности приходится 97,2%, в том числе на долю машиностроения -- 40,8%, текстильную и швейную продукцию - 10,5%, кожевенные и обувные изделия - 5,4%, химикаты и химволокно -- 9,4%</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Увеличение масштабов итальянского экспорта явилось следствие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оведения политики, направленной на повышение конкурентоспособности итальянской продукции за рубежом;</w:t>
      </w:r>
    </w:p>
    <w:p>
      <w:pPr>
        <w:pStyle w:val="Normal"/>
        <w:widowControl w:val="false"/>
        <w:numPr>
          <w:ilvl w:val="0"/>
          <w:numId w:val="4"/>
        </w:numPr>
        <w:tabs>
          <w:tab w:val="clear" w:pos="708"/>
          <w:tab w:val="left" w:pos="1134" w:leader="none"/>
        </w:tabs>
        <w:spacing w:lineRule="auto" w:line="336"/>
        <w:ind w:left="0" w:firstLine="709"/>
        <w:jc w:val="both"/>
        <w:rPr>
          <w:sz w:val="28"/>
          <w:szCs w:val="28"/>
        </w:rPr>
      </w:pPr>
      <w:r>
        <w:rPr>
          <w:sz w:val="28"/>
          <w:szCs w:val="28"/>
        </w:rPr>
        <w:t>процессов слияний и приобретений, способствующих технологическому обновлению производства и росту конкурентоспособности итальянской продукции. Значительная доля всех новых приобретений принадлежит компаниям США, далее следуют швейцарские, английские, французские и немецкие фирмы. В большинстве случаев иностранные покупатели стремятся не к партнерским отношениям, а к полному контролю над национальными компаниями;</w:t>
      </w:r>
    </w:p>
    <w:p>
      <w:pPr>
        <w:pStyle w:val="Normal"/>
        <w:widowControl w:val="false"/>
        <w:numPr>
          <w:ilvl w:val="0"/>
          <w:numId w:val="4"/>
        </w:numPr>
        <w:tabs>
          <w:tab w:val="clear" w:pos="708"/>
          <w:tab w:val="left" w:pos="1134" w:leader="none"/>
        </w:tabs>
        <w:spacing w:lineRule="auto" w:line="336"/>
        <w:ind w:left="0" w:firstLine="709"/>
        <w:jc w:val="both"/>
        <w:rPr>
          <w:sz w:val="28"/>
          <w:szCs w:val="28"/>
        </w:rPr>
      </w:pPr>
      <w:r>
        <w:rPr>
          <w:sz w:val="28"/>
          <w:szCs w:val="28"/>
        </w:rPr>
        <w:t>снижения пошлин, что стимулировало расширение рынков сбыта итальянских товаров;</w:t>
      </w:r>
    </w:p>
    <w:p>
      <w:pPr>
        <w:pStyle w:val="Normal"/>
        <w:widowControl w:val="false"/>
        <w:numPr>
          <w:ilvl w:val="0"/>
          <w:numId w:val="4"/>
        </w:numPr>
        <w:tabs>
          <w:tab w:val="clear" w:pos="708"/>
          <w:tab w:val="left" w:pos="1134" w:leader="none"/>
        </w:tabs>
        <w:spacing w:lineRule="auto" w:line="336"/>
        <w:ind w:left="0" w:firstLine="709"/>
        <w:jc w:val="both"/>
        <w:rPr/>
      </w:pPr>
      <w:r>
        <w:rPr>
          <w:sz w:val="28"/>
          <w:szCs w:val="28"/>
        </w:rPr>
        <w:t>поощрения экспорта на основе системы льготных кредитов и страхования экспортных кредитов. С целью упрощения и ускорения процедуры предоставления кредитов при Национальном институте страхования (НИС) функционирует специальная секция по страхованию экспортных кредитов - CAZE, работающая под контролем Казначейства.</w:t>
      </w:r>
      <w:r>
        <w:rPr>
          <w:i/>
          <w:iCs/>
          <w:sz w:val="28"/>
          <w:szCs w:val="28"/>
        </w:rPr>
        <w:t xml:space="preserve"> Главной функцией CAZE является </w:t>
      </w:r>
      <w:r>
        <w:rPr>
          <w:sz w:val="28"/>
          <w:szCs w:val="28"/>
        </w:rPr>
        <w:t>страхование экспортных кредитов (долгосрочных, среднесрочных и краткосрочных). CAZE страхует экспортные кредиты по внешнеторговым сделкам почти со 150 странами;</w:t>
      </w:r>
    </w:p>
    <w:p>
      <w:pPr>
        <w:pStyle w:val="Normal"/>
        <w:widowControl w:val="false"/>
        <w:numPr>
          <w:ilvl w:val="0"/>
          <w:numId w:val="4"/>
        </w:numPr>
        <w:tabs>
          <w:tab w:val="clear" w:pos="708"/>
          <w:tab w:val="left" w:pos="1134" w:leader="none"/>
        </w:tabs>
        <w:spacing w:lineRule="auto" w:line="336"/>
        <w:ind w:left="0" w:firstLine="709"/>
        <w:jc w:val="both"/>
        <w:rPr>
          <w:sz w:val="28"/>
          <w:szCs w:val="28"/>
        </w:rPr>
      </w:pPr>
      <w:r>
        <w:rPr>
          <w:sz w:val="28"/>
          <w:szCs w:val="28"/>
        </w:rPr>
        <w:t>введения практики экспортных премий в виде возврата суммы таможенных пошлин за ранее импортированный и подвергшийся переработке товар перед его экспортом, освобождения экспортеров от уплаты НДС;</w:t>
      </w:r>
    </w:p>
    <w:p>
      <w:pPr>
        <w:pStyle w:val="Normal"/>
        <w:widowControl w:val="false"/>
        <w:numPr>
          <w:ilvl w:val="0"/>
          <w:numId w:val="4"/>
        </w:numPr>
        <w:tabs>
          <w:tab w:val="clear" w:pos="708"/>
          <w:tab w:val="left" w:pos="1134" w:leader="none"/>
        </w:tabs>
        <w:spacing w:lineRule="auto" w:line="336"/>
        <w:ind w:left="0" w:firstLine="709"/>
        <w:jc w:val="both"/>
        <w:rPr>
          <w:sz w:val="28"/>
          <w:szCs w:val="28"/>
        </w:rPr>
      </w:pPr>
      <w:r>
        <w:rPr>
          <w:sz w:val="28"/>
          <w:szCs w:val="28"/>
        </w:rPr>
        <w:t>предоставления безвозвратных ассигнований из государственного бюджета, направленных на модернизацию промышленных предприятий страны, производящих экспортные товары, и, следовательно, на повышение их конкурентоспособности.</w:t>
      </w:r>
    </w:p>
    <w:p>
      <w:pPr>
        <w:pStyle w:val="Normal"/>
        <w:widowControl w:val="false"/>
        <w:tabs>
          <w:tab w:val="clear" w:pos="708"/>
          <w:tab w:val="left" w:pos="1134" w:leader="none"/>
        </w:tabs>
        <w:spacing w:lineRule="auto" w:line="336"/>
        <w:ind w:firstLine="709"/>
        <w:jc w:val="both"/>
        <w:rPr>
          <w:sz w:val="28"/>
          <w:szCs w:val="28"/>
        </w:rPr>
      </w:pPr>
      <w:r>
        <w:rPr>
          <w:sz w:val="28"/>
          <w:szCs w:val="28"/>
        </w:rPr>
        <w:t>Таким образом, стимулирование экспорта является важным направлением экономической политики Италии.</w:t>
      </w:r>
    </w:p>
    <w:p>
      <w:pPr>
        <w:pStyle w:val="Normal"/>
        <w:widowControl w:val="false"/>
        <w:tabs>
          <w:tab w:val="clear" w:pos="708"/>
          <w:tab w:val="left" w:pos="1134" w:leader="none"/>
        </w:tabs>
        <w:spacing w:lineRule="auto" w:line="336"/>
        <w:ind w:firstLine="709"/>
        <w:jc w:val="both"/>
        <w:rPr>
          <w:sz w:val="28"/>
          <w:szCs w:val="28"/>
        </w:rPr>
      </w:pPr>
      <w:r>
        <w:rPr>
          <w:sz w:val="28"/>
          <w:szCs w:val="28"/>
        </w:rPr>
        <w:t>Италия не столь активна на рынке капиталов, как на рынке товаров. Объем накопленных иностранных инвестиций составляет 110 млрд долл., что меньше, чем в остальных крупных западноевропейских странах. Сильны позиции иностранного капитала в наукоемких отраслях промышленности: электронной, химической, телекоммуникационной. Итальянские прямые инвестиции за рубежом составляют примерно 190 млрд долл. и сосредоточены в основном в странах ЕС.</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Внешнеэкономические связи Итал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Экономико-географическое положение Италии благоприятно для развития связей со странами Ближнего Востока, Северной Африки, государствами Южной и Центральной Европы.</w:t>
      </w:r>
    </w:p>
    <w:p>
      <w:pPr>
        <w:pStyle w:val="Normal"/>
        <w:widowControl w:val="false"/>
        <w:spacing w:lineRule="auto" w:line="360"/>
        <w:ind w:firstLine="709"/>
        <w:jc w:val="both"/>
        <w:rPr>
          <w:sz w:val="28"/>
          <w:szCs w:val="28"/>
        </w:rPr>
      </w:pPr>
      <w:r>
        <w:rPr>
          <w:sz w:val="28"/>
          <w:szCs w:val="28"/>
        </w:rPr>
        <w:t>В объеме экспорта Италии на развитые страны приходится свыше 70%, причем на страны ЕС - примерно 54%, на развивающиеся страны -- 18%.</w:t>
      </w:r>
    </w:p>
    <w:p>
      <w:pPr>
        <w:pStyle w:val="Normal"/>
        <w:widowControl w:val="false"/>
        <w:spacing w:lineRule="auto" w:line="360"/>
        <w:ind w:firstLine="709"/>
        <w:jc w:val="both"/>
        <w:rPr>
          <w:sz w:val="28"/>
          <w:szCs w:val="28"/>
        </w:rPr>
      </w:pPr>
      <w:r>
        <w:rPr>
          <w:sz w:val="28"/>
          <w:szCs w:val="28"/>
        </w:rPr>
        <w:t xml:space="preserve">Италия является вторым после Германии торговым партнером России. Товарооборот России и Италии составляет примерно 10 млрд долл. При этом сальдо торгового баланса Италии в торговле с Россией является отрицательным. В структуре российского экспорта в Италию 89% приходится на энергоносители, примерно 5% - на черные и цветные металлы. Италия экспортирует в Россию машины и оборудование (42.2%), мебель (примерно 6%). изделия из черных металлов </w:t>
      </w:r>
      <w:r>
        <w:rPr>
          <w:i/>
          <w:iCs/>
          <w:sz w:val="28"/>
          <w:szCs w:val="28"/>
        </w:rPr>
        <w:t xml:space="preserve">(5%). </w:t>
      </w:r>
      <w:r>
        <w:rPr>
          <w:sz w:val="28"/>
          <w:szCs w:val="28"/>
        </w:rPr>
        <w:t>фармацевтическую продукцию (4.5%). пластмассы и изделия из них (4%). напитки (2,3%) и др.</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Активным участником внешнеэкономической деятельности в России является итальянская обувная компания GEOX, которая насчитывает 9 магазинов в России. Несмотря на то, что доля итальянской обуви в российских продажах уменьшается, GEOX стремительно увеличивает ежегодные объемы продаж в России (на 30-50%).</w:t>
      </w:r>
    </w:p>
    <w:p>
      <w:pPr>
        <w:pStyle w:val="Normal"/>
        <w:widowControl w:val="false"/>
        <w:spacing w:lineRule="auto" w:line="360"/>
        <w:ind w:firstLine="709"/>
        <w:jc w:val="both"/>
        <w:rPr>
          <w:sz w:val="28"/>
          <w:szCs w:val="28"/>
        </w:rPr>
      </w:pPr>
      <w:r>
        <w:rPr>
          <w:sz w:val="28"/>
          <w:szCs w:val="28"/>
        </w:rPr>
        <w:t>Итальянские инвестиции в России составляют примерно 2 млрд долл., из них ПИИ - 169 млн долл. (энергетика, автомобилестроение, электробытовая техника).</w:t>
      </w:r>
    </w:p>
    <w:p>
      <w:pPr>
        <w:pStyle w:val="Normal"/>
        <w:widowControl w:val="false"/>
        <w:spacing w:lineRule="auto" w:line="360"/>
        <w:ind w:firstLine="709"/>
        <w:jc w:val="both"/>
        <w:rPr>
          <w:sz w:val="28"/>
          <w:szCs w:val="28"/>
        </w:rPr>
      </w:pPr>
      <w:r>
        <w:rPr>
          <w:sz w:val="28"/>
          <w:szCs w:val="28"/>
        </w:rPr>
        <w:t>Новые условия мирового экономического развития, глобализация мировой экономики, углубление европейской интеграции открывают для страны новые возможности, расширяя сферу предпринимательской деятельности для многочисленных высокоэффективных и конкурентоспособных малых и средних предприятий.</w:t>
      </w:r>
      <w:r>
        <w:br w:type="page"/>
      </w:r>
    </w:p>
    <w:p>
      <w:pPr>
        <w:pStyle w:val="Normal"/>
        <w:widowControl w:val="false"/>
        <w:spacing w:lineRule="auto" w:line="360"/>
        <w:ind w:firstLine="709"/>
        <w:jc w:val="both"/>
        <w:rPr/>
      </w:pPr>
      <w:r>
        <w:rPr>
          <w:b/>
          <w:sz w:val="28"/>
          <w:szCs w:val="28"/>
        </w:rPr>
        <w:t>Глава 2. Особенности экономического развития Итал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Экономика Италии до середины 90-х год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Одним из главных факторов, оказавших влияние на формирование модели итальянской экономики, была запоздалая индустриализация, что определило Италию как слабого партнера на быстроразвивающемся европейском рынке.</w:t>
      </w:r>
    </w:p>
    <w:p>
      <w:pPr>
        <w:pStyle w:val="Normal"/>
        <w:widowControl w:val="false"/>
        <w:spacing w:lineRule="auto" w:line="360"/>
        <w:ind w:firstLine="709"/>
        <w:jc w:val="both"/>
        <w:rPr>
          <w:sz w:val="28"/>
          <w:szCs w:val="28"/>
        </w:rPr>
      </w:pPr>
      <w:r>
        <w:rPr>
          <w:sz w:val="28"/>
          <w:szCs w:val="28"/>
        </w:rPr>
        <w:t>Реакцией на такую слабость экономики выступило государство, принявшее активное участие в воспроизводственном процессе. Компенсируя своими ресурсами инвестиционную слабость национальной буржуазии, государство создавало первые предприятия тяжелой и военной промышленности, расширяло транспортную сеть. Особенно массовые государственные капиталовложения пришлись на послевоенный период. Это обеспечило Италии рывок, благодаря которому страна приобрела черты развитой и индустриальной, а также вошла в круг лидеров капиталистического мира. Не последнюю роль в развитии Италии сыграл и тот факт, что до 1951 года США предоставили странам Западной Европы 13 миллиардов долларов согласно плану Маршалла, и Италия получила значительную часть этой помощи.</w:t>
      </w:r>
    </w:p>
    <w:p>
      <w:pPr>
        <w:pStyle w:val="Normal"/>
        <w:widowControl w:val="false"/>
        <w:spacing w:lineRule="auto" w:line="360"/>
        <w:ind w:firstLine="709"/>
        <w:jc w:val="both"/>
        <w:rPr/>
      </w:pPr>
      <w:r>
        <w:rPr>
          <w:sz w:val="28"/>
          <w:szCs w:val="28"/>
        </w:rPr>
        <w:t>Монополизм является еще одной чертой итальянской экономики. Подчинение государственного аппарата финансовой олигархии дает ей возможность не только контролировать распределение государственных средств в своих интересах, но и душить мелкие и средние предприятия путем лишения их кредитов. С 1946 по 1952 г. все мелкие и средние предприятия Италии получили лишь 15 млрд. лир государственных кредитов. В то же время крупные монополии только через Институт финансирования («ИМИ») получили кредит в 85 млрд. лир. До начала 1952 года Италии было предоставлено по плану Маршалла для закупки оборудования за границей 154 млн. долл. Однако из них почти половину (70 млн. долл.) получили 6 компаний – «Фиат», «Эдисон», «Монтекатини», «Фальк», «Сме», «Саде»</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Существенная роль государственного сектора и крайняя степень монополизации экономики – такая ситуация была неизменной вплоть до 1970-х годов. Большую часть итальянской экономики занимали крупные государственные холдинги, полностью контролировавшие по нескольку отраслей. Институт промышленной реконструкции (ИРИ) и на сегодняшний день владеет контрольными пакетами акций примерно 150 крупнейших предприятий в различных отраслях промышленности и входит в первую десятку промышленных групп мира. Благодаря холдинговой структуре государство могло перераспределять значительные объемы собственности и капиталовложений. Так, в 1973 году соотношение бюджетных дотаций и привлеченных с их помощью средств в промышленном секторе составляло 1:10.</w:t>
      </w:r>
    </w:p>
    <w:p>
      <w:pPr>
        <w:pStyle w:val="Normal"/>
        <w:widowControl w:val="false"/>
        <w:spacing w:lineRule="auto" w:line="360"/>
        <w:ind w:firstLine="709"/>
        <w:jc w:val="both"/>
        <w:rPr>
          <w:sz w:val="28"/>
          <w:szCs w:val="28"/>
        </w:rPr>
      </w:pPr>
      <w:r>
        <w:rPr>
          <w:sz w:val="28"/>
          <w:szCs w:val="28"/>
        </w:rPr>
        <w:t>Нефтяной кризис середины 1970-х годов и неэффективная структура управления государственными предприятиями-гигантами вызвали существенное ухудшение экономических условий страны. Хотя неоконсервативный сдвиг, начавшийся в развитых капиталистических странах в конце 70-х гг., в меньшей степени затронул Италию, правительство все же сделало попытку пересмотреть государственную промышленную политику.</w:t>
      </w:r>
    </w:p>
    <w:p>
      <w:pPr>
        <w:pStyle w:val="Normal"/>
        <w:widowControl w:val="false"/>
        <w:spacing w:lineRule="auto" w:line="360"/>
        <w:ind w:firstLine="709"/>
        <w:jc w:val="both"/>
        <w:rPr/>
      </w:pPr>
      <w:r>
        <w:rPr>
          <w:sz w:val="28"/>
          <w:szCs w:val="28"/>
        </w:rPr>
        <w:t>Финальным сигналом о необходимости реформ стали массовые увольнения на “Фиате” в 1980 году. Промышленный гигант пошел на такой шаг в знак нежелания идти на дальнейшие уступки профсоюзам. В это же время Италия испытывала тяжелые проблемы, связанные с инфляцией и ростом госдолга. В результате, в 1981 году Банк Италии и казначейство становятся независимыми друг от друга. Происходит отказ от покрытия государственного долга методом эмиссионного финансирования и выпускается серия краткосрочных государственных обязательств с повышенной процентной ставкой для поглощения излишков денежной массы. Была отменена подвижная шкала заработной плат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Но все эти меры не оказали должного эффекта, так как значительный объем средств по-прежнему перераспределялся через трансферты, инфляция мешала инвестированию в производственные сферы, росла безработица. В итоге, в 1990 году размер госдолга превысил объем ВВП (к 1995 году эта величина достигла 125%). А в сентябре 1992 года разразился валютный кризис – итальянская лира вышла из ЕВС. На фоне этих событий происходил описанный выше политический кризис, и 1992 год ознаменовался как период падения Первой республик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Современная экономика Итал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1992-94 года эксперты называют периодом становления Второй республики. Правительство берет курс на свободный рынок и это направление сохраняется и в настоящее время. Поэтому автор считает, что 1992-94 года уместно называть началом современного этапа в развитии экономики Италии</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Основные реформы были направлены на разгосударствление промышленности. Оно прошло через реализацию акций на частном рынке и таким образом привело к снижению доли государства в капитале, а также приватизации целого ряда компаний. В каждом отдельном случае вырабатывался индивидуальный подход к приватизации. Часть средств была передана убыточным предприятиям на реструктуризацию, а часть использована на покрытие государственного долга.</w:t>
      </w:r>
    </w:p>
    <w:p>
      <w:pPr>
        <w:pStyle w:val="Normal"/>
        <w:widowControl w:val="false"/>
        <w:spacing w:lineRule="auto" w:line="360"/>
        <w:ind w:firstLine="709"/>
        <w:jc w:val="both"/>
        <w:rPr>
          <w:sz w:val="28"/>
          <w:szCs w:val="28"/>
        </w:rPr>
      </w:pPr>
      <w:r>
        <w:rPr>
          <w:sz w:val="28"/>
          <w:szCs w:val="28"/>
        </w:rPr>
        <w:t>Приватизация приняла колоссальные масштабы и была одной из крупнейших в ЕС. Только к 1998 году было приватизировано 30 крупнейших предприятий госсектора, в том числе “Телеком”(1,5 млн. акционеров), энергетические группы ЭНИ и ЭНЭЛ, три ведущих банка и вторая по величине страховая компания ИНА. Приватизация коснулась даже ИРИ, значительная часть подконтрольных ему предприятий была передана в частные руки.</w:t>
      </w:r>
    </w:p>
    <w:p>
      <w:pPr>
        <w:pStyle w:val="Normal"/>
        <w:widowControl w:val="false"/>
        <w:spacing w:lineRule="auto" w:line="360"/>
        <w:ind w:firstLine="709"/>
        <w:jc w:val="both"/>
        <w:rPr>
          <w:sz w:val="28"/>
          <w:szCs w:val="28"/>
        </w:rPr>
      </w:pPr>
      <w:r>
        <w:rPr>
          <w:sz w:val="28"/>
          <w:szCs w:val="28"/>
        </w:rPr>
        <w:t>В 1990-х в Италии было принято первое за всю историю антимонопольное законодательство, ставящее под контроль процесс слияний и поглощений и вводящее нормы регулирования картелей.</w:t>
      </w:r>
    </w:p>
    <w:p>
      <w:pPr>
        <w:pStyle w:val="Normal"/>
        <w:widowControl w:val="false"/>
        <w:spacing w:lineRule="auto" w:line="360"/>
        <w:ind w:firstLine="709"/>
        <w:jc w:val="both"/>
        <w:rPr>
          <w:sz w:val="28"/>
          <w:szCs w:val="28"/>
        </w:rPr>
      </w:pPr>
      <w:r>
        <w:rPr>
          <w:sz w:val="28"/>
          <w:szCs w:val="28"/>
        </w:rPr>
        <w:t>На сегодняшний день важное место в социально-экономической структуре страны принадлежит кооперативному сектору, который занимает промежуточное положение между государственным и частным предпринимательством. Его позиции укрепились. Расширению кооперативного сектора способствовал переход в его состав части частных и государственных компаний, оказавшихся на грани банкротства.</w:t>
      </w:r>
    </w:p>
    <w:p>
      <w:pPr>
        <w:pStyle w:val="Normal"/>
        <w:widowControl w:val="false"/>
        <w:spacing w:lineRule="auto" w:line="360"/>
        <w:ind w:firstLine="709"/>
        <w:jc w:val="both"/>
        <w:rPr>
          <w:sz w:val="28"/>
          <w:szCs w:val="28"/>
        </w:rPr>
      </w:pPr>
      <w:r>
        <w:rPr>
          <w:sz w:val="28"/>
          <w:szCs w:val="28"/>
        </w:rPr>
        <w:t>Еще одна специфическая черта и важная структурная проблема связана с разрывом между уровнями объема производства и благосостояния на Севере и Юге. После 1945 в южной части Италии произошли радикальные социальные и экономические изменения. Численность сельского населения в 1950–1960-е годы там уменьшилась вследствие его оттока в растущие промышленные города Северной Италии, в другие страны ЕС и США, тогда как доходы, уровень жизни, уровень образования и занятости повысились. Однако пропасть между Югом и Севером стала еще глубже.</w:t>
      </w:r>
    </w:p>
    <w:p>
      <w:pPr>
        <w:pStyle w:val="Normal"/>
        <w:widowControl w:val="false"/>
        <w:spacing w:lineRule="auto" w:line="360"/>
        <w:ind w:firstLine="709"/>
        <w:jc w:val="both"/>
        <w:rPr>
          <w:sz w:val="28"/>
          <w:szCs w:val="28"/>
        </w:rPr>
      </w:pPr>
      <w:r>
        <w:rPr>
          <w:sz w:val="28"/>
          <w:szCs w:val="28"/>
        </w:rPr>
        <w:t>Важными причинами отставания Юга были высокая концентрация населения в главных городах (особенно в Неаполе, Катании и Палермо) и ограниченные возможности трудоустройства, нехватка жилья, неблагоприятные условия для получения образования и социальной помощи. Эта проблема имеет результатом узость внутреннего рынка, что тормозит развитие страны. В течение десятилетий индустриализация севера питалась притоком капитала и рабочих рук из южных районов, лишая их возможности преодолеть свое отставание.</w:t>
      </w:r>
    </w:p>
    <w:p>
      <w:pPr>
        <w:pStyle w:val="Normal"/>
        <w:widowControl w:val="false"/>
        <w:spacing w:lineRule="auto" w:line="360"/>
        <w:ind w:firstLine="709"/>
        <w:jc w:val="both"/>
        <w:rPr>
          <w:sz w:val="28"/>
          <w:szCs w:val="28"/>
        </w:rPr>
      </w:pPr>
      <w:r>
        <w:rPr>
          <w:sz w:val="28"/>
          <w:szCs w:val="28"/>
        </w:rPr>
        <w:t>Проблема дисбаланса развития регионов страны не решена и по сей день. Различные правительства неоднократно принимали ”программы развития Юга”, однако безработица там по-прежнему достигает 20%. В связи с этим в Италии существует определенная доля сепаратистских настроений, некоторые мелкие партии предлагают программы отделения Севера от Юга.</w:t>
      </w:r>
    </w:p>
    <w:p>
      <w:pPr>
        <w:pStyle w:val="Normal"/>
        <w:widowControl w:val="false"/>
        <w:spacing w:lineRule="auto" w:line="360"/>
        <w:ind w:firstLine="709"/>
        <w:jc w:val="both"/>
        <w:rPr/>
      </w:pPr>
      <w:r>
        <w:rPr>
          <w:sz w:val="28"/>
          <w:szCs w:val="28"/>
        </w:rPr>
        <w:t>Несмотря на проблемы, итальянская экономика находится в первой семерке развитых стран. Италия производит 3,06% мирового ВВП (1, 438 трлн. долларов). Рост национального продукта в течение последних 5 лет находится в пределах 2-3% в год. Достаточно актуальной остается проблема инфляции, которая в 2002 году составила 2,4% в год. Италия испытывает серьезное давление со стороны Евросоюза, требующего привести этот показатель в соответствие с Маастрихтским требованиями</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Уровень безработицы постепенно снижается, но все еще остается на достаточно высоком уровне – около 9,1%. Проблема остается в вышеуказанной диспропорции: рост занятости на севере и в центре, и снижение на юге. При этом на юге в неформальном секторе остается почти половина трудоспособного населения.</w:t>
      </w:r>
    </w:p>
    <w:p>
      <w:pPr>
        <w:pStyle w:val="Normal"/>
        <w:widowControl w:val="false"/>
        <w:spacing w:lineRule="auto" w:line="360"/>
        <w:ind w:firstLine="709"/>
        <w:jc w:val="both"/>
        <w:rPr>
          <w:sz w:val="28"/>
          <w:szCs w:val="28"/>
        </w:rPr>
      </w:pPr>
      <w:r>
        <w:rPr>
          <w:sz w:val="28"/>
          <w:szCs w:val="28"/>
        </w:rPr>
        <w:t>Государственные доходные статьи – 504 000 миллионов долларов, расходные статьи – 517 000 миллионов долларов. Бюджетный дефицит Италии также подвергается жесткой критике со стороны Евросоюза. Однако все еще непомерно большая роль государства в экономике обуславливает невозможность значительного сокращения расходов.</w:t>
      </w:r>
    </w:p>
    <w:p>
      <w:pPr>
        <w:pStyle w:val="Normal"/>
        <w:widowControl w:val="false"/>
        <w:spacing w:lineRule="auto" w:line="360"/>
        <w:ind w:firstLine="709"/>
        <w:jc w:val="both"/>
        <w:rPr>
          <w:sz w:val="28"/>
          <w:szCs w:val="28"/>
        </w:rPr>
      </w:pPr>
      <w:r>
        <w:rPr>
          <w:sz w:val="28"/>
          <w:szCs w:val="28"/>
        </w:rPr>
        <w:t>В целом экономическая политика Италии до сих пор находится под сильным влиянием кейнсианской школы, несмотря на растущую в мире и внутри страны популярность неоклассических концепций. Пересмотр национальной экономической политики через призму монетаристских идей происходит очень медленно с середины 70-х годов. Изменения происходят не быстрыми темпами, и в первую очередь под воздействием внешнего фактора. Именно попытки встроиться в контекст общеевропейской политики будет определять развитие Италии в ближайшие годы.</w:t>
      </w:r>
    </w:p>
    <w:p>
      <w:pPr>
        <w:pStyle w:val="Normal"/>
        <w:widowControl w:val="false"/>
        <w:spacing w:lineRule="auto" w:line="360"/>
        <w:ind w:firstLine="709"/>
        <w:jc w:val="both"/>
        <w:rPr>
          <w:sz w:val="28"/>
          <w:szCs w:val="28"/>
        </w:rPr>
      </w:pPr>
      <w:r>
        <w:rPr>
          <w:sz w:val="28"/>
          <w:szCs w:val="28"/>
        </w:rPr>
        <w:t>Италия — высокоразвитая индустриально-аграрная страна. Основой ее экономики является высокоразвитая промышленность и сфера услуг, некоторые отрасли которой имеют мировое значение.</w:t>
      </w:r>
    </w:p>
    <w:p>
      <w:pPr>
        <w:pStyle w:val="Normal"/>
        <w:widowControl w:val="false"/>
        <w:spacing w:lineRule="auto" w:line="360"/>
        <w:ind w:firstLine="709"/>
        <w:jc w:val="both"/>
        <w:rPr/>
      </w:pPr>
      <w:r>
        <w:rPr>
          <w:sz w:val="28"/>
          <w:szCs w:val="28"/>
        </w:rPr>
        <w:t>ВНП Италии оценивался в 2009 г, в расчете на душу населения, в 27 700 дол. На долю личного потребления выпадало 62% ВНП, на долю государственного — 17%, а на инвестиции — почти 20%.</w:t>
      </w:r>
    </w:p>
    <w:p>
      <w:pPr>
        <w:pStyle w:val="Normal"/>
        <w:widowControl w:val="false"/>
        <w:spacing w:lineRule="auto" w:line="360"/>
        <w:ind w:firstLine="709"/>
        <w:jc w:val="both"/>
        <w:rPr>
          <w:sz w:val="28"/>
          <w:szCs w:val="28"/>
        </w:rPr>
      </w:pPr>
      <w:r>
        <w:rPr>
          <w:sz w:val="28"/>
          <w:szCs w:val="28"/>
        </w:rPr>
        <w:t>На формирование модели итальянской экономики повлияла индустриализация, которая способствовала тому, что итальянская продукция не смогла конкурировать на европейском рынке. По масштабам производства важнейших видов промышленной продукции она перед Первой мировой Войной занимала 8 место среди развитых стран, хотя ее промышленным экспортом был преимущественно текстиль (40%). В последнее время Италия развивалась более быстрыми темпами, чем другие государства Европы. Вследствие этого по многим социальным показателями она заняла достойное место среди стран-конкурентов.</w:t>
      </w:r>
    </w:p>
    <w:p>
      <w:pPr>
        <w:pStyle w:val="Normal"/>
        <w:widowControl w:val="false"/>
        <w:spacing w:lineRule="auto" w:line="360"/>
        <w:ind w:firstLine="709"/>
        <w:jc w:val="both"/>
        <w:rPr/>
      </w:pPr>
      <w:r>
        <w:rPr>
          <w:sz w:val="28"/>
          <w:szCs w:val="28"/>
        </w:rPr>
        <w:t>В Италии мощный государственный сектор. В настоящее время до 50% экономики и 70% банковской системы контролирует государство Особенную категорию составляют предприятия, которые главным образом контролируются через холдинги, подчиненные министерствам и другим государственным органам</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Институт промышленной реконструкции (ИПР) — главное монополистическое объединение Италии. Играет существенную роль в экономике, особенно в черной металлургии, машиностроении транспорте и связи, кредитно-финансовой сфере. Количество работников на предприятиях и фирмах ИПР — 327 тыс. чел. Годовое обращение — 50 млрд. дол.;</w:t>
      </w:r>
    </w:p>
    <w:p>
      <w:pPr>
        <w:pStyle w:val="Normal"/>
        <w:widowControl w:val="false"/>
        <w:spacing w:lineRule="auto" w:line="360"/>
        <w:ind w:firstLine="709"/>
        <w:jc w:val="both"/>
        <w:rPr>
          <w:sz w:val="28"/>
          <w:szCs w:val="28"/>
        </w:rPr>
      </w:pPr>
      <w:r>
        <w:rPr>
          <w:sz w:val="28"/>
          <w:szCs w:val="28"/>
        </w:rPr>
        <w:t xml:space="preserve">— </w:t>
      </w:r>
      <w:r>
        <w:rPr>
          <w:sz w:val="28"/>
          <w:szCs w:val="28"/>
        </w:rPr>
        <w:t>Национальное предприятие жидкого топлива (НПЖТ) контролирует свыше 160 компаний. Действует по большей части в нефтегазовой и нефтехимической промышленности, а также в атомной энергетике, в т.ч. и за рубежом. На предприятиях занято 90 тыс. чел. Годовое обращение составляет 30 млрд. дол.;</w:t>
      </w:r>
    </w:p>
    <w:p>
      <w:pPr>
        <w:pStyle w:val="Normal"/>
        <w:widowControl w:val="false"/>
        <w:spacing w:lineRule="auto" w:line="360"/>
        <w:ind w:firstLine="709"/>
        <w:jc w:val="both"/>
        <w:rPr>
          <w:sz w:val="28"/>
          <w:szCs w:val="28"/>
        </w:rPr>
      </w:pPr>
      <w:r>
        <w:rPr>
          <w:sz w:val="28"/>
          <w:szCs w:val="28"/>
        </w:rPr>
        <w:t>Удельный вес государственной собственности особенно большой в капиталоемких отраслях и в экономике отсталых районов. Государству принадлежат железные дороги, авиатранспорт, часть сети автострад и телефонной связи, радио и телевидение и тому подобное.</w:t>
      </w:r>
    </w:p>
    <w:p>
      <w:pPr>
        <w:pStyle w:val="Normal"/>
        <w:widowControl w:val="false"/>
        <w:spacing w:lineRule="auto" w:line="360"/>
        <w:ind w:firstLine="709"/>
        <w:jc w:val="both"/>
        <w:rPr>
          <w:sz w:val="28"/>
          <w:szCs w:val="28"/>
        </w:rPr>
      </w:pPr>
      <w:r>
        <w:rPr>
          <w:sz w:val="28"/>
          <w:szCs w:val="28"/>
        </w:rPr>
        <w:t>Большой финансовой и экономической мощности достиг в Италии частный капитал: концерн «ФИАТ» контролирует 13% европейского автомобильного рынка, его административный центр и основной автомобильный завод находятся в Турине; «Фининвест», главными направлениями деятельности которого являются телевидение, издательское дело, рекламный бизнес, производство и распространение теле- и кинофильмов, страховое дело; «Милан» имеет сеть универсальных супермаркетов и футбольных клубов; концерн «Монтедисон» контролирует химическую и электротехническую отрасли.</w:t>
      </w:r>
    </w:p>
    <w:p>
      <w:pPr>
        <w:pStyle w:val="Normal"/>
        <w:widowControl w:val="false"/>
        <w:spacing w:lineRule="auto" w:line="360"/>
        <w:ind w:firstLine="709"/>
        <w:jc w:val="both"/>
        <w:rPr>
          <w:sz w:val="28"/>
          <w:szCs w:val="28"/>
        </w:rPr>
      </w:pPr>
      <w:r>
        <w:rPr>
          <w:sz w:val="28"/>
          <w:szCs w:val="28"/>
        </w:rPr>
        <w:t>Италия специализируется на продукции средней наукоемкости, т.к. технологически отстает от мировых лидеров. В отрасли НТП страна меньше тратит на НИОКР, чем Германия, Франция или Великобритания. Кроме того, Италия чувствует дефицит научных кадров.</w:t>
      </w:r>
    </w:p>
    <w:p>
      <w:pPr>
        <w:pStyle w:val="Normal"/>
        <w:widowControl w:val="false"/>
        <w:spacing w:lineRule="auto" w:line="360"/>
        <w:ind w:firstLine="709"/>
        <w:jc w:val="both"/>
        <w:rPr/>
      </w:pPr>
      <w:r>
        <w:rPr>
          <w:sz w:val="28"/>
          <w:szCs w:val="28"/>
        </w:rPr>
        <w:t>Особенностью экономического развития страны является различие в уровнях экономического, социального и культурного развития некоторых территорий Италии, поэтому издавна выделяют промышленный Север, отсталый Центр и аграрный Юг.</w:t>
      </w:r>
    </w:p>
    <w:p>
      <w:pPr>
        <w:pStyle w:val="Normal"/>
        <w:widowControl w:val="false"/>
        <w:spacing w:lineRule="auto" w:line="360"/>
        <w:ind w:firstLine="709"/>
        <w:jc w:val="both"/>
        <w:rPr>
          <w:sz w:val="28"/>
          <w:szCs w:val="28"/>
        </w:rPr>
      </w:pPr>
      <w:r>
        <w:rPr>
          <w:sz w:val="28"/>
          <w:szCs w:val="28"/>
        </w:rPr>
        <w:t>Внешняя торговля. Италия занимает шестое место в мире по экспорту и импорту товаров и пятое — по экспорту и импорту услуг. Экспорт товаров составлял в 2004 г. 336,4 млрд. Дол. (4,5% мирового экспорта), импорт — 329,3 млрд. дол. (3,8% мирового импорта). Экспорт услуг — 70,1 млрд. дол., а импорт — 69,3 млрд. дол. Италия экспортирует продукцию машиностроения и металлообрабатывающей промышленности, швейные, обувные и текстильные изделия, химическую продукцию, продовольство, строительные материалы, офисную оргтехнику, руды черных и цветных металлов.</w:t>
      </w:r>
    </w:p>
    <w:p>
      <w:pPr>
        <w:pStyle w:val="Normal"/>
        <w:widowControl w:val="false"/>
        <w:spacing w:lineRule="auto" w:line="360"/>
        <w:ind w:firstLine="709"/>
        <w:jc w:val="both"/>
        <w:rPr>
          <w:sz w:val="28"/>
          <w:szCs w:val="28"/>
        </w:rPr>
      </w:pPr>
      <w:r>
        <w:rPr>
          <w:sz w:val="28"/>
          <w:szCs w:val="28"/>
        </w:rPr>
        <w:t>Основными торговыми партнерами Италии являются Германия, Франция, США, Саудовская Аравия, Ливия, Ирак и д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992-94 года эксперты называют периодом становления Второй республики. Правительство берет курс на свободный рынок и это направление сохраняется и в настоящее время. Поэтому автор считает, что 1992-94 года уместно называть началом современного этапа в развитии экономики Италии.</w:t>
      </w:r>
    </w:p>
    <w:p>
      <w:pPr>
        <w:pStyle w:val="Normal"/>
        <w:widowControl w:val="false"/>
        <w:spacing w:lineRule="auto" w:line="360"/>
        <w:ind w:firstLine="709"/>
        <w:jc w:val="both"/>
        <w:rPr>
          <w:sz w:val="28"/>
          <w:szCs w:val="28"/>
        </w:rPr>
      </w:pPr>
      <w:r>
        <w:rPr>
          <w:sz w:val="28"/>
          <w:szCs w:val="28"/>
        </w:rPr>
        <w:t>Основные реформы были направлены на разгосударствление промышленности. Оно прошло через реализацию акций на частном рынке и таким образом привело к снижению доли государства в капитале, а также приватизации целого ряда компаний. В каждом отдельном случае вырабатывался индивидуальный подход к приватизации. Часть средств была передана убыточным предприятиям на реструктуризацию, а часть использована на покрытие государственного долга.</w:t>
      </w:r>
    </w:p>
    <w:p>
      <w:pPr>
        <w:pStyle w:val="Normal"/>
        <w:widowControl w:val="false"/>
        <w:spacing w:lineRule="auto" w:line="360"/>
        <w:ind w:firstLine="709"/>
        <w:jc w:val="both"/>
        <w:rPr>
          <w:sz w:val="28"/>
          <w:szCs w:val="28"/>
        </w:rPr>
      </w:pPr>
      <w:r>
        <w:rPr>
          <w:sz w:val="28"/>
          <w:szCs w:val="28"/>
        </w:rPr>
        <w:t>Италия - индустриально развитая страна, член ОЭСР, ЕС, «большой семерки», активно участвует в мирохозяйственных связях.</w:t>
      </w:r>
    </w:p>
    <w:p>
      <w:pPr>
        <w:pStyle w:val="Normal"/>
        <w:widowControl w:val="false"/>
        <w:spacing w:lineRule="auto" w:line="360"/>
        <w:ind w:firstLine="709"/>
        <w:jc w:val="both"/>
        <w:rPr>
          <w:sz w:val="28"/>
          <w:szCs w:val="28"/>
        </w:rPr>
      </w:pPr>
      <w:r>
        <w:rPr>
          <w:sz w:val="28"/>
          <w:szCs w:val="28"/>
        </w:rPr>
        <w:t>Развитие экономики Италии тесным образом связано с внешним фактором. Нехватка природных ресурсов явилась решающим фактором выбора пути экономических преобразований: экспортировать, чтобы выжить. Это определило место Италии в международном разделении труда.</w:t>
      </w:r>
    </w:p>
    <w:p>
      <w:pPr>
        <w:pStyle w:val="Normal"/>
        <w:widowControl w:val="false"/>
        <w:spacing w:lineRule="auto" w:line="360"/>
        <w:ind w:firstLine="709"/>
        <w:jc w:val="both"/>
        <w:rPr>
          <w:sz w:val="28"/>
          <w:szCs w:val="28"/>
        </w:rPr>
      </w:pPr>
      <w:r>
        <w:rPr>
          <w:sz w:val="28"/>
          <w:szCs w:val="28"/>
        </w:rPr>
        <w:t>Таким образом, стимулирование экспорта является важным направлением экономической политики Италии.</w:t>
      </w:r>
    </w:p>
    <w:p>
      <w:pPr>
        <w:pStyle w:val="Normal"/>
        <w:widowControl w:val="false"/>
        <w:spacing w:lineRule="auto" w:line="360"/>
        <w:ind w:firstLine="709"/>
        <w:jc w:val="both"/>
        <w:rPr>
          <w:sz w:val="28"/>
          <w:szCs w:val="28"/>
        </w:rPr>
      </w:pPr>
      <w:r>
        <w:rPr>
          <w:sz w:val="28"/>
          <w:szCs w:val="28"/>
        </w:rPr>
        <w:t>В Италии существует проблема, связанная с дифференциацией экономического развития, с одной стороны, промышленных областей Севера и Центра страны, а с другой - аграрного Юга.</w:t>
      </w:r>
    </w:p>
    <w:p>
      <w:pPr>
        <w:pStyle w:val="Normal"/>
        <w:widowControl w:val="false"/>
        <w:spacing w:lineRule="auto" w:line="360"/>
        <w:ind w:firstLine="709"/>
        <w:jc w:val="both"/>
        <w:rPr>
          <w:sz w:val="28"/>
          <w:szCs w:val="28"/>
        </w:rPr>
      </w:pPr>
      <w:r>
        <w:rPr>
          <w:sz w:val="28"/>
          <w:szCs w:val="28"/>
        </w:rPr>
        <w:t>Проблема «Север -- Юг» возникла во второй половине XIX в., когда Италия была раздроблена на отдельные княжества. Север и Центр Италии находились на стадии индустриализации и характеризовались как промышленные районы, тогда как Юг оставался во власти феодального строя и отставал в своем развитии от Севера.</w:t>
      </w:r>
    </w:p>
    <w:p>
      <w:pPr>
        <w:pStyle w:val="Normal"/>
        <w:widowControl w:val="false"/>
        <w:spacing w:lineRule="auto" w:line="360"/>
        <w:ind w:firstLine="709"/>
        <w:jc w:val="both"/>
        <w:rPr>
          <w:sz w:val="28"/>
          <w:szCs w:val="28"/>
        </w:rPr>
      </w:pPr>
      <w:r>
        <w:rPr>
          <w:sz w:val="28"/>
          <w:szCs w:val="28"/>
        </w:rPr>
        <w:t>Таким образом для Италии актуальными по-прежнему остаются такие проблемы, как сохранение единства страны за счет преодоления экономического разрыва между Севером, Центром и Югом, организованная преступность и коррупц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Авилова А.В. «Италия: своеобразие южноевропейского пути развития» //Мировая Экономика и Международные Отношения, 2001г., №5.</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Андреев Б.И. Италия - очерки по экономической географии – М., 2009 – 285 с. </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Андреев С.С. Италия – М, 2009. – 195 с. </w:t>
      </w:r>
    </w:p>
    <w:p>
      <w:pPr>
        <w:pStyle w:val="Normal"/>
        <w:widowControl w:val="false"/>
        <w:numPr>
          <w:ilvl w:val="0"/>
          <w:numId w:val="7"/>
        </w:numPr>
        <w:tabs>
          <w:tab w:val="clear" w:pos="708"/>
          <w:tab w:val="left" w:pos="426" w:leader="none"/>
        </w:tabs>
        <w:spacing w:lineRule="auto" w:line="360"/>
        <w:ind w:left="0" w:hanging="0"/>
        <w:rPr/>
      </w:pPr>
      <w:r>
        <w:rPr>
          <w:sz w:val="28"/>
          <w:szCs w:val="28"/>
        </w:rPr>
        <w:t>Бабышев Л. Экономика Италии: обнадеживающие результаты 1997 г. - КОРИНФ № 7, 1998</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Бабышев Л. Визитная карточка Итальянской Республики- КОРИНФ № 10, 2009</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Васмльков Н.П. Италия – М., 2008 – 263 с. </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Воронин В.П., Кандакова Т.В., Подмолодина И.М. Мировое хозяйство и экономика стран мира: Учеб.пособие / Под ред. В.П. Воронина. - М.: Финансы и статистика, 2007.</w:t>
      </w:r>
    </w:p>
    <w:p>
      <w:pPr>
        <w:pStyle w:val="Normal"/>
        <w:widowControl w:val="false"/>
        <w:numPr>
          <w:ilvl w:val="0"/>
          <w:numId w:val="7"/>
        </w:numPr>
        <w:tabs>
          <w:tab w:val="clear" w:pos="708"/>
          <w:tab w:val="left" w:pos="426" w:leader="none"/>
        </w:tabs>
        <w:spacing w:lineRule="auto" w:line="360"/>
        <w:ind w:left="0" w:hanging="0"/>
        <w:rPr/>
      </w:pPr>
      <w:r>
        <w:rPr>
          <w:sz w:val="28"/>
          <w:szCs w:val="28"/>
        </w:rPr>
        <w:t>Глобализация и мировые рынки товаров, услуг и капиталов/Под ред. Б.М. Смитиенко, В.К. Поспелова. - М.: Финановая академия при Правительстве РФ, 2008.</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Луццатто Д. Экономическая история Италии. – М., 2009. – 493 с. </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Манцокки Б. Очерки экономической политики Италии 1945-1959 – М., 1961 – 394 с. </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Тимошина Т.М. Экономическая история зарубежных стран. – М., 2009 – 385 с . </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мльков Н.П. Италия – М., 2008 – 263 с.</w:t>
      </w:r>
    </w:p>
  </w:footnote>
  <w:footnote w:id="3">
    <w:p>
      <w:pPr>
        <w:pStyle w:val="Footnote"/>
        <w:rPr/>
      </w:pPr>
      <w:r>
        <w:rPr>
          <w:rStyle w:val="FootnoteCharacters"/>
        </w:rPr>
        <w:footnoteRef/>
      </w:r>
      <w:r>
        <w:rPr/>
        <w:t xml:space="preserve"> </w:t>
      </w:r>
      <w:r>
        <w:rPr/>
        <w:t>Бабышев Л. Визитная карточка Итальянской Республики- КОРИНФ № 10, 2009</w:t>
      </w:r>
    </w:p>
  </w:footnote>
  <w:footnote w:id="4">
    <w:p>
      <w:pPr>
        <w:pStyle w:val="Footnote"/>
        <w:rPr/>
      </w:pPr>
      <w:r>
        <w:rPr>
          <w:rStyle w:val="FootnoteCharacters"/>
        </w:rPr>
        <w:footnoteRef/>
      </w:r>
      <w:r>
        <w:rPr/>
        <w:t xml:space="preserve"> </w:t>
      </w:r>
      <w:r>
        <w:rPr/>
        <w:t>Андреев С.С. Италия – М, 2009. – 195 с.</w:t>
      </w:r>
    </w:p>
  </w:footnote>
  <w:footnote w:id="5">
    <w:p>
      <w:pPr>
        <w:pStyle w:val="Footnote"/>
        <w:rPr/>
      </w:pPr>
      <w:r>
        <w:rPr>
          <w:rStyle w:val="FootnoteCharacters"/>
        </w:rPr>
        <w:footnoteRef/>
      </w:r>
      <w:r>
        <w:rPr/>
        <w:t xml:space="preserve"> </w:t>
      </w:r>
      <w:r>
        <w:rPr/>
        <w:t>Андреев Б.И. Италия - очерки по экономической географии – М., 2009 – 285 с.</w:t>
      </w:r>
    </w:p>
  </w:footnote>
  <w:footnote w:id="6">
    <w:p>
      <w:pPr>
        <w:pStyle w:val="Footnote"/>
        <w:rPr/>
      </w:pPr>
      <w:r>
        <w:rPr>
          <w:rStyle w:val="FootnoteCharacters"/>
        </w:rPr>
        <w:footnoteRef/>
      </w:r>
      <w:r>
        <w:rPr/>
        <w:t xml:space="preserve"> </w:t>
      </w:r>
      <w:r>
        <w:rPr/>
        <w:t>Воронин В.П., Кандакова Т.В., Подмолодина И.М. Мировое хозяйство и экономика стран мира: Учеб.пособие / Под ред. В.П. Воронина. - М.: Финансы и статистика, 2007.</w:t>
      </w:r>
    </w:p>
  </w:footnote>
  <w:footnote w:id="7">
    <w:p>
      <w:pPr>
        <w:pStyle w:val="Footnote"/>
        <w:rPr/>
      </w:pPr>
      <w:r>
        <w:rPr>
          <w:rStyle w:val="FootnoteCharacters"/>
        </w:rPr>
        <w:footnoteRef/>
      </w:r>
      <w:r>
        <w:rPr/>
        <w:t xml:space="preserve"> </w:t>
      </w:r>
      <w:r>
        <w:rPr/>
        <w:t>Вопросы статистики. - 2009. -- № 12. -- С. 87--88</w:t>
      </w:r>
    </w:p>
  </w:footnote>
  <w:footnote w:id="8">
    <w:p>
      <w:pPr>
        <w:pStyle w:val="Footnote"/>
        <w:rPr/>
      </w:pPr>
      <w:r>
        <w:rPr>
          <w:rStyle w:val="FootnoteCharacters"/>
        </w:rPr>
        <w:footnoteRef/>
      </w:r>
      <w:r>
        <w:rPr/>
        <w:t xml:space="preserve"> </w:t>
      </w:r>
      <w:r>
        <w:rPr/>
        <w:t>Тимошина Т.М. Экономическая история зарубежных стран. – М., 2009 – 385 с .</w:t>
      </w:r>
    </w:p>
  </w:footnote>
  <w:footnote w:id="9">
    <w:p>
      <w:pPr>
        <w:pStyle w:val="Footnote"/>
        <w:rPr/>
      </w:pPr>
      <w:r>
        <w:rPr>
          <w:rStyle w:val="FootnoteCharacters"/>
        </w:rPr>
        <w:footnoteRef/>
      </w:r>
      <w:r>
        <w:rPr/>
        <w:t xml:space="preserve"> </w:t>
      </w:r>
      <w:r>
        <w:rPr/>
        <w:t>Воронин В.П., Кандакова Т.В., Подмолодина И.М. Мировое хозяйство и экономика стран мира: Учеб.пособие / Под ред. В.П. Воронина. - М.: Финансы и статистика, 2007.</w:t>
      </w:r>
    </w:p>
  </w:footnote>
  <w:footnote w:id="10">
    <w:p>
      <w:pPr>
        <w:pStyle w:val="Footnote"/>
        <w:rPr/>
      </w:pPr>
      <w:r>
        <w:rPr>
          <w:rStyle w:val="FootnoteCharacters"/>
        </w:rPr>
        <w:footnoteRef/>
      </w:r>
      <w:r>
        <w:rPr/>
        <w:t xml:space="preserve"> </w:t>
      </w:r>
      <w:r>
        <w:rPr/>
        <w:t>Воронин В.П., Кандакова Т.В., Подмолодина И.М. Мировое хозяйство и экономика стран мира: Учеб.пособие / Под ред. В.П. Воронина. - М.: Финансы и статистика, 2007.</w:t>
      </w:r>
    </w:p>
  </w:footnote>
  <w:footnote w:id="11">
    <w:p>
      <w:pPr>
        <w:pStyle w:val="Footnote"/>
        <w:rPr/>
      </w:pPr>
      <w:r>
        <w:rPr>
          <w:rStyle w:val="FootnoteCharacters"/>
        </w:rPr>
        <w:footnoteRef/>
      </w:r>
      <w:r>
        <w:rPr/>
        <w:t xml:space="preserve"> </w:t>
      </w:r>
      <w:r>
        <w:rPr/>
        <w:t>Андреев Б.И. Италия - очерки по экономической географии – М., 2009 – 285 с.</w:t>
      </w:r>
    </w:p>
  </w:footnote>
  <w:footnote w:id="12">
    <w:p>
      <w:pPr>
        <w:pStyle w:val="Footnote"/>
        <w:rPr/>
      </w:pPr>
      <w:r>
        <w:rPr>
          <w:rStyle w:val="FootnoteCharacters"/>
        </w:rPr>
        <w:footnoteRef/>
      </w:r>
      <w:r>
        <w:rPr/>
        <w:t xml:space="preserve"> </w:t>
      </w:r>
      <w:r>
        <w:rPr/>
        <w:t>Андреев Б.И. Италия - очерки по экономической географии – М., 2009 – 285 с.</w:t>
      </w:r>
    </w:p>
  </w:footnote>
  <w:footnote w:id="13">
    <w:p>
      <w:pPr>
        <w:pStyle w:val="Footnote"/>
        <w:rPr/>
      </w:pPr>
      <w:r>
        <w:rPr>
          <w:rStyle w:val="FootnoteCharacters"/>
        </w:rPr>
        <w:footnoteRef/>
      </w:r>
      <w:r>
        <w:rPr/>
        <w:t xml:space="preserve"> </w:t>
      </w:r>
      <w:r>
        <w:rPr/>
        <w:t>Андреев С.С. Италия – М, 2009. – 195 с.</w:t>
      </w:r>
    </w:p>
  </w:footnote>
  <w:footnote w:id="14">
    <w:p>
      <w:pPr>
        <w:pStyle w:val="Footnote"/>
        <w:rPr/>
      </w:pPr>
      <w:r>
        <w:rPr>
          <w:rStyle w:val="FootnoteCharacters"/>
        </w:rPr>
        <w:footnoteRef/>
      </w:r>
      <w:r>
        <w:rPr/>
        <w:t xml:space="preserve"> </w:t>
      </w:r>
      <w:r>
        <w:rPr/>
        <w:t>Андреев Б.И. Италия - очерки по экономической географии – М., 2009 – 285 с.</w:t>
      </w:r>
    </w:p>
  </w:footnote>
  <w:footnote w:id="15">
    <w:p>
      <w:pPr>
        <w:pStyle w:val="Footnote"/>
        <w:rPr/>
      </w:pPr>
      <w:r>
        <w:rPr>
          <w:rStyle w:val="FootnoteCharacters"/>
        </w:rPr>
        <w:footnoteRef/>
      </w:r>
      <w:r>
        <w:rPr/>
        <w:t xml:space="preserve"> </w:t>
      </w:r>
      <w:r>
        <w:rPr/>
        <w:t>Андреев С.С. Италия – М, 2009. – 195 с.</w:t>
      </w:r>
    </w:p>
  </w:footnote>
  <w:footnote w:id="16">
    <w:p>
      <w:pPr>
        <w:pStyle w:val="Footnote"/>
        <w:rPr/>
      </w:pPr>
      <w:r>
        <w:rPr>
          <w:rStyle w:val="FootnoteCharacters"/>
        </w:rPr>
        <w:footnoteRef/>
      </w:r>
      <w:r>
        <w:rPr/>
        <w:t xml:space="preserve"> </w:t>
      </w:r>
      <w:r>
        <w:rPr/>
        <w:t>Андреев С.С. Италия – М, 2009. – 195 с.</w:t>
      </w:r>
    </w:p>
  </w:footnote>
  <w:footnote w:id="17">
    <w:p>
      <w:pPr>
        <w:pStyle w:val="Footnote"/>
        <w:rPr/>
      </w:pPr>
      <w:r>
        <w:rPr>
          <w:rStyle w:val="FootnoteCharacters"/>
        </w:rPr>
        <w:footnoteRef/>
      </w:r>
      <w:r>
        <w:rPr/>
        <w:t xml:space="preserve"> </w:t>
      </w:r>
      <w:r>
        <w:rPr/>
        <w:t>Авилова А.В. «Италия: своеобразие южноевропейского пути развития» //Мировая Экономика и Международные Отношения, 2001г., №5.</w:t>
      </w:r>
    </w:p>
  </w:footnote>
  <w:footnote w:id="18">
    <w:p>
      <w:pPr>
        <w:pStyle w:val="Footnote"/>
        <w:rPr/>
      </w:pPr>
      <w:r>
        <w:rPr>
          <w:rStyle w:val="FootnoteCharacters"/>
        </w:rPr>
        <w:footnoteRef/>
      </w:r>
      <w:r>
        <w:rPr/>
        <w:t xml:space="preserve"> </w:t>
      </w:r>
      <w:r>
        <w:rPr/>
        <w:t>Бабышев Л. Экономика Италии: обнадеживающие результаты 1997 г. - КОРИНФ № 7, 1998</w:t>
      </w:r>
    </w:p>
  </w:footnote>
  <w:footnote w:id="19">
    <w:p>
      <w:pPr>
        <w:pStyle w:val="Footnote"/>
        <w:rPr/>
      </w:pPr>
      <w:r>
        <w:rPr>
          <w:rStyle w:val="FootnoteCharacters"/>
        </w:rPr>
        <w:footnoteRef/>
      </w:r>
      <w:r>
        <w:rPr/>
        <w:t xml:space="preserve"> </w:t>
      </w:r>
      <w:r>
        <w:rPr/>
        <w:t>Бабышев Л. Экономика Италии: обнадеживающие результаты 1997 г. - КОРИНФ № 7, 1998</w:t>
      </w:r>
    </w:p>
  </w:footnote>
  <w:footnote w:id="20">
    <w:p>
      <w:pPr>
        <w:pStyle w:val="Footnote"/>
        <w:rPr/>
      </w:pPr>
      <w:r>
        <w:rPr>
          <w:rStyle w:val="FootnoteCharacters"/>
        </w:rPr>
        <w:footnoteRef/>
      </w:r>
      <w:r>
        <w:rPr/>
        <w:t xml:space="preserve"> </w:t>
      </w:r>
      <w:r>
        <w:rPr/>
        <w:t>Андреев Б.И. Италия - очерки по экономической географии – М., 2009 – 285 с.</w:t>
      </w:r>
    </w:p>
  </w:footnote>
  <w:footnote w:id="21">
    <w:p>
      <w:pPr>
        <w:pStyle w:val="Footnote"/>
        <w:rPr/>
      </w:pPr>
      <w:r>
        <w:rPr>
          <w:rStyle w:val="FootnoteCharacters"/>
        </w:rPr>
        <w:footnoteRef/>
      </w:r>
      <w:r>
        <w:rPr/>
        <w:t xml:space="preserve"> </w:t>
      </w:r>
      <w:r>
        <w:rPr/>
        <w:t>Бабышев Л. Визитная карточка Итальянской Республики- КОРИНФ № 10,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decimal"/>
      <w:lvlText w:val="%1."/>
      <w:lvlJc w:val="left"/>
      <w:pPr>
        <w:tabs>
          <w:tab w:val="num" w:pos="1622"/>
        </w:tabs>
        <w:ind w:left="1622" w:hanging="360"/>
      </w:pPr>
      <w:rPr>
        <w:rFonts w:cs="Times New Roman"/>
      </w:rPr>
    </w:lvl>
  </w:abstractNum>
  <w:abstractNum w:abstractNumId="8">
    <w:lvl w:ilvl="0">
      <w:start w:val="1"/>
      <w:numFmt w:val="bullet"/>
      <w:lvlText w:val=""/>
      <w:lvlJc w:val="left"/>
      <w:pPr>
        <w:tabs>
          <w:tab w:val="num" w:pos="1622"/>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2:00Z</dcterms:created>
  <dc:creator>Галя</dc:creator>
  <dc:description/>
  <cp:keywords/>
  <dc:language>en-US</dc:language>
  <cp:lastModifiedBy>SYSTEM</cp:lastModifiedBy>
  <dcterms:modified xsi:type="dcterms:W3CDTF">2011-09-12T00:12:00Z</dcterms:modified>
  <cp:revision>2</cp:revision>
  <dc:subject/>
  <dc:title>Основные тенденции развития итальянской экономики с 90-х годов и до сегодняшнего времени</dc:title>
</cp:coreProperties>
</file>