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t>Содержание</w:t>
      </w:r>
    </w:p>
    <w:p>
      <w:pPr>
        <w:pStyle w:val="Style17"/>
        <w:rPr/>
      </w:pPr>
      <w:r>
        <w:rPr/>
      </w:r>
    </w:p>
    <w:p>
      <w:pPr>
        <w:pStyle w:val="Style17"/>
        <w:ind w:hanging="0"/>
        <w:jc w:val="left"/>
        <w:rPr/>
      </w:pPr>
      <w:r>
        <w:rPr/>
        <w:t>1. Географическая карта как объект и источник информации</w:t>
      </w:r>
    </w:p>
    <w:p>
      <w:pPr>
        <w:pStyle w:val="Style17"/>
        <w:ind w:hanging="0"/>
        <w:jc w:val="left"/>
        <w:rPr/>
      </w:pPr>
      <w:r>
        <w:rPr/>
        <w:t>2. Отраслевая структура мирового хозяйства</w:t>
      </w:r>
    </w:p>
    <w:p>
      <w:pPr>
        <w:pStyle w:val="Style17"/>
        <w:ind w:hanging="0"/>
        <w:jc w:val="left"/>
        <w:rPr/>
      </w:pPr>
      <w:r>
        <w:rPr/>
        <w:t>3. География химической промышленности</w:t>
      </w:r>
    </w:p>
    <w:p>
      <w:pPr>
        <w:pStyle w:val="Style17"/>
        <w:ind w:hanging="0"/>
        <w:jc w:val="left"/>
        <w:rPr/>
      </w:pPr>
      <w:r>
        <w:rPr/>
        <w:t>4. Железнодорожный транспорт</w:t>
      </w:r>
    </w:p>
    <w:p>
      <w:pPr>
        <w:pStyle w:val="Style17"/>
        <w:ind w:hanging="0"/>
        <w:jc w:val="left"/>
        <w:rPr/>
      </w:pPr>
      <w:r>
        <w:rPr/>
        <w:t>5. Япония – страна большой семерки</w:t>
      </w:r>
    </w:p>
    <w:p>
      <w:pPr>
        <w:pStyle w:val="Style17"/>
        <w:ind w:hanging="0"/>
        <w:jc w:val="left"/>
        <w:rPr/>
      </w:pPr>
      <w:r>
        <w:rPr/>
        <w:t>6. Население России</w:t>
      </w:r>
    </w:p>
    <w:p>
      <w:pPr>
        <w:pStyle w:val="Style17"/>
        <w:ind w:hanging="0"/>
        <w:jc w:val="left"/>
        <w:rPr/>
      </w:pPr>
      <w:r>
        <w:rPr/>
        <w:t>7. Центральный федеральный округ России</w:t>
      </w:r>
    </w:p>
    <w:p>
      <w:pPr>
        <w:pStyle w:val="Style17"/>
        <w:rPr/>
      </w:pPr>
      <w:r>
        <w:rPr/>
      </w:r>
      <w:r>
        <w:br w:type="page"/>
      </w:r>
    </w:p>
    <w:p>
      <w:pPr>
        <w:pStyle w:val="Style17"/>
        <w:rPr/>
      </w:pPr>
      <w:r>
        <w:rPr/>
        <w:t>1. Географическая карта как объект и источник информации</w:t>
      </w:r>
    </w:p>
    <w:p>
      <w:pPr>
        <w:pStyle w:val="Style17"/>
        <w:rPr/>
      </w:pPr>
      <w:r>
        <w:rPr/>
      </w:r>
    </w:p>
    <w:p>
      <w:pPr>
        <w:pStyle w:val="Style17"/>
        <w:rPr/>
      </w:pPr>
      <w:r>
        <w:rPr/>
        <w:t>Географическая карта — это уменьшенное обобщённое изображение земной поверхности, показывающая размещение, состояние и связи различных природных и общественных явлений, их изменения во времени, развитие и перемещение в соответствии с назначением данной карты.</w:t>
      </w:r>
    </w:p>
    <w:p>
      <w:pPr>
        <w:pStyle w:val="Style17"/>
        <w:rPr/>
      </w:pPr>
      <w:r>
        <w:rPr/>
        <w:t>Географические карты закономерно рассматривать как наглядные образно-знаковые модели. Им присущи основные черты моделей вообще: отвлечение от целого для исследования части – конкретной территории, конкретных явлений и процессов; упрощение, состоящее в отказе от учёта множества характеристик и связей и в сохранении некоторых, наиболее существенных; обобщение, имеющее в виду выделение общих признаков и свойств, и др. Эти абстракции способствуют более глубокому познанию явлений, изображаемых на картах.</w:t>
      </w:r>
    </w:p>
    <w:p>
      <w:pPr>
        <w:pStyle w:val="Style17"/>
        <w:rPr/>
      </w:pPr>
      <w:r>
        <w:rPr/>
        <w:t>Первая особенность географических карт – построение при помощи картографических проекций, позволяющих получать по картам правильные данные о положении, плановых размерах и форме изображаемых земных объектов.</w:t>
      </w:r>
    </w:p>
    <w:p>
      <w:pPr>
        <w:pStyle w:val="Style17"/>
        <w:rPr/>
      </w:pPr>
      <w:r>
        <w:rPr/>
        <w:t>Вторая особенность географических карт – использование картографических знаков как особого языка карты – даёт возможность:</w:t>
      </w:r>
    </w:p>
    <w:p>
      <w:pPr>
        <w:pStyle w:val="Style17"/>
        <w:rPr/>
      </w:pPr>
      <w:r>
        <w:rPr/>
        <w:t>а) изображать земную поверхность с желательным уменьшением (т. е. в желательном масштабе), чтобы охватить единым взглядом необходимую часть или даже всю земную поверхность, воспроизводя при этом на карте те объекты, которые вследствие уменьшения не выражаются в масштабе карты, но по своему значению должны быть показаны;</w:t>
      </w:r>
    </w:p>
    <w:p>
      <w:pPr>
        <w:pStyle w:val="Style17"/>
        <w:rPr/>
      </w:pPr>
      <w:r>
        <w:rPr/>
        <w:t>б) показывать на карте рельеф земной поверхности (например, при помощи горизонталей), т. е. передавать неровности местности в плоском изображении;</w:t>
      </w:r>
    </w:p>
    <w:p>
      <w:pPr>
        <w:pStyle w:val="Style17"/>
        <w:rPr/>
      </w:pPr>
      <w:r>
        <w:rPr/>
        <w:t>в) не ограничиваться отображением на географической карте поверхности предметов, а указывать их внутренние свойства (например, на карте моря можно показать физико-химические свойства воды, течения, рельеф и грунты морского дна и многое др.);</w:t>
      </w:r>
    </w:p>
    <w:p>
      <w:pPr>
        <w:pStyle w:val="Style17"/>
        <w:rPr/>
      </w:pPr>
      <w:r>
        <w:rPr/>
        <w:t>г) показывать распространение явлений, не воспринимаемых непосредственно нашими органами чувств (например, магнитное склонение, аномалии силы тяжести и т. п.), и делать наглядными недоступные непосредственному восприятию связи и отношения (например, между источниками сырья и предприятиями по его переработке);</w:t>
      </w:r>
    </w:p>
    <w:p>
      <w:pPr>
        <w:pStyle w:val="Style17"/>
        <w:rPr/>
      </w:pPr>
      <w:r>
        <w:rPr/>
        <w:t>д) исключать менее значимые стороны, частности и детали, свойственные единичным объектам, и выделять их общие и существенные признаки (например, характеризовать населённые пункты по численности населения и административному значению, отказываясь от передачи их планировки), т. е. прибегать к абстракции.</w:t>
      </w:r>
    </w:p>
    <w:p>
      <w:pPr>
        <w:pStyle w:val="Style17"/>
        <w:rPr/>
      </w:pPr>
      <w:r>
        <w:rPr/>
        <w:t>Особенно важна третья особенность географических карт – отбор и обобщение изображаемых явлений, т. е. картографическая генерализация.</w:t>
      </w:r>
    </w:p>
    <w:p>
      <w:pPr>
        <w:pStyle w:val="Style17"/>
        <w:rPr/>
      </w:pPr>
      <w:r>
        <w:rPr/>
        <w:t>Географические карты были и остаются главным источником географической информации. Карты допускают единовременный обзор пространства в любых пределах – от небольшого участка местности до поверхности Земли в целом. Они создают зрительный обзор формы, величины и взаимного положения объектов, позволяют находить их пространственные размеры: координаты, длины, площади, высоты и объемы. Карты содержат необходимые количественные и качественные характеристики этих объектов и, наконец, показывают существующие между ними связи: пространственные и некоторые другие. Эти свойства объясняют значение и ценность карт для практики.</w:t>
      </w:r>
    </w:p>
    <w:p>
      <w:pPr>
        <w:pStyle w:val="Style17"/>
        <w:rPr/>
      </w:pPr>
      <w:r>
        <w:rPr/>
        <w:t>Географические карты, фиксируя положение, состояние и пространственные связи конкретных объектов (явлений), позволяют не только экономно и выразительно излагать знания о размещении явлений, но также находить закономерности этого размещения. В некоторых отраслях знаний карты используются как основное средство исследования.</w:t>
      </w:r>
    </w:p>
    <w:p>
      <w:pPr>
        <w:pStyle w:val="Style17"/>
        <w:rPr/>
      </w:pPr>
      <w:r>
        <w:rPr/>
        <w:t>Карты служат надежным путеводителем на суше и в океане, при движении войск и в туристических походах, для полета на воздушном корабле и для пешеходного маршрута.</w:t>
      </w:r>
    </w:p>
    <w:p>
      <w:pPr>
        <w:pStyle w:val="Style17"/>
        <w:rPr/>
      </w:pPr>
      <w:r>
        <w:rPr/>
        <w:t>В военном деле они являются основным источником информации о местности и обязательным пособием для управления войсками и организации их взаимодействия.</w:t>
      </w:r>
    </w:p>
    <w:p>
      <w:pPr>
        <w:pStyle w:val="Style17"/>
        <w:rPr/>
      </w:pPr>
      <w:r>
        <w:rPr/>
        <w:t>В промышленном, энергетическом и транспортном строительстве карты используются как основа для изысканий, проектирования и переноса в натуру инженерного проекта. Теперь наивыгоднейшие трассы железных дорог, автомагистралей и трубопроводов изыскиваются не в поле, а намечаются по топографическим картам в кабинетах проектных организаций.</w:t>
      </w:r>
    </w:p>
    <w:p>
      <w:pPr>
        <w:pStyle w:val="Style17"/>
        <w:rPr/>
      </w:pPr>
      <w:r>
        <w:rPr/>
        <w:t>Карты широко применяются в сельском хозяйстве при землеустройстве, мелиорации, мероприятиях по повышению плодородия почв, по борьбе с эрозией и вообще для учета и наиболее правильного, эффективного использования всех земельных фондов.</w:t>
      </w:r>
    </w:p>
    <w:p>
      <w:pPr>
        <w:pStyle w:val="Style17"/>
        <w:rPr/>
      </w:pPr>
      <w:r>
        <w:rPr/>
        <w:t>Карты составляют незаменимое пособие для школьного и внешкольного обучения. Они не только хранилище накопленных географических знаний, но и действенное средство для их распространения, подъема общей культуры. Без преувеличения модно сказать, что карты в той или иной степени используются во всех сферах человеческой деятельности.</w:t>
      </w:r>
    </w:p>
    <w:p>
      <w:pPr>
        <w:pStyle w:val="Style17"/>
        <w:rPr/>
      </w:pPr>
      <w:r>
        <w:rPr/>
        <w:t>Большое значение карты приобрели как средство научных исследований, особенно географических. Каждое географическое исследование так или иначе исходит из существующих карт, дает материалы для их исполнения и совершенствования. Сфера использования карт как средства научного исследования быстро расширяется по мере общего нарастания темпов научного прогресса. В частности, этому расширению содействуют успехи в становлении информатики и в разработке теории моделирования.</w:t>
      </w:r>
    </w:p>
    <w:p>
      <w:pPr>
        <w:pStyle w:val="Style17"/>
        <w:rPr/>
      </w:pPr>
      <w:r>
        <w:rPr/>
        <w:t>Исследование информатикой общих проблем сбора, хранения и передачи знаний позволяет еще полнее оценить достоинства географических карт как особой формы обработки, представления и анализа пространственной информации. Как отмечалось эти достоинства заключаются в возможности единовременного, целостного восприятия картографических изображений,, в наглядности территориальных различий и удобстве анализа пространственных сочетаний, взаимосвязей и закономерностей.</w:t>
      </w:r>
    </w:p>
    <w:p>
      <w:pPr>
        <w:pStyle w:val="Style17"/>
        <w:rPr/>
      </w:pPr>
      <w:r>
        <w:rPr/>
        <w:t>Метод моделирования в географии, геоинформационные и дистанционные методы опираются на картографический метод. Энергичное внедрение в современную науку методов моделирования открыло в применении к картографии действительную силу карт как обобщенных и упрощенных пространственных образов реального мира, то есть его моделей, отражающих те стороны, свойства и процессы действительности, которые важны для целей конкретных исследований. Карты позволяют получать новые знания, изучать процессы развития и прогнозировать многие явления. Разработка методов использования карт как средства исследования составляет одну из главных задач современной картографии.</w:t>
      </w:r>
    </w:p>
    <w:p>
      <w:pPr>
        <w:pStyle w:val="Style17"/>
        <w:rPr/>
      </w:pPr>
      <w:r>
        <w:rPr/>
        <w:t>Несмотря на внедрение в географию новых методов, картографический метод является одним из основных при проведении исследований. И хотя сейчас карты часто хранятся в памяти ЭВМ и являются частями геоинформационных систем, получающих информацию со спутников и с многочисленных метеостанций, включающих банки данных, содержащие отчеты о результатах труда многих исследовательских коллективов, карта остается наиболее совершенным способом передачи пространственной информации.</w:t>
      </w:r>
    </w:p>
    <w:p>
      <w:pPr>
        <w:pStyle w:val="Style17"/>
        <w:rPr/>
      </w:pPr>
      <w:r>
        <w:rPr/>
      </w:r>
    </w:p>
    <w:p>
      <w:pPr>
        <w:pStyle w:val="Style17"/>
        <w:rPr/>
      </w:pPr>
      <w:r>
        <w:rPr/>
        <w:t>2. Отраслевая структура мирового хозяйства</w:t>
      </w:r>
    </w:p>
    <w:p>
      <w:pPr>
        <w:pStyle w:val="Style17"/>
        <w:rPr/>
      </w:pPr>
      <w:r>
        <w:rPr/>
      </w:r>
    </w:p>
    <w:p>
      <w:pPr>
        <w:pStyle w:val="Style17"/>
        <w:rPr/>
      </w:pPr>
      <w:r>
        <w:rPr/>
        <w:t>Отраслевая структура хозяйства — совокупность его частей (отраслей и подотраслей), исторически сложившаяся в результате общественного разделения труда. Она измеряется в относительных показателях и выражается в доле отдельных отраслей и подотраслей в общем объеме всего производства (по стоимости). Об отраслевой структуре хозяйства можно судить и по структуре занятости экономически активного населения. Выделяется три уровня отраслевой структуры: макроструктура, мезостуктура и микроструктура.</w:t>
      </w:r>
    </w:p>
    <w:p>
      <w:pPr>
        <w:pStyle w:val="Style17"/>
        <w:rPr/>
      </w:pPr>
      <w:r>
        <w:rPr/>
        <w:t>Макроструктура отражает самые крупные экономические пропорции: между производственной и непроизводственной сферами, между промышленностью, строительством, сельским хозяйством, транспортом и т. д. Именно эти пропорции определяют, к какому типу будет отнесена страна: к аграрному, индустриальному или постиндустриальному.</w:t>
      </w:r>
    </w:p>
    <w:p>
      <w:pPr>
        <w:pStyle w:val="Style17"/>
        <w:rPr/>
      </w:pPr>
      <w:r>
        <w:rPr/>
        <w:t>Аграрная структура экономики ныне преобладает только в некоторых странах, в первую очередь в наименее развитых. В структуре ВВП Сомали, Танзании, Афганистана, Лаоса, Камбоджи, Непала на долю сельского хозяйства все еще приходится более 50%. А доля экономически активного населения, занятого в этой отрасли, обычно еще выше. В ряде стран Тропической Африки она составляет 80-90%.</w:t>
      </w:r>
    </w:p>
    <w:p>
      <w:pPr>
        <w:pStyle w:val="Style17"/>
        <w:rPr/>
      </w:pPr>
      <w:r>
        <w:rPr/>
        <w:t>Индустриальная структура экономики еще в середине XX в. преобладала во всех экономически развитых странах. Затем значение промышленности стало уменьшаться. Ныне в мире уже практически не осталось стран, в которых эта отрасль обеспечивала бы более 50% ВВП. То же относится и к занятости экономически активного населения.</w:t>
      </w:r>
    </w:p>
    <w:p>
      <w:pPr>
        <w:pStyle w:val="Style17"/>
        <w:rPr/>
      </w:pPr>
      <w:r>
        <w:rPr/>
        <w:t>Пожалуй, наиболее компактную группу стран с отчетливо выраженной индустриальной структурой образуют некоторые страны СНГ, страны Восточной Европы и Балтии, т. е. страны с переходной экономикой, а также Китай, которые в течение десятилетий делали упор на политику социалистической индустриализации. Подобную структуру имеют также некоторые нефтедобывающие страны и отдельные страны Азии, Африки и Латинской Америки, проводящие индустриализацию. Тем не менее, во всех этих странах доля промышленности (как и доля сельского хозяйства) продолжает снижаться, уступая место непроизводственной сфере.</w:t>
      </w:r>
    </w:p>
    <w:p>
      <w:pPr>
        <w:pStyle w:val="Style17"/>
        <w:rPr/>
      </w:pPr>
      <w:r>
        <w:rPr/>
        <w:t>Постиндустриальная структура хозяйства начала формироваться с переходом к этапу НТР. Она характеризуется следующими главными признаками:</w:t>
      </w:r>
    </w:p>
    <w:p>
      <w:pPr>
        <w:pStyle w:val="Style17"/>
        <w:rPr/>
      </w:pPr>
      <w:r>
        <w:rPr/>
        <w:t>1) в сфере экономики - переходом от производства товаров к производству услуг (в самой непроизводственной сфере быстрее всего растет сфера услуг - потребительских (бытовых, образовательных, здравоохранительных) и деловых (информационных, рекламных и др.),</w:t>
      </w:r>
    </w:p>
    <w:p>
      <w:pPr>
        <w:pStyle w:val="Style17"/>
        <w:rPr/>
      </w:pPr>
      <w:r>
        <w:rPr/>
        <w:t>2) в сфере занятости - преобладанием работников умственного труда,</w:t>
      </w:r>
    </w:p>
    <w:p>
      <w:pPr>
        <w:pStyle w:val="Style17"/>
        <w:rPr/>
      </w:pPr>
      <w:r>
        <w:rPr/>
        <w:t>3) в сфере науки - рациональным сочетанием фундаментальных и прикладных исследований, обеспечивающих прежде всего развитие наукоемких производств,</w:t>
      </w:r>
    </w:p>
    <w:p>
      <w:pPr>
        <w:pStyle w:val="Style17"/>
        <w:rPr/>
      </w:pPr>
      <w:r>
        <w:rPr/>
        <w:t>4) в сфере управления - принятием решений на основе новейшей информационной техники и технологии,</w:t>
      </w:r>
    </w:p>
    <w:p>
      <w:pPr>
        <w:pStyle w:val="Style17"/>
        <w:rPr/>
      </w:pPr>
      <w:r>
        <w:rPr/>
        <w:t>5) в сфере экологии - установлением надежного контроля за вмешательством человека в окружающую среду.</w:t>
      </w:r>
    </w:p>
    <w:p>
      <w:pPr>
        <w:pStyle w:val="Style17"/>
        <w:rPr/>
      </w:pPr>
      <w:r>
        <w:rPr/>
        <w:t>В конце 90-х гг. в США, Франции, Бельгии, Нидерландах, Австралии доля сферы услуг в ВВП уже достигла 70% или даже превысила этот уровень. В большинстве других стран Западной Европы, в Японии и Канаде она составляет 60-70%. В России в 90-е гг. доля сферы услуг также значительно увеличилась. Интересно, что еще более высокую долю сферы услуг в структуре ВВП имеют совсем небольшие страны, часто микрогосударства, живущие за счет туризма, разных видов финансовой деятельности и предоставления других услуг</w:t>
      </w:r>
    </w:p>
    <w:p>
      <w:pPr>
        <w:pStyle w:val="Style17"/>
        <w:rPr/>
      </w:pPr>
      <w:r>
        <w:rPr/>
        <w:t>Базовыми отраслями мирового хозяйства являются промышленность, сельское хозяйство, строительство, торговля, транспорт и связь, а также отрасли сферы услуг. Каждая отрасль экономики в свою очередь расчленяется на так называемые укрупненные отрасли, отрасли и виды производства. В каждую из укрупненных отраслей входят однородные, но специализированные на производстве определенных видов продукции отрасли.</w:t>
      </w:r>
    </w:p>
    <w:p>
      <w:pPr>
        <w:pStyle w:val="Style17"/>
        <w:rPr/>
      </w:pPr>
      <w:r>
        <w:rPr/>
        <w:t>Для различных подсистем мирового хозяйства в настоящее время характерен различный отраслевой тип производства. При отнесении предприятия, видов производства и услуг к той или мной отрасли экономики учитываются назначение продукта или услуг, вид основного сырья и материала, характер технологического процесса.</w:t>
      </w:r>
    </w:p>
    <w:p>
      <w:pPr>
        <w:pStyle w:val="Style17"/>
        <w:rPr/>
      </w:pPr>
      <w:r>
        <w:rPr/>
        <w:t>Для каждого производства характерна определенная номенклатура вырабатываемой продукции. Дифференцированная классификация, в основе которой лежит вид продукции и вид производства с последующим объединением их в отрасли, укрупненные отрасли и отрасли экономики, облегчает преемственность классификации в условиях развивающегося международного разделения труда. Примеры отраслей международной специализации: Япония — автомобили, Саудовская Аравия — нефть, Канада — зерно.</w:t>
      </w:r>
    </w:p>
    <w:p>
      <w:pPr>
        <w:pStyle w:val="Style17"/>
        <w:rPr/>
      </w:pPr>
      <w:r>
        <w:rPr/>
        <w:t>Мезоструктура материального производства отражает основные пропорции, складывающиеся внутри промышленности, сельского хозяйства и т. д. Так, например, в структуре сельского хозяйства изменения происходят медленнее, чем в промышленности, но заметно, тем не менее, что возрастает доля животноводства (в экономически развитых странах оно дает 3/4 валовой продукции отрасли), в растениеводстве увеличивается роль технических и кормовых культур, овощей, фруктов.</w:t>
      </w:r>
    </w:p>
    <w:p>
      <w:pPr>
        <w:pStyle w:val="Style17"/>
        <w:rPr/>
      </w:pPr>
      <w:r>
        <w:rPr/>
        <w:t>В структуре мировой промышленности под влиянием научно-технической революции происходит постепенное возрастание доли обрабатывающих (дают 9/10 всей промышленности) и изменение доли добывающих отраслей, что связано с уменьшением емкости производства, ростом доли синтетического сырья. Но общемировые тенденции и показатели скрывают значительные различия между экономически развитыми и развивающимися странами.</w:t>
      </w:r>
    </w:p>
    <w:p>
      <w:pPr>
        <w:pStyle w:val="Style17"/>
        <w:rPr/>
      </w:pPr>
      <w:r>
        <w:rPr/>
        <w:t>Микроотраслевая структура отражает сдвиги, происходящие в отдельных видах производства, прежде всего промышленного. На первый план все больше выходят новейшие наукоемкие виды машиностроения и химической промышленности — также как производство электронно-вычислительной техники, средств автомобилизации, аэрокосмической, лазерной техники, оборудования для атомной энергетики и т.д.</w:t>
      </w:r>
    </w:p>
    <w:p>
      <w:pPr>
        <w:pStyle w:val="Style17"/>
        <w:rPr/>
      </w:pPr>
      <w:r>
        <w:rPr/>
        <w:t>Современный этап экономического развития ведущих стран мира характеризуется крупными сдвигами структуры хозяйства, что обусловливает необратимость перехода к новым межотраслевым и воспроизводственным пропорциям. На это повлияли и такие факторы, как сырьевой и энергетические кризисы, способствовавшие удорожанию сырья и энергоносителей, а следовательно, оборудования и строительства. Усложнился инвестиционный процесс, в целом значительно повысились издержки производства. Вес это не только вызвало, но и усилило тенденции к удорожанию самого воспроизводственного процесса. Такое развитие событий объективно стимулирует вступление стран рыночной экономики в новый этап технологической революции.</w:t>
      </w:r>
    </w:p>
    <w:p>
      <w:pPr>
        <w:pStyle w:val="Style17"/>
        <w:rPr/>
      </w:pPr>
      <w:r>
        <w:rPr/>
        <w:t>НТР вызвала большие сдвиги и в структуре материального производства, в котором во всем мире занято 1,5 млрд. человек. Промышленность — главная, ведущая отрасль материального производства, в которой создается преобладающая часть валового внутреннего продукта и национального дохода. Например, в современных условиях доля промышленности в совокупном ВВП развитых стран составляет около 40%. Ведущая роль промышленности обусловлена и тем, что от успехов в ее развитии зависит степень удовлетворения потребностей общества в высококачественной продукции, обеспечение технического перевооружения и т.д. Современная промышленность состоит из множества самостоятельных отраслей производства, каждая из которых включает большую группу родственных предприятий и производственных объединений.</w:t>
      </w:r>
    </w:p>
    <w:p>
      <w:pPr>
        <w:pStyle w:val="Style17"/>
        <w:rPr/>
      </w:pPr>
      <w:r>
        <w:rPr/>
        <w:t>В отраслевой структуре промышленности еще более выросла доля обрабатывающих отраслей, которые дают ныне около 9/10 стоимости всей продукции. В составе этой группы особенно выделяются отрасли - машиностроительной, химической промышленности, электроэнергетики, от которых в первую очередь зависит научно-технический прогресс. Снижение же доли добывающей промышленности до немногим более 1/10 объясняется как постоянным уменьшением энерго- и материалоемкости производства, так и растущей заменой натурального сырья синтетическим.</w:t>
      </w:r>
    </w:p>
    <w:p>
      <w:pPr>
        <w:pStyle w:val="Style17"/>
        <w:rPr/>
      </w:pPr>
      <w:r>
        <w:rPr/>
        <w:t>Сложные процессы происходят и в составе отдельных отраслей промышленности. Некоторые отрасли вообще «уходят со сцены» (например, паровозостроение), другие - их гораздо больше - возникают заново, определяя постоянное «дробление» структуры. По классификации ООН современная промышленность включает уже более 300 отраслей и подотраслей. С другой стороны, для эпохи НТР характерно объединение разных отраслей и образование межотраслевых комплексов: топливно-энергетического, машиностроительного, агропромышленного и других.</w:t>
      </w:r>
    </w:p>
    <w:p>
      <w:pPr>
        <w:pStyle w:val="Style17"/>
        <w:rPr/>
      </w:pPr>
      <w:r>
        <w:rPr/>
        <w:t>Изменения в отраслевой структуре сельского хозяйства происходят медленнее. Тем не менее, по мере роста интенсификации, как правило, возрастает доля животноводства, которое во многих экономически развитых странах дает 3/4 валовой продукции этой отрасли. А в растениеводстве увеличивается роль технических и кормовых культур, овощей и фруктов.</w:t>
      </w:r>
    </w:p>
    <w:p>
      <w:pPr>
        <w:pStyle w:val="Style17"/>
        <w:rPr/>
      </w:pPr>
      <w:r>
        <w:rPr/>
        <w:t>НТР внесла большие изменения и в «разделение труда» между отдельными видами транспорта. Роль железнодорожного транспорта в целом уменьшилась. Автомобильный транспорт лидирует во внутригородских и пригородных пассажироперевозках. Морской транспорт обеспечивает преобладающую часть международной торговли, но в перевозках пассажиров, за исключением туристов, уже практически почти не участвует. Воздушный транспорт играет большую роль в перевозках пассажиров на средние и особенно дальние расстояния.</w:t>
      </w:r>
    </w:p>
    <w:p>
      <w:pPr>
        <w:pStyle w:val="Style17"/>
        <w:rPr/>
      </w:pPr>
      <w:r>
        <w:rPr/>
        <w:t>В структуре мирового материального производства также наметилась тенденция к диверсификации отраслевой структуры, а также к образованию межотраслевых комплексов.</w:t>
      </w:r>
    </w:p>
    <w:p>
      <w:pPr>
        <w:pStyle w:val="Style17"/>
        <w:rPr/>
      </w:pPr>
      <w:r>
        <w:rPr/>
      </w:r>
      <w:r>
        <w:br w:type="page"/>
      </w:r>
    </w:p>
    <w:p>
      <w:pPr>
        <w:pStyle w:val="Style17"/>
        <w:rPr/>
      </w:pPr>
      <w:r>
        <w:rPr/>
        <w:t>3. География химической промышленности</w:t>
      </w:r>
    </w:p>
    <w:p>
      <w:pPr>
        <w:pStyle w:val="Style17"/>
        <w:rPr/>
      </w:pPr>
      <w:r>
        <w:rPr/>
      </w:r>
    </w:p>
    <w:p>
      <w:pPr>
        <w:pStyle w:val="Style17"/>
        <w:rPr/>
      </w:pPr>
      <w:r>
        <w:rPr/>
        <w:t>Химическая промышленность — одна из авангардных отраслей научно-технической революции, динамичная отрасль современной индустрии. Химическая промышленность имеет сложный отраслевой состав:</w:t>
      </w:r>
    </w:p>
    <w:p>
      <w:pPr>
        <w:pStyle w:val="Style17"/>
        <w:rPr/>
      </w:pPr>
      <w:r>
        <w:rPr/>
        <w:t>1) горнохимическую промышленность (добыча апатитов и фосфоритов, поваренной и калийных солей, серы и другого горнохимического сырья);</w:t>
      </w:r>
    </w:p>
    <w:p>
      <w:pPr>
        <w:pStyle w:val="Style17"/>
        <w:rPr/>
      </w:pPr>
      <w:r>
        <w:rPr/>
        <w:t>2) основную химическую промышленность, производящую неорганические соединения (кислоты, щелочи, соду, минеральные удобрения и др.);</w:t>
      </w:r>
    </w:p>
    <w:p>
      <w:pPr>
        <w:pStyle w:val="Style17"/>
        <w:rPr/>
      </w:pPr>
      <w:r>
        <w:rPr/>
        <w:t>3) промышленность полимерных материалов (включая органический синтез), важнейшие отрасли которой — производство синтетического каучука, синтетических смол и пластических масс, химических волокон.</w:t>
      </w:r>
    </w:p>
    <w:p>
      <w:pPr>
        <w:pStyle w:val="Style17"/>
        <w:rPr/>
      </w:pPr>
      <w:r>
        <w:rPr/>
        <w:t>Химическая индустрия является весьма емким потребителем сырья, удельные расходы которого в ряде случаев значительно превосходят вес готовой продукции (производство соды, синтетического каучука, пластических масс, химических волокон, калийных и азотных удобрений и др.) и на их размещение сильно влияет сырьевой фактор. Помимо большого количества сырья, отрасли химической промышленности (производство синтетических материалов, соды и др.) потребляют много воды, топлива и энергии.</w:t>
      </w:r>
    </w:p>
    <w:p>
      <w:pPr>
        <w:pStyle w:val="Style17"/>
        <w:rPr/>
      </w:pPr>
      <w:r>
        <w:rPr/>
        <w:t>Энергетический и сырьевой кризисы середины 70-х годов сильно изменили химическую промышленность. Возросла производственная, территориальная концентрация и сформировались новые центры отрасли, прежде всего в развивающихся странах, богатых нефтью и газом (страны Персидского Залива, где возник новый район нефтехимии мирового значения).</w:t>
      </w:r>
    </w:p>
    <w:p>
      <w:pPr>
        <w:pStyle w:val="Style17"/>
        <w:rPr/>
      </w:pPr>
      <w:r>
        <w:rPr/>
        <w:t>Наукоемкие ее производства (лаков, красителей, реактивов, фармацевтических препаратов, фото и ядохимикатов, высококачественных полимерных материалов, химикатов специального назначения для электроники и т. д.) предъявляют высокие требования к уровню подготовки рабочей силы, развитию НИОКР, производству специального оборудования (приборы, аппараты, машины). Усиление наукоемкости химической индустрии в целом и особенно отдельных ее производств предопределило первоочередность развития отрасли в высокоразвитых странах. Многие, традиционные отрасли химической промышленности — горная химия, неорганическая химия (в том числе производство удобрений), производство некоторых несложных органических продуктов (в том числе пластмасс и химических волокон) ускоренно развиваются в последние годы и в развивающихся странах.</w:t>
      </w:r>
    </w:p>
    <w:p>
      <w:pPr>
        <w:pStyle w:val="Style17"/>
        <w:rPr/>
      </w:pPr>
      <w:r>
        <w:rPr/>
        <w:t>Промышленно развитые страны все больше специализируются на выпуске новейших наукоемких видов химической продукции. Особенно выделяются США - крупнейший в мире производитель и экспортер химических продуктов (около 20% мировой химической продукции и 15% ее мирового экспорта), страны Западной Европы, в первую очередь ФРГ, Италия, Франция, Великобритания, Нидерланды, Бельгия, дающие 23-24% мирового производства и экспорта химической продукции, и Япония (15% мирового производства и экспорта).</w:t>
      </w:r>
    </w:p>
    <w:p>
      <w:pPr>
        <w:pStyle w:val="Style17"/>
        <w:rPr/>
      </w:pPr>
      <w:r>
        <w:rPr/>
        <w:t>Очень крупный район, специализирующийся на производстве химических продуктов (в основном полупродуктов органического синтеза и удобрений), сложился в зоне Персидского залива. Сырьем для производства здесь являются огромные ресурсы попутного (нефтедобычи) газа. Нефтедобывающие страны района - Саудовская Аравия, ОАЭ, Кувейт, Иран, Бахрейн и др. дают 5-7% мировой химической продукции, ориентированной почти целиком на экспорт. Вне этих районов высоким уровнем развития отличается химическая промышленность стран СНГ, где выделяется Россия (3-4% мировой химической продукции), Китая, Республики Корея, Индии, Мексики, Аргентины, Бразилии.</w:t>
      </w:r>
    </w:p>
    <w:p>
      <w:pPr>
        <w:pStyle w:val="Style17"/>
        <w:rPr/>
      </w:pPr>
      <w:r>
        <w:rPr/>
        <w:t>Среди отраслей ведущее место занимает промышленность полимерных материалов, базирующаяся на нефтегазовом или нефтехимическом сырье. На протяжении длительного периода времени сырьевой базой промышленности полимерных материалов почти повсеместно было углехимическое и растительное сырье. Изменение в характере сырьевой базы существенно повлияло и на географию промышленности — уменьшилось значение угольных районов, возросла роль районов добычи нефти и газа, приморских районов.</w:t>
      </w:r>
    </w:p>
    <w:p>
      <w:pPr>
        <w:pStyle w:val="Style17"/>
        <w:rPr/>
      </w:pPr>
      <w:r>
        <w:rPr/>
        <w:t>В настоящее время наиболее мощную промышленность органического синтеза имеют экономически развитые страны, располагающие крупными запасами нефти и газа (США, Канада, Великобритания, Нидерланды, Россия и др.), или занимающие благоприятное положение для подвоза этих видов химического сырья (Япония, Италия, Франция, ФРГ, Бельгия и др.). Из отраслей промышленности полимеров только в производстве химических волокон заметен сдвиг в сторону развивающихся стран. В этом виде производства, наряду с традиционными лидерами - США, Японией, ФРГ и др., в число крупнейших производителей в последние годы вошли также Китай, Республика Корея, Тайвань, Индия. В отличие от промышленности полимерных материалов, отрасли горной и основной химии широко представлены не только в экономически развитых, но и в развивающихся странах.</w:t>
      </w:r>
    </w:p>
    <w:p>
      <w:pPr>
        <w:pStyle w:val="Style17"/>
        <w:rPr/>
      </w:pPr>
      <w:r>
        <w:rPr/>
        <w:t>Ведущими производителями минеральных удобрений являются Китай, США, Канада, Индия, Россия, ФРГ, Белоруссия, Франция, Украина, Индонезия. При этом по добыче и переработке фосфоритов, наряду с США, выделяются страны Африки (Марокко, Тунис, Алжир, Сенегал, Бенин), Азии (Иордания, Израиль), СНГ (Россия, Казахстан), острова Рождества и Науру.</w:t>
      </w:r>
    </w:p>
    <w:p>
      <w:pPr>
        <w:pStyle w:val="Style17"/>
        <w:rPr/>
      </w:pPr>
      <w:r>
        <w:rPr/>
        <w:t>Подавляющую часть мировой добычи и переработки калийных солей осуществляют США, Канада, ФРГ, Франция, Россия, Белоруссия.</w:t>
      </w:r>
    </w:p>
    <w:p>
      <w:pPr>
        <w:pStyle w:val="Style17"/>
        <w:rPr/>
      </w:pPr>
      <w:r>
        <w:rPr/>
        <w:t>Основным сырьем для производства азотных удобрений является природный газ. Поэтому в числе важнейших производителей и экспортеров азотных удобрений — прежде всего страны, богатые природным газом (США, Канада, Нидерланды, Норвегия, Россия, страны Персидского залива). В большом количестве азотные удобрения производят также Франция, ФРГ, Польша, Украина, Китай, Индия, азотно-туковая промышленность которых тесно связана с черной металлургией этих стран.</w:t>
      </w:r>
    </w:p>
    <w:p>
      <w:pPr>
        <w:pStyle w:val="Style17"/>
        <w:rPr/>
      </w:pPr>
      <w:r>
        <w:rPr/>
        <w:t>Страны-продуценты серы - США, Канада, Мексика, ФРГ, Франция, Польша. Украина, Россия, Туркмения, Япония и др. Крупнейшими производителями серной кислоты являются США, Китай, Япония и Россия (на их долю приходится более половины мирового производства).</w:t>
      </w:r>
    </w:p>
    <w:p>
      <w:pPr>
        <w:pStyle w:val="Style17"/>
        <w:rPr/>
      </w:pPr>
      <w:r>
        <w:rPr/>
        <w:t>Для развития химической промышленности характерно углубление международного разделения труда, находящее отражение в росте экспортности ее продукции. При таком разделении труда производство продуктов основного органического синтеза и полимерных материалов все более концентрируется в развивающихся странах, тогда как выпуск сложной наукоемкой продукции «верхних этажей» — в США, Западной Европе и Японии.</w:t>
      </w:r>
    </w:p>
    <w:p>
      <w:pPr>
        <w:pStyle w:val="Style17"/>
        <w:rPr/>
      </w:pPr>
      <w:r>
        <w:rPr/>
        <w:t>Таким образом, в мировой химической промышленности сложились 4 главных региона.</w:t>
      </w:r>
    </w:p>
    <w:p>
      <w:pPr>
        <w:pStyle w:val="Style17"/>
        <w:rPr/>
      </w:pPr>
      <w:r>
        <w:rPr/>
        <w:t>Самый крупный из них - зарубежная Европа (выпускает около 2/5 продукции отрасли). Особенно быстрыми темпами в регионе химическая промышленность стала развиваться после II мировой войны, когда в структуре отрасли стала лидировать нефтехимия. В результате центры нефтехимии и нефтепереработки располагаются в морских портах и на трассах магистральных нефтепроводов. Второй регион - США, где химическая промышленность характеризуется большим разнообразием. Основным фактором размещения предприятий стал сырьевой фактор, что во многом способствовало территориальной концентрации химических производств. Третий регион — Восточная и Юго-Восточная Азия, особенно Япония (с мощной нефтехимией на базе привозной нефти). Растет значение Китая и новых индустриальных стран, которые специализируются на производстве синтетических продуктов и полуфабрикатов. Четвертый регион — страны СНГ, располагающие разнообразной химической промышленностью, ориентированной как на сырьевой, так и на энергетический фактор.</w:t>
      </w:r>
    </w:p>
    <w:p>
      <w:pPr>
        <w:pStyle w:val="Style17"/>
        <w:rPr/>
      </w:pPr>
      <w:r>
        <w:rPr/>
      </w:r>
    </w:p>
    <w:p>
      <w:pPr>
        <w:pStyle w:val="Style17"/>
        <w:rPr/>
      </w:pPr>
      <w:r>
        <w:rPr/>
        <w:t>4. Железнодорожный транспорт</w:t>
      </w:r>
    </w:p>
    <w:p>
      <w:pPr>
        <w:pStyle w:val="Style17"/>
        <w:rPr/>
      </w:pPr>
      <w:r>
        <w:rPr/>
      </w:r>
    </w:p>
    <w:p>
      <w:pPr>
        <w:pStyle w:val="Style17"/>
        <w:rPr/>
      </w:pPr>
      <w:r>
        <w:rPr/>
        <w:t>Железные дороги являются важными компонентами глобальной транспортной системы с использованием различных видов транспорта. Они эффективно перемещают гигантские количества товаров и огромное число пассажиров и служат дополнением, позволяющим связывать воедино перевозки по воде, земле и воздуху. Более того, современные технологии железных дорог обещают дальнейший рост их значения в будущие годы, так как пользователям транспорта по всему миру требуются более высокие скорости, надежность, грузоподъемность и эффективность.</w:t>
      </w:r>
    </w:p>
    <w:p>
      <w:pPr>
        <w:pStyle w:val="Style17"/>
        <w:rPr/>
      </w:pPr>
      <w:r>
        <w:rPr/>
        <w:t>Общая протяженность железнодорожных путей 47основных стран мира около 1,2 млн км, по которым перевозятся более 5 млрд. тонн. грузов, в том числе в загрансообщении — около 1,5 млрд. тонн.</w:t>
      </w:r>
    </w:p>
    <w:p>
      <w:pPr>
        <w:pStyle w:val="Style17"/>
        <w:rPr/>
      </w:pPr>
      <w:r>
        <w:rPr/>
        <w:t>Главная функция железнодорожного транспорта — перевозка массовых промышленных и сельскохозяйственных грузов (уголь, сталь, зерно и пр.) на большие расстояния. Отличительная особенность — регулярность движения независимо от погоды и времени года. Однако различия в уровне развития железнодорожного транспорта по регионам и странам мира велики (протяженность, густота сети, степень электрификации железных дорог и др.).</w:t>
      </w:r>
    </w:p>
    <w:p>
      <w:pPr>
        <w:pStyle w:val="Style17"/>
        <w:rPr/>
      </w:pPr>
      <w:r>
        <w:rPr/>
        <w:t>Показатели работы железных дорог в наиболее развитых странах мира свидетельствуют о весьма умеренном росте перевозок. Темпы роста грузооборота за последние 25 лет составляли в среднем 2% ежегодно. Это существенно уступает темпам прироста на автомобильном транспорте. Наиболее резко данная тенденция проявляется в странах со сравнительно меньшей территорией (Западная Европа, Япония).</w:t>
      </w:r>
    </w:p>
    <w:p>
      <w:pPr>
        <w:pStyle w:val="Style17"/>
        <w:rPr/>
      </w:pPr>
      <w:r>
        <w:rPr/>
        <w:t>В целом в мире идет сокращение протяженности сети железных дорог, особенно в развитых странах. Новое их сооружение ведется лишь в отдельных, большей частью развивающихся, странах (Россия, КНР и др.). По протяженности сети железных дорог ведущие позиции в мире занимают крупнейшие (по размерам территории) страны: США (176 тыс. км), Россия (87,5), Канада (85), Индия, КНР, ФРГ, Австралия, Аргентина, Франция, Бразилия. На долю этих стран приходится более половины общей длины железных дорог мира.</w:t>
      </w:r>
    </w:p>
    <w:p>
      <w:pPr>
        <w:pStyle w:val="Style17"/>
        <w:rPr/>
      </w:pPr>
      <w:r>
        <w:rPr/>
        <w:t>Страны Северной Америки и Западной Европы перенасыщены железными дорогами, а некоторые страны Африки и Азии их вообще не имеют. По густоте железных дорог лидируют европейские страны (плотность их в Бельгии составляет 133 км на 1 тыс. кв. км).</w:t>
      </w:r>
    </w:p>
    <w:p>
      <w:pPr>
        <w:pStyle w:val="Style17"/>
        <w:rPr/>
      </w:pPr>
      <w:r>
        <w:rPr/>
        <w:t>Густота железнодорожной сети в среднем по странам Африки составляет всего 2,7 км на 1 тыс. кв. км. По уровню электрификации железных дорог также опережают всех европейские страны (в Швейцарии электрифицировано около 100% железных дорог, в Швеции -65%, в Италии, Австрии и Испании — более 50%, в России - 43%).</w:t>
      </w:r>
    </w:p>
    <w:p>
      <w:pPr>
        <w:pStyle w:val="Style17"/>
        <w:rPr/>
      </w:pPr>
      <w:r>
        <w:rPr/>
        <w:t>В отдельных регионах и странах мира железные дороги имеют разную колею. В странах СНГ колея более широкая, чем в странах Восточной и Западной Европы, Северной Америки, Азии. Не соответствует западноевропейской колея некоторых других государств (например, Финляндии, государств Пиренейского полуострова). В целом на западноевропейскую колею приходится до 3/4 протяженности дорог мира.</w:t>
      </w:r>
    </w:p>
    <w:p>
      <w:pPr>
        <w:pStyle w:val="Style17"/>
        <w:rPr/>
      </w:pPr>
      <w:r>
        <w:rPr/>
        <w:t>По грузообороту лидирующие позиции в мире занимают США, КНР и Россия, по пассажирообороту - Япония (395 млрд пассажиро-км), КНР (354), Индия (320), Россия (192), ФРГ (60 млрд пассажиро-км). В ряде развитых стран (США, Япония, ФРГ, Франция и др.) созданы сверхскоростные (скоростью более 200 км/ч) железные дороги. Железные дороги стран СНГ, зарубежной Европы, Северной Америки в рамках своих регионов соединены в единую транспортную систему, т. е. образуют общерегиональные системы железных дорог.</w:t>
      </w:r>
    </w:p>
    <w:p>
      <w:pPr>
        <w:pStyle w:val="Style17"/>
        <w:rPr/>
      </w:pPr>
      <w:r>
        <w:rPr/>
        <w:t>Быстрый рост мировой торговли делает перемещение грузов по железной дороге, в частности грузоперевозки с использованием нескольких видов транспорта, все более привлекательными из-за более дальних рейсов, связанных с международными перевозками, и меньшими затратами на выполнение таких дальних рейсов по железной дороге, чем при перевозках на грузовиках. Между тем, с точки зрения пассажирских перевозок, из-за впечатляющего роста международных авиапутешествий и одновременного увеличения дорожных пробок железные дороги, как местные, так и междугородние, приобретают все большую важность в качестве исполнителя функций сбора и распределения пассажиров при межконтинентальных авиапутешествиях. В то же время высокоскоростные железные дороги рассматриваются как замена авиаперевозок на короткие расстояния, что высвобождает пропускную способность аэропортов для обслуживания межконтинентальных и других дальних рейсов.</w:t>
      </w:r>
    </w:p>
    <w:p>
      <w:pPr>
        <w:pStyle w:val="Style17"/>
        <w:rPr/>
      </w:pPr>
      <w:r>
        <w:rPr/>
        <w:t>Не исключено, что железнодорожный транспорт получит новые возможности роста на новых обширных, еще недостаточно освоенных пространствах Евразии. Речь идет о проектах трансконтинентальных трасс, соединяющих Европу с Тихоокеанским регионом.</w:t>
      </w:r>
    </w:p>
    <w:p>
      <w:pPr>
        <w:pStyle w:val="Style17"/>
        <w:rPr/>
      </w:pPr>
      <w:r>
        <w:rPr/>
      </w:r>
    </w:p>
    <w:p>
      <w:pPr>
        <w:pStyle w:val="Style17"/>
        <w:rPr/>
      </w:pPr>
      <w:r>
        <w:rPr/>
        <w:t>5. Япония – страна большой семерки</w:t>
      </w:r>
    </w:p>
    <w:p>
      <w:pPr>
        <w:pStyle w:val="Style17"/>
        <w:rPr/>
      </w:pPr>
      <w:r>
        <w:rPr/>
      </w:r>
      <w:bookmarkStart w:id="0" w:name="1010988-A-101"/>
      <w:bookmarkStart w:id="1" w:name="1010988-A-101"/>
      <w:bookmarkEnd w:id="1"/>
    </w:p>
    <w:p>
      <w:pPr>
        <w:pStyle w:val="Style17"/>
        <w:rPr/>
      </w:pPr>
      <w:r>
        <w:rPr/>
        <w:t>Промышленно развитые страны играют ведущую роль в мировой экономике. Их доля в мировом валовом продукте составляет более 54 % а доля в мировом экспорте – более 70%. Среди промышленно развитых стран наиболее важную роль играют так называемые страны семерки. Большая семерка - ведущие развитые страны, имеющие высокие социально-экономические показатели (лидирующие по количеству ВВП на душу населения, уровню производительности труда, находящиеся на передовых позициях в мировом научно-техническом прогрессе). К ней относятся США, Япония, ФРГ, Франция, Италия, Великобритания, Канада (и Россия – Большая восьмерка). Они обеспечивают 47% мирового валового продукта и 51% мирового экспорта.</w:t>
      </w:r>
    </w:p>
    <w:p>
      <w:pPr>
        <w:pStyle w:val="Style17"/>
        <w:rPr/>
      </w:pPr>
      <w:r>
        <w:rPr/>
        <w:t>На долю Большой семерка приходится около 50% мирового ВВП, 51% международной торговли, свыше 25% сельскохозяйственной продукции. Здесь получил развитие широкий спектр отраслей материального и нематериального производства. Роль «восьмерки» в мировой политике определяется экономическим и военным потенциалом входящих в нее держав.</w:t>
      </w:r>
    </w:p>
    <w:p>
      <w:pPr>
        <w:pStyle w:val="Style17"/>
        <w:rPr/>
      </w:pPr>
      <w:r>
        <w:rPr/>
        <w:t>Япония занимает одно из ведущих мест в международных экономических отношениях. Активно участвует в МРТ, ведущее место занимает внешняя торговля, развиты также вывоз капитала, производственные, научно-технические и другие связи. Она выступает крупнейшей капитало и товароэкспортирующей страной. На нее приходится 7,2% мирового объема зарубежных прямых капиталовложений и 6,2% мирового экспорта. Импортируется в основном сырье и топливо. По объему экспорта товаров и услуг она уступает США и Германии. На промышленные товары приходится 98 % экспорта.</w:t>
      </w:r>
    </w:p>
    <w:p>
      <w:pPr>
        <w:pStyle w:val="Style17"/>
        <w:rPr/>
      </w:pPr>
      <w:r>
        <w:rPr/>
        <w:t>Темпы роста японской экономики были одними из самых высоких во второй половине XX века. Для характеристики экономического развития Японии используют понятие японское экономическое чудо, что подчеркивает феноменальный успех страны, которая из второразрядной и обособленной страны превратилась в мировую державу с динамичной и конкурентоспособной рыночной экономикой открытого типа.</w:t>
      </w:r>
    </w:p>
    <w:p>
      <w:pPr>
        <w:pStyle w:val="Style17"/>
        <w:rPr/>
      </w:pPr>
      <w:r>
        <w:rPr/>
        <w:t>В стране в значительной степени осуществлена качественная перестройка экономики. Япония находится на постиндустриальном этапе развития, для которого характерна высокоразвитая промышленность, но самой растущей сферой является непроизводственный сектор (сфера услуг, финансы). Хотя Япония бедна природными ресурсами и импортирует сырье для большинства отраслей промышленности, по выпуску продукции многих отраслей она занимает 1-2 место в мире. Промышленность в основном концентрируется в пределах тихоокеанского промышленного пояса.</w:t>
      </w:r>
    </w:p>
    <w:p>
      <w:pPr>
        <w:pStyle w:val="Style17"/>
        <w:rPr/>
      </w:pPr>
      <w:r>
        <w:rPr/>
        <w:t>За последние 50 лет физический объем экспорта Японии увеличился более, чем в 70 раз, его темпы почти в два раза опережали прирост мирового экспорта. В основе успехов японских компаний на мировых рынках лежит конкурентоспособность продукции, которая формируется за счет высокого качества, новейшей технологии, кадровой политики, авторитета фирмы.</w:t>
      </w:r>
    </w:p>
    <w:p>
      <w:pPr>
        <w:pStyle w:val="Style17"/>
        <w:rPr/>
      </w:pPr>
      <w:r>
        <w:rPr/>
        <w:t>В начале 90-х годов она вышла на второе место в мире по общему объему зарубежных прямых капитальных вложений (19% общемирового объема), в предыдущее десятилетие ведущей формой отношений выступала внешняя торговля. По размерам экспорта Япония уступает только США и Германии. На ее долю приходится 9-10% мирового экспорта (1990 - 2000 гг.), по величине экспортной квоты она может быть отнесена к полуоткрытой экономике. За рубежом реализуется 10 - 13% ВВП. Ряд отраслей промышленности почти полностью работает на экспорт (производство часов, магнитофонов - 90%, кассовых аппаратов - 83%, копировальных машин - 77%) .</w:t>
      </w:r>
    </w:p>
    <w:p>
      <w:pPr>
        <w:pStyle w:val="Style17"/>
        <w:rPr/>
      </w:pPr>
      <w:r>
        <w:rPr/>
        <w:t>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ет значительно улучшить качество выпускаемой продукции.</w:t>
      </w:r>
    </w:p>
    <w:p>
      <w:pPr>
        <w:pStyle w:val="Style17"/>
        <w:rPr/>
      </w:pPr>
      <w:r>
        <w:rPr/>
        <w:t>Япония уникальна и в том, что в ней существует большой базис для поддержания экономического развития - высокие технологии, стабильность общества и личное имущество крупных размеров. От Японии ждут, что она будет выполнять соответствующую роль как ответственный член международного сообщества. Из этих соображений Япония и впредь собирается активно вести переговоры в рамках Всемирной торговой организации (ВТО), а также продолжать развивать экономическое сотрудничество, включающее Соглашения о свободной торговле (ССТ). Также мы будем активно развивать сотрудничество на региональном уровне, со странами АТЭС, АСЕАН и другими региональными образованиями. Таким образом Япония осуществляет вклад в устойчивое развитие мировой экономики.</w:t>
      </w:r>
    </w:p>
    <w:p>
      <w:pPr>
        <w:pStyle w:val="Style17"/>
        <w:rPr/>
      </w:pPr>
      <w:r>
        <w:rPr/>
      </w:r>
    </w:p>
    <w:p>
      <w:pPr>
        <w:pStyle w:val="Style17"/>
        <w:rPr/>
      </w:pPr>
      <w:r>
        <w:rPr/>
        <w:t>6. Население России</w:t>
      </w:r>
    </w:p>
    <w:p>
      <w:pPr>
        <w:pStyle w:val="Style17"/>
        <w:rPr/>
      </w:pPr>
      <w:r>
        <w:rPr/>
      </w:r>
    </w:p>
    <w:p>
      <w:pPr>
        <w:pStyle w:val="Style17"/>
        <w:rPr/>
      </w:pPr>
      <w:r>
        <w:rPr/>
        <w:t>Численность населения России в ходе переписи 2002 года составляет - 145,6 млн. По данным Переписи населения 2002 года численность населения России с 1989 по 2002 упала на 1,8 млн.</w:t>
      </w:r>
    </w:p>
    <w:p>
      <w:pPr>
        <w:pStyle w:val="Style17"/>
        <w:rPr/>
      </w:pPr>
      <w:r>
        <w:rPr/>
        <w:t>Отрицательный естественный прирост наблюдается в России с 1992 года. Рост населения в стране прекратился еще с 1991, а рождаемость в РСФСР упала ниже уровня простого замещения поколений ещё в 1960-е годы. Негативной особенностью России является тот факт, что в результате демографического перехода рождаемость упала до уровня развитых стран, в то время как смертность достигла уровня развивающихся.</w:t>
      </w:r>
    </w:p>
    <w:p>
      <w:pPr>
        <w:pStyle w:val="Style17"/>
        <w:rPr/>
      </w:pPr>
      <w:r>
        <w:rPr/>
        <w:t>Численность населения растет очень медленно. В настоящее время в России наблюдается демографический спад. Каждую минуту в России рождается 3 человека, а умирает — 4. Смертность в 1,5 раза превысила рождаемость, население сокращалось на несколько сотен тысяч человек ежегодно.</w:t>
      </w:r>
    </w:p>
    <w:p>
      <w:pPr>
        <w:pStyle w:val="Style17"/>
        <w:rPr/>
      </w:pPr>
      <w:r>
        <w:rPr/>
        <w:t>Сокращение рождаемости является общей для развитых стран тенденцией. Рост смертности связан с увеличением доли пенсионеров в возрастной структуре населения. И сокращение рождаемости, и увеличение смертности в определенной степени обусловлены сложностью современной социально-экономической и экологической ситуации в стране.</w:t>
      </w:r>
    </w:p>
    <w:p>
      <w:pPr>
        <w:pStyle w:val="Style17"/>
        <w:rPr/>
      </w:pPr>
      <w:r>
        <w:rPr/>
        <w:t>Сокращение численности населения несколько сдерживается иммиграцией — в первую очередь этнических русских и русскоязычных из стран СНГ (Казахстан, Средняя Азия и Закавказье) — однако к настоящему времени эти резервы сокращаются. Россия не смогла в полной мере воспользоваться благоприятной конъюнктурой и стремлением соотечественников вернуться в Россию (во многом из-за негибкой иммиграционной политики). По имеющимся оценкам, к 2050 году население России составит от 83 до 115 млн чел. В частности, в среднесрочной программе социально-экономического развития, подготовленной Министерством экономического развития РФ, указывается, что при сохранении нынешних темпов миграции к 2025 численность россиян сократится примерно до 120 млн, а к 2050 — до 100 млн человек. Прогноз ООН — 115 млн чел., прогноз Института социально-политических исследований РАН — 83 млн чел.</w:t>
      </w:r>
    </w:p>
    <w:p>
      <w:pPr>
        <w:pStyle w:val="Style17"/>
        <w:rPr/>
      </w:pPr>
      <w:r>
        <w:rPr/>
        <w:t>1 октября 2009 года стало известно, что Росстат в ходе подготовки отложенной переписи 2010 года обнаружил, что текущая численность населения России может составить 140 миллионов человек, что на 2 миллиона меньше расчётной цифры.</w:t>
      </w:r>
    </w:p>
    <w:p>
      <w:pPr>
        <w:pStyle w:val="Style17"/>
        <w:rPr/>
      </w:pPr>
      <w:r>
        <w:rPr/>
        <w:t>Продолжительность жизни в России меньше, чем в развитых странах (мужчины около 65 лет, женщины — 74 года). Особенно велика смертность у российских мужчин, что связано, в частности, с высоким уровнем потребления крепких алкогольных напитков, большим количеством несчастных случаев, убийств и самоубийств. Уровень рождаемости в России не обеспечивает простого воспроизводства населения.</w:t>
      </w:r>
    </w:p>
    <w:p>
      <w:pPr>
        <w:pStyle w:val="Style17"/>
        <w:rPr/>
      </w:pPr>
      <w:r>
        <w:rPr/>
        <w:t>Но, в 2007 году демографическая ситуация начала улучшаться. Численность постоянного населения Российской Федерации на 1 июня 2009 г. составила 141 млн. 846 тыс. Перепись 2002 года также зафиксировала и характерное для населения России значительное превышение численности женщин по сравнению с численностью мужчин, которое составило 10 млн человек против 9,6 млн в 1989. Соотношение мужчин и женщин по переписи 2002 года было более благоприятным в сельском населении — 52,4 % женщин, против 53,8 % — в городском (53,4 % женщин во всем населении). Заметим, что доля женщин в населении в 1989 была чуть меньше (53,3 %). Перепись зафиксировала превышение числа пожилых людей над числом детей: 18,1 % от численности населения — дети, 61,3 % — население трудоспособного возраста, 20,5 % — старше трудоспособного возраста.</w:t>
      </w:r>
    </w:p>
    <w:p>
      <w:pPr>
        <w:pStyle w:val="Style17"/>
        <w:rPr/>
      </w:pPr>
      <w:r>
        <w:rPr/>
        <w:t>По данным переписи населения 2002 года, 73 % россиян — городские жители, 27 % — сельские. Таким же было это соотношение по данным предыдущей переписи населения 1989 года. Параметры рождаемости городского и сельского населения сближаются.</w:t>
      </w:r>
    </w:p>
    <w:p>
      <w:pPr>
        <w:pStyle w:val="Style17"/>
        <w:rPr/>
      </w:pPr>
      <w:r>
        <w:rPr/>
        <w:t>Одна из основных особенностей демографической ситуации последних десятилетий в стране — концентрация городского населения в небольшом количестве густонаселённых центров. Более 60 процентов населения России сосредоточено в трёх федеральных округах — Центральном (26 %), Приволжском (22 %) и Южном (16 %). Самым малочисленным является Дальневосточный федеральный округ — 4,6 % населения. Треть жителей России сосредоточена в крупнейших «городах-миллионерах»: в Москве, Санкт-Петербурге, Новосибирске, Екатеринбурге, Нижнем Новгороде, Самаре, Омске, Казани, Челябинске, Ростове-на-Дону, Уфе. Москва входит в число 20 самых крупных городов мира.</w:t>
      </w:r>
    </w:p>
    <w:p>
      <w:pPr>
        <w:pStyle w:val="Style17"/>
        <w:rPr/>
      </w:pPr>
      <w:r>
        <w:rPr/>
        <w:t>Большинство населения России сосредоточено в главной полосе расселения — треугольнике, вершинами которого являются Санкт-Петербург на севере, Сочи на юге и Иркутск на востоке. К северу от этого треугольника благоприятных климатических условий располагается зона тайги и многолетней мерзлоты; к юго-востоку от неё простираются полупустыни и пустыни.</w:t>
      </w:r>
    </w:p>
    <w:p>
      <w:pPr>
        <w:pStyle w:val="Style17"/>
        <w:rPr/>
      </w:pPr>
      <w:r>
        <w:rPr/>
        <w:t>В Сибири, площадь которой составляет почти 3/4 территории России, проживает менее четверти населения. Западная и центральная части Европейской России наиболее плотно заселены и урбанизированы. В этих районах расположены крупнейшие города России и традиционные центры культуры и промышленности. На Урале население сконцентрировано главным образом между городами Нижний Тагил и Магнитогорск. В Сибири население сосредоточено вдоль трассы Транссибирской железной дороги, на которой расположены и её крупнейшие города — Новосибирск, Омск, Красноярск и Иркутск и на территории Кузнецкого угольного бассейна.</w:t>
      </w:r>
    </w:p>
    <w:p>
      <w:pPr>
        <w:pStyle w:val="Style17"/>
        <w:rPr/>
      </w:pPr>
      <w:r>
        <w:rPr/>
        <w:t>Согласно данным переписи населения 2002 года, в России проживают представители более 180 национальностей. Около 80 % населения России составляют русские. Русские расселены по территории страны неравномерно: в некоторых регионах, таких как Ингушетия, составляют менее 5 % населения.</w:t>
      </w:r>
    </w:p>
    <w:p>
      <w:pPr>
        <w:pStyle w:val="Style17"/>
        <w:rPr/>
      </w:pPr>
      <w:r>
        <w:rPr/>
        <w:t>Народы России говорят более чем на 100 языках и диалектах, принадлежащих к индоевропейской, алтайской и уральской языковым семьям, кавказской и палеоазиатской языковым группам. Среди наиболее распространённых разговорных языков выделяются русский, украинский, белорусский и немецкий (индоевропейская семья), татарский и чувашский (алтайская), удмуртский и марийский (уральская языковая семья). Русский язык является родным примерно для 130 млн граждан России (92 % населения России). Самым распространённым языком в России является русский. Он также считается государственным языком Российской Федерации. Число носителей ещё восьми языков в РФ превышает один миллион человек.</w:t>
      </w:r>
    </w:p>
    <w:p>
      <w:pPr>
        <w:pStyle w:val="Style17"/>
        <w:rPr/>
      </w:pPr>
      <w:r>
        <w:rPr/>
        <w:t>Несмотря на предпринимаемые во многих регионах усилия по сохранению языкового разнообразия, в России сохраняется наметившаяся ещё в советское время тенденция к языковому сдвигу, когда фактически родным языком нерусских граждан становится русский язык. В 2009 году ЮНЕСКО признала 136 языков на территории России, как находящиеся под угрозой уничтожения.</w:t>
      </w:r>
    </w:p>
    <w:p>
      <w:pPr>
        <w:pStyle w:val="Style17"/>
        <w:rPr/>
      </w:pPr>
      <w:r>
        <w:rPr/>
      </w:r>
    </w:p>
    <w:p>
      <w:pPr>
        <w:pStyle w:val="Style17"/>
        <w:rPr/>
      </w:pPr>
      <w:r>
        <w:rPr/>
        <w:t>7. Центральный федеральный округ России</w:t>
      </w:r>
    </w:p>
    <w:p>
      <w:pPr>
        <w:pStyle w:val="Style17"/>
        <w:rPr/>
      </w:pPr>
      <w:r>
        <w:rPr/>
      </w:r>
    </w:p>
    <w:p>
      <w:pPr>
        <w:pStyle w:val="Style17"/>
        <w:rPr/>
      </w:pPr>
      <w:r>
        <w:rPr/>
        <w:t>Центральный федеральный округ (ЦФО) - административное формирование в центральной части России. Образован указом президента РФ от 13 мая 2000 года. ЦФО объединил два экономических района: Центральный и Центрально-Черноземный. Территория округа составляет 3,82 % от территории Российской Федерации. Центр ФО – Москва.</w:t>
      </w:r>
    </w:p>
    <w:p>
      <w:pPr>
        <w:pStyle w:val="Style17"/>
        <w:rPr/>
      </w:pPr>
      <w:r>
        <w:rPr/>
        <w:t>Количество субъектов - 18.</w:t>
      </w:r>
    </w:p>
    <w:p>
      <w:pPr>
        <w:pStyle w:val="Style17"/>
        <w:rPr/>
      </w:pPr>
      <w:r>
        <w:rPr/>
        <w:t>Количество городов - 300.</w:t>
      </w:r>
    </w:p>
    <w:p>
      <w:pPr>
        <w:pStyle w:val="Style17"/>
        <w:rPr/>
      </w:pPr>
      <w:r>
        <w:rPr/>
        <w:t>Объём промышленного производства - 1300 млрд руб.</w:t>
      </w:r>
    </w:p>
    <w:p>
      <w:pPr>
        <w:pStyle w:val="Style17"/>
        <w:rPr/>
      </w:pPr>
      <w:r>
        <w:rPr/>
        <w:t>Доходы на душу населения - 5284 руб.</w:t>
      </w:r>
    </w:p>
    <w:p>
      <w:pPr>
        <w:pStyle w:val="Style17"/>
        <w:rPr/>
      </w:pPr>
      <w:r>
        <w:rPr/>
        <w:t>ВРП - 10305 млрд руб.</w:t>
      </w:r>
    </w:p>
    <w:p>
      <w:pPr>
        <w:pStyle w:val="Style17"/>
        <w:rPr/>
      </w:pPr>
      <w:r>
        <w:rPr/>
        <w:t>Округ является крупнейшим в России по количеству населения. Население: 37 121 812 чел. (на 1 января 2009 года) (26,16 % от РФ), в том числе: городского - 29 994 175 чел.; сельского - 7 127 637 человек. В ЦФО самая высокая в России плотность населения (56,9 чел/км²).</w:t>
      </w:r>
    </w:p>
    <w:p>
      <w:pPr>
        <w:pStyle w:val="Style17"/>
        <w:rPr/>
      </w:pPr>
      <w:r>
        <w:rPr/>
        <w:t>Также в ЦФО наибольшая доля русского населения (91,32 % на 2002 год). Это единственный федеральный округ, где нет ни одного национального субъекта федерации. В состав округа входят следующие субъекты Российской Федерации.</w:t>
      </w:r>
    </w:p>
    <w:p>
      <w:pPr>
        <w:pStyle w:val="Style17"/>
        <w:rPr/>
      </w:pPr>
      <w:r>
        <w:rPr/>
        <w:t>Центральный федеральный округ является одним из наиболее развитых округов Российской Федерации. В округе проживает около 25% населения страны и производится треть валового внутреннего продукта. ЦФО является крупнейшим финансово-экономическим центром, в котором сосредоточено более 60% финансового капитала страны, ежегодные инвестиции в экономику округа составляют около 22% общероссийского показателя.</w:t>
      </w:r>
    </w:p>
    <w:p>
      <w:pPr>
        <w:pStyle w:val="Style17"/>
        <w:rPr/>
      </w:pPr>
      <w:r>
        <w:rPr/>
        <w:t>В Центральном федеральном округе недра играют наименьшую роль в экономике. Хотя по некоторым полезным ископаемым этот округ занимает лидирующее положение в России. Основу экономики ЦФО составляет промышленный сектор с исторически сложившейся специализацией на отраслях машиностроения, нефтехимии, лёгкой промышленности. Здесь сосредоточено 66% всех промышленных запасов железных руд (добыча составляет более половины от общероссийской), 25% запасов фосфоритов, 25% цементного сырья (добыча - более 40%) и 15% запасов бокситов.</w:t>
      </w:r>
    </w:p>
    <w:p>
      <w:pPr>
        <w:pStyle w:val="Style17"/>
        <w:rPr/>
      </w:pPr>
      <w:r>
        <w:rPr/>
        <w:t>Также активно развивающиеся аграрно-промышленные регионы Центрального Черноземья с развитым сельским хозяйством и пищевой промышленностью, при этом на долю сельскохозяйственной продукции приходится свыше 20% от совокупного производства по России.</w:t>
      </w:r>
    </w:p>
    <w:p>
      <w:pPr>
        <w:pStyle w:val="Style17"/>
        <w:rPr/>
      </w:pPr>
      <w:r>
        <w:rPr/>
        <w:t>Наиболее используемыми из всех природных ресурсов являются стройматериалы (глина, песок, гравий, щебень) и подземные воды. Добывали в этом округе и уголь (Подмосковный бассейн). Однако сейчас развитие этого производства нерентабельно, оно составляет всего 1% от общероссийского.</w:t>
      </w:r>
    </w:p>
    <w:p>
      <w:pPr>
        <w:pStyle w:val="Style17"/>
        <w:rPr/>
      </w:pPr>
      <w:r>
        <w:rPr/>
        <w:t>В зависимости от уровня развития производительных сил выделяют Старопромышленные и Приокские регионы, а также регионы Черноземья.</w:t>
      </w:r>
    </w:p>
    <w:p>
      <w:pPr>
        <w:pStyle w:val="Style17"/>
        <w:rPr/>
      </w:pPr>
      <w:r>
        <w:rPr/>
        <w:t>Центральный федеральный округ за последние годы остается достаточно привлекательным с точки зрения иностранных инвестиций, однако следует отметить, что их объём во многих регионах не соответствует их инвестиционному потенциалу и при грамотной инвестиционной политике можно ожидать значительного увеличения данного показателя, на порядок превышающего существующего значения.</w:t>
      </w:r>
    </w:p>
    <w:p>
      <w:pPr>
        <w:pStyle w:val="Style17"/>
        <w:rPr/>
      </w:pPr>
      <w:r>
        <w:rPr/>
        <w:t>В целом, ЦФО является макрорегионом с наиболее развитой обрабатывающей промышленностью, что обусловлено выгодным экономико-географическим положением, наличием потребителей и квалифицированной рабочей силы. Округ обладает самым мощным в России научно-техническим потенциалом и наибольшим числом квалифицированных кадров.</w:t>
      </w:r>
    </w:p>
    <w:p>
      <w:pPr>
        <w:pStyle w:val="Style17"/>
        <w:rPr/>
      </w:pPr>
      <w:r>
        <w:rPr/>
        <w:t>Особо следует подчеркнуть необходимость реализации ведущей роли Центрального округа в прогрессивных преобразованиях хозяйственного комплекса России. Это потребует активизации научной деятельности и повышения эффективности богатейшего научного потенциала округа. Создание условий для развития науки – задача общегосударственная, и, как показывает опыт, её решение оказывает большое положительное воздействие на социально-экономическое положение ряда регионов округа (Москва, Московская, Воронежская, Ярославская, Тверская области и др.).</w:t>
      </w:r>
    </w:p>
    <w:p>
      <w:pPr>
        <w:pStyle w:val="Style17"/>
        <w:rPr/>
      </w:pPr>
      <w:r>
        <w:rPr/>
      </w:r>
    </w:p>
    <w:sectPr>
      <w:footerReference w:type="default" r:id="rId2"/>
      <w:footerReference w:type="first" r:id="rId3"/>
      <w:type w:val="nextPage"/>
      <w:pgSz w:w="11906" w:h="16838"/>
      <w:pgMar w:left="1701" w:right="850"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опред-е"/>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color w:val="313131"/>
    </w:rPr>
  </w:style>
  <w:style w:type="paragraph" w:styleId="Txt">
    <w:name w:val="txt"/>
    <w:basedOn w:val="Normal"/>
    <w:qFormat/>
    <w:pPr>
      <w:spacing w:before="280" w:after="280"/>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1:00Z</dcterms:created>
  <dc:creator>User</dc:creator>
  <dc:description/>
  <cp:keywords/>
  <dc:language>en-US</dc:language>
  <cp:lastModifiedBy>SYSTEM</cp:lastModifiedBy>
  <dcterms:modified xsi:type="dcterms:W3CDTF">2011-09-12T00:11:00Z</dcterms:modified>
  <cp:revision>2</cp:revision>
  <dc:subject/>
  <dc:title>Географическая карта как объект и источник информации</dc:title>
</cp:coreProperties>
</file>