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Динамика мирового насе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селение Земли по данным ООН составляло в 1999 г. около 6 млрд. человек – несколько меньше, чем прогнозировалось на этот год. По вычислениям, проведенным в ООН, предполагалось, что ежегодный прирост населения планеты в 1990-1995 гг. будет равен 1,57%, на самом же деле он составил 1,48%, таким образом, ежегодно прибавлялось по 81 млн. человек. В предыдущее пятилетие – в период с 1985 по 1990 гг. – население Земли ежегодно увеличивалось на 87 млн. Предполагается, что в 2020г. численность населения планеты превысит 8 млрд. человек, в середине XXI в. – 10,5 млрд. человек.</w:t>
      </w:r>
    </w:p>
    <w:p>
      <w:pPr>
        <w:pStyle w:val="Normal"/>
        <w:spacing w:lineRule="auto" w:line="360"/>
        <w:ind w:firstLine="709"/>
        <w:jc w:val="both"/>
        <w:rPr/>
      </w:pPr>
      <w:r>
        <w:rPr>
          <w:sz w:val="28"/>
          <w:szCs w:val="28"/>
        </w:rPr>
        <w:t>Время с середины прошлого века и до середины нынешнего, когда население немногим более чем за 100 лет выросло на 2 млрд. человек (тогда как на первый миллиард потребовалась вся история человечества), есть время «демографического взрыва». Последний характеризуется показателем времени «удвоения населения». Он очень быстро сокращался вплоть до наших дней, что подчеркивало устойчивую тенденцию к быстрому росту человечества.</w:t>
      </w:r>
    </w:p>
    <w:p>
      <w:pPr>
        <w:pStyle w:val="Normal"/>
        <w:spacing w:lineRule="auto" w:line="360"/>
        <w:ind w:firstLine="709"/>
        <w:jc w:val="both"/>
        <w:rPr/>
      </w:pPr>
      <w:r>
        <w:rPr>
          <w:sz w:val="28"/>
          <w:szCs w:val="28"/>
        </w:rPr>
        <w:t>Предположение о возможной стабилизации численности населения в будущем находит подтверждение в особенностях темпа роста в наше время: если на «переход» от 1 до 2 млрд. человечеству потребовалось 85 лет, и от 2 до 3 млрд. – 25 лет, то на «переход» от 3 к 4 млрд. – 15 лет. Это означает, что в первом случае процесс ускорился в 3 раза, во втором – менее чем в 2 раза. Для прироста еще одного миллиарда человек, пятого, потребовалось столько же времени, сколько для четвертого – ускорение как бы прекратилось; темпы роста населения планеты стабилизировались, хотя и на очень высоком уровне. Уменьшение времени «удвоения населения» также прекратилось и не прогнозируется на будущее.</w:t>
      </w:r>
    </w:p>
    <w:p>
      <w:pPr>
        <w:pStyle w:val="Normal"/>
        <w:spacing w:lineRule="auto" w:line="360"/>
        <w:ind w:firstLine="709"/>
        <w:jc w:val="both"/>
        <w:rPr/>
      </w:pPr>
      <w:r>
        <w:rPr>
          <w:sz w:val="28"/>
          <w:szCs w:val="28"/>
        </w:rPr>
        <w:t>В 1650г. численность населения земного шара составляла около 0,5 млрд. человек и увеличивалась приблизительно на 0,3% в год, что примерно соответствовало времени удвоения, равному 250 годам. К 1900г. численность населения достигла 1,6 млрд. человек при годовых темпах прироста 0,5% и времени удвоения 140 лет. В 1970г. численность населения равнялась 3,6 млрд. человек, а темпы прироста увеличились до 2,1% в год. Это был не просто экспоненциальный, а «верхэкспоненциальный рост», поскольку возрастали сами темпы прироста. Причина роста в снижении уровня смертности, а также рождаемости, хотя в гораздо меньшей степени. С 1971 г. по 1991 г. смертность продолжала падать, но рождаемость при этом уменьшалась в среднем несколько быстрее. В то время как численность населения возросла с 3,6 млрд. до 5,4 млрд. человек в год, темпы ее прироста упали с 2,1 до 1,7% в год.</w:t>
      </w:r>
    </w:p>
    <w:p>
      <w:pPr>
        <w:pStyle w:val="Normal"/>
        <w:spacing w:lineRule="auto" w:line="360"/>
        <w:ind w:firstLine="709"/>
        <w:jc w:val="both"/>
        <w:rPr/>
      </w:pPr>
      <w:r>
        <w:rPr>
          <w:sz w:val="28"/>
          <w:szCs w:val="28"/>
        </w:rPr>
        <w:t>По оценкам ООН на 1990 г. около 60% населения Земли приходится на территорию Азии. И хотя Азия занимает огромную площадь, плотность населения в ней наибольшая – 114 человек на км². На остальных континентах – Северная и Южная Америка, Африка – около 20 человек, в Австралии – 0,03. Последняя – самый малоосвоенный из материков, не считая Антарктиды, где постоянного населения вообще нет.</w:t>
      </w:r>
    </w:p>
    <w:p>
      <w:pPr>
        <w:pStyle w:val="Normal"/>
        <w:spacing w:lineRule="auto" w:line="360"/>
        <w:ind w:firstLine="709"/>
        <w:jc w:val="both"/>
        <w:rPr>
          <w:sz w:val="28"/>
          <w:szCs w:val="28"/>
        </w:rPr>
      </w:pPr>
      <w:r>
        <w:rPr>
          <w:sz w:val="28"/>
          <w:szCs w:val="28"/>
        </w:rPr>
        <w:t>Еще в далеком прошлом были регионы, где население как бы сгущалось. Это Юго-Восточная Азия, Восточная Азия, Южная Азия, Средиземноморье, а затем и иные районы Европы. За последние два века появились лишь два региона с повышенной плотностью населения: на востоке Северной и юго-западе Южной Америки, там, где к побережью прижимаются теплые течения Тихого и Атлантического океанов.</w:t>
      </w:r>
    </w:p>
    <w:p>
      <w:pPr>
        <w:pStyle w:val="Normal"/>
        <w:spacing w:lineRule="auto" w:line="360"/>
        <w:ind w:firstLine="709"/>
        <w:jc w:val="both"/>
        <w:rPr/>
      </w:pPr>
      <w:r>
        <w:rPr>
          <w:sz w:val="28"/>
          <w:szCs w:val="28"/>
        </w:rPr>
        <w:t>В наше время на плодородных равнинах Азии (Великой Китайской, Индо-Гангской, в дельте Брахмапутры и Ганга, на Яве) плотность населения превышает 100 человек на км². В центре Азии – в Монголии она, напротив., менее 1 человека на км². В Европе – от 433 человек в Нидерландах до 2 на острове Исландия.</w:t>
      </w:r>
      <w:r>
        <w:br w:type="page"/>
      </w:r>
    </w:p>
    <w:p>
      <w:pPr>
        <w:pStyle w:val="Normal"/>
        <w:spacing w:lineRule="auto" w:line="360"/>
        <w:ind w:firstLine="709"/>
        <w:jc w:val="both"/>
        <w:rPr>
          <w:sz w:val="28"/>
          <w:szCs w:val="28"/>
        </w:rPr>
      </w:pPr>
      <w:r>
        <w:rPr>
          <w:sz w:val="28"/>
          <w:szCs w:val="28"/>
        </w:rPr>
        <w:t>Общие тенденции в мире таковы:</w:t>
      </w:r>
    </w:p>
    <w:p>
      <w:pPr>
        <w:pStyle w:val="Normal"/>
        <w:spacing w:lineRule="auto" w:line="360"/>
        <w:ind w:firstLine="709"/>
        <w:jc w:val="both"/>
        <w:rPr>
          <w:sz w:val="28"/>
          <w:szCs w:val="28"/>
        </w:rPr>
      </w:pPr>
      <w:r>
        <w:rPr>
          <w:sz w:val="28"/>
          <w:szCs w:val="28"/>
        </w:rPr>
        <w:t>Некоторые из промышленно менее развитых стран еще имею относительно высокие уровни смертности и еще более высокие уровни рождаемости. Их темпы прироста численности населения составляют 2-3% в год и могут еще больше возрасти при снижении смертности.</w:t>
      </w:r>
    </w:p>
    <w:p>
      <w:pPr>
        <w:pStyle w:val="Normal"/>
        <w:spacing w:lineRule="auto" w:line="360"/>
        <w:ind w:firstLine="709"/>
        <w:jc w:val="both"/>
        <w:rPr>
          <w:sz w:val="28"/>
          <w:szCs w:val="28"/>
        </w:rPr>
      </w:pPr>
      <w:r>
        <w:rPr>
          <w:sz w:val="28"/>
          <w:szCs w:val="28"/>
        </w:rPr>
        <w:t>Страны со средним уровнем развития промышленности обычно характеризуются низкой смертностью при все еще высокой, хотя и снижающейся рождаемости. Темпы прироста численности населения в этих странах колеблются от средних до высоких (1-4% в год).</w:t>
      </w:r>
    </w:p>
    <w:p>
      <w:pPr>
        <w:pStyle w:val="Normal"/>
        <w:spacing w:lineRule="auto" w:line="360"/>
        <w:ind w:firstLine="709"/>
        <w:jc w:val="both"/>
        <w:rPr>
          <w:sz w:val="28"/>
          <w:szCs w:val="28"/>
        </w:rPr>
      </w:pPr>
      <w:r>
        <w:rPr>
          <w:sz w:val="28"/>
          <w:szCs w:val="28"/>
        </w:rPr>
        <w:t>Для большинства стран с высокоразвитой промышленностью характерны низкая смертность, низкая рождаемость и невысокие темпы прироста (менее 1% в год). В некоторых европейских странах уровень рождаемости сегодня ниже уровня смертности, так что на селение этих стран очень медленно сокращается.</w:t>
      </w:r>
    </w:p>
    <w:p>
      <w:pPr>
        <w:pStyle w:val="Normal"/>
        <w:spacing w:lineRule="auto" w:line="360"/>
        <w:ind w:firstLine="709"/>
        <w:jc w:val="both"/>
        <w:rPr/>
      </w:pPr>
      <w:r>
        <w:rPr>
          <w:sz w:val="28"/>
          <w:szCs w:val="28"/>
        </w:rPr>
        <w:t>На основе имеющихся данных демографы вывели теорию, получившую название «демографического перехода». Согласно этой теории, при низких уровнях промышленного развития рождаемость и смертность высоки, и численность населения растет медленно. По мере улучшения качества питания и здравоохранения смертность уменьшается, запаздывание рождаемости на 1-2 поколения приводит к разрыву между уровнями рождаемости и смертности, который способствует быстрому росту численности населения. Но как только люди вовлекаются в образ жизни высокоразвитого индустриального общества, рождаемость тоже снижается, и темпы роста численности населения опять уменьшаются.</w:t>
      </w:r>
    </w:p>
    <w:p>
      <w:pPr>
        <w:pStyle w:val="Normal"/>
        <w:spacing w:lineRule="auto" w:line="360"/>
        <w:ind w:firstLine="709"/>
        <w:jc w:val="both"/>
        <w:rPr/>
      </w:pPr>
      <w:r>
        <w:rPr>
          <w:sz w:val="28"/>
          <w:szCs w:val="28"/>
        </w:rPr>
        <w:t>Этот процесс наблюдается сейчас и прогнозируется примерно до XXII в., когда предполагается стабилизация численности населения на уровне 10-12 млрд. человек.</w:t>
      </w:r>
    </w:p>
    <w:p>
      <w:pPr>
        <w:pStyle w:val="Normal"/>
        <w:spacing w:lineRule="auto" w:line="360"/>
        <w:ind w:firstLine="709"/>
        <w:jc w:val="both"/>
        <w:rPr/>
      </w:pPr>
      <w:r>
        <w:rPr>
          <w:sz w:val="28"/>
          <w:szCs w:val="28"/>
        </w:rPr>
        <w:t>Однако сразу следует обратить внимание на особенность этого прогноза: представление о стабилизации населения отвечает современному уровню развития производительных сил. Все идеи ограничения рождаемости, стабилизации роста населения всегда были обусловлены сложностями экономического развития. Они не вытекают из представлений о человеке как самостоятельном явлении. Не случайно поэтому появление предположений о том, что современная НТР, базирующаяся на достижениях физики, химии и адекватной им техники, за пределами XXI в. сменится так называемой гуманитарной революцией на основе достижений биологических, гуманитарных и естественных наук. Одним из последствий может быть увеличение продолжительности жизни, совершенствование физических и духовных сил человека. При развитии этой тенденции рост человечества может продолжаться. Предположения такого рода неявно прослеживаются в оценках максимально возможной численности населения в 40-50 млрд. челове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собенности расселения населения на плане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ходя из того, что пространство суши планеты ограничено и за время существования человечества не претерпело существенных из</w:t>
        <w:softHyphen/>
        <w:t>менений, очевидно, что размещение населения планеты при таких тенденциях роста существенно менялось.</w:t>
      </w:r>
    </w:p>
    <w:p>
      <w:pPr>
        <w:pStyle w:val="Normal"/>
        <w:spacing w:lineRule="auto" w:line="360"/>
        <w:ind w:firstLine="709"/>
        <w:jc w:val="both"/>
        <w:rPr>
          <w:sz w:val="28"/>
          <w:szCs w:val="28"/>
        </w:rPr>
      </w:pPr>
      <w:r>
        <w:rPr>
          <w:sz w:val="28"/>
          <w:szCs w:val="28"/>
        </w:rPr>
        <w:t>Представление о расселении человека на территории дают карты. Различают карты по форме отображения. Если посмотреть на карту, то очевидно, что Россия заселена очень неравномерно. Мы можем сказать, что картина расселения не является простой. В некоторых местах города и села, в других лесные массивы.</w:t>
      </w:r>
    </w:p>
    <w:p>
      <w:pPr>
        <w:pStyle w:val="Normal"/>
        <w:spacing w:lineRule="auto" w:line="360"/>
        <w:ind w:firstLine="709"/>
        <w:jc w:val="both"/>
        <w:rPr>
          <w:sz w:val="28"/>
          <w:szCs w:val="28"/>
        </w:rPr>
      </w:pPr>
      <w:r>
        <w:rPr>
          <w:sz w:val="28"/>
          <w:szCs w:val="28"/>
        </w:rPr>
        <w:t>Люди селились чаще всего около рек и озер. Есть и искусственные водохранилища. Картина расселения устанавливается по картам. Самая элементарная и наиболее интересная крупномасштабная карта. Особое значение для географов имеют карты плотности населения. Плотность населения – показатель, численно характеризующий количество людей, приходящихся на единицу площади. Как правило, берется квадратный километр. Делается оценка заселенности в пре</w:t>
        <w:softHyphen/>
        <w:t>делах границ определенного территориального образования. Это либо страна, либо ее административно-территориальная единица, либо исторические провинции. Чем меньше размеры территорий, для которых рассчитывается этот показатель, тем точнее он отражает характер взаимодействия человека и территории.</w:t>
      </w:r>
    </w:p>
    <w:p>
      <w:pPr>
        <w:pStyle w:val="Normal"/>
        <w:spacing w:lineRule="auto" w:line="360"/>
        <w:ind w:firstLine="709"/>
        <w:jc w:val="both"/>
        <w:rPr/>
      </w:pPr>
      <w:r>
        <w:rPr>
          <w:sz w:val="28"/>
          <w:szCs w:val="28"/>
        </w:rPr>
        <w:t>Надо сказать, что географы придумали интересный подход. Они создают точечные карты. Одна точка соответствует 1000 или 10 000 человек, примерно рассчитывается количество человек на каждую область. Точки расставляются с учетом фактического размещения городов и сел. Таким образом, мы устанавливаем итоги расселения людей на планете.</w:t>
      </w:r>
    </w:p>
    <w:p>
      <w:pPr>
        <w:pStyle w:val="Normal"/>
        <w:spacing w:lineRule="auto" w:line="360"/>
        <w:ind w:firstLine="709"/>
        <w:jc w:val="both"/>
        <w:rPr>
          <w:sz w:val="28"/>
          <w:szCs w:val="28"/>
        </w:rPr>
      </w:pPr>
      <w:r>
        <w:rPr>
          <w:sz w:val="28"/>
          <w:szCs w:val="28"/>
        </w:rPr>
        <w:t>Мы можем сказать, что к концу XX в. заселены почти все пригодные для жизни человека территории. Постоянные населенные пункты обнаруживаются между 72° северной и 54° южной широты, а также по вертикали не больше чем на высоте 5000 м над уровнем моря (исключения Тибет и Анды, там бывают случаи, когда населенные пункты находятся и на более высокой местности). Вот нынешняя ойкумена, ареал обитания человечества.</w:t>
      </w:r>
    </w:p>
    <w:p>
      <w:pPr>
        <w:pStyle w:val="Normal"/>
        <w:spacing w:lineRule="auto" w:line="360"/>
        <w:ind w:firstLine="709"/>
        <w:jc w:val="both"/>
        <w:rPr>
          <w:sz w:val="28"/>
          <w:szCs w:val="28"/>
        </w:rPr>
      </w:pPr>
      <w:r>
        <w:rPr>
          <w:sz w:val="28"/>
          <w:szCs w:val="28"/>
        </w:rPr>
        <w:t>Земля заселена, но не полностью. Не заселены ее полюса, не заселены территории с самыми низкими значениями радиационного баланса за год (низким солнечным излучением и самыми низкими значениями годового количества осадков). Для существования человека необходимы влага и тепло. Кроме того, высокогорья отмечаются пониженным атмосферным давлением, там трудно дышать. Аналогично обстоит дело с территориями пустынь уже внутри заселенной части планеты. Надо сказать, что все перечисленные территории неблагоприятны для жизни, не соответствуют экологии человека и животного мира. Это области устойчивых антициклонов, области с преобладанием нисходящих воздушных потоков. Независимо от их особенностей, в сущности, это пустыни – ледяные, песчаные, горные, каменистые, все равно – пустыни.</w:t>
      </w:r>
    </w:p>
    <w:p>
      <w:pPr>
        <w:pStyle w:val="Normal"/>
        <w:spacing w:lineRule="auto" w:line="360"/>
        <w:ind w:firstLine="709"/>
        <w:jc w:val="both"/>
        <w:rPr/>
      </w:pPr>
      <w:r>
        <w:rPr>
          <w:sz w:val="28"/>
          <w:szCs w:val="28"/>
        </w:rPr>
        <w:t>Основные моменты взаимодействия человека и территории связаны с зональностью и высотно-полюсностью, которые сильно влияют на расселение людей на территории планеты. Человек, как живой организм, ориентирован на термодинамические условия обмена со средой, которые, вероятно, однозначны условиям его родины – Восточно-Экваториальной Африки.</w:t>
      </w:r>
    </w:p>
    <w:p>
      <w:pPr>
        <w:pStyle w:val="Normal"/>
        <w:spacing w:lineRule="auto" w:line="360"/>
        <w:ind w:firstLine="709"/>
        <w:jc w:val="both"/>
        <w:rPr>
          <w:sz w:val="28"/>
          <w:szCs w:val="28"/>
        </w:rPr>
      </w:pPr>
      <w:r>
        <w:rPr>
          <w:sz w:val="28"/>
          <w:szCs w:val="28"/>
        </w:rPr>
        <w:t>Дальше шел антропогенез, т.е. развитие человеческого вида. Человек не научился переделывать климат, управлять погодой, он научился внешней регуляции термодинамического баланса за счет за</w:t>
        <w:softHyphen/>
        <w:t>щиты от среды. Он научился преодолевать экстремальные условия при помощи своего приспособления к природной среде.</w:t>
      </w:r>
    </w:p>
    <w:p>
      <w:pPr>
        <w:pStyle w:val="Normal"/>
        <w:spacing w:lineRule="auto" w:line="360"/>
        <w:ind w:firstLine="709"/>
        <w:jc w:val="both"/>
        <w:rPr/>
      </w:pPr>
      <w:r>
        <w:rPr>
          <w:sz w:val="28"/>
          <w:szCs w:val="28"/>
        </w:rPr>
        <w:t>Для обитания человек, как правило, выбирает низменности и возвышенности не выше 500 м над уровнем моря. На такие низменности и возвышенности приходится 28% суши и 80% всего населения. Повышенная плотность населения наблюдается, прежде всего, на равнинах и возвышенностях и, особенно на морских побережьях. Согласно законам географического разделения труда, здесь обеспечивается самое большое разнообразие видов человеческой деятельности, самый большой товарообмен, где вследствие этого самая высокая плотность населения. К примеру, очень плотно заселена Европа. Нигде материк не изрезан так, как в Европе.</w:t>
      </w:r>
    </w:p>
    <w:p>
      <w:pPr>
        <w:pStyle w:val="Normal"/>
        <w:spacing w:lineRule="auto" w:line="360"/>
        <w:ind w:firstLine="709"/>
        <w:jc w:val="both"/>
        <w:rPr>
          <w:sz w:val="28"/>
          <w:szCs w:val="28"/>
        </w:rPr>
      </w:pPr>
      <w:r>
        <w:rPr>
          <w:sz w:val="28"/>
          <w:szCs w:val="28"/>
        </w:rPr>
        <w:t>Есть еще одна особенность расселения людей на земном шаре, мимо которой нельзя пройти. Это приуроченность приокеанических и приморских сгустков расселения к теплым морским течениям. Это легко устанавливается при сравнении карты плотности населения мира с картой морских течений.</w:t>
      </w:r>
    </w:p>
    <w:p>
      <w:pPr>
        <w:pStyle w:val="Normal"/>
        <w:spacing w:lineRule="auto" w:line="360"/>
        <w:ind w:firstLine="709"/>
        <w:jc w:val="both"/>
        <w:rPr>
          <w:sz w:val="28"/>
          <w:szCs w:val="28"/>
        </w:rPr>
      </w:pPr>
      <w:r>
        <w:rPr>
          <w:sz w:val="28"/>
          <w:szCs w:val="28"/>
        </w:rPr>
        <w:t>Посмотрите. Вот теплый Гольфстрим прижимается к побережьям Западной Европы и – особенно мощным потоком – к побережью Северной Америки. И тут и там сгустки плотности населения. На</w:t>
        <w:softHyphen/>
        <w:t>против, холодному Канарскому течению у западного побережья Северной Африки на побережье соответствует демографическая пустыня (несмотря на жаркий климат), здесь прямо к океану выходят пустыни Северной Африки.</w:t>
      </w:r>
    </w:p>
    <w:p>
      <w:pPr>
        <w:pStyle w:val="Normal"/>
        <w:spacing w:lineRule="auto" w:line="360"/>
        <w:ind w:firstLine="709"/>
        <w:jc w:val="both"/>
        <w:rPr/>
      </w:pPr>
      <w:r>
        <w:rPr>
          <w:sz w:val="28"/>
          <w:szCs w:val="28"/>
        </w:rPr>
        <w:t>Те же пустыни соответствуют Бенгуэльскому холодному течению у западного побережья Южной Африки. Напротив, на противоположном берегу – теплое Бразильское течение и вместе с ним самое густонаселенное побережье Южной Америки. Восточному побережью обеих Америк и Карибских островов вообще повезло с мощными теплыми океаническими потоками, здесь самое густое население, США с востока омывает Гольфстрим, с запада – теплое течение Куро-Сиво, господствующее в центральной части Тихого океана. Им соответствуют сгустки населения на тихоокеанском побережье США и юга Канады. Правда, весьма плотно заселена и Центральная Америка, особенно Мексика, с запада омываемая частично холодным Калифорнийским течением, но именно лишь частично, на сравнительно небольшом отрезке. Кроме того, не бывает правил без исключения.</w:t>
      </w:r>
    </w:p>
    <w:p>
      <w:pPr>
        <w:pStyle w:val="Normal"/>
        <w:spacing w:lineRule="auto" w:line="360"/>
        <w:ind w:firstLine="709"/>
        <w:jc w:val="both"/>
        <w:rPr>
          <w:sz w:val="28"/>
          <w:szCs w:val="28"/>
        </w:rPr>
      </w:pPr>
      <w:r>
        <w:rPr>
          <w:sz w:val="28"/>
          <w:szCs w:val="28"/>
        </w:rPr>
        <w:t>Зато холодное Лабрадорское течение совершенно замораживает восточное побережье огромного массива северных провинций Канады, и населения там почти нет.</w:t>
      </w:r>
    </w:p>
    <w:p>
      <w:pPr>
        <w:pStyle w:val="Normal"/>
        <w:spacing w:lineRule="auto" w:line="360"/>
        <w:ind w:firstLine="709"/>
        <w:jc w:val="both"/>
        <w:rPr>
          <w:sz w:val="28"/>
          <w:szCs w:val="28"/>
        </w:rPr>
      </w:pPr>
      <w:r>
        <w:rPr>
          <w:sz w:val="28"/>
          <w:szCs w:val="28"/>
        </w:rPr>
        <w:t>Не менее показательна картина в Азии, Австралии, Африке. Теплые течения Индийского океана благоприятствуют высокой плотности населения в Южной Азии и Восточной Африке. Хотя, в общем-то. Южная Азия очень плотно заселена как бы и без них. Все ведь относительно и многофакториально.</w:t>
      </w:r>
    </w:p>
    <w:p>
      <w:pPr>
        <w:pStyle w:val="Normal"/>
        <w:spacing w:lineRule="auto" w:line="360"/>
        <w:ind w:firstLine="709"/>
        <w:jc w:val="both"/>
        <w:rPr>
          <w:sz w:val="28"/>
          <w:szCs w:val="28"/>
        </w:rPr>
      </w:pPr>
      <w:r>
        <w:rPr>
          <w:sz w:val="28"/>
          <w:szCs w:val="28"/>
        </w:rPr>
        <w:t>Зато очевидно воздействие теплого тихоокеанского течения Куро-Сиво на высокую плотность населения Китая, Японии и более мелких стран, а южное теплое Восточно-Австралийское течение омывает наиболее плотно заселенные побережья Австралии и Новой Зеландии.</w:t>
      </w:r>
    </w:p>
    <w:p>
      <w:pPr>
        <w:pStyle w:val="Normal"/>
        <w:spacing w:lineRule="auto" w:line="360"/>
        <w:ind w:firstLine="709"/>
        <w:jc w:val="both"/>
        <w:rPr>
          <w:sz w:val="28"/>
          <w:szCs w:val="28"/>
        </w:rPr>
      </w:pPr>
      <w:r>
        <w:rPr>
          <w:sz w:val="28"/>
          <w:szCs w:val="28"/>
        </w:rPr>
        <w:t>Камчатку и Чукотку, увы, омывает уже холодный поток, и населены они, несмотря на природные богатства, очень слабо.</w:t>
      </w:r>
    </w:p>
    <w:p>
      <w:pPr>
        <w:pStyle w:val="Normal"/>
        <w:spacing w:lineRule="auto" w:line="360"/>
        <w:ind w:firstLine="709"/>
        <w:jc w:val="both"/>
        <w:rPr/>
      </w:pPr>
      <w:r>
        <w:rPr>
          <w:sz w:val="28"/>
          <w:szCs w:val="28"/>
        </w:rPr>
        <w:t>Своего рода «загадкой» тут служит вся «центральная» Западная Россия и частично Восточная, которая лежит между 50º северной широты и северным полярным кругом, а заселена, несмотря на ярко выраженную континентальность, относительно плотно. Самый крупный сгусток населения вдали от морей и ближе всего к полюсу. Своего рода демографо-географический феномен, на который почему-то не обращают внимания.</w:t>
      </w:r>
    </w:p>
    <w:p>
      <w:pPr>
        <w:pStyle w:val="Normal"/>
        <w:spacing w:lineRule="auto" w:line="360"/>
        <w:ind w:firstLine="709"/>
        <w:jc w:val="both"/>
        <w:rPr/>
      </w:pPr>
      <w:r>
        <w:rPr>
          <w:sz w:val="28"/>
          <w:szCs w:val="28"/>
        </w:rPr>
        <w:t>Как уже отмечалось, к концу XX в. заселены почти все пригодные для жизни человека территории: постоянные населенные пункты обнаруживаются между параллелями 72° северной широты и 54° южной широты.</w:t>
      </w:r>
    </w:p>
    <w:p>
      <w:pPr>
        <w:pStyle w:val="Normal"/>
        <w:spacing w:lineRule="auto" w:line="360"/>
        <w:ind w:firstLine="709"/>
        <w:jc w:val="both"/>
        <w:rPr>
          <w:sz w:val="28"/>
          <w:szCs w:val="28"/>
        </w:rPr>
      </w:pPr>
      <w:r>
        <w:rPr>
          <w:sz w:val="28"/>
          <w:szCs w:val="28"/>
        </w:rPr>
        <w:t>Обе широтные границы, таким образом, отделяют ойкумену от пространств полярных пустынь и тундр арктического и антарктического поясов, т.е. территорий с самыми низкими суммами годового количества осадков. Интенсивность влагооборота на этих территориях очень низкая.</w:t>
      </w:r>
    </w:p>
    <w:p>
      <w:pPr>
        <w:pStyle w:val="Normal"/>
        <w:spacing w:lineRule="auto" w:line="360"/>
        <w:ind w:firstLine="709"/>
        <w:jc w:val="both"/>
        <w:rPr/>
      </w:pPr>
      <w:r>
        <w:rPr>
          <w:sz w:val="28"/>
          <w:szCs w:val="28"/>
        </w:rPr>
        <w:t>Высокогорья, как известно, отличаются пониженным атмосферным давлением, отклонениями всех характеристик природных элементов от их значений для основной части суши, что также не соответствует экологии человека как вида животного.</w:t>
      </w:r>
    </w:p>
    <w:p>
      <w:pPr>
        <w:pStyle w:val="Normal"/>
        <w:spacing w:lineRule="auto" w:line="360"/>
        <w:ind w:firstLine="709"/>
        <w:jc w:val="both"/>
        <w:rPr/>
      </w:pPr>
      <w:r>
        <w:rPr>
          <w:sz w:val="28"/>
          <w:szCs w:val="28"/>
        </w:rPr>
        <w:t>В этой связи требует уточнения представление об «экстремальности»: сама природа таких оценок не знает – для нее характерна лишь закономерная изменчивость природных процессов. «Экстремальными» состояния этой изменчивости считаются в связи с экономическими и технологическими особенностями человека создавать для себя непосредственную среду, соответствующую его экономическим требованиям, и поддерживать ее функционирование непрерывно для воспроизводства своей жизни, а также обеспечивать устойчивое ведение земледельческо-животноводческого хозяйства. И то и другое – составляющие обмена человека со средой, условия его воспроизводства.</w:t>
      </w:r>
    </w:p>
    <w:p>
      <w:pPr>
        <w:pStyle w:val="Normal"/>
        <w:spacing w:lineRule="auto" w:line="360"/>
        <w:ind w:firstLine="709"/>
        <w:jc w:val="both"/>
        <w:rPr>
          <w:sz w:val="28"/>
          <w:szCs w:val="28"/>
        </w:rPr>
      </w:pPr>
      <w:r>
        <w:rPr>
          <w:sz w:val="28"/>
          <w:szCs w:val="28"/>
        </w:rPr>
        <w:t>Поскольку природная среда неоднородна и для нее характерны зональность и высотная поясность, а также другие формы изменчивости, все организмы ориентированы на определенный тип (или типы) среды, смена которой ведет к гибели организмов из-за изменений термодинамических условий обмена со средой или происходит длительное приспособление.</w:t>
      </w:r>
    </w:p>
    <w:p>
      <w:pPr>
        <w:pStyle w:val="Normal"/>
        <w:spacing w:lineRule="auto" w:line="360"/>
        <w:ind w:firstLine="709"/>
        <w:jc w:val="both"/>
        <w:rPr/>
      </w:pPr>
      <w:r>
        <w:rPr>
          <w:sz w:val="28"/>
          <w:szCs w:val="28"/>
        </w:rPr>
        <w:t>Человек на термодинамические условия обмена со средой, вероятно, на условия своей родины – Восточной Экваториальной Африки. Какие-то коррективы (скорее всего, очень небольшие) в возможности организма человека самостоятельно регулировать обмен со средой, вероятно, внес антропогенез – физиологические изменения в процессе становления человека как явления; элементом этого становления было расселение по всем природным зонам, за исключением названных выше. Основной способ, выработанный человеком, – это внешняя регуляция термодинамического баланса за счет защиты от среды (прежде всего от охлаждения) с помощью одежды и жилища. Создавая жилища, человек теоретически уже сейчас может создавать для себя искусственную среду в больших пространственных масштабах – не только большие здания, но и целые города. Однако в таких случаях встает вопрос об экономической эффективности этих экологически обусловленных действий, т.е. вопрос о соотношении полезного эффекта и затрат на его достижение.</w:t>
      </w:r>
    </w:p>
    <w:p>
      <w:pPr>
        <w:pStyle w:val="Normal"/>
        <w:spacing w:lineRule="auto" w:line="360"/>
        <w:ind w:firstLine="709"/>
        <w:jc w:val="both"/>
        <w:rPr/>
      </w:pPr>
      <w:r>
        <w:rPr>
          <w:sz w:val="28"/>
          <w:szCs w:val="28"/>
        </w:rPr>
        <w:t>Именно исходя из этих соображений природные условия и могут оцениваться как экстремальные. Последнее не исключает возможность проживания человека в таких условиях за счет создания искусственной среды в специальных целях, например, в научных, военных и т.д.</w:t>
      </w:r>
    </w:p>
    <w:p>
      <w:pPr>
        <w:pStyle w:val="Normal"/>
        <w:spacing w:lineRule="auto" w:line="360"/>
        <w:ind w:firstLine="709"/>
        <w:jc w:val="both"/>
        <w:rPr>
          <w:sz w:val="28"/>
          <w:szCs w:val="28"/>
        </w:rPr>
      </w:pPr>
      <w:r>
        <w:rPr>
          <w:sz w:val="28"/>
          <w:szCs w:val="28"/>
        </w:rPr>
        <w:t>В наиболее густонаселенных районах мира, охватывающих лишь 7% суши, проживает более 70% всего человечества, что говорит о высокой степени поляризации поля плотности населения в ойкумене. В основном это – низменности и территории равнин и небольших возвышенностей с высотой не более 500 м над уровнем моря. Сопоставление с предыдущими данными подчеркивает степень поляризации: вовлечение в анализ еще 10% населения увеличивает обитаемую территорию более чем на 20%.</w:t>
      </w:r>
      <w:r>
        <w:br w:type="page"/>
      </w:r>
    </w:p>
    <w:p>
      <w:pPr>
        <w:pStyle w:val="Normal"/>
        <w:spacing w:lineRule="auto" w:line="360"/>
        <w:ind w:firstLine="709"/>
        <w:jc w:val="center"/>
        <w:rPr>
          <w:b/>
          <w:b/>
          <w:sz w:val="28"/>
          <w:szCs w:val="28"/>
        </w:rPr>
      </w:pPr>
      <w:r>
        <w:rPr>
          <w:b/>
          <w:sz w:val="28"/>
          <w:szCs w:val="28"/>
        </w:rPr>
        <w:t>Данные доклада ЮНФП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анализируем данные об основных демографических и некоторых социальных и экономических индикаторах по главным группам регионов, регионам и странам мира, содержащиеся в докладе ЮНФПА «Народонаселение мира. 1995». Далее эти показатели дополнены данными Программы развития ООН и ЮНЕСКО.</w:t>
      </w:r>
    </w:p>
    <w:p>
      <w:pPr>
        <w:pStyle w:val="Normal"/>
        <w:spacing w:lineRule="auto" w:line="360"/>
        <w:ind w:firstLine="709"/>
        <w:jc w:val="both"/>
        <w:rPr>
          <w:sz w:val="28"/>
          <w:szCs w:val="28"/>
        </w:rPr>
      </w:pPr>
      <w:r>
        <w:rPr>
          <w:sz w:val="28"/>
          <w:szCs w:val="28"/>
        </w:rPr>
        <w:t>В докладе ЮНФПА можно сгруппировать более или менее систематические данные по следующим группам показателей:</w:t>
      </w:r>
    </w:p>
    <w:p>
      <w:pPr>
        <w:pStyle w:val="Normal"/>
        <w:spacing w:lineRule="auto" w:line="360"/>
        <w:ind w:firstLine="709"/>
        <w:jc w:val="both"/>
        <w:rPr/>
      </w:pPr>
      <w:r>
        <w:rPr>
          <w:i/>
          <w:sz w:val="28"/>
          <w:szCs w:val="28"/>
        </w:rPr>
        <w:t>общедемографические</w:t>
      </w:r>
      <w:r>
        <w:rPr>
          <w:sz w:val="28"/>
          <w:szCs w:val="28"/>
        </w:rPr>
        <w:t>:</w:t>
      </w:r>
    </w:p>
    <w:p>
      <w:pPr>
        <w:pStyle w:val="Normal"/>
        <w:spacing w:lineRule="auto" w:line="360"/>
        <w:ind w:firstLine="709"/>
        <w:jc w:val="both"/>
        <w:rPr>
          <w:sz w:val="28"/>
          <w:szCs w:val="28"/>
        </w:rPr>
      </w:pPr>
      <w:r>
        <w:rPr>
          <w:sz w:val="28"/>
          <w:szCs w:val="28"/>
        </w:rPr>
        <w:t>общая численность населения (млн человек, 1995 г.),</w:t>
      </w:r>
    </w:p>
    <w:p>
      <w:pPr>
        <w:pStyle w:val="Normal"/>
        <w:spacing w:lineRule="auto" w:line="360"/>
        <w:ind w:firstLine="709"/>
        <w:jc w:val="both"/>
        <w:rPr>
          <w:sz w:val="28"/>
          <w:szCs w:val="28"/>
        </w:rPr>
      </w:pPr>
      <w:r>
        <w:rPr>
          <w:sz w:val="28"/>
          <w:szCs w:val="28"/>
        </w:rPr>
        <w:t>прогноз населения (млн человек, 2025 г.),</w:t>
      </w:r>
    </w:p>
    <w:p>
      <w:pPr>
        <w:pStyle w:val="Normal"/>
        <w:spacing w:lineRule="auto" w:line="360"/>
        <w:ind w:firstLine="709"/>
        <w:jc w:val="both"/>
        <w:rPr>
          <w:sz w:val="28"/>
          <w:szCs w:val="28"/>
        </w:rPr>
      </w:pPr>
      <w:r>
        <w:rPr>
          <w:sz w:val="28"/>
          <w:szCs w:val="28"/>
        </w:rPr>
        <w:t>средний рост населения (%, 1995-2000 гг.),</w:t>
      </w:r>
    </w:p>
    <w:p>
      <w:pPr>
        <w:pStyle w:val="Normal"/>
        <w:spacing w:lineRule="auto" w:line="360"/>
        <w:ind w:firstLine="709"/>
        <w:jc w:val="both"/>
        <w:rPr>
          <w:sz w:val="28"/>
          <w:szCs w:val="28"/>
        </w:rPr>
      </w:pPr>
      <w:r>
        <w:rPr>
          <w:sz w:val="28"/>
          <w:szCs w:val="28"/>
        </w:rPr>
        <w:t>доля городов, городского населения (%, 1995 г.),</w:t>
      </w:r>
    </w:p>
    <w:p>
      <w:pPr>
        <w:pStyle w:val="Normal"/>
        <w:spacing w:lineRule="auto" w:line="360"/>
        <w:ind w:firstLine="709"/>
        <w:jc w:val="both"/>
        <w:rPr>
          <w:sz w:val="28"/>
          <w:szCs w:val="28"/>
        </w:rPr>
      </w:pPr>
      <w:r>
        <w:rPr>
          <w:sz w:val="28"/>
          <w:szCs w:val="28"/>
        </w:rPr>
        <w:t>рост городского населения (%, 1995 г.),</w:t>
      </w:r>
    </w:p>
    <w:p>
      <w:pPr>
        <w:pStyle w:val="Normal"/>
        <w:spacing w:lineRule="auto" w:line="360"/>
        <w:ind w:firstLine="709"/>
        <w:jc w:val="both"/>
        <w:rPr>
          <w:sz w:val="28"/>
          <w:szCs w:val="28"/>
        </w:rPr>
      </w:pPr>
      <w:r>
        <w:rPr>
          <w:sz w:val="28"/>
          <w:szCs w:val="28"/>
        </w:rPr>
        <w:t>численность населения на I га пахотной земли;</w:t>
      </w:r>
    </w:p>
    <w:p>
      <w:pPr>
        <w:pStyle w:val="Normal"/>
        <w:spacing w:lineRule="auto" w:line="360"/>
        <w:ind w:firstLine="709"/>
        <w:jc w:val="both"/>
        <w:rPr>
          <w:i/>
          <w:i/>
          <w:sz w:val="28"/>
          <w:szCs w:val="28"/>
        </w:rPr>
      </w:pPr>
      <w:r>
        <w:rPr>
          <w:i/>
          <w:sz w:val="28"/>
          <w:szCs w:val="28"/>
        </w:rPr>
        <w:t>экономические показатели:</w:t>
      </w:r>
    </w:p>
    <w:p>
      <w:pPr>
        <w:pStyle w:val="Normal"/>
        <w:spacing w:lineRule="auto" w:line="360"/>
        <w:ind w:firstLine="709"/>
        <w:jc w:val="both"/>
        <w:rPr>
          <w:sz w:val="28"/>
          <w:szCs w:val="28"/>
        </w:rPr>
      </w:pPr>
      <w:r>
        <w:rPr>
          <w:sz w:val="28"/>
          <w:szCs w:val="28"/>
        </w:rPr>
        <w:t>ВНП на душу населения (долл. США, 1992 г.),</w:t>
      </w:r>
    </w:p>
    <w:p>
      <w:pPr>
        <w:pStyle w:val="Normal"/>
        <w:spacing w:lineRule="auto" w:line="360"/>
        <w:ind w:firstLine="709"/>
        <w:jc w:val="both"/>
        <w:rPr>
          <w:sz w:val="28"/>
          <w:szCs w:val="28"/>
        </w:rPr>
      </w:pPr>
      <w:r>
        <w:rPr>
          <w:sz w:val="28"/>
          <w:szCs w:val="28"/>
        </w:rPr>
        <w:t>внешняя помощь населению (долл.);</w:t>
      </w:r>
    </w:p>
    <w:p>
      <w:pPr>
        <w:pStyle w:val="Normal"/>
        <w:spacing w:lineRule="auto" w:line="360"/>
        <w:ind w:firstLine="709"/>
        <w:jc w:val="both"/>
        <w:rPr>
          <w:i/>
          <w:i/>
          <w:sz w:val="28"/>
          <w:szCs w:val="28"/>
        </w:rPr>
      </w:pPr>
      <w:r>
        <w:rPr>
          <w:i/>
          <w:sz w:val="28"/>
          <w:szCs w:val="28"/>
        </w:rPr>
        <w:t>показатели смертности:</w:t>
      </w:r>
    </w:p>
    <w:p>
      <w:pPr>
        <w:pStyle w:val="Normal"/>
        <w:spacing w:lineRule="auto" w:line="360"/>
        <w:ind w:firstLine="709"/>
        <w:jc w:val="both"/>
        <w:rPr>
          <w:sz w:val="28"/>
          <w:szCs w:val="28"/>
        </w:rPr>
      </w:pPr>
      <w:r>
        <w:rPr>
          <w:sz w:val="28"/>
          <w:szCs w:val="28"/>
        </w:rPr>
        <w:t>младенческая смертность (5 лет) (мужчины/женщины),</w:t>
      </w:r>
    </w:p>
    <w:p>
      <w:pPr>
        <w:pStyle w:val="Normal"/>
        <w:spacing w:lineRule="auto" w:line="360"/>
        <w:ind w:firstLine="709"/>
        <w:jc w:val="both"/>
        <w:rPr>
          <w:sz w:val="28"/>
          <w:szCs w:val="28"/>
        </w:rPr>
      </w:pPr>
      <w:r>
        <w:rPr>
          <w:sz w:val="28"/>
          <w:szCs w:val="28"/>
        </w:rPr>
        <w:t>младенческая смертность в целом,</w:t>
      </w:r>
    </w:p>
    <w:p>
      <w:pPr>
        <w:pStyle w:val="Normal"/>
        <w:spacing w:lineRule="auto" w:line="360"/>
        <w:ind w:firstLine="709"/>
        <w:jc w:val="both"/>
        <w:rPr>
          <w:sz w:val="28"/>
          <w:szCs w:val="28"/>
        </w:rPr>
      </w:pPr>
      <w:r>
        <w:rPr>
          <w:sz w:val="28"/>
          <w:szCs w:val="28"/>
        </w:rPr>
        <w:t>средняя продолжительность жизни при рождении (мужчины/женщины);</w:t>
      </w:r>
    </w:p>
    <w:p>
      <w:pPr>
        <w:pStyle w:val="Normal"/>
        <w:spacing w:lineRule="auto" w:line="360"/>
        <w:ind w:firstLine="709"/>
        <w:jc w:val="both"/>
        <w:rPr>
          <w:i/>
          <w:i/>
          <w:sz w:val="28"/>
          <w:szCs w:val="28"/>
        </w:rPr>
      </w:pPr>
      <w:r>
        <w:rPr>
          <w:i/>
          <w:sz w:val="28"/>
          <w:szCs w:val="28"/>
        </w:rPr>
        <w:t>показатели рождаемости:</w:t>
      </w:r>
    </w:p>
    <w:p>
      <w:pPr>
        <w:pStyle w:val="Normal"/>
        <w:spacing w:lineRule="auto" w:line="360"/>
        <w:ind w:firstLine="709"/>
        <w:jc w:val="both"/>
        <w:rPr>
          <w:sz w:val="28"/>
          <w:szCs w:val="28"/>
        </w:rPr>
      </w:pPr>
      <w:r>
        <w:rPr>
          <w:sz w:val="28"/>
          <w:szCs w:val="28"/>
        </w:rPr>
        <w:t>суммарный коэффициент рождаемости,</w:t>
      </w:r>
    </w:p>
    <w:p>
      <w:pPr>
        <w:pStyle w:val="Normal"/>
        <w:spacing w:lineRule="auto" w:line="360"/>
        <w:ind w:firstLine="709"/>
        <w:jc w:val="both"/>
        <w:rPr>
          <w:sz w:val="28"/>
          <w:szCs w:val="28"/>
        </w:rPr>
      </w:pPr>
      <w:r>
        <w:rPr>
          <w:sz w:val="28"/>
          <w:szCs w:val="28"/>
        </w:rPr>
        <w:t>число рождений на 1000 женщин 15-19 лет,</w:t>
      </w:r>
    </w:p>
    <w:p>
      <w:pPr>
        <w:pStyle w:val="Normal"/>
        <w:spacing w:lineRule="auto" w:line="360"/>
        <w:ind w:firstLine="709"/>
        <w:jc w:val="both"/>
        <w:rPr>
          <w:sz w:val="28"/>
          <w:szCs w:val="28"/>
        </w:rPr>
      </w:pPr>
      <w:r>
        <w:rPr>
          <w:sz w:val="28"/>
          <w:szCs w:val="28"/>
        </w:rPr>
        <w:t>методы применения контрацептивов (старые/современные);</w:t>
      </w:r>
    </w:p>
    <w:p>
      <w:pPr>
        <w:pStyle w:val="Normal"/>
        <w:spacing w:lineRule="auto" w:line="360"/>
        <w:ind w:firstLine="709"/>
        <w:jc w:val="both"/>
        <w:rPr>
          <w:i/>
          <w:i/>
          <w:sz w:val="28"/>
          <w:szCs w:val="28"/>
        </w:rPr>
      </w:pPr>
      <w:r>
        <w:rPr>
          <w:i/>
          <w:sz w:val="28"/>
          <w:szCs w:val="28"/>
        </w:rPr>
        <w:t>показатели образования:</w:t>
      </w:r>
    </w:p>
    <w:p>
      <w:pPr>
        <w:pStyle w:val="Normal"/>
        <w:spacing w:lineRule="auto" w:line="360"/>
        <w:ind w:firstLine="709"/>
        <w:jc w:val="both"/>
        <w:rPr>
          <w:sz w:val="28"/>
          <w:szCs w:val="28"/>
        </w:rPr>
      </w:pPr>
      <w:r>
        <w:rPr>
          <w:sz w:val="28"/>
          <w:szCs w:val="28"/>
        </w:rPr>
        <w:t>процент учащихся в начальной школе (мужчины/женщины),</w:t>
      </w:r>
    </w:p>
    <w:p>
      <w:pPr>
        <w:pStyle w:val="Normal"/>
        <w:spacing w:lineRule="auto" w:line="360"/>
        <w:ind w:firstLine="709"/>
        <w:jc w:val="both"/>
        <w:rPr>
          <w:sz w:val="28"/>
          <w:szCs w:val="28"/>
        </w:rPr>
      </w:pPr>
      <w:r>
        <w:rPr>
          <w:sz w:val="28"/>
          <w:szCs w:val="28"/>
        </w:rPr>
        <w:t>процент обучающихся на последнем году обучения в начальной школе (мужчины/женщины),</w:t>
      </w:r>
    </w:p>
    <w:p>
      <w:pPr>
        <w:pStyle w:val="Normal"/>
        <w:spacing w:lineRule="auto" w:line="360"/>
        <w:ind w:firstLine="709"/>
        <w:jc w:val="both"/>
        <w:rPr>
          <w:sz w:val="28"/>
          <w:szCs w:val="28"/>
        </w:rPr>
      </w:pPr>
      <w:r>
        <w:rPr>
          <w:sz w:val="28"/>
          <w:szCs w:val="28"/>
        </w:rPr>
        <w:t>процент получивших среднее образование (мужчины/женщины),</w:t>
      </w:r>
    </w:p>
    <w:p>
      <w:pPr>
        <w:pStyle w:val="Normal"/>
        <w:spacing w:lineRule="auto" w:line="360"/>
        <w:ind w:firstLine="709"/>
        <w:jc w:val="both"/>
        <w:rPr>
          <w:sz w:val="28"/>
          <w:szCs w:val="28"/>
        </w:rPr>
      </w:pPr>
      <w:r>
        <w:rPr>
          <w:sz w:val="28"/>
          <w:szCs w:val="28"/>
        </w:rPr>
        <w:t>процент неграмотных старше 15 лет (мужчины/женщины);</w:t>
      </w:r>
    </w:p>
    <w:p>
      <w:pPr>
        <w:pStyle w:val="Normal"/>
        <w:spacing w:lineRule="auto" w:line="360"/>
        <w:ind w:firstLine="709"/>
        <w:jc w:val="both"/>
        <w:rPr/>
      </w:pPr>
      <w:r>
        <w:rPr>
          <w:i/>
          <w:sz w:val="28"/>
          <w:szCs w:val="28"/>
        </w:rPr>
        <w:t>показатели здравоохранения</w:t>
      </w:r>
      <w:r>
        <w:rPr>
          <w:sz w:val="28"/>
          <w:szCs w:val="28"/>
        </w:rPr>
        <w:t>:</w:t>
      </w:r>
    </w:p>
    <w:p>
      <w:pPr>
        <w:pStyle w:val="Normal"/>
        <w:spacing w:lineRule="auto" w:line="360"/>
        <w:ind w:firstLine="709"/>
        <w:jc w:val="both"/>
        <w:rPr>
          <w:sz w:val="28"/>
          <w:szCs w:val="28"/>
        </w:rPr>
      </w:pPr>
      <w:r>
        <w:rPr>
          <w:sz w:val="28"/>
          <w:szCs w:val="28"/>
        </w:rPr>
        <w:t>процент получающих медицинскую помощь,</w:t>
      </w:r>
    </w:p>
    <w:p>
      <w:pPr>
        <w:pStyle w:val="Normal"/>
        <w:spacing w:lineRule="auto" w:line="360"/>
        <w:ind w:firstLine="709"/>
        <w:jc w:val="both"/>
        <w:rPr>
          <w:sz w:val="28"/>
          <w:szCs w:val="28"/>
        </w:rPr>
      </w:pPr>
      <w:r>
        <w:rPr>
          <w:sz w:val="28"/>
          <w:szCs w:val="28"/>
        </w:rPr>
        <w:t>процент рождений под наблюдением специалистов.</w:t>
      </w:r>
    </w:p>
    <w:p>
      <w:pPr>
        <w:pStyle w:val="Normal"/>
        <w:spacing w:lineRule="auto" w:line="360"/>
        <w:ind w:firstLine="709"/>
        <w:jc w:val="both"/>
        <w:rPr>
          <w:sz w:val="28"/>
          <w:szCs w:val="28"/>
        </w:rPr>
      </w:pPr>
      <w:r>
        <w:rPr>
          <w:sz w:val="28"/>
          <w:szCs w:val="28"/>
        </w:rPr>
        <w:t>Итого 26 позиций, сгруппированных и пронумерованных нами в таблицах.</w:t>
      </w:r>
    </w:p>
    <w:p>
      <w:pPr>
        <w:pStyle w:val="Normal"/>
        <w:spacing w:lineRule="auto" w:line="360"/>
        <w:ind w:firstLine="709"/>
        <w:jc w:val="both"/>
        <w:rPr>
          <w:sz w:val="28"/>
          <w:szCs w:val="28"/>
        </w:rPr>
      </w:pPr>
      <w:r>
        <w:rPr>
          <w:sz w:val="28"/>
          <w:szCs w:val="28"/>
        </w:rPr>
        <w:t>В состав развитых регионов входят Северная Америка, Япония, Европа, Австралия – Новая Зеландия, республики бывшего Советского Союза.</w:t>
      </w:r>
    </w:p>
    <w:p>
      <w:pPr>
        <w:pStyle w:val="Normal"/>
        <w:spacing w:lineRule="auto" w:line="360"/>
        <w:ind w:firstLine="709"/>
        <w:jc w:val="both"/>
        <w:rPr/>
      </w:pPr>
      <w:r>
        <w:rPr>
          <w:sz w:val="28"/>
          <w:szCs w:val="28"/>
        </w:rPr>
        <w:t>В состав менее развитых – Африка, Латинская Америка, Азия (кроме Японии), а также Меланезия, Микронезия и страны Полинезии (Океания). Группа слаборазвитых стран выделена согласно стандартам ООН.</w:t>
      </w:r>
    </w:p>
    <w:p>
      <w:pPr>
        <w:pStyle w:val="Normal"/>
        <w:spacing w:lineRule="auto" w:line="360"/>
        <w:ind w:firstLine="709"/>
        <w:jc w:val="both"/>
        <w:rPr/>
      </w:pPr>
      <w:r>
        <w:rPr>
          <w:sz w:val="28"/>
          <w:szCs w:val="28"/>
        </w:rPr>
        <w:t>В общей численности населения очевиден огромный перевес группы менее развитых регионов, к которой примыкает относительно небольшая по численности группа слаборазвитых стран, К 2025 г. численность населения группы развитых регионов немного увеличится (с 1,17 до 1,24 млрд. человек), а слаборазвитых – даже вдвое (с 575 млн. до 1,62 млрд. человек). Процент среднего роста населения за 1995-2000 гг. в мире составит 1,5%, в развитых регионах – 0,3, в менее развитых – 1,8, в слаборазвитых – 2,7%. Гораздо быстрее растет городское население (темп роста соответственно 2,5; 0,7; 3,3; 5,2%). Его доля в мире 45%, в развитых странах – 75, в менее развитых – 38, в слаборазвитых – 22%.</w:t>
      </w:r>
    </w:p>
    <w:p>
      <w:pPr>
        <w:pStyle w:val="Normal"/>
        <w:spacing w:lineRule="auto" w:line="360"/>
        <w:ind w:firstLine="709"/>
        <w:jc w:val="both"/>
        <w:rPr/>
      </w:pPr>
      <w:r>
        <w:rPr>
          <w:sz w:val="28"/>
          <w:szCs w:val="28"/>
        </w:rPr>
        <w:t>Население Европы (без республик СНГ) к 2025 г. уменьшится с 727 до 718 млн. человек. Небольшой рост будет только в Западной Европе и несколько больший – в Северной. Восточная и Южная Европа, Россия, Украина, Белоруссия сейчас вошли в зону депопуляции, и в ней, по этим прогнозам, останутся. Во всех остальных регионах мира население возрастет.</w:t>
      </w:r>
    </w:p>
    <w:p>
      <w:pPr>
        <w:pStyle w:val="Normal"/>
        <w:spacing w:lineRule="auto" w:line="360"/>
        <w:ind w:firstLine="709"/>
        <w:jc w:val="both"/>
        <w:rPr>
          <w:i/>
          <w:i/>
          <w:sz w:val="28"/>
          <w:szCs w:val="28"/>
        </w:rPr>
      </w:pPr>
      <w:r>
        <w:rPr>
          <w:i/>
          <w:sz w:val="28"/>
          <w:szCs w:val="28"/>
        </w:rPr>
        <w:t xml:space="preserve">Показатели продолжительности жизни </w:t>
      </w:r>
    </w:p>
    <w:p>
      <w:pPr>
        <w:pStyle w:val="Normal"/>
        <w:spacing w:lineRule="auto" w:line="360"/>
        <w:ind w:firstLine="709"/>
        <w:jc w:val="both"/>
        <w:rPr>
          <w:sz w:val="28"/>
          <w:szCs w:val="28"/>
        </w:rPr>
      </w:pPr>
      <w:r>
        <w:rPr>
          <w:sz w:val="28"/>
          <w:szCs w:val="28"/>
        </w:rPr>
        <w:t>По наиважнейшему демографическому показателю средней продолжительности жизни при рождении со значительным отрывом лидируют развитые страны (71,2 года у мужчин, 78,6 – у женщин) при средних показателях для всего мира – 63,7/67,8. Впереди Западная, Северная и даже Южная Европа и Северная Америка (свыше 73 лет у мужчин и 80 – у женщин). Но выше всего среди регионов мира этот показатель – в Австралии и Новой Зеландии (75,1/80,9). Приближается к ним Океания, состоящая из многочисленных небольших островков (71,3/76,4). Самый высокий уровень имеет Япония (76,8/82,9), что делает тихоокеанскую островную группу (Япония – Океания – Новая Зеландия) наиболее благоприятной по продолжительности жизни для землян. Нынешняя Россия имеет показатель 61,5/73,6. В СНГ относительно высокий возраст жизни сохранился только, на удивление, в Армении (70,3/76,3) и Грузии (69,5/77,6), если только эти данные для стран, еще недавно охваченных войнами, достоверны.</w:t>
      </w:r>
    </w:p>
    <w:p>
      <w:pPr>
        <w:pStyle w:val="Normal"/>
        <w:spacing w:lineRule="auto" w:line="360"/>
        <w:ind w:firstLine="709"/>
        <w:jc w:val="both"/>
        <w:rPr>
          <w:sz w:val="28"/>
          <w:szCs w:val="28"/>
        </w:rPr>
      </w:pPr>
      <w:r>
        <w:rPr>
          <w:sz w:val="28"/>
          <w:szCs w:val="28"/>
        </w:rPr>
        <w:t>Показатель младенческой смертности также весьма показателен, в мире он равен 57 на 1000 родившихся, в развитых странах – 9, в менее развитых – 63, в слаборазвитых – 102.</w:t>
      </w:r>
    </w:p>
    <w:p>
      <w:pPr>
        <w:pStyle w:val="Normal"/>
        <w:spacing w:lineRule="auto" w:line="360"/>
        <w:ind w:firstLine="709"/>
        <w:jc w:val="both"/>
        <w:rPr>
          <w:sz w:val="28"/>
          <w:szCs w:val="28"/>
        </w:rPr>
      </w:pPr>
      <w:r>
        <w:rPr>
          <w:sz w:val="28"/>
          <w:szCs w:val="28"/>
        </w:rPr>
        <w:t>Ценность показателей продолжительности жизни и младенческой смертности связана с тем, что они, пожалуй, наиболее точно (если говорить об отдельных индикаторах) отражают уровень социального развития стран. Общий коэффициент смертности здесь менее подходит, поскольку на его уровень сильно влияют не только социальное развитие, но и особенности возрастной структуры.</w:t>
      </w:r>
    </w:p>
    <w:p>
      <w:pPr>
        <w:pStyle w:val="Normal"/>
        <w:spacing w:lineRule="auto" w:line="360"/>
        <w:ind w:firstLine="709"/>
        <w:jc w:val="both"/>
        <w:rPr>
          <w:sz w:val="28"/>
          <w:szCs w:val="28"/>
        </w:rPr>
      </w:pPr>
      <w:r>
        <w:rPr>
          <w:sz w:val="28"/>
          <w:szCs w:val="28"/>
        </w:rPr>
        <w:t>Отметим прежде всего большой разрыв по странам между продолжительностью жизни мужчин и женщин: если в мире в целом он составляет чуть больше 4 лет, то на верхней ступени продолжитель</w:t>
        <w:softHyphen/>
        <w:t>ности жизни – в Японии – чуть больше 6 лет, а в России – 12 лет.</w:t>
      </w:r>
    </w:p>
    <w:p>
      <w:pPr>
        <w:pStyle w:val="Normal"/>
        <w:spacing w:lineRule="auto" w:line="360"/>
        <w:ind w:firstLine="709"/>
        <w:jc w:val="both"/>
        <w:rPr>
          <w:sz w:val="28"/>
          <w:szCs w:val="28"/>
        </w:rPr>
      </w:pPr>
      <w:r>
        <w:rPr>
          <w:sz w:val="28"/>
          <w:szCs w:val="28"/>
        </w:rPr>
        <w:t>Ранжированный ряд по продолжительности жизни среди женщин возглавляют (80 лет и больше): Япония, Швеция, Швейцария, Италия, Франция, Австралия, Канада, Испания, Нидерланды, Греция, Бельгия, Норвегия, США, Австрия; замыкают (менее 50 лет): Мали, Мозамбик, Буркина-Фасо, Руанда, Гвинея-Бисау, Гвинея, Замбия, Афганистан, Малави, Сьерра-Леоне; среди мужчин возглавляют (75 лет и больше): Япония, Швеция Греция, Австралия, Швейцария, Израиль, Испания, Нидерланды, Италия, Канада, Притом, что потолок продолжительности жизни женщин – 82,9, мужчин – 76,8 лет (Япония). Замыкают (менее 50 лет): Зимбабве, Бурунди, Эфиопия, Чад, Конго, Центральноафриканская Республика, Сомали, Ангола, Бенин, Нигер, Мали, Гвинея, Мозамбик, Замбия, Буркина-Фасо, Руанда, Уганда, Афганистан, Малави, Гвинея-Бисау, Сьерра-Леоне.</w:t>
      </w:r>
    </w:p>
    <w:p>
      <w:pPr>
        <w:pStyle w:val="Normal"/>
        <w:spacing w:lineRule="auto" w:line="360"/>
        <w:ind w:firstLine="709"/>
        <w:jc w:val="both"/>
        <w:rPr>
          <w:sz w:val="28"/>
          <w:szCs w:val="28"/>
        </w:rPr>
      </w:pPr>
      <w:r>
        <w:rPr>
          <w:sz w:val="28"/>
          <w:szCs w:val="28"/>
        </w:rPr>
        <w:t>Уровень младенческой смертности самый высокий (свыше 100) все в тех же или почти тех же странах: Афганистан, Сьерра-Леоне, Мали, Малави, Мозамбик, Гвинея-Бисау, Гвинея, Буркина-Фасо, Нигер, Ли</w:t>
        <w:softHyphen/>
        <w:t>берия, Ангола, Чад, Сомали, Уганда, Йемен, Бутан, Эфиопия, Руанда, Камбоджа. Как уже отмечалось, это самые отсталые, бедные страны. В целом ряде из них имеют место многолетние внутренние распри, перерастающие в вооруженные конфликты: Бурунди, Эфиопия, Чад, Сомали, Ангола, Руанда, Афганистан. Самый низкий уровень младенческой смертности (6 и менее) имеют Австралия, Гонконг, Швейцария, Нидерланды, Германия, Великобритания, Австрия, Бельгия, Канада, Швеция, Финляндия, Сингапур, Япония. Разрыв между нижней (4) и верхней ступенью (154) колоссальный – в 38 раз!</w:t>
      </w:r>
    </w:p>
    <w:p>
      <w:pPr>
        <w:pStyle w:val="Normal"/>
        <w:spacing w:lineRule="auto" w:line="360"/>
        <w:ind w:firstLine="709"/>
        <w:jc w:val="both"/>
        <w:rPr>
          <w:sz w:val="28"/>
          <w:szCs w:val="28"/>
        </w:rPr>
      </w:pPr>
      <w:r>
        <w:rPr>
          <w:sz w:val="28"/>
          <w:szCs w:val="28"/>
        </w:rPr>
        <w:t>На уровне продолжительности жизни сказывается не только уровень социального развития, но и успехи в здравоохранении и – особенно – в достижении здорового образа жизни. Наиболее впечатляющие они в Японии, затем идет Сингапур, достигший большого прогресса с момента достижения независимости (что говорит, кстати, и о большом потенциале китайской нации, частицей которой являются сингапурцы). Далее следуют наиболее известные своим здоровым образом жизни Финляндия, Швеция, Канада, Швейцария, Австралия или же достигшие высокого уровня здравоохранения Бельгия, Австрия, Великобритания, Германия, Нидерланды.</w:t>
      </w:r>
    </w:p>
    <w:p>
      <w:pPr>
        <w:pStyle w:val="Normal"/>
        <w:spacing w:lineRule="auto" w:line="360"/>
        <w:ind w:firstLine="709"/>
        <w:jc w:val="both"/>
        <w:rPr>
          <w:i/>
          <w:i/>
          <w:sz w:val="28"/>
          <w:szCs w:val="28"/>
        </w:rPr>
      </w:pPr>
      <w:r>
        <w:rPr>
          <w:i/>
          <w:sz w:val="28"/>
          <w:szCs w:val="28"/>
        </w:rPr>
        <w:t xml:space="preserve">Показатели рождаемости </w:t>
      </w:r>
    </w:p>
    <w:p>
      <w:pPr>
        <w:pStyle w:val="Normal"/>
        <w:spacing w:lineRule="auto" w:line="360"/>
        <w:ind w:firstLine="709"/>
        <w:jc w:val="both"/>
        <w:rPr>
          <w:sz w:val="28"/>
          <w:szCs w:val="28"/>
        </w:rPr>
      </w:pPr>
      <w:r>
        <w:rPr>
          <w:sz w:val="28"/>
          <w:szCs w:val="28"/>
        </w:rPr>
        <w:t>Суммарный коэффициент рождаемости – один из наиболее точно отражающих воспроизводство населения. Население Земли в целом еще воспроизводится, хотя мы не назвали бы соот</w:t>
        <w:softHyphen/>
        <w:t>ветствующий показатель очень высоким – 3,04 (1995). Для воспроизводства нужно иметь коэффициент в среднем, в зависимости от возрастной структуры населения, от 2,15 до 2,5.</w:t>
      </w:r>
    </w:p>
    <w:p>
      <w:pPr>
        <w:pStyle w:val="Normal"/>
        <w:spacing w:lineRule="auto" w:line="360"/>
        <w:ind w:firstLine="709"/>
        <w:jc w:val="both"/>
        <w:rPr/>
      </w:pPr>
      <w:r>
        <w:rPr>
          <w:sz w:val="28"/>
          <w:szCs w:val="28"/>
        </w:rPr>
        <w:t>Развитые регионы в целом находятся ниже грани простого воспроизводства – 1,7-1, Менее развитые в целом имеют почти вдвое больший показатель – 3,38. Самая же высокая плодовитость при неконтролируемой либо слабо контролируемой рождаемости в группе слаборазвитых регионов – 5,59.</w:t>
      </w:r>
    </w:p>
    <w:p>
      <w:pPr>
        <w:pStyle w:val="Normal"/>
        <w:spacing w:lineRule="auto" w:line="360"/>
        <w:ind w:firstLine="709"/>
        <w:jc w:val="both"/>
        <w:rPr>
          <w:sz w:val="28"/>
          <w:szCs w:val="28"/>
        </w:rPr>
      </w:pPr>
      <w:r>
        <w:rPr>
          <w:sz w:val="28"/>
          <w:szCs w:val="28"/>
        </w:rPr>
        <w:t>По уровню рождаемости выделяется Африка (5,58). В Азии, Латинской Америке и на Карибах – 2,96; в Центральной Америке – 3,32; в Южной Америке – 2,86; в Океании – 2,48. Это регионы все еще быстрого демографического роста.</w:t>
      </w:r>
    </w:p>
    <w:p>
      <w:pPr>
        <w:pStyle w:val="Normal"/>
        <w:spacing w:lineRule="auto" w:line="360"/>
        <w:ind w:firstLine="709"/>
        <w:jc w:val="both"/>
        <w:rPr/>
      </w:pPr>
      <w:r>
        <w:rPr>
          <w:sz w:val="28"/>
          <w:szCs w:val="28"/>
        </w:rPr>
        <w:t>По суммарному коэффициенту рождаемости резко контрастируют с ними Европа (без республик бывшего СССР) – 1,59; Северная Америка – 2,06; Австралия – Новая Зеландия – 1,91. Соответственно и рост населения там невелик, особенно в Европе. В Северной Америке и Австралии – Новой Зеландии значительно больше, но главным образом за счет эмиграции, тогда как афро-азиатские и латиноамериканские страны служат местом оттока эмигрантов.</w:t>
      </w:r>
    </w:p>
    <w:p>
      <w:pPr>
        <w:pStyle w:val="Normal"/>
        <w:spacing w:lineRule="auto" w:line="360"/>
        <w:ind w:firstLine="709"/>
        <w:jc w:val="both"/>
        <w:rPr/>
      </w:pPr>
      <w:r>
        <w:rPr>
          <w:sz w:val="28"/>
          <w:szCs w:val="28"/>
        </w:rPr>
        <w:t>Океания с ее относительно небольшим населением (28,5 млн. человек) и Австралия – Новая Зеландия с населением еще меньшим (21,7 млн.) существенную роль в сдвигах мирового населения не играют.</w:t>
      </w:r>
    </w:p>
    <w:p>
      <w:pPr>
        <w:pStyle w:val="Normal"/>
        <w:spacing w:lineRule="auto" w:line="360"/>
        <w:ind w:firstLine="709"/>
        <w:jc w:val="both"/>
        <w:rPr/>
      </w:pPr>
      <w:r>
        <w:rPr>
          <w:sz w:val="28"/>
          <w:szCs w:val="28"/>
        </w:rPr>
        <w:t>Особняком стоят страны СНГ с общей численностью населения на 1 января 1998г. – 284,97 млн. человек, расположенные на огромной площади в 22,1 млн. км2. С 1995г. их население, за счет славянских республик, особенно России (с 1992г) и Украины (с 1991г.), заметно сокращается. А на славянские республики (Россию, Украину, Белоруссию) приходится 70% населения СНГ. Суммарный коэффициент рождаемости в 1995 г. в России – 1,53: в Украине – 1,64; в Белоруссии – 1,65. В других странах СНГ показатель от 2,10 (Грузия) до 4,70 (Таджикистан). Так или иначе, территория Евразии, занимаемая восточнославянскими народами, постепенно теряет население. Суммарный коэффициент рождаемости в России и в Украине неумолимо приближается к 1 (единице).</w:t>
      </w:r>
    </w:p>
    <w:p>
      <w:pPr>
        <w:pStyle w:val="Normal"/>
        <w:spacing w:lineRule="auto" w:line="360"/>
        <w:ind w:firstLine="709"/>
        <w:jc w:val="both"/>
        <w:rPr/>
      </w:pPr>
      <w:r>
        <w:rPr>
          <w:sz w:val="28"/>
          <w:szCs w:val="28"/>
        </w:rPr>
        <w:t>Рассматривая основные регионы мира, отметим те страны, которые отличаются от своего рода «типа» своих континентов. В Африке (где коэффициент в целом 5,58) обращают на себя внимание страны Северной Африки с коэффициентом 3,96; причем в Алжире он равен 3,63; в Египте – 3,66; а в Тунисе – даже 2,95. Сказывается значительное европеизированное влияние. В Ливийской Арабской Джамахирии, где ныне сильны позиции ислама, высокий показатель – 6,16, в огромном арабо-негроидном Судане, до которого западная цивилизация все еще не дошла, – 5,55.</w:t>
      </w:r>
    </w:p>
    <w:p>
      <w:pPr>
        <w:pStyle w:val="Normal"/>
        <w:spacing w:lineRule="auto" w:line="360"/>
        <w:ind w:firstLine="709"/>
        <w:jc w:val="both"/>
        <w:rPr/>
      </w:pPr>
      <w:r>
        <w:rPr>
          <w:sz w:val="28"/>
          <w:szCs w:val="28"/>
        </w:rPr>
        <w:t>В Южной Африке (с коэффициентом 4,07) выделяется Южно-Африканская Республика с коэффициентом 3,95, на которую приходится 41,5 млн. из 47,4 млн. населения всей Южной Африки.</w:t>
      </w:r>
    </w:p>
    <w:p>
      <w:pPr>
        <w:pStyle w:val="Normal"/>
        <w:spacing w:lineRule="auto" w:line="360"/>
        <w:ind w:firstLine="709"/>
        <w:jc w:val="both"/>
        <w:rPr>
          <w:sz w:val="28"/>
          <w:szCs w:val="28"/>
        </w:rPr>
      </w:pPr>
      <w:r>
        <w:rPr>
          <w:sz w:val="28"/>
          <w:szCs w:val="28"/>
        </w:rPr>
        <w:t>В Восточной Африке резко выделяется небольшой остров Маврикий с коэффициентом 2,31.</w:t>
      </w:r>
    </w:p>
    <w:p>
      <w:pPr>
        <w:pStyle w:val="Normal"/>
        <w:spacing w:lineRule="auto" w:line="360"/>
        <w:ind w:firstLine="709"/>
        <w:jc w:val="both"/>
        <w:rPr>
          <w:sz w:val="28"/>
          <w:szCs w:val="28"/>
        </w:rPr>
      </w:pPr>
      <w:r>
        <w:rPr>
          <w:sz w:val="28"/>
          <w:szCs w:val="28"/>
        </w:rPr>
        <w:t>Зато вся Западная Африка с ее наибольшим среди регионов показателем 6,32 необычайно однородна, сосредоточивая, пожалуй, самую большую группу самых отсталых стран.</w:t>
      </w:r>
    </w:p>
    <w:p>
      <w:pPr>
        <w:pStyle w:val="Normal"/>
        <w:spacing w:lineRule="auto" w:line="360"/>
        <w:ind w:firstLine="709"/>
        <w:jc w:val="both"/>
        <w:rPr>
          <w:sz w:val="28"/>
          <w:szCs w:val="28"/>
        </w:rPr>
      </w:pPr>
      <w:r>
        <w:rPr>
          <w:sz w:val="28"/>
          <w:szCs w:val="28"/>
        </w:rPr>
        <w:t>Восточная Азия, благодаря огромному, густонаселенному Китаю, имеет теперь относительно умеренный показатель – 1,91; причем в Китае он равен 1,95; в Республике Корея – 1,76; а в Японии – даже 1,50. Здесь демографически уверенно развиваются только Монголия (3,41) и КНДР (2,30).</w:t>
      </w:r>
    </w:p>
    <w:p>
      <w:pPr>
        <w:pStyle w:val="Normal"/>
        <w:spacing w:lineRule="auto" w:line="360"/>
        <w:ind w:firstLine="709"/>
        <w:jc w:val="both"/>
        <w:rPr>
          <w:sz w:val="28"/>
          <w:szCs w:val="28"/>
        </w:rPr>
      </w:pPr>
      <w:r>
        <w:rPr>
          <w:sz w:val="28"/>
          <w:szCs w:val="28"/>
        </w:rPr>
        <w:t>Политика ограничения рождаемости сказывается и в Юго-Восточной Азии (3,16), где наименьшие коэффициенты в китайском Сингапуре (1,73), Таиланде (2,10) и Индонезии (2,77).</w:t>
      </w:r>
    </w:p>
    <w:p>
      <w:pPr>
        <w:pStyle w:val="Normal"/>
        <w:spacing w:lineRule="auto" w:line="360"/>
        <w:ind w:firstLine="709"/>
        <w:jc w:val="both"/>
        <w:rPr>
          <w:sz w:val="28"/>
          <w:szCs w:val="28"/>
        </w:rPr>
      </w:pPr>
      <w:r>
        <w:rPr>
          <w:sz w:val="28"/>
          <w:szCs w:val="28"/>
        </w:rPr>
        <w:t>В остальных регионах Азии (Юго-Центральной и Западной) рождаемость остается очень высокой, особенно в мусульманских странах Западной Азии (кроме Израиля), в Афганистане, Иране, Пакистане, Бангладеш. В сущности здесь везде воспроизводство населения весьма расширенное, и менее значительные коэффициенты все равно выше грани простого воспроизводства: Израиль – 2,77; охваченная войной Шри-Ланка – 2,39; многоконфессиональный Ливан, тоже нередко попадающий в зону военных конфликтов, – 2,92. Отошли от очень высокой рождаемости в Турции (3,20) и Кувейте (3,0), по-прежнему ее сохраняет огромный людской массив Индии (3,59).</w:t>
      </w:r>
    </w:p>
    <w:p>
      <w:pPr>
        <w:pStyle w:val="Normal"/>
        <w:spacing w:lineRule="auto" w:line="360"/>
        <w:ind w:firstLine="709"/>
        <w:jc w:val="both"/>
        <w:rPr>
          <w:sz w:val="28"/>
          <w:szCs w:val="28"/>
        </w:rPr>
      </w:pPr>
      <w:r>
        <w:rPr>
          <w:sz w:val="28"/>
          <w:szCs w:val="28"/>
        </w:rPr>
        <w:t>На Карибах показатель рождаемости относительно невелик, хотя и более или менее нормален – 2,71. Выше он на Гаити (4,69) и в Доминиканской Республике (2,04), относительно невысок на Кубе (1,82).</w:t>
      </w:r>
    </w:p>
    <w:p>
      <w:pPr>
        <w:pStyle w:val="Normal"/>
        <w:spacing w:lineRule="auto" w:line="360"/>
        <w:ind w:firstLine="709"/>
        <w:jc w:val="both"/>
        <w:rPr>
          <w:sz w:val="28"/>
          <w:szCs w:val="28"/>
        </w:rPr>
      </w:pPr>
      <w:r>
        <w:rPr>
          <w:sz w:val="28"/>
          <w:szCs w:val="28"/>
        </w:rPr>
        <w:t>Значительно выше показатель в Центральной Америке (3,32); но в Мексике он равен 3,0; в Коста-Рике – 3,05; в Панаме – 2,76. Эти страны считаются более культурными, оттого и показатели рождаемости ниже.</w:t>
      </w:r>
    </w:p>
    <w:p>
      <w:pPr>
        <w:pStyle w:val="Normal"/>
        <w:spacing w:lineRule="auto" w:line="360"/>
        <w:ind w:firstLine="709"/>
        <w:jc w:val="both"/>
        <w:rPr>
          <w:sz w:val="28"/>
          <w:szCs w:val="28"/>
        </w:rPr>
      </w:pPr>
      <w:r>
        <w:rPr>
          <w:sz w:val="28"/>
          <w:szCs w:val="28"/>
        </w:rPr>
        <w:t>Примерно на том же уровне находятся и показатели Южной Америки (2,86), где наименьший уровень в Уругвае (2,29) как более институционально стабильном государстве. Невысокий показатель и в других странах Южной Америки: в Чили – 2,49; в Колумбии – 2,58; в Аргентине – 2,67; в Бразилии – 2,77.</w:t>
      </w:r>
    </w:p>
    <w:p>
      <w:pPr>
        <w:pStyle w:val="Normal"/>
        <w:spacing w:lineRule="auto" w:line="360"/>
        <w:ind w:firstLine="709"/>
        <w:jc w:val="both"/>
        <w:rPr>
          <w:sz w:val="28"/>
          <w:szCs w:val="28"/>
        </w:rPr>
      </w:pPr>
      <w:r>
        <w:rPr>
          <w:sz w:val="28"/>
          <w:szCs w:val="28"/>
        </w:rPr>
        <w:t>В Европе сохраняются значительные внутренние различия: в Северной Европе коэффициент – 1,85, тогда как в Южной и Западной – 1,4-1,5; а в Восточной – 1,63. Все это зона устойчивой депопуляции, но все же на этом фоне наиболее благополучны такие страны, как Ирландия (2,10), Швеция (2,10), Норвегия (1,96), Финляндия (1,88). Самые низкие коэффициенты среди стран Северной Европы в Эстонии и Латвии (1,64); Восточной Европы – в Болгарии и Румынии (1,50); Западной – в Германии (1,30); Южной – в Италии (1,27) и Испании (1,23).</w:t>
      </w:r>
    </w:p>
    <w:p>
      <w:pPr>
        <w:pStyle w:val="Normal"/>
        <w:spacing w:lineRule="auto" w:line="360"/>
        <w:ind w:firstLine="709"/>
        <w:jc w:val="both"/>
        <w:rPr>
          <w:sz w:val="28"/>
          <w:szCs w:val="28"/>
        </w:rPr>
      </w:pPr>
      <w:r>
        <w:rPr>
          <w:sz w:val="28"/>
          <w:szCs w:val="28"/>
        </w:rPr>
        <w:t>В ранжированном ряду стран по суммарному коэффициенту рождаемости верхние ступени – свыше 7 – занимают Йемен, Нигер, Уганда, от 6 до 7 имеют Малави, Ангола, Оман, Бенин, Мали, Эфиопия, Сомали, Гвинея, Афганистан, Либерия, Бурунди, Заир, Лаос, Того, Мозамбик, Руанда, Сьерра-Леоне, Буркина-Фасо, Нигерия, Саудовская Аравия, Ливия, Конго, Кения. Планирование семьи в них либо не удается, либо вообще (в мусульманских странах) запрещается. Здесь нет контроля над рождаемостью. Преобладает слаборазвитость. Напротив, на нижней ступени находятся страны, за редким исключением, наиболее развитые, как правило, у них суммарный коэффициент рождаемости ниже 2. Среди них почти все европейские страны, Австралия, Канада и Япония. В последние годы сюда попали Китай, Куба, Сингапур, Республика Корея. США благодаря своим испаноязычному и негритянскому меньшинствам имеют чуть больше – 2,08.</w:t>
      </w:r>
    </w:p>
    <w:p>
      <w:pPr>
        <w:pStyle w:val="Normal"/>
        <w:spacing w:lineRule="auto" w:line="360"/>
        <w:ind w:firstLine="709"/>
        <w:jc w:val="both"/>
        <w:rPr>
          <w:sz w:val="28"/>
          <w:szCs w:val="28"/>
        </w:rPr>
      </w:pPr>
      <w:r>
        <w:rPr>
          <w:sz w:val="28"/>
          <w:szCs w:val="28"/>
        </w:rPr>
        <w:t>На самой нижней ступени (1,50 и менее) – Япония, Румыния, Болгария, Словения, Греция, Германия. Завершает ранжированный ряд Испания (1,2), начинает – Йемен (7,37). Разница между ними – в 6 раз. Россия в 1999 г. (1,2) сравнялась с Испанией.</w:t>
      </w:r>
    </w:p>
    <w:p>
      <w:pPr>
        <w:pStyle w:val="Normal"/>
        <w:spacing w:lineRule="auto" w:line="360"/>
        <w:ind w:firstLine="709"/>
        <w:jc w:val="both"/>
        <w:rPr/>
      </w:pPr>
      <w:r>
        <w:rPr>
          <w:sz w:val="28"/>
          <w:szCs w:val="28"/>
        </w:rPr>
        <w:t>Некоторое значение имеет анализ данных о числе рождений у женщин 15-]9 лет (на 1000). Во многих неразвитых странах со слабо регулируемой рождаемостью рождаемость в этой возрастной группе составляет от 241 (Гвинея) до 100 человек (Ботсвана), тогда как во всем мире – 60, а в развитых регионах – 32. Однако эта последняя цифра вызвана достаточно весомым уровнем в CLLIA – 64, тогда как в Европе – 27, в Австралии – Новой Зеландии – 24, в Океании – 28. Даже в группе стран с коэффициентом 50-100 всего четыре развитые страны – США, Армения, Болгария, Грузия. Основная их масса в группе с коэффициентом ниже 50; в России – 37; 10 и менее имеют Бельгия, Франция, Италия, Сингапур, Нидерланды, Республика Корея, Гонконг, Швейцария, Япония. Последняя (с коэффициентом 4) замыкает ранжированный ряд.</w:t>
      </w:r>
    </w:p>
    <w:p>
      <w:pPr>
        <w:pStyle w:val="Normal"/>
        <w:spacing w:lineRule="auto" w:line="360"/>
        <w:ind w:firstLine="709"/>
        <w:jc w:val="both"/>
        <w:rPr>
          <w:sz w:val="28"/>
          <w:szCs w:val="28"/>
        </w:rPr>
      </w:pPr>
      <w:r>
        <w:rPr>
          <w:sz w:val="28"/>
          <w:szCs w:val="28"/>
        </w:rPr>
        <w:t>Отметим, что высокий уровень рождений у женщин названной возрастной группы в неразвитых странах помогает младенцам выживать, ибо молодые матери производят, как правило, более жизнеспособное потомств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08:00Z</dcterms:created>
  <dc:creator>UserXP</dc:creator>
  <dc:description/>
  <cp:keywords/>
  <dc:language>en-US</dc:language>
  <cp:lastModifiedBy>SYSTEM</cp:lastModifiedBy>
  <dcterms:modified xsi:type="dcterms:W3CDTF">2011-09-12T00:08:00Z</dcterms:modified>
  <cp:revision>2</cp:revision>
  <dc:subject/>
  <dc:title>Динамика мирового населения </dc:title>
</cp:coreProperties>
</file>