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3"/>
        </w:numPr>
        <w:spacing w:lineRule="auto" w:line="360" w:before="0" w:after="0"/>
        <w:ind w:left="0" w:hanging="0"/>
        <w:rPr/>
      </w:pPr>
      <w:r>
        <w:rPr>
          <w:rFonts w:cs="Times New Roman" w:ascii="Times New Roman" w:hAnsi="Times New Roman"/>
          <w:sz w:val="28"/>
          <w:szCs w:val="28"/>
        </w:rPr>
        <w:t>Болонский процесс - создание единого европейского образовательного и научного пространства</w:t>
      </w:r>
    </w:p>
    <w:p>
      <w:pPr>
        <w:pStyle w:val="Normal"/>
        <w:widowControl w:val="false"/>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формы Болонского процесса</w:t>
      </w:r>
    </w:p>
    <w:p>
      <w:pPr>
        <w:pStyle w:val="Normal"/>
        <w:widowControl w:val="false"/>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ысшее образование в Украине</w:t>
      </w:r>
    </w:p>
    <w:p>
      <w:pPr>
        <w:pStyle w:val="Normal"/>
        <w:widowControl w:val="false"/>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недрение кредитной системы</w:t>
      </w:r>
    </w:p>
    <w:p>
      <w:pPr>
        <w:pStyle w:val="Normal"/>
        <w:widowControl w:val="false"/>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спективы для студентов</w:t>
      </w:r>
    </w:p>
    <w:p>
      <w:pPr>
        <w:pStyle w:val="Normal"/>
        <w:widowControl w:val="false"/>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лонский процесс в Украине – «за» и «проти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Болонский процесс - создание единого европейского образовательного и научного простран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проблемы диверсификации методов обучения в системе образования Украины обусловлена сложными процессами вхождения Украины в Европу, которые включают в себя: интеграцию в Европейское экономическое пространство, унификацию и согласование законодательной и правовой базы, контроль миграционных потоков, согласование политических решений по предотвращению угрозы распространения глобального терроризма на территорию Европы, в том числе и Украины и т.п. Неотъемлемой частью этих процессов является вхождение Украины в Европейское образовательное простран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онский процесс» был начат 19 июня 1999 года в г. Болонья (Италия) подписанием 29 министрами образования от имени своих правительств документа, получившего название «Болонская декларация». Этим актом большинство европейских стран-участниц Болонского процесса провозгласили создание единого европейского образовательного и научного пространства до 2010 года. В границах этого пространства должны действовать единые условия признания дипломов об образовании, трудоустройства и мобильности граждан, что должно, по мнению идеологов Болонского процесса, значительно повысить конкурентоспособность европейского рынка труда и образовательных услуг. В Болонской декларации выдвигается требование принятия общей системы сравнимых ученых степеней. Во всех странах, присоединившихся к Болонскому процессу, вводятся два цикла учебы по формуле 3+2 (первый, бакалаврский цикл, должен продолжаться не менее трех лет, а второй, магистерский, — не менее двух, кроме того, они должны приниматься на европейском рынке труда в качестве образовательных и квалификационных уровней). Интеграция в Болонский процесс призвана содействовать европейскому сотрудничеству университетов и устранению препятствий на пути мобильности студентов и преподавателей в пределах стран-участниц Болонск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онский процесс в ходе своего развития прошёл ряд этапов, на каждом из которых расширялся круг стран-участниц процесса и декларировались новые цели. Следующий этап Болонского процесса состоялся в Праге 19 мая 2001 года, где представителями уже 33 стран Европы было подписано Пражское коммюнике. Одним из наиболее важных решений этого саммита стало решение о содействии повышению привлекательности и конкурентоспособности европейского пространства высшего образования для остальных регионов м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редной этап Болонского процесса состоялся в Берлине 18-19 сентября 2003 года, где также было подписано соответствующее коммюнике, но на этот раз представителями уже 40 стран Европы. На этом саммите было отмечено, что европейское пространство высшего образования и европейское пространство исследовательской деятельности — это две взаимосвязанные части «общества зна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19 мая 2005 года в норвежском городе Бергене состоялся последний на сегодняшний день и чрезвычайно важный для Украины этап Болонского процесса. На это раз коммюнике подписали 45 стран и среди них — Украи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отметить, что ещё одной составляющей Болонского процесса является т.н. «Великая Хартия университетов» — результат предложения о создании содружества университетов, с которым еще в 1986 году Болонский университет обратился к ведущим университетам Европы. На встрече в Болонье в июле 1987 года делегаты из 80 европейских университетов избрали Совет из руководителей ряда университетов и представителей Совета Европы для разработки проекта Хартии — своеобразной Конституции европейских университетов. 18 сентября 1988 года во время торжеств, посвящённых 900-летию Болонского университета ректоры 430 университетов подписали Хартию. В Хартии провозглашается принадлежность европейских университетов к академическому содружеству, преодолевающему политические и социальные барьеры и формирующему принципы интеграции Европы в единое общество. Предполагается, что общество это всем гражданам предоставляет необходимые права и свободы, а также разнообразные адекватные услуги в сфере культуры, науки и образования. Хартия подтвердила обязанности университета в качестве ключевого института общества и выдвинула требование автономии и академической свободы для университета. Кстати, среди 430 основателей содружества университетов были Харьковский и Днепропетровский университеты, а в 2003 году к Хартии присоединился и Одесский национальный университет им. И.И.Мечник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еформы Болонского процесс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документами Болонского процесса являются Великая хартия университетов (Болонья, 1988), Лиссабонская конвенция (1997), Сорбоннская декларация (Париж, 1998) и Болонская декларация (1999). Изучение документов по Болонскому процессу даёт возможность не только понять смысл энтузиазма европейских стран, но и предположить, зачем нужны реформы, которые внедряются в образовательной системе нашей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калавр — «специалист широкого профиля». Повсеместное внедрение этого уровня как отдельной образовательной ступени — один из главных экспериментов Болонского процесса. Этот эксперимент направлен на удешевление массового высшего образования и подготовку людей, имеющих фундамент, на который можно быстро «наращивать» новые специальные знания, в зависимости от велений прогресса и интересов работодателей. Причём последние, видимо, ещё не оценили прогрессивности бакалаврата, так как во многих документах Болонского процесса указано, что работодатель обязан брать на работу бакалавра как лицо с высшим образованием. Сейчас страны-участницы разрабатывают систему, которая сможет регулировать трудоустройство счастливых обладателей степени бакалавра (Болонская декларация от 19.06.1999; Формирование общеевропейского пространства высшего образования. Коммюнике конференции министров высшего образования. Берлин. 19.09.2003). Однако, несмотря на все директивы, рынок берёт своё, и бакалаврат всё больше превращается в первую ступень высшего образования, не имеющую самостоятельного значения в приобретении профе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следует уровень магистра. В Лиссабонской конвенции и Болонской декларации подчёркивается, что для обучения на этом уровне студент должен обладать квалификацией бакалавра. Однако способ, с помощью которого человек становится магистрантом, определяется на национальном уровне. По идее, Болонский процесс обязывает вузы стран-участниц обеспечивать определённый минимальный уровень в соответствующих областях. Всё, что может дать конкретный университет за пределами этого уровня, только приветствуется. Никто в Европе не заставляет и не собирается рушить всё разнообразие учебных программ, наработанных столетиями. Понятие престижности вуза также останется.</w:t>
      </w:r>
    </w:p>
    <w:p>
      <w:pPr>
        <w:pStyle w:val="Normal"/>
        <w:widowControl w:val="false"/>
        <w:spacing w:lineRule="auto" w:line="360" w:before="0" w:after="0"/>
        <w:ind w:firstLine="709"/>
        <w:jc w:val="both"/>
        <w:rPr/>
      </w:pPr>
      <w:r>
        <w:rPr>
          <w:rFonts w:cs="Times New Roman" w:ascii="Times New Roman" w:hAnsi="Times New Roman"/>
          <w:sz w:val="28"/>
          <w:szCs w:val="28"/>
        </w:rPr>
        <w:t>При этом автоматического взаимного признания дипломов по всей территории Болонского процесса не предполагается. Согласно разделу III Лиссабонской конвенции, квалификации (дипломы), выданные в одной из стран-подписантов, подлежат обязательной оценке. Достижение процесса — в том, что обладатель квалификации может требовать бесплатную оценку своего образования, но не может её избежать. Для того, чтобы упростить процедуру оценки, вводится унифицированная «система кредитов» (кредиты — зачетные единицы трудоемкости пройденных курсов) и единая форма Приложения к диплом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лагает Болонский процесс и обеспечение образовательной мобильности студентов, когда часть курса может быть прослушана студентом в другом вузе, а потом засчитана без потерь. Также в Болонской системе предполагается развивать совместные образовательные программы, которые разрабатываются и осуществляются несколькими вузами (например, когда некоторые курсы можно качественнее изучить в другом вузе, благодаря научным традициям или лучшей материальной б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е Болонского процесса находится и третья ступень — аспирантура, где также предполагается провести унификацию степеней. Защитившие диссертацию выпускники аспирантуры будут именоваться докторами наук. Однако в ряде стран (например, Германия, Финляндия) есть степень — аналог доктора наук советской системы. Этот уровень поствузовской подготовки не регулируется Болонским процессом. Напомним, что указанные страны обладают наиболее сильными системами образования в Европе (на данный момент). Болонский процесс предполагает и определённую систему проверки качества образования, которая будет удостоверять, что в вузе можно получить необходимый минимум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две основные причины старта Болонск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ассовое высшее образование в последние десятилетия стало очень доходным бизнесом, и на этом рынке европейские вузы проигрывали США и терпели убы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вропейский союз медленно, но верно двигается по пути интеграции в единое государство. Общая социально-экономическая и политическая структуры предполагают наличие унифицированной системы образования, хотя бы для того, чтобы нормально функционировал единый рынок труда. С другой стороны, одна система образования послужит дополнительным фактором окончательного объединения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оцесс объединения, начатый «снизу» ректорами университетов, быстро был поддержан на государственном уровне. Основой унификации стала двухуровневая система «бакалаврат — магистратура», которая веками практиковалась в Западной Евро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стоящему моменту в процессе участвуют 45 стран, в том числе Украина, Россия, Армения, Азербайджан, Грузия и Молдова. Описанная выше система действительно необходима Европейскому союзу, более того, без неё ЕС будет неконкурентоспособен по сравнению с главными игроками мировой экономики и политики — США и Китаем. Стремления наших соседей по СНГ тоже понятны: они объективно не имеют возможности самостоятельно сохранить и развивать наследие советской империи и надеются на помощь богатой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Высшее образование в Украи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оцесс интеграции системы образования Украины в Европу стал реальностью, нужно провести серьезные реформы в отрасли образования. Украинское высшее образование отличается от европейского. В Европейском Союзе приняты и действуют другие стандарты. Престиж образования, высокой квалификации в Европе традиционно очень высокий. Там знают и понимают, что одолеть образование способен не каждый человек. </w:t>
      </w:r>
    </w:p>
    <w:p>
      <w:pPr>
        <w:pStyle w:val="Normal"/>
        <w:widowControl w:val="false"/>
        <w:spacing w:lineRule="auto" w:line="360" w:before="0" w:after="0"/>
        <w:ind w:firstLine="709"/>
        <w:jc w:val="both"/>
        <w:rPr/>
      </w:pPr>
      <w:r>
        <w:rPr>
          <w:rFonts w:cs="Times New Roman" w:ascii="Times New Roman" w:hAnsi="Times New Roman"/>
          <w:sz w:val="28"/>
          <w:szCs w:val="28"/>
        </w:rPr>
        <w:t>Высшее образование способен получить едва один из десяти тех, кто учился в школе, а к высшим квалификациям (на магистерском и докторском уровнях) доходит не больше 10-15 % выпускников бакалаврату. В Европе завершают среднее образование на высоком уровне лишь только те выпускники, которые намереваются поступить в высшие учебные заведения. Это приблизительно от 15 до 25% всех учеников средних шко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ысшие учебные заведения Украины принимают на учебу до 70% выпускников школ, то есть в 7 раз больше, чем позволяет нормальное распределение интеллекта. Сегодня наш диплом не признается в Европе, наши специалисты без дополнительного переобучения не могут устроиться на работу по специальности. И хотя они по многим показателям, за развитием, эрудированностью, специальной подготовленностью превосходят зарубежных специалистов, дискредитация украинского диплома длится.</w:t>
      </w:r>
    </w:p>
    <w:p>
      <w:pPr>
        <w:pStyle w:val="Normal"/>
        <w:widowControl w:val="false"/>
        <w:spacing w:lineRule="auto" w:line="360" w:before="0" w:after="0"/>
        <w:ind w:firstLine="709"/>
        <w:jc w:val="both"/>
        <w:rPr/>
      </w:pPr>
      <w:r>
        <w:rPr>
          <w:rFonts w:cs="Times New Roman" w:ascii="Times New Roman" w:hAnsi="Times New Roman"/>
          <w:sz w:val="28"/>
          <w:szCs w:val="28"/>
        </w:rPr>
        <w:t>Больше всего не устраивает заграничных работодателей в подготовке наших специалистов – низкая действенность знаний. Действенность - это способность использовать приобретенные знания, умения на практике. За экспертными оценками, по этому параметру мы уступаем больше вс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европейскому стандарту дипломированный специалист сразу занимает рабочее место и исполняет свои должностные обязанности. Диплом гарантирует высокий уровень подготовки. Принимая специалиста, фирма уверена, что он подготовлен на должном уровне. Гарантия этого – высокое резюме университета. Если специалист не будет подготовлен должным образом, и фирма будет иметь к нему претензии, имидж университета может быть потерян навсегда, его рейтинг серьезно пострад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убежом принята двухступенчатая система высшего образования. Университеты готовят бакалавров (3-4 года учеба) и магистров (еще 1,5 – 2 года). Диплом бакалавра свидетельствует о полном высшем образовании. Кто желает продлить учебу, становится сначала магистром, а затем может получить научную степень доктора. Наши высшие учебные заведения сегодня обеспечивают четыре уровня подготовки специалистов с высшим образованием: заведения 1-2 уровней аккредитации готовят младших специалистов и бакалавров, в заведениях 3-4 уровней аккредитации готовят бакалавров, специалистов и магистров. За рубежом этого не поним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ужно унифицировать образовательно-квалификационные уровни, перейти на двухступенчатую систему образования в соответствии с европейскими стандартами. Необходима трансформация существующей в Украине системы высшего образования соответственно европейским требованиям, внедрение новых подходов и технологий учебно-воспитательн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Внедрение кредитной систем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1998 по 2004 год в рамках Болонского процесса состоялось много разноуровневых встреч, рабочих совещаний, конференций на которых было сформулировано шесть ключевых принципов этого процесса: </w:t>
      </w:r>
    </w:p>
    <w:p>
      <w:pPr>
        <w:pStyle w:val="Normal"/>
        <w:widowControl w:val="false"/>
        <w:spacing w:lineRule="auto" w:line="360" w:before="0" w:after="0"/>
        <w:ind w:firstLine="709"/>
        <w:jc w:val="both"/>
        <w:rPr/>
      </w:pPr>
      <w:r>
        <w:rPr>
          <w:rFonts w:cs="Times New Roman" w:ascii="Times New Roman" w:hAnsi="Times New Roman"/>
          <w:sz w:val="28"/>
          <w:szCs w:val="28"/>
        </w:rPr>
        <w:t>1. Введение двоциклового обучения. Фактически предлагается ввести два циклы уче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й – к получению первой академической степени (бакалав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й – после его получения (магист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лительность учебы на 1-ом цикле должна быть не меньше 3-х и не больше 4-х лет. Учеба на протяжении второго цикла может предусматривать получение степени магистра (через 1-2 года учебы после получения 1-й степени) и/или докторской степени (при условии общей длительности учебы 7-8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недрение кредитной системы. Предлагается внедрить во всех национальных системах образования системы учета трудоемкости учебной работы в кредитах. За основу предлагается принять ECTS (Европейская система переначисления кредитов), сделав ее накопительной системой, способной работать в рамках концепции «учебы на протяжении всей жизни». Европейская системы переначисления кредитов (ЕСПК) создавалась в течение последних 13 лет и является самой распространенной основой определения учебной нагрузки студентов заведений высшего образования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13 лет ЕСПК развилась от начальной системы коммуникации между разными европейскими образовательными программами и структурами в общую и широко применяемую официальную систему, которая является фундаментом создания общей сферы европейского образования. Система переначисления кредитов при наличии соответствующих договоров позволит украинским студентам учиться в ведущих высших учебных заведениях Евро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кредитной системы обусловливает кредитно-модульную организацию учебного процесса. Кредитно-модульная система организации учебного процесса – это модель организации учебного процесса, которая базируется на сочетании модульных технологий учебы и зачетных образовательных единицах (кредитах). Она уменьшает нагрузку на студентов, поскольку при условии ее внедрения отсутствуют сессии. Система не предусматривает обязательного семестрового экзамена для всех студентов. В течение учебного семестра студенты сдают два модульных контроля во время, свободное от аудиторных занятий, а их знания оценивается по 100-бальной шк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ы, которые за результатами модульных контрольных получили по конкретным учебным дисциплинам не меньше установленного минимального количества баллов, аттестуются по этим дисциплинам с выставлением им государственной семестровой оценки («отлично», «хорошо», «удовлетворительно», «неудовлетворительно») в соответствии со шкалой перевода. Студенты, которые аттестованные оценкой «неудовлетворительно», обязаны сдавать семестровые экзамены. Семестровые экзамены могут также сдавать студенты, которые желают улучшить оценку, полученную за результатами модульных контрольных. Оценка знаний на экзаменах осуществляется по 100-бальной шкале со следующим переводом в государственную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качества образования. Предусматривается организация аккредитационных агентств, независимых от национальных представительств и международных организаций. Оценка будет основываться не на длительности или содержании учебы, а на тех знаниях, умениях и навыках, что получили выпускники. Одновременно будут установлены стандарты транснацион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ширение мобильности. На основе выполнения предыдущих пунктов предусматривается существенное развитие мобильности студентов. Кроме того, ставится вопрос о расширении мобильности преподавательского состава и другого персонала для взаимного обогащения европейским опытом. Предусматривается изменение национальных законодательных актов в сфере трудоустройства иностран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трудоустройства выпускников. Одним из важных положений Болонского процесса есть ориентирование высших учебных заведений на конечный результат: знания и умения выпускников должны быть применимы и практически использоваться в интересах всей Европы. Все академические степени и другие квалификации должны быть востребованы европейским рынком труда, а профессиональное признание квалификаций должно быть упрощено. Для обеспечения признания квалификаций планируется повсеместное использование Приложения к диплому, рекомендованного ЮНЕС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беспечение привлекательности европейской системы образования. Одним из главных заданий, решаемых в рамках Болонского процесса, является привлечение в Европу большего количества студентов из других регионов мира. Считается, что введение общеевропейской системы гарантии качества образования, кредитной системы накопления, легкодоступных квалификаций и тому подобное, будет способствовать повышению интереса европейских и других граждан к высшему образ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ерспективы для студе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вещей составляющей системы ЕСTS – гармонизированной системой оценки знаний – выглядит иначе. Оценка знаний по стандарту ЕСTS осуществляется за буквами от А к F: оценка А отвечает полученной в украинском вузе «пятерке», B и С – нашей оценке «хорошо», D и E – «удовлетворительно», это проходные оценки. Оценка F не является проходной, а студент должен сдать экзамен по этому предмету в следующую сесс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такие, что оценки «А» в системе ЕСTS достойны только 10% лучших студентов академической группы. На хорошие оценки (B и С) могут рассчитывать следующие 25% и 30% успешных студентов. Проходные удовлетворительные оценки получают 25% и 10% студентов, которые остались. Студент украинского университета – участника «болонского процесса» уже в настоящий момент может рассчитывать на получение приложения к диплому, в котором традиционные оценки будут дублироваться оценками по системе ЕСTS.</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ся, что это приложение к диплому может помочь нашим студентам с трудоустройством за рубежом. Однако пока более реальным кажется продолжение образования в магистратуре одного из европейских университетов или прохождения стажировки по программе межвузовского обмена. Система ЕСTS может стать полезной и за пределами Европы, например, в США или Канаде: при продолжении образования в этих странах зачесть «европейские оценки» намного легче, чем украинские «відмінно» и «добре». Приложение к диплому может заинтересовать не только тех, кто учится по программе магистратуры, а еще и тех, кто желает поступить в докторантуру одного из европейских университ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ля того, чтобы занять место в магистратуре университета одной из европейских стран, необходимо пройти достаточно длительную и сложную процедуру согласования с координаторами украинского университета, который выпускает, и вуза, который принимает. Координаторы программ в пределах «болонского процесса» должны работать в каждом вузе – участнике этого европейского образовательного про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координатор вуза обеспечивает полноценное участие вуза в системе обмена студентами. Кроме главных координаторов, в вузе должны работать и факультетские координаторы. В сферу их обязанностей входит составление описаний учебной программы факультета, учитывая ее совместимость с требованиями ЕСTS. Факультетские координаторы предоставляют консультации студентам, которые собираются выехать на стажировку за границу, помогают в выборе вуза, который принимает. Факультетские координаторы программ ЕСTS также составляют подробный пакет описания факультета. Эти пакеты являются своеобразным рекламным проспектом факультета, учиться на котором может каждый заинтересованный в учебе иностранный студент. В этот рекламный проспект входят сведения о факультете, начиная с почтового адреса и заканчивая детальным описанием обязательных и элективных курсов. В настоящий документ включают также количество часов, отведенных на изучение каждого курса, и количество кредитов, которые можно заработать, если выбрать тот или другой кур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е хотелось бы отметить, что европейские высшие учебные заведения считают необходимым, чтобы высшее образование было ответственно перед обществ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6. Болонский процесс в Украине – «за» и «проти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ы интеграции систем образования как России, так и Украины, в Европу воспринимаются общественностью, в том числе и учеными и педагогами, далеко не однозначно. Поэтому одной из главных целей и особенностей данного исследования будет попытка разобраться в корнях и истоках как одобрения, так и неприятия данных проце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й современной педагогической практике метод обучения можно охарактеризовать как иллюстративно-воспроизводящий или репродуктивный метод подачи учебного материала. Репродуктивный метод получил широкое распространение в системе образования Украины и является наследием продолжительного периода «позитивистского» подхода к усвоению и воспроизводству «фактов» в советской педагогике. Основная функция репродуктивного метода обучения – усвоение учебного материала в ходе лекций с целью его дальнейшего воспроизведения и практического закрепления на семинарах. Конечной целью является экзамен или зачёт, который выявляет степень усвоения материала студентом. Многочисленные научные эксперименты показали низкую эффективность репродуктивного метода. Стрессовая ситуация на экзамене, зазубривание, т.е. перевод усвоенного учебного материала из долговременной памяти в кратковременный регистр воспроизведения, приводит к низкому проценту остаточных знаний у студентов. Проще говоря, студент, получив вожделенную оценку, стирает из памяти ненужную уже ему информацию, а вместе с ней и образ экзаменато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метод обучения – креативный (творческий) метод обучения личности предполагает определенную степень свободы. Обучаемый должен сам принимать решение и создавать нечто новое на основе полученных от преподавателя знаний и навыков. Главной задачей, целью обучения является не копирование, репродукция, воспроизведение материала, а обучение навыкам самостоятельной творческой раб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Украины креативный – творческий – метод обучения не получил широкого распространения в силу как объективных факторов (денежных средств, отсутствия необходимых материальных фондов и т.п.), так и субъективных обстоятельств (дефицита в среде педагогов ярких личностей, способных организовать творческую студию и пройти с учениками путь креативного познания от начала и до кон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эти типа обучения – креативный и репродуктивный – при всей своей несхожести требуют поиска их единства, некой основы, которая могла бы их объединить. Украина реформирует систему образования, адаптирует методику преподавания к западным стандартам в контексте движения всего государства в Европейское сообще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накопленный в Европе педагогический опыт и методология преподавания вовсе неоднозначны и требуют тщательного изучения. Поэтому необходимо рассмотреть, как проблема единства репродуктивного и креативного подхода к обучению студентов решается на Запа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а начальном этапе студенты слушают обзорный курс изучаемого предмета, знакомятся с историей развития, конкретным содержанием той или иной научной дисципл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на старших курсах студенты выбирают индивидуальную форму специализации и их обучение начинает приобретать творческий характер – написание научной статьи, эссе или решения актуальной проблемы или производственной задачи. Студент получает научного руководителя, который корректирует творческий поиск студента в заданном направлении. Общение преподавателя и студента переходит от контроля к сотрудничеству – поощряется самостоятельная работа студента и его творческий потенци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характерно то, что форма контроля студентов – тот же экзамен – носит в корне отличный характер и ориентирована на творческую сторону деятельности сознания, а не на воспроизведение (зазубривание) материала. Студенту разрешается работа с источниками, пользование справочной литературой и т.п. Отпадает необходимость в шпаргалках различной модификации, так как проверяется в первую очередь работа мышления, творческая способность анализировать, систематизировать, модифицировать эмпирический материал, полученный ранее, то есть производить нечто новое, а не воспроизводить старое и давно усвоен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ледует обратить внимание на тот факт, что наряду с вышеизложенными позитивными моментами, западной системе образования присущи и ряд негативных особе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излишняя формализация форм контроля: тестирование нивелирует личность, низводит творческую природу мышления человека до положения придатка машины, которая оценивает коэффициент интеллекта студента и ставит ему отметку, которая зачастую становится отметиной в душе – студент учится не ради знаний, а ради рейтинга или поощрительных стипенд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массовость набора в студенты приводит к «размыванию» творческих основ личности – отсутствует стимул хорошо учиться. Поэтому всё в большей степени западная наука подпитывается «утечкой мозгов» с Востока, в том числе и из Украи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ретьих, утрата фундаментальных знаний в области математики, физики, химии приводит к снижению мировоззренческого и научного кругозора студентов и способствует превращению в «одностороннего» человека, о чём предупреждал немецкий философ Герберт Маркузе в книге «Одномерный человек»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западная система образования ориентирована на переформирование человека – студента: он должен обладать набором положительных качеств в области специализации и, как всякий продукт производства, иметь спрос на рынке труда. Поэтому вряд ли западная система образования способна создавать творческие личности в массовом порядке – для этого должна быть иной социальная среда обит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раина должна учитывать этот фактор при реформировании системы образования и продвижении на западные рынки как труда, так и образования. Вот почему, вероятно, не следует слепо копировать законодательство, методику и стандарты в сфере образования Европы и СШ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вестный российский политолог Андрей Лямзин в статье «Страны СНГ и Болонский процесс» является сторонником интеграции России и Украины и обращает внимание на тот факт, что «в декабре 2001 года президенты России и Украины одобрили проект строительства в Харькове крупнейшего российско-украинского университета, который планируется вывести на уровень МГУ или Кембриджа» [7]. Однако процесс интеграции затрагивает не только Украину. Россия пытается создать Евроазиатское экономическое сообщество (Россия, Белоруссия, Казахстан, Киргизстан, Таджикистан), в рамках которого заключила соглашение о признании дипломов и учёных званий с этими странами. Украина подписала такое соглашение с Россией 29 января 2003 года. Однако, несмотря на прогресс в этой области, «Украина пересматривает свою образовательную систему в соответствии с западными стандартами. Бакалавр считается не закончившим высшее образование, что создаёт сложности при приёме на работу» [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ышесказанного можно сделать следующий вывод: если поток мигрантов с Востока хлынет в Украину, и она будет пытаться входить сразу в несколько образовательных систем, то её собственные интеллектуалы уедут на Запад, а их место займут отнюдь не лучшие представители Восток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нистр образования и науки Василий Кремень в выступлении на научно-практической конференции во Львовском политехническом университете обращает внимание на тот факт, что «попытки придать высшей школе общеевропейский характер фактически предпринимались с 1957 года, когда было подписано Римское соглашение. Со временем эти идеи были развиты в решениях конференций министров образования 1971 и 1976 годов, в Маастрихтском договоре 1992 года… и в 1997 году под эгидой Совета Европы и ЮНЕСКО была разработана и принята Лиссабонская конвенция о признании квалификаций, относящихся к высшему образованию. Эту конвенцию подписали 43 страны, в том числе и Украина» [5]. Позже четыре европейские страны – Франция, Италия, Великобритания, Германия – подписали Сорбонскую декларацию, направленную на создание открытого европейского пространства высшего образования. Украина, как считает Василий Кремень, наработала большой опыт на пути адаптации украинского законодательства в сфере образования к европейским стандартам. В целом министр выступает за вхождение Украины в европейское пространство: «вряд ли кто-то сегодня сможет спрогнозировать все конечные результаты от реализации идей Болонской декларации. Но понятно одно: медлить, выжидать и таким образом отдаляться от Европы недопустимо» [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ой точки зрения придерживается Владимир Семиноженко, который в статье «Образование и национальные интересы: выбор траектории», размещенной на персональном сайте, высказал следующую мысль: «В любой ситуации нужно исходить из национальных интересов и не утрачивать способность к критической оценке. Мы же в стремлении соответствовать неким, часто «абстрактным», «европейским нормам» не учитываем, что механизм принятия решений в ЕС находится в прямой зависимости от недекларируемых интересов политических и экономических структур и ориентирован, прежде всего, на решение внутренних европейских проблем» [10]. </w:t>
      </w:r>
    </w:p>
    <w:p>
      <w:pPr>
        <w:pStyle w:val="Normal"/>
        <w:widowControl w:val="false"/>
        <w:spacing w:lineRule="auto" w:line="360" w:before="0" w:after="0"/>
        <w:ind w:firstLine="709"/>
        <w:jc w:val="both"/>
        <w:rPr/>
      </w:pPr>
      <w:r>
        <w:rPr>
          <w:rFonts w:cs="Times New Roman" w:ascii="Times New Roman" w:hAnsi="Times New Roman"/>
          <w:sz w:val="28"/>
          <w:szCs w:val="28"/>
        </w:rPr>
        <w:t>Пытаясь обнаружить скрытые «недекларируемые» интересы европейского истеблишмента, Владимир Семиноженко обращает внимание на тот факт, что «европейское государство благосостояния стало отчаянно проигрывать американскому «flexible society» (дословно – гибкое общество) и поставлено перед необходимостью существенно повысить конкурентоспособность, сохранив при этом свои социальные ценности… Однако если в США переход к «flexible society» произошёл эволюционным путём, то Европа пытается осуществить его посредством государственного вмешательства» [10]. Испытавшая на себе ряд социальных революционных катаклизмов, Европа всегда была ориентирована на социальную сторону образования, которое служило эффективным инструментом сглаживания социальных конфликтов и противоречий, поэтому главным было обеспечение равных условий, в то время как в Украине и США приоритетным был вопрос качества. Очевидно, что причиной приоритета качества над количеством была гонка вооружений – попытка достигнуть, а затем сохранить ядерный паритет. США и СССР (а именно Украина и Россия) были и остаются лидерами в освоении космоса, атомных и компьютерных технологий, в то время как «Европа так и не смогла преодолеть кризис качества технического образования»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можно сделать следующее прогностическое умозаключение: а не утратит ли Украина традиционное «качество» подготовки специалистов, перейдя на европейские стандарты образования? Сможет ли она обеспечить «количество» студентов – все имеют равные права на высшее образование – «качеством» талантливых преподавателей, экспериментальным оборудованием и методологическим обеспечением при том уровне финансирования, которое осуществляется в данное время из бюджета? Не станет ли Украина, которую «оставили на пороге Европы», поставщиком талантливых молодых специалистов на европейский рынок труда, в то время как сама испытывает острый дефицит работников инженерных специальносте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Хотелось бы присоединиться к мнению Владимира Семиноженко о том, что в «этом процессе мы не должны повторить ошибку Европы, где эффективная структура экономики не обеспечивается численностью специалистов. То есть, говоря метафорически, есть двигатель, но нет топлива. А у нас наоборот, есть топливо – специалисты (интеллектуальные ресурсы), а двигатель (экономика) только формируется» [1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анализировав вышеизложенные точки зрения различных авторитетных специалистов в данной области, можно сделать ряд следующих выво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Украина действительно должна реформировать систему образования, так как это диктуют как внешние – интеграция в Европу, – так и внутренние – экономический рост – факт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Украина не должна слепо копировать западные стандарты в сфере образования, и при движении в европейском направлении важно учитывать тот факт, что мы – космическая держава и, согласно словам бывшего Президента Украины Леонида Кучмы, будем участниками полёта на Марс. Вот почему не стоит менять «качество» подготовки на «количество» студ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Украине необходимо тщательно проверять предлагаемые как Западом (Европа и США), так и Востоком (Россия) методологию и наработки в сфере образования и учитывать тот факт, что этическая щепетильность быстро улетучивается там, где возникают экономические интересы как у предпринимателей, так и у правитель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учитывая иррациональные скрытые факторы процесса унификации дипломов и переформирования молодого поколения, необходимо выработать собственную «технологию «болонизации», дабы не стать сырьевым придатком ЕС и охранником чуждых национальных интересов, игнорируя собственную стратегию развития и исторические перспектив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заключение хотелось бы обратиться к диалогу Платона «Филеб», в котором он говорит о присутствии в человеческих душах двух мастеров: писца, который заполняет душу, похожую на своего рода книгу, т.е. память, запоминающую всё увиденное, и живописца – фантазию, с помощью которой человек «как бы созерцает в самом себе образы мнящегося и выраженного речью»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ец – это рациональная способность фиксировать и воспроизводить сказанное, т.е. то, что было обозначено выше как репродуктивный мет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писец – это иррациональная способность создавать новое отвлечённое от предметной чувственности знание «божественных» истин, т.е. то, что было названо выше креативным методом. Очевидно, что необходимо единство этих двух методов преподавания, так же как и этих двух «мастеров» в душе каждого чело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бщая вышесказанное, следует сделать следующий вывод: креативный, творческий подход к обучению студентов очень трудно реализовать в условиях современного общества – это требует огромных капитальных затрат, творческих личностей в среде педагогов, а также самого главного – желания учеников стать творцами собственных жизней, что возможно только тогда, когда в обществе возникнет спрос на творческие, оригинально мыслящие личности. Без таковых личностей реформация в обществе затруднена, оно обречено на вечное отставание. Поэтому проблема выбора типа обучения превращается в один из основных критериев способности этого общества выжить и сохранить себя как социокультурный феномен в исторической перспективе. </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азюк О.Д. Проблема диверсификации методов обучения в контексте участия Украины в Болонском процессе // Наука. Релігія. Суспільство. – 2004. - №3</w:t>
      </w:r>
      <w:r>
        <w:rPr>
          <w:rFonts w:cs="Times New Roman" w:ascii="Times New Roman" w:hAnsi="Times New Roman"/>
          <w:sz w:val="28"/>
          <w:szCs w:val="28"/>
          <w:lang w:val="en-US"/>
        </w:rPr>
        <w:t>.</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лкина Е. Болонские тайны /</w:t>
      </w:r>
      <w:r>
        <w:rPr>
          <w:rFonts w:cs="Times New Roman" w:ascii="Times New Roman" w:hAnsi="Times New Roman"/>
          <w:sz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alog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орина Е. Присоединиться к Болонскому процессу как равные партнеры // Крымские известия. - 2005. - №228 (3458)</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севич В.Б., Светлов Р.В., Петров А.В., Цыб А.В. Болонский процесс. СПб.: Изд-во СПбГУ, 2004.</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 xml:space="preserve">[6] Кремень В. Болонский процесс: сближение, а не унификация // Зеркало недели. – 2003. – № 48 (473) // www.mirror.kiev.ua. </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Лопатин И. Наука сегодня - факты и комментарии // Клочок правды. - 2005. - № 20 (10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ямзин А. Страны СНГ и Болонский процесс. / «Проект Ахей» //</w:t>
      </w:r>
      <w:r>
        <w:rPr>
          <w:rFonts w:cs="Times New Roman" w:ascii="Times New Roman" w:hAnsi="Times New Roman"/>
          <w:sz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mmj.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сновные декларации Болонского процесса (англ./рус.)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ologna</w:t>
      </w:r>
      <w:r>
        <w:rPr>
          <w:rFonts w:cs="Times New Roman" w:ascii="Times New Roman" w:hAnsi="Times New Roman"/>
          <w:sz w:val="28"/>
          <w:szCs w:val="28"/>
        </w:rPr>
        <w:t>.</w:t>
      </w:r>
      <w:r>
        <w:rPr>
          <w:rFonts w:cs="Times New Roman" w:ascii="Times New Roman" w:hAnsi="Times New Roman"/>
          <w:sz w:val="28"/>
          <w:szCs w:val="28"/>
          <w:lang w:val="en-US"/>
        </w:rPr>
        <w:t>mgim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ябоконь Л. Украина присоединяется к Болонской конвенции. Что это значит? / Ежедневная всеукраинская газета «День», 2005. - №87.</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иноженко В. Образование и национальные интересы: выбор траектории. – К.: «День», 2004.</w:t>
      </w:r>
    </w:p>
    <w:p>
      <w:pPr>
        <w:pStyle w:val="Normal"/>
        <w:widowControl w:val="false"/>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пурный О. Циклический интеллект. Болонский процесс v парадоксам враг // Человек и закон. -- 2004. -- №5.</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8"/>
        </w:rPr>
        <w:t>Шевченко И. И вся Європа в гости к нам. Болонский процесс // Донецкий кряж. - 2005. - № 186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imesD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cs="Times New Roman"/>
      <w:b/>
      <w:bCs/>
      <w:i/>
      <w:iCs/>
      <w:kern w:val="2"/>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sz w:val="28"/>
      <w:szCs w:val="28"/>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i/>
      <w:iCs/>
      <w:kern w:val="2"/>
      <w:sz w:val="24"/>
      <w:szCs w:val="24"/>
    </w:rPr>
  </w:style>
  <w:style w:type="character" w:styleId="2">
    <w:name w:val="Заголовок 2 Знак"/>
    <w:qFormat/>
    <w:rPr>
      <w:rFonts w:ascii="Cambria" w:hAnsi="Cambria" w:cs="Times New Roman"/>
      <w:b/>
      <w:bCs/>
      <w:color w:val="4F81BD"/>
      <w:sz w:val="26"/>
      <w:szCs w:val="26"/>
    </w:rPr>
  </w:style>
  <w:style w:type="character" w:styleId="21">
    <w:name w:val="Основной текст с отступом 2 Знак"/>
    <w:qFormat/>
    <w:rPr>
      <w:rFonts w:ascii="Times New Roman" w:hAnsi="Times New Roman" w:cs="Times New Roman"/>
      <w:color w:val="000000"/>
      <w:sz w:val="28"/>
      <w:szCs w:val="28"/>
      <w:shd w:fill="FFFFFF" w:val="clear"/>
    </w:rPr>
  </w:style>
  <w:style w:type="character" w:styleId="3">
    <w:name w:val="Основной текст с отступом 3 Знак"/>
    <w:qFormat/>
    <w:rPr>
      <w:rFonts w:ascii="Times New Roman" w:hAnsi="Times New Roman" w:cs="Times New Roman"/>
      <w:sz w:val="28"/>
      <w:szCs w:val="28"/>
      <w:shd w:fill="FFFFFF" w:val="clear"/>
    </w:rPr>
  </w:style>
  <w:style w:type="character" w:styleId="Style13">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2 Знак"/>
    <w:qFormat/>
    <w:rPr>
      <w:rFonts w:cs="Times New Roman"/>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Z">
    <w:name w:val="z-Конец формы Знак"/>
    <w:qFormat/>
    <w:rPr>
      <w:rFonts w:ascii="Arial" w:hAnsi="Arial" w:cs="Arial"/>
      <w:vanish/>
      <w:sz w:val="16"/>
      <w:szCs w:val="16"/>
    </w:rPr>
  </w:style>
  <w:style w:type="character" w:styleId="InternetLink">
    <w:name w:val="Hyperlink"/>
    <w:rPr>
      <w:rFonts w:ascii="Verdana" w:hAnsi="Verdana" w:cs="Times New Roman"/>
      <w:color w:val="FFFFFF"/>
      <w:sz w:val="17"/>
      <w:szCs w:val="17"/>
      <w:u w:val="single"/>
    </w:rPr>
  </w:style>
  <w:style w:type="character" w:styleId="Style21">
    <w:name w:val="style21"/>
    <w:qFormat/>
    <w:rPr>
      <w:rFonts w:ascii="Verdana" w:hAnsi="Verdana" w:cs="Times New Roman"/>
      <w:color w:val="FFFFFF"/>
      <w:sz w:val="17"/>
      <w:szCs w:val="17"/>
    </w:rPr>
  </w:style>
  <w:style w:type="character" w:styleId="Style15">
    <w:name w:val="Замещающий текст"/>
    <w:qFormat/>
    <w:rPr>
      <w:rFonts w:cs="Times New Roman"/>
      <w:color w:val="80808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hd w:fill="FFFFFF" w:val="clear"/>
      <w:spacing w:lineRule="auto" w:line="360" w:before="0" w:after="0"/>
      <w:ind w:firstLine="720"/>
      <w:jc w:val="both"/>
    </w:pPr>
    <w:rPr>
      <w:rFonts w:ascii="Times New Roman" w:hAnsi="Times New Roman" w:cs="Times New Roman"/>
      <w:color w:val="000000"/>
      <w:sz w:val="28"/>
      <w:szCs w:val="28"/>
    </w:rPr>
  </w:style>
  <w:style w:type="paragraph" w:styleId="32">
    <w:name w:val="Основной текст с отступом 3"/>
    <w:basedOn w:val="Normal"/>
    <w:qFormat/>
    <w:pPr>
      <w:shd w:fill="FFFFFF" w:val="clear"/>
      <w:spacing w:lineRule="auto" w:line="360" w:before="0" w:after="0"/>
      <w:ind w:firstLine="720"/>
      <w:jc w:val="both"/>
    </w:pPr>
    <w:rPr>
      <w:rFonts w:ascii="Times New Roman" w:hAnsi="Times New Roman" w:cs="Times New Roman"/>
      <w:sz w:val="28"/>
      <w:szCs w:val="28"/>
    </w:rPr>
  </w:style>
  <w:style w:type="paragraph" w:styleId="Normalrus1">
    <w:name w:val="Normal_rus1"/>
    <w:basedOn w:val="Normal"/>
    <w:qFormat/>
    <w:pPr>
      <w:tabs>
        <w:tab w:val="clear" w:pos="708"/>
        <w:tab w:val="left" w:pos="363" w:leader="none"/>
      </w:tabs>
      <w:overflowPunct w:val="false"/>
      <w:autoSpaceDE w:val="false"/>
      <w:spacing w:lineRule="auto" w:line="240" w:before="0" w:after="0"/>
      <w:jc w:val="both"/>
      <w:textAlignment w:val="baseline"/>
    </w:pPr>
    <w:rPr>
      <w:rFonts w:ascii="TimesDL" w:hAnsi="TimesDL" w:cs="TimesDL"/>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Main">
    <w:name w:val="main"/>
    <w:basedOn w:val="Normal"/>
    <w:qFormat/>
    <w:pPr>
      <w:spacing w:lineRule="auto" w:line="240" w:before="0" w:after="0"/>
      <w:ind w:firstLine="400"/>
      <w:jc w:val="both"/>
      <w:textAlignment w:val="center"/>
    </w:pPr>
    <w:rPr>
      <w:rFonts w:ascii="Times New Roman" w:hAnsi="Times New Roman" w:cs="Times New Roman"/>
      <w:sz w:val="27"/>
      <w:szCs w:val="27"/>
    </w:rPr>
  </w:style>
  <w:style w:type="paragraph" w:styleId="Image">
    <w:name w:val="image"/>
    <w:basedOn w:val="Normal"/>
    <w:qFormat/>
    <w:pPr>
      <w:spacing w:lineRule="auto" w:line="240" w:before="0" w:after="0"/>
      <w:ind w:firstLine="400"/>
      <w:jc w:val="center"/>
      <w:textAlignment w:val="center"/>
    </w:pPr>
    <w:rPr>
      <w:rFonts w:ascii="Times New Roman" w:hAnsi="Times New Roman" w:cs="Times New Roman"/>
      <w:sz w:val="24"/>
      <w:szCs w:val="24"/>
    </w:rPr>
  </w:style>
  <w:style w:type="paragraph" w:styleId="Style18">
    <w:name w:val="Обычный (веб)"/>
    <w:basedOn w:val="Normal"/>
    <w:qFormat/>
    <w:pPr>
      <w:spacing w:lineRule="auto" w:line="240" w:before="0" w:after="0"/>
      <w:ind w:firstLine="400"/>
    </w:pPr>
    <w:rPr>
      <w:rFonts w:ascii="Times New Roman" w:hAnsi="Times New Roman" w:cs="Times New Roman"/>
      <w:sz w:val="24"/>
      <w:szCs w:val="24"/>
    </w:rPr>
  </w:style>
  <w:style w:type="paragraph" w:styleId="Caption2">
    <w:name w:val="caption2"/>
    <w:basedOn w:val="Normal"/>
    <w:qFormat/>
    <w:pPr>
      <w:spacing w:lineRule="auto" w:line="240" w:before="0" w:after="0"/>
      <w:ind w:firstLine="400"/>
      <w:textAlignment w:val="center"/>
    </w:pPr>
    <w:rPr>
      <w:rFonts w:ascii="Arial" w:hAnsi="Arial" w:cs="Arial"/>
      <w:b/>
      <w:bCs/>
      <w:i/>
      <w:iCs/>
      <w:sz w:val="27"/>
      <w:szCs w:val="27"/>
    </w:rPr>
  </w:style>
  <w:style w:type="paragraph" w:styleId="Tabcaption">
    <w:name w:val="tab_caption"/>
    <w:basedOn w:val="Normal"/>
    <w:qFormat/>
    <w:pPr>
      <w:spacing w:lineRule="auto" w:line="240" w:before="0" w:after="0"/>
      <w:ind w:firstLine="400"/>
      <w:jc w:val="right"/>
      <w:textAlignment w:val="center"/>
    </w:pPr>
    <w:rPr>
      <w:rFonts w:ascii="Times New Roman" w:hAnsi="Times New Roman" w:cs="Times New Roman"/>
      <w:sz w:val="24"/>
      <w:szCs w:val="24"/>
    </w:rPr>
  </w:style>
  <w:style w:type="paragraph" w:styleId="33">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Z1">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9">
    <w:name w:val="Конференция"/>
    <w:basedOn w:val="Normal"/>
    <w:qFormat/>
    <w:pPr>
      <w:widowControl w:val="false"/>
      <w:spacing w:lineRule="auto" w:line="240" w:before="0" w:after="0"/>
      <w:ind w:firstLine="567"/>
      <w:jc w:val="both"/>
    </w:pPr>
    <w:rPr>
      <w:rFonts w:ascii="Arial" w:hAnsi="Arial" w:cs="Arial"/>
      <w:sz w:val="20"/>
      <w:szCs w:val="24"/>
    </w:rPr>
  </w:style>
  <w:style w:type="paragraph" w:styleId="C">
    <w:name w:val="c"/>
    <w:basedOn w:val="Normal"/>
    <w:qFormat/>
    <w:pPr>
      <w:spacing w:lineRule="auto" w:line="240" w:before="60" w:after="60"/>
    </w:pPr>
    <w:rPr>
      <w:rFonts w:ascii="Tahoma" w:hAnsi="Tahoma" w:cs="Tahoma"/>
      <w:color w:val="FFFFFF"/>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0:00Z</dcterms:created>
  <dc:creator>Юля</dc:creator>
  <dc:description/>
  <cp:keywords/>
  <dc:language>en-US</dc:language>
  <cp:lastModifiedBy>SYSTEM</cp:lastModifiedBy>
  <dcterms:modified xsi:type="dcterms:W3CDTF">2011-09-11T23:00:00Z</dcterms:modified>
  <cp:revision>2</cp:revision>
  <dc:subject/>
  <dc:title/>
</cp:coreProperties>
</file>