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урсовий проек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"Вибір способу збирання породи й розрахунок продуктивності збирального встаткування"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сти проект на проходку бурового орта при наступних умов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ибина залягання - 4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вироблення - 10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цність породи - 1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служби - 6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 проходки - 2 ме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ВЕД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д гірничодобувною промисловістю України стає завдання інтенсифікації видобутку й переробки мінеральної сировини при мінімальних витратах для забезпечення зростаючих потреб народного госпо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танні роки техніка й технології гірського виробництва перетерпіли більші змі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підземного видобутку на прохідницьких і очисних роботах одержало широке поширення нове високопродуктивне бурове, й допоміжне устаткува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зв'язку із впровадженням потужних забійних механізмів, засобів автоматики й телемеханіки міняється вигляд самих шахт, міняються системи розробки й створюються їхні нові варіанти, відбувається концентрація гірських робі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жне гірське підприємство зобов'язане мати затверджений у встановленому порядку проект розробки родовища, по якому повинні здійснюватися вироблення шахти й підготовка горизонтів, а так само маркшейдерська й геологічна документація. У проекти складовою частиною повинні входити заходи щодо техніки безпеки.</w:t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ИБІР ФОРМИ Й ВИЗНАЧЕННЯ РОЗМІРІВ ПОПЕРЕЧНОГО ПЕРЕРІЗУ ВИРОБЛЕНН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 підставі вихідних даних (міцність порід, глибина розробки й т.д.) вибираємо прямокутно-склепінний перетин вироб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роходці приймаємо наступне встаткування: 2УБН-2П (бурильна установка), ПТ-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експлуатації буровий верстат: НКР-100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 - Технічна характеристика НКР-100М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666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метр шпари, 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либина шпари, 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 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очий тиск стисненого повітря, ат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-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очий тиск води, ат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-12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трата води, л/хв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-2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ксимальне зусилля подачі, кг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усилля подачі на інструмент при буравленні, кг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Хід подачі, м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6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ужність електродвигуна, кВ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абарити верстата, мм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4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5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оча довжина штанги, м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0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метр штанги, мм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исота бурового орта при експлуатації НКР-100М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 = 3м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ина вироблення у світлі: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А + n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 А - довжина бурового верстата, мм</w:t>
      </w:r>
      <w:r>
        <w:br w:type="page"/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 = 1300+1200+200 = 2700 мм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n - ширина проходу для людей, з урахуванням місця розміщення у виробленні вентиляційного трубопроводу, мм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= 2700+700=3400 - приймаю ширину вироблення рівну 34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озрахунок висоти коробкового з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зводу залежить від міцності порід по шкалі Протодъя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міцності порід f≤14 h</w:t>
      </w:r>
      <w:r>
        <w:rPr>
          <w:sz w:val="28"/>
          <w:szCs w:val="28"/>
          <w:vertAlign w:val="subscript"/>
          <w:lang w:val="uk-UA"/>
        </w:rPr>
        <w:t xml:space="preserve">СВ </w:t>
      </w:r>
      <w:r>
        <w:rPr>
          <w:sz w:val="28"/>
          <w:szCs w:val="28"/>
          <w:lang w:val="uk-UA"/>
        </w:rPr>
        <w:t>= В/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СВ</w:t>
      </w:r>
      <w:r>
        <w:rPr>
          <w:sz w:val="28"/>
          <w:szCs w:val="28"/>
          <w:lang w:val="uk-UA"/>
        </w:rPr>
        <w:t xml:space="preserve"> = 3400/3 = 113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сота п'яти зводу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h</w:t>
      </w:r>
      <w:r>
        <w:rPr>
          <w:sz w:val="28"/>
          <w:szCs w:val="28"/>
          <w:vertAlign w:val="subscript"/>
          <w:lang w:val="uk-UA"/>
        </w:rPr>
        <w:t>ПЯТи</w:t>
      </w:r>
      <w:r>
        <w:rPr>
          <w:sz w:val="28"/>
          <w:szCs w:val="28"/>
          <w:lang w:val="uk-UA"/>
        </w:rPr>
        <w:t xml:space="preserve"> = 300-1130 = 187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віряємо висоту проходу для людей h</w:t>
      </w:r>
      <w:r>
        <w:rPr>
          <w:sz w:val="28"/>
          <w:szCs w:val="28"/>
          <w:vertAlign w:val="subscript"/>
          <w:lang w:val="uk-UA"/>
        </w:rPr>
        <w:t>min</w:t>
      </w:r>
      <w:r>
        <w:rPr>
          <w:sz w:val="28"/>
          <w:szCs w:val="28"/>
          <w:lang w:val="uk-UA"/>
        </w:rPr>
        <w:t xml:space="preserve"> = 1.8м., h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≥h</w:t>
      </w:r>
      <w:r>
        <w:rPr>
          <w:sz w:val="28"/>
          <w:szCs w:val="28"/>
          <w:vertAlign w:val="subscript"/>
          <w:lang w:val="uk-UA"/>
        </w:rPr>
        <w:t xml:space="preserve">min </w:t>
      </w:r>
      <w:r>
        <w:rPr>
          <w:sz w:val="28"/>
          <w:szCs w:val="28"/>
          <w:lang w:val="uk-UA"/>
        </w:rPr>
        <w:t>= 1.87≥1.8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Висота вироблення визначається по формулі: H = h</w:t>
      </w:r>
      <w:r>
        <w:rPr>
          <w:sz w:val="28"/>
          <w:szCs w:val="28"/>
          <w:vertAlign w:val="subscript"/>
          <w:lang w:val="uk-UA"/>
        </w:rPr>
        <w:t>ПЯТи</w:t>
      </w:r>
      <w:r>
        <w:rPr>
          <w:sz w:val="28"/>
          <w:szCs w:val="28"/>
          <w:lang w:val="uk-UA"/>
        </w:rPr>
        <w:t xml:space="preserve"> + h</w:t>
      </w:r>
      <w:r>
        <w:rPr>
          <w:sz w:val="28"/>
          <w:szCs w:val="28"/>
          <w:vertAlign w:val="subscript"/>
          <w:lang w:val="uk-UA"/>
        </w:rPr>
        <w:t>С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 = 1870+1130 = 30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Перетин вироблення у світлі: S</w:t>
      </w:r>
      <w:r>
        <w:rPr>
          <w:sz w:val="28"/>
          <w:szCs w:val="28"/>
          <w:vertAlign w:val="subscript"/>
          <w:lang w:val="uk-UA"/>
        </w:rPr>
        <w:t>СВ.</w:t>
      </w:r>
      <w:r>
        <w:rPr>
          <w:sz w:val="28"/>
          <w:szCs w:val="28"/>
          <w:lang w:val="uk-UA"/>
        </w:rPr>
        <w:t xml:space="preserve"> = 3400 (1870 + 0,26*3400) = 9,36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адіус осьової й бічної ду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 = 0,262*В = 0,262*3400 = 890 мм - радіус бічної д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 = 0.692*B = 0.692*3400 = 2350 мм - радіус осьової дуг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 ВИБІР ТИПУ КРІПЛЕННЯ Й РОЗРАХУНОК КРІПИЛЬНИХ МАТЕРІАЛ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плення в буровому орті не потрібна, тому що вироблення служить мінімальний строк (6 місяців) і після цього вибухає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 треба, що площа вироблення дорівнює площі вироблення у світлі, тобто 9,36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 ВИБІР НАЙБІЛЬШ РАЦІОНАЛЬНОЇ ТЕХНОЛОГІЧНОЇ СХЕМИ ПРОВЕДЕННЯ ВИРОБЛЕ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бір способу проходки гірського вироб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ходки вироблення вибираю буро вибуховий спосіб проведення гірських робіт. Тому що він є основним способом відбиття гірських порід при проведенні вироблень і видобутку руди. Заряди вибухових речовин розташовують у вертикальних, похилих і горизонтальних шпурах або шпа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устаткування для збирання пор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бирання породи застосовується машина ПД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бурового в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 що вироблення не має рейкових шляхів, те бурильна установка повинна мати гусеничний або пнемошиний хід. Беручи до уваги ширину й висоту вироблення (3,4/3,1 м) по зоні обурівання, приймаю бурильну установку 2УБН-2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хнічні характеристики навантажувальної маши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 - Технічна характеристика ПД-4</w:t>
      </w:r>
    </w:p>
    <w:tbl>
      <w:tblPr>
        <w:tblW w:w="7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0"/>
        <w:gridCol w:w="1932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антажопідйомність, 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істкість кузова, м</w:t>
            </w:r>
            <w:r>
              <w:rPr>
                <w:sz w:val="20"/>
                <w:szCs w:val="28"/>
                <w:vertAlign w:val="superscript"/>
                <w:lang w:val="uk-UA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абарити, мм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3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8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2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більша висота при навантаженні й розвантаженні, 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4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адіус повороту, мм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0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доланий підйом, гр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в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невматичний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ксимальна швидкість, км/год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,8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становлена потужність, кВ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</w:tr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са, 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ехнічна характеристика бурового в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3 - Технічна характеристика 2УБН-2П</w:t>
      </w:r>
    </w:p>
    <w:tbl>
      <w:tblPr>
        <w:tblW w:w="7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7"/>
        <w:gridCol w:w="2016"/>
      </w:tblGrid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оща вибою, м</w:t>
            </w:r>
            <w:r>
              <w:rPr>
                <w:sz w:val="20"/>
                <w:szCs w:val="28"/>
                <w:vertAlign w:val="superscript"/>
                <w:lang w:val="uk-UA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більша висота розташування горизонтального шпуру, 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2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 вибою з однієї установки, 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,5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исло перфораторів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більша глибина шпурів, 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8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ефіцієнт міцності по шкалі Протодъяков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-20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п ходової частин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невмоколесний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>Витрата стисненого повітря (при буравленні), м</w:t>
            </w:r>
            <w:r>
              <w:rPr>
                <w:sz w:val="20"/>
                <w:szCs w:val="28"/>
                <w:vertAlign w:val="superscript"/>
                <w:lang w:val="uk-UA"/>
              </w:rPr>
              <w:t>2</w:t>
            </w:r>
            <w:r>
              <w:rPr>
                <w:sz w:val="20"/>
                <w:szCs w:val="28"/>
                <w:lang w:val="uk-UA"/>
              </w:rPr>
              <w:t>/м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видкість пересування, км/год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,5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тужність привода, кВ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6,8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ксимальний подоланий кут, гр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ип перфоратор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К-60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абарити, мм: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вж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ирина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от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80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5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са, 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ОБҐРУНТУВАННЯ ПАРАМЕТРІВ БУРО ВИБУХОВОГО КОМПЛЕКСУ Й РОЗРАХУНОК ПАСПОРТА БВ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Спосіб висадження, тип ВВ і засобу висадженн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ахта не небезпечна по газі й пилу. Спосіб висадження електричний із застосуванням електродетонатора від силової лінії на поверхні (напругою 380 У) за допомогою приладів ПИВ-100М, КВП-1/100 з діючих вироблень на свіжому струмені повітря. Для більше повної детонації ВВ і зменшення виділення отрутних продуктів вибуху використовується забойка простору між зарядом ВВ і устям шпуру інертним матері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заряду ВВ у шпурі - суцільний стовпчик з розташуванням патрона бойовика першим від устя шпуру (пряме ініціюванн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В при відбої породи напівчутлива й водостійка – Амоніт 6ЖВ у патронах діаметром 32 мм довжиною L</w:t>
      </w:r>
      <w:r>
        <w:rPr>
          <w:sz w:val="28"/>
          <w:szCs w:val="28"/>
          <w:vertAlign w:val="subscript"/>
          <w:lang w:val="uk-UA"/>
        </w:rPr>
        <w:t>П</w:t>
      </w:r>
      <w:r>
        <w:rPr>
          <w:sz w:val="28"/>
          <w:szCs w:val="28"/>
          <w:lang w:val="uk-UA"/>
        </w:rPr>
        <w:t xml:space="preserve"> = 250 мм, масою nп = 250гр. у поліетиленовому впакуван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рактеристика В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 Щільність, г/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– 1,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 Працездатність, див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– 360-38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Бризантність, мм - 14 -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Швидкість детонації, км/з - 3,6-4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итома витрата ВВ, визначається по формулі М. М. Протодъя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760345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6" r="-2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е – коефіцієнт працездатності В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ВВ</w:t>
      </w:r>
      <w:r>
        <w:rPr>
          <w:sz w:val="28"/>
          <w:szCs w:val="28"/>
          <w:lang w:val="uk-UA"/>
        </w:rPr>
        <w:t xml:space="preserve"> – працездатність В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= 525/ р</w:t>
      </w:r>
      <w:r>
        <w:rPr>
          <w:sz w:val="28"/>
          <w:szCs w:val="28"/>
          <w:vertAlign w:val="subscript"/>
          <w:lang w:val="uk-UA"/>
        </w:rPr>
        <w:t>В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 = 525/380 = 1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2599055" cy="530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ередня довжина шпурів визначається виходячи з місячної швидкості проведення виробленн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V</w:t>
      </w:r>
      <w:r>
        <w:rPr>
          <w:sz w:val="28"/>
          <w:szCs w:val="28"/>
          <w:vertAlign w:val="subscript"/>
          <w:lang w:val="uk-UA"/>
        </w:rPr>
        <w:t>МЕС</w:t>
      </w:r>
      <w:r>
        <w:rPr>
          <w:sz w:val="28"/>
          <w:szCs w:val="28"/>
          <w:lang w:val="uk-UA"/>
        </w:rPr>
        <w:t>/(25*t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>*n</w:t>
      </w:r>
      <w:r>
        <w:rPr>
          <w:sz w:val="28"/>
          <w:szCs w:val="28"/>
          <w:vertAlign w:val="subscript"/>
          <w:lang w:val="uk-UA"/>
        </w:rPr>
        <w:t>CM</w:t>
      </w:r>
      <w:r>
        <w:rPr>
          <w:sz w:val="28"/>
          <w:szCs w:val="28"/>
          <w:lang w:val="uk-UA"/>
        </w:rPr>
        <w:t>*n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>*η)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, t</w:t>
      </w:r>
      <w:r>
        <w:rPr>
          <w:sz w:val="28"/>
          <w:szCs w:val="28"/>
          <w:vertAlign w:val="subscript"/>
          <w:lang w:val="uk-UA"/>
        </w:rPr>
        <w:t>M</w:t>
      </w:r>
      <w:r>
        <w:rPr>
          <w:sz w:val="28"/>
          <w:szCs w:val="28"/>
          <w:lang w:val="uk-UA"/>
        </w:rPr>
        <w:t xml:space="preserve"> = 2 час проведення вироблення на місяць, м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CM</w:t>
      </w:r>
      <w:r>
        <w:rPr>
          <w:sz w:val="28"/>
          <w:szCs w:val="28"/>
          <w:lang w:val="uk-UA"/>
        </w:rPr>
        <w:t xml:space="preserve"> = 3 – число змін у добу на проведення вироблення, змі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C</w:t>
      </w:r>
      <w:r>
        <w:rPr>
          <w:sz w:val="28"/>
          <w:szCs w:val="28"/>
          <w:lang w:val="uk-UA"/>
        </w:rPr>
        <w:t xml:space="preserve"> = 1 – число циклів у змі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 = 0,9 - коефіцієнт використання шпуру (КИШ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МЕС</w:t>
      </w:r>
      <w:r>
        <w:rPr>
          <w:sz w:val="28"/>
          <w:szCs w:val="28"/>
          <w:lang w:val="uk-UA"/>
        </w:rPr>
        <w:t xml:space="preserve"> = 65 місячна швидкість проходки, м/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65/(25*2*3*1*0,9) = 0,48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вжина ходки за цик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ух</w:t>
      </w:r>
      <w:r>
        <w:rPr>
          <w:sz w:val="28"/>
          <w:szCs w:val="28"/>
          <w:lang w:val="uk-UA"/>
        </w:rPr>
        <w:t xml:space="preserve"> = L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* η,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ух</w:t>
      </w:r>
      <w:r>
        <w:rPr>
          <w:sz w:val="28"/>
          <w:szCs w:val="28"/>
          <w:lang w:val="uk-UA"/>
        </w:rPr>
        <w:t xml:space="preserve"> = 0,48* 0,9 = 0,43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Число шпурів н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548765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01900" cy="465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, </w:t>
      </w:r>
      <w:r>
        <w:rPr>
          <w:sz w:val="28"/>
          <w:szCs w:val="28"/>
          <w:lang w:val="uk-UA"/>
        </w:rPr>
        <w:drawing>
          <wp:inline distT="0" distB="0" distL="0" distR="0">
            <wp:extent cx="15240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14 – міцність порід за умов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8755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9,61 – площа перетину вироблення в черне,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аточна кількість шпурів уточнюється в графічній частині проекту 29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ількість компенсаційних шпурів (у вруб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(η* L</w:t>
      </w:r>
      <w:r>
        <w:rPr>
          <w:sz w:val="28"/>
          <w:szCs w:val="28"/>
          <w:vertAlign w:val="subscript"/>
          <w:lang w:val="uk-UA"/>
        </w:rPr>
        <w:t>Ш.К.</w:t>
      </w:r>
      <w:r>
        <w:rPr>
          <w:sz w:val="28"/>
          <w:szCs w:val="28"/>
          <w:lang w:val="uk-UA"/>
        </w:rPr>
        <w:t>/А)</w:t>
      </w:r>
      <w:r>
        <w:rPr>
          <w:sz w:val="28"/>
          <w:szCs w:val="28"/>
          <w:vertAlign w:val="superscript"/>
          <w:lang w:val="uk-UA"/>
        </w:rPr>
        <w:t>3/</w:t>
      </w: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 xml:space="preserve">K. </w:t>
      </w:r>
      <w:r>
        <w:rPr>
          <w:sz w:val="28"/>
          <w:szCs w:val="28"/>
          <w:lang w:val="uk-UA"/>
        </w:rPr>
        <w:t>, ш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А = 9,35 - масштабний коефіціє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– об'єм компенсаційного шпуру, див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Ш.К.</w:t>
      </w:r>
      <w:r>
        <w:rPr>
          <w:sz w:val="28"/>
          <w:szCs w:val="28"/>
          <w:lang w:val="uk-UA"/>
        </w:rPr>
        <w:t xml:space="preserve"> – довжина компенсаційного шпуру, д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? = 0,9 - КИШ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L</w:t>
      </w:r>
      <w:r>
        <w:rPr>
          <w:sz w:val="28"/>
          <w:szCs w:val="28"/>
          <w:vertAlign w:val="subscript"/>
          <w:lang w:val="uk-UA"/>
        </w:rPr>
        <w:t>Ш.К.</w:t>
      </w:r>
      <w:r>
        <w:rPr>
          <w:sz w:val="28"/>
          <w:szCs w:val="28"/>
          <w:lang w:val="uk-UA"/>
        </w:rPr>
        <w:t xml:space="preserve"> = 0,2 + L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 xml:space="preserve"> = 0,2 + 0,48 = 0,68 м = 68 д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0,785*d*2* L</w:t>
      </w:r>
      <w:r>
        <w:rPr>
          <w:sz w:val="28"/>
          <w:szCs w:val="28"/>
          <w:vertAlign w:val="subscript"/>
          <w:lang w:val="uk-UA"/>
        </w:rPr>
        <w:t>Ш.К.</w:t>
      </w:r>
      <w:r>
        <w:rPr>
          <w:sz w:val="28"/>
          <w:szCs w:val="28"/>
          <w:lang w:val="uk-UA"/>
        </w:rPr>
        <w:t>, д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d = 0,76 - діаметр компенсаційного шпуру, д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K</w:t>
      </w:r>
      <w:r>
        <w:rPr>
          <w:sz w:val="28"/>
          <w:szCs w:val="28"/>
          <w:lang w:val="uk-UA"/>
        </w:rPr>
        <w:t xml:space="preserve"> = 0,785*7,6*2*68 = 811,376 див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 = (0,9* 68</w:t>
      </w:r>
      <w:r>
        <w:rPr>
          <w:sz w:val="28"/>
          <w:szCs w:val="28"/>
          <w:vertAlign w:val="subscript"/>
          <w:lang w:val="uk-UA"/>
        </w:rPr>
        <w:t>.</w:t>
      </w:r>
      <w:r>
        <w:rPr>
          <w:sz w:val="28"/>
          <w:szCs w:val="28"/>
          <w:lang w:val="uk-UA"/>
        </w:rPr>
        <w:t>/9,35)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811,376 = 0,34 = 1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міцності порід до f≤14 кількість врубових шпурів N</w:t>
      </w:r>
      <w:r>
        <w:rPr>
          <w:sz w:val="28"/>
          <w:szCs w:val="28"/>
          <w:vertAlign w:val="subscript"/>
          <w:lang w:val="uk-UA"/>
        </w:rPr>
        <w:t>ВР</w:t>
      </w:r>
      <w:r>
        <w:rPr>
          <w:sz w:val="28"/>
          <w:szCs w:val="28"/>
          <w:lang w:val="uk-UA"/>
        </w:rPr>
        <w:t xml:space="preserve"> = 6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юємо прямий вруб з 7 шпурів (один із яких компенсаційни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Лінія найменшого опору (відстань між що оконтурюють і відбійними шпурами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92505" cy="465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Р - місткість ВВ в одному метрі шпуру,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 = 1 - коефіцієнт зближення заряд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 = 1,7 питома витрата ВВ,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= π*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*Δ/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Δ - щільність зарядження, для амоніта 6ЖВ = 900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 = 3,14*0,04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*900/4 = 1,2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3360" cy="46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 огляду на форму вироблення й різні умови роботи зарядів приймаємо наступне розташування шпурів: відстань між шпурами в ґрунту 640 мм; з боків вироблення 740 мм; по покрівлі - 790 мм (тому що зарядам у покрівлі працювати легше, ніж у ґрунт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4 - Порядок розташування шпурів</w:t>
      </w:r>
    </w:p>
    <w:tbl>
      <w:tblPr>
        <w:tblW w:w="8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4785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йменування шпурі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омера шпурів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 Компенсаційн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Врубов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2,3,4,5,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Відбійні й допоміжні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-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Сумарна довжина всіх шпурі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убових і компенсацій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34565" cy="2336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49500" cy="233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ійних (допоміжних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6383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оконтур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90700" cy="2336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82800" cy="2336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рна довжина всіх шпур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1803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425700" cy="2336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Необхідна витрата В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 = q*S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*L</w:t>
      </w:r>
      <w:r>
        <w:rPr>
          <w:sz w:val="28"/>
          <w:szCs w:val="28"/>
          <w:vertAlign w:val="subscript"/>
          <w:lang w:val="uk-UA"/>
        </w:rPr>
        <w:t>Ш</w:t>
      </w:r>
      <w:r>
        <w:rPr>
          <w:sz w:val="28"/>
          <w:szCs w:val="28"/>
          <w:lang w:val="uk-UA"/>
        </w:rPr>
        <w:t>,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 = 1,476*9,61*0,48 = 6,8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Середня маса заряду на один шпу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= Q/N</w:t>
      </w:r>
      <w:r>
        <w:rPr>
          <w:sz w:val="28"/>
          <w:szCs w:val="28"/>
          <w:vertAlign w:val="subscript"/>
          <w:lang w:val="uk-UA"/>
        </w:rPr>
        <w:t xml:space="preserve">Ф, </w:t>
      </w:r>
      <w:r>
        <w:rPr>
          <w:sz w:val="28"/>
          <w:szCs w:val="28"/>
          <w:lang w:val="uk-UA"/>
        </w:rPr>
        <w:t>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 xml:space="preserve"> = 6,8/29 =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, N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29 - фактична кількість шпурів у вибої,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Маса заряду у врубових шпу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ВР</w:t>
      </w:r>
      <w:r>
        <w:rPr>
          <w:sz w:val="28"/>
          <w:szCs w:val="28"/>
          <w:lang w:val="uk-UA"/>
        </w:rPr>
        <w:t xml:space="preserve"> = 1.2* q</w:t>
      </w:r>
      <w:r>
        <w:rPr>
          <w:sz w:val="28"/>
          <w:szCs w:val="28"/>
          <w:vertAlign w:val="subscript"/>
          <w:lang w:val="uk-UA"/>
        </w:rPr>
        <w:t>CP</w:t>
      </w:r>
      <w:r>
        <w:rPr>
          <w:sz w:val="28"/>
          <w:szCs w:val="28"/>
          <w:lang w:val="uk-UA"/>
        </w:rPr>
        <w:t>, 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ВР</w:t>
      </w:r>
      <w:r>
        <w:rPr>
          <w:sz w:val="28"/>
          <w:szCs w:val="28"/>
          <w:lang w:val="uk-UA"/>
        </w:rPr>
        <w:t xml:space="preserve"> = 1.2*0,23 = 0,276 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Маса заряду у відбійних шпур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отб.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отб.</w:t>
      </w:r>
      <w:r>
        <w:rPr>
          <w:sz w:val="28"/>
          <w:szCs w:val="28"/>
          <w:lang w:val="uk-UA"/>
        </w:rPr>
        <w:t xml:space="preserve"> = 0,2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Маса заряду в шпурах, що оконтурю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покрів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ок.к. </w:t>
      </w:r>
      <w:r>
        <w:rPr>
          <w:sz w:val="28"/>
          <w:szCs w:val="28"/>
          <w:lang w:val="uk-UA"/>
        </w:rPr>
        <w:t>= 0,8*q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= 0,8*0,23 = 0,184 к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 боках і ґрунті вироб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ок.б. </w:t>
      </w:r>
      <w:r>
        <w:rPr>
          <w:sz w:val="28"/>
          <w:szCs w:val="28"/>
          <w:lang w:val="uk-UA"/>
        </w:rPr>
        <w:t>= 0,9*q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= 0,9*0,23 = 0,207 к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ок.п. </w:t>
      </w:r>
      <w:r>
        <w:rPr>
          <w:sz w:val="28"/>
          <w:szCs w:val="28"/>
          <w:lang w:val="uk-UA"/>
        </w:rPr>
        <w:t>= 1,1*q</w:t>
      </w:r>
      <w:r>
        <w:rPr>
          <w:sz w:val="28"/>
          <w:szCs w:val="28"/>
          <w:vertAlign w:val="subscript"/>
          <w:lang w:val="uk-UA"/>
        </w:rPr>
        <w:t>ср</w:t>
      </w:r>
      <w:r>
        <w:rPr>
          <w:sz w:val="28"/>
          <w:szCs w:val="28"/>
          <w:lang w:val="uk-UA"/>
        </w:rPr>
        <w:t xml:space="preserve"> = 1,1*0,23 = 0,253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Фактичних витрата ВВ з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ВР</w:t>
      </w:r>
      <w:r>
        <w:rPr>
          <w:sz w:val="28"/>
          <w:szCs w:val="28"/>
          <w:lang w:val="uk-UA"/>
        </w:rPr>
        <w:t>* q</w:t>
      </w:r>
      <w:r>
        <w:rPr>
          <w:sz w:val="28"/>
          <w:szCs w:val="28"/>
          <w:vertAlign w:val="subscript"/>
          <w:lang w:val="uk-UA"/>
        </w:rPr>
        <w:t xml:space="preserve">кр. </w:t>
      </w:r>
      <w:r>
        <w:rPr>
          <w:sz w:val="28"/>
          <w:szCs w:val="28"/>
          <w:lang w:val="uk-UA"/>
        </w:rPr>
        <w:t>+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отб</w:t>
      </w:r>
      <w:r>
        <w:rPr>
          <w:sz w:val="28"/>
          <w:szCs w:val="28"/>
          <w:lang w:val="uk-UA"/>
        </w:rPr>
        <w:t>*q</w:t>
      </w:r>
      <w:r>
        <w:rPr>
          <w:sz w:val="28"/>
          <w:szCs w:val="28"/>
          <w:vertAlign w:val="subscript"/>
          <w:lang w:val="uk-UA"/>
        </w:rPr>
        <w:t xml:space="preserve">отб. </w:t>
      </w:r>
      <w:r>
        <w:rPr>
          <w:sz w:val="28"/>
          <w:szCs w:val="28"/>
          <w:lang w:val="uk-UA"/>
        </w:rPr>
        <w:t>+ n</w:t>
      </w:r>
      <w:r>
        <w:rPr>
          <w:sz w:val="28"/>
          <w:szCs w:val="28"/>
          <w:vertAlign w:val="subscript"/>
          <w:lang w:val="uk-UA"/>
        </w:rPr>
        <w:t>ок.к.</w:t>
      </w:r>
      <w:r>
        <w:rPr>
          <w:sz w:val="28"/>
          <w:szCs w:val="28"/>
          <w:lang w:val="uk-UA"/>
        </w:rPr>
        <w:t>* q</w:t>
      </w:r>
      <w:r>
        <w:rPr>
          <w:sz w:val="28"/>
          <w:szCs w:val="28"/>
          <w:vertAlign w:val="subscript"/>
          <w:lang w:val="uk-UA"/>
        </w:rPr>
        <w:t xml:space="preserve">ок.к. </w:t>
      </w:r>
      <w:r>
        <w:rPr>
          <w:sz w:val="28"/>
          <w:szCs w:val="28"/>
          <w:lang w:val="uk-UA"/>
        </w:rPr>
        <w:t>= 6*0.276 + 8*0.23 + 5*0.184 + 4*0.207 + 6*0.253 = 6.762 к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Вибір засобів висадж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вал заземлення: t = A*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А = 6, коефіцієнт уповільнення залежний від міцності порід, мс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ю найближче заземлення й електродетонатор ЕДКЗ-ПМ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хнічна характеристика ЕДКЗ-ПМ-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ий струм, А = 0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ір, Ом = 1,8-3,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пульс запалення, А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мс = 0,6-2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хнічна характеристика вибухового приладу КВП-1/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руга на компенсаторі накопичувачі, В = 60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аксимальний опір послідовної вибухової мережі ел. детонаторів з ніхромовим містком = 320 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детонаторів = до 1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Розрахунок ел. вибухової мережі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онтаж вибухової мережі починається тільки після повного зарядження зарядів і виробляється від зарядів до джерела струму. Схема сполуки ел. детонаторів послідовна. Гарантійний струм при сполуці ел. детонаторів Iг = 1A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 вкриття підривників приймається на відстані не менш 150 м від вибо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пір магістральних і дільничних провод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м = ?*2*Lм/Sм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? = 0,0184 - питомий опір мідних проводів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м = 1,57 – перетин проводів, м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м = 150 - довжина магістральних проводів, 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м = 0,0184*2*150/1,57 = 3,51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у = ?*2*Lу/Sу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у = 0,0184*2*15/0,196 = 2,8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ка провод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ьничний ВП-0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істральний ВП-0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м, що проходить по вибуховій мережі й через кожний ЕД,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709420" cy="3511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rд =3 - опір проводів, що з'єднують електродетонатори,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д = 29 - кількість детонаторів, 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991360" cy="339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яємо умову безвідмовного висадження I?Ir=1A; 6,43А?1А - умова дотриму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Технічні показники Б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трата ВВ на 1 погонний метр і м</w:t>
      </w:r>
      <w:r>
        <w:rPr>
          <w:sz w:val="28"/>
          <w:szCs w:val="28"/>
          <w:vertAlign w:val="superscript"/>
          <w:lang w:val="uk-UA"/>
        </w:rPr>
        <w:t>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 xml:space="preserve">1 </w:t>
      </w:r>
      <w:r>
        <w:rPr>
          <w:sz w:val="28"/>
          <w:szCs w:val="28"/>
          <w:lang w:val="uk-UA"/>
        </w:rPr>
        <w:t>= Q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>/I</w:t>
      </w:r>
      <w:r>
        <w:rPr>
          <w:sz w:val="28"/>
          <w:szCs w:val="28"/>
          <w:vertAlign w:val="subscript"/>
          <w:lang w:val="uk-UA"/>
        </w:rPr>
        <w:t>yx</w:t>
      </w:r>
      <w:r>
        <w:rPr>
          <w:sz w:val="28"/>
          <w:szCs w:val="28"/>
          <w:lang w:val="uk-UA"/>
        </w:rPr>
        <w:t xml:space="preserve"> = 6,762/0,86 = 7,86 кг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2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>/(S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* I</w:t>
      </w:r>
      <w:r>
        <w:rPr>
          <w:sz w:val="28"/>
          <w:szCs w:val="28"/>
          <w:vertAlign w:val="subscript"/>
          <w:lang w:val="uk-UA"/>
        </w:rPr>
        <w:t>yx</w:t>
      </w:r>
      <w:r>
        <w:rPr>
          <w:sz w:val="28"/>
          <w:szCs w:val="28"/>
          <w:lang w:val="uk-UA"/>
        </w:rPr>
        <w:t>) = 7,86/(9,61*0,86) = 0,95 кг/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вжина шпурів на 1 п.м. вироб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L = </w:t>
      </w:r>
      <w:r>
        <w:rPr>
          <w:sz w:val="28"/>
          <w:szCs w:val="28"/>
          <w:lang w:val="uk-UA"/>
        </w:rPr>
        <w:drawing>
          <wp:inline distT="0" distB="0" distL="0" distR="0">
            <wp:extent cx="3810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/I</w:t>
      </w:r>
      <w:r>
        <w:rPr>
          <w:sz w:val="28"/>
          <w:szCs w:val="28"/>
          <w:vertAlign w:val="subscript"/>
          <w:lang w:val="uk-UA"/>
        </w:rPr>
        <w:t>ух</w:t>
      </w:r>
      <w:r>
        <w:rPr>
          <w:sz w:val="28"/>
          <w:szCs w:val="28"/>
          <w:lang w:val="uk-UA"/>
        </w:rPr>
        <w:t xml:space="preserve"> = 21,67/0,86 = 25,19 м/п.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 Витрата ОД на 1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89255" cy="233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N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29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1 п.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 xml:space="preserve"> = n</w:t>
      </w:r>
      <w:r>
        <w:rPr>
          <w:sz w:val="28"/>
          <w:szCs w:val="28"/>
          <w:vertAlign w:val="subscript"/>
          <w:lang w:val="uk-UA"/>
        </w:rPr>
        <w:t>ОД</w:t>
      </w:r>
      <w:r>
        <w:rPr>
          <w:sz w:val="28"/>
          <w:szCs w:val="28"/>
          <w:lang w:val="uk-UA"/>
        </w:rPr>
        <w:t>/ I</w:t>
      </w:r>
      <w:r>
        <w:rPr>
          <w:sz w:val="28"/>
          <w:szCs w:val="28"/>
          <w:vertAlign w:val="subscript"/>
          <w:lang w:val="uk-UA"/>
        </w:rPr>
        <w:t>ух</w:t>
      </w:r>
      <w:r>
        <w:rPr>
          <w:sz w:val="28"/>
          <w:szCs w:val="28"/>
          <w:lang w:val="uk-UA"/>
        </w:rPr>
        <w:t xml:space="preserve"> = 29/0,86 = 34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хід породи з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= S</w:t>
      </w:r>
      <w:r>
        <w:rPr>
          <w:sz w:val="28"/>
          <w:szCs w:val="28"/>
          <w:vertAlign w:val="subscript"/>
          <w:lang w:val="uk-UA"/>
        </w:rPr>
        <w:t>Ч</w:t>
      </w:r>
      <w:r>
        <w:rPr>
          <w:sz w:val="28"/>
          <w:szCs w:val="28"/>
          <w:lang w:val="uk-UA"/>
        </w:rPr>
        <w:t>*I</w:t>
      </w:r>
      <w:r>
        <w:rPr>
          <w:sz w:val="28"/>
          <w:szCs w:val="28"/>
          <w:vertAlign w:val="subscript"/>
          <w:lang w:val="uk-UA"/>
        </w:rPr>
        <w:t>УХ</w:t>
      </w:r>
      <w:r>
        <w:rPr>
          <w:sz w:val="28"/>
          <w:szCs w:val="28"/>
          <w:lang w:val="uk-UA"/>
        </w:rPr>
        <w:t xml:space="preserve"> = 9,61*0,86 = 8,26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5 - Розташування шпурів у вибої вироблення</w:t>
      </w:r>
    </w:p>
    <w:tbl>
      <w:tblPr>
        <w:tblW w:w="81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332"/>
        <w:gridCol w:w="1087"/>
        <w:gridCol w:w="900"/>
        <w:gridCol w:w="1642"/>
        <w:gridCol w:w="1931"/>
      </w:tblGrid>
      <w:tr>
        <w:trPr>
          <w:trHeight w:val="1044" w:hRule="exact"/>
        </w:trPr>
        <w:tc>
          <w:tcPr>
            <w:tcW w:w="122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  <w:lang w:val="uk-UA"/>
              </w:rPr>
              <w:t xml:space="preserve">№ </w:t>
            </w:r>
            <w:r>
              <w:rPr>
                <w:sz w:val="20"/>
                <w:szCs w:val="28"/>
                <w:lang w:val="uk-UA"/>
              </w:rPr>
              <w:t>шпуру за один прийо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L-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жного шпуру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ут нахилу шпурів, градус у проекціях</w:t>
            </w:r>
          </w:p>
        </w:tc>
        <w:tc>
          <w:tcPr>
            <w:tcW w:w="1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аса заряджання кожного шпуру, кг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3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Черговість висадження вповільненн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677" w:hRule="exact"/>
        </w:trPr>
        <w:tc>
          <w:tcPr>
            <w:tcW w:w="122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I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b/>
                <w:bCs/>
                <w:sz w:val="20"/>
                <w:szCs w:val="28"/>
                <w:lang w:val="uk-UA"/>
              </w:rPr>
              <w:t>I I</w:t>
            </w:r>
          </w:p>
        </w:tc>
        <w:tc>
          <w:tcPr>
            <w:tcW w:w="1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93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403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>
          <w:trHeight w:val="382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2,3,4,5,6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7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-2-3-4-5-6</w:t>
            </w:r>
          </w:p>
        </w:tc>
      </w:tr>
      <w:tr>
        <w:trPr>
          <w:trHeight w:val="346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-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-9 (105)</w:t>
            </w:r>
          </w:p>
        </w:tc>
      </w:tr>
      <w:tr>
        <w:trPr>
          <w:trHeight w:val="360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-14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0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-14 (120)</w:t>
            </w:r>
          </w:p>
        </w:tc>
      </w:tr>
      <w:tr>
        <w:trPr>
          <w:trHeight w:val="374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-18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50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-18 (135)</w:t>
            </w:r>
          </w:p>
        </w:tc>
      </w:tr>
      <w:tr>
        <w:trPr>
          <w:trHeight w:val="353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-2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4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-23 (150)</w:t>
            </w:r>
          </w:p>
        </w:tc>
      </w:tr>
      <w:tr>
        <w:trPr>
          <w:trHeight w:val="353" w:hRule="exact"/>
        </w:trPr>
        <w:tc>
          <w:tcPr>
            <w:tcW w:w="1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,29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5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16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-29 (165)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br w:type="page"/>
      </w:r>
      <w:r>
        <w:rPr>
          <w:sz w:val="28"/>
          <w:szCs w:val="28"/>
          <w:lang w:val="uk-UA"/>
        </w:rPr>
        <w:t>5</w:t>
      </w:r>
      <w:r>
        <w:rPr>
          <w:b/>
          <w:sz w:val="28"/>
          <w:szCs w:val="28"/>
          <w:lang w:val="uk-UA"/>
        </w:rPr>
        <w:t>. ВИБІР БУРОВОГО ВСТАТКУВАННЯ Й РОЗРАХУНОК ЙОГО ПРОДУКТИВ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рова установка 2УБН-2П с перфораторами ПК-6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значення продуктивності й швидкості буравле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Швидкість буравлення визначається по формул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V</w:t>
      </w:r>
      <w:r>
        <w:rPr>
          <w:sz w:val="28"/>
          <w:szCs w:val="28"/>
          <w:vertAlign w:val="subscript"/>
          <w:lang w:val="uk-UA"/>
        </w:rPr>
        <w:t>1</w:t>
      </w:r>
      <w:r>
        <w:rPr>
          <w:sz w:val="28"/>
          <w:szCs w:val="28"/>
          <w:lang w:val="uk-UA"/>
        </w:rPr>
        <w:t xml:space="preserve"> = 13400*A*n/(d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σ</w:t>
      </w:r>
      <w:r>
        <w:rPr>
          <w:sz w:val="28"/>
          <w:szCs w:val="28"/>
          <w:vertAlign w:val="superscript"/>
          <w:lang w:val="uk-UA"/>
        </w:rPr>
        <w:t>050)</w:t>
      </w:r>
      <w:r>
        <w:rPr>
          <w:sz w:val="28"/>
          <w:szCs w:val="28"/>
          <w:lang w:val="uk-UA"/>
        </w:rPr>
        <w:t xml:space="preserve"> = 13400*90*42/(42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*800</w:t>
      </w:r>
      <w:r>
        <w:rPr>
          <w:sz w:val="28"/>
          <w:szCs w:val="28"/>
          <w:vertAlign w:val="superscript"/>
          <w:lang w:val="uk-UA"/>
        </w:rPr>
        <w:t>0.50)</w:t>
      </w:r>
      <w:r>
        <w:rPr>
          <w:sz w:val="28"/>
          <w:szCs w:val="28"/>
          <w:lang w:val="uk-UA"/>
        </w:rPr>
        <w:t xml:space="preserve"> = 556.3 мм/хв = 0,556 м/х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мінна експлуатаційна продуктивність бурової устан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08635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Необхідний час для всього вибою за цик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бур = </w:t>
      </w:r>
      <w:r>
        <w:rPr>
          <w:sz w:val="28"/>
          <w:szCs w:val="28"/>
          <w:lang w:val="uk-UA"/>
        </w:rPr>
        <w:drawing>
          <wp:inline distT="0" distB="0" distL="0" distR="0">
            <wp:extent cx="161925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Lш*T/Qе = 21,67*420/400 = 23 х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6. ВИБІР СХЕМИ Й РОЗРАХУНОК ПАСПОРТА ПРОВІТРЮ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ровітрювання бурового орта довжиною 100 метрів приймаю нагнітальний спосіб провітрю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нагнітальному способі провітрювання вибираю гумові труби діаметром 600 мм. Час необхідне для провітрювання вироблення t = 30 х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Кількість повітря необхідне по факторі підривних робі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35306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з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о найбільшому одночасно працюючих люд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6*N</w:t>
      </w:r>
      <w:r>
        <w:rPr>
          <w:sz w:val="28"/>
          <w:szCs w:val="28"/>
          <w:vertAlign w:val="subscript"/>
          <w:lang w:val="uk-UA"/>
        </w:rPr>
        <w:t>а</w:t>
      </w:r>
      <w:r>
        <w:rPr>
          <w:sz w:val="28"/>
          <w:szCs w:val="28"/>
          <w:lang w:val="uk-UA"/>
        </w:rPr>
        <w:t>/60 = 6*4/60 = 0,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о встаткуванню ДВ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875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6,3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о виносі пилу з виробленн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Q</w:t>
      </w:r>
      <w:r>
        <w:rPr>
          <w:sz w:val="28"/>
          <w:szCs w:val="28"/>
          <w:vertAlign w:val="subscript"/>
          <w:lang w:val="uk-UA"/>
        </w:rPr>
        <w:t>T</w:t>
      </w:r>
      <w:r>
        <w:rPr>
          <w:sz w:val="28"/>
          <w:szCs w:val="28"/>
          <w:lang w:val="uk-UA"/>
        </w:rPr>
        <w:t xml:space="preserve"> = 2.4 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/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вимог ЕПБ швидкість руху повітря в гірського вироблення в період її проведення повинна бути не менш 0,25 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 ? 6.3/9.61 = 0.65?0.25 умова дотримуєть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епресія трубопров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трубопрово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т = 100 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3. Опір аеродинамічне R = 0.003*1.9*100/0.283 = 12.5 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ю вентилятор ВМ-6М, тому що він підходить по всім параметра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7. ВИБІР СПОСОБУ ЗБИРАННЯ Й РОЗРАХУНОК ПРОДУКТИВНОСТІ ЗБИРАЛЬНОГО ВСТАТКУВ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бирання породи служить машина ПД-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мінна продуктивність збирання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91965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Час збирання породи після одного відп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120900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. ПОБУДОВА ЦИКЛОГРАМИ ПРОХО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ля проведення бурового орта приймаю бригаду в складі 6 чоловік. Організація робіт – трьохзмінна. Вироблення проходиться 25 робочих д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икл починається із приведення в безпечний стан вибою (відбір проби повітря), виконує один прохідник. На відбір повітря йде 10 хвилин. Далі прохідник приступає до буравлення шпурів, яких у комплекті 29 штук глибиною 1 метр. На ці операції йде 33 хвилини. Доставляє необхідний вибуховий матеріал разом з помічниками - 16,5 кг амоніт і інше встаткування з розподільного складу - 20 хвилин. Зарядження здійснюється в ручну. Збирає ел. мережа й підключається до машини КВП 1/100. Ховається в безпечне місце й робить зривши вибою. На це все йде 45 хвилин. Провітрювання відбувається в плині 30 хвилин при нагнітальній схем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ирання здійснюється ПД-4 115 хвили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роцесі виконання цього курсового проекту я навчився вирішувати питання, пов'язані із проведенням і кріпленням гірських вироблень, організацією праці, навчився користуватися технічною літературою, що була використана мною в плині виконання курсового проекту, також література була корисної й при веденні розрахунків, навчився правильно вибирати параметри, коефіцієнти й інші важливі дан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2" w:leader="none"/>
        </w:tabs>
        <w:spacing w:lineRule="auto" w:line="360"/>
        <w:jc w:val="both"/>
        <w:rPr/>
      </w:pPr>
      <w:r>
        <w:rPr>
          <w:sz w:val="28"/>
          <w:szCs w:val="28"/>
          <w:lang w:val="uk-UA"/>
        </w:rPr>
        <w:t>1</w:t>
        <w:tab/>
        <w:t>У.К. Шехурдин. - Задачник по гірських роботах, проведенню й кріпленню гірських вироблень –К., 199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Ю.І. Вельський. - Методичні рекомендації з виконання практичної роботи, розділів при курсовому й дипломному проектуванні на тему: Розрахунок паспорта БВР – К.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Ю.І. Вельський. - Методичні рекомендації з виконання практичної роботи, розділів при курсовому й дипломному проектуванні на тему: Вибір бурового встаткування для проходки гірських вироблень і розрахунок його продуктивності – К., 200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Ю.І. Вельський. - Методичні рекомендації з виконання практичної роботи, розділів при курсовому й дипломному проектуванні на тему: Розрахунок провітрювання вибою вибір вентилятора – К., 2003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Ю.І. Вельський. - Методичні рекомендації з виконання практичної роботи, розділів при курсовому й дипломному проектуванні на тему: Вибір типу навантажувальних машин і розрахунок їхньої продуктивності – К., 2003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Б.Н. Кутузов. - Підривні роботи. – К., 2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Ю.С. Пухов. - Рудничный транспорт. – М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21:00Z</dcterms:created>
  <dc:creator>FuckYouBill</dc:creator>
  <dc:description/>
  <cp:keywords/>
  <dc:language>en-US</dc:language>
  <cp:lastModifiedBy>SYSTEM</cp:lastModifiedBy>
  <dcterms:modified xsi:type="dcterms:W3CDTF">2011-09-11T22:21:00Z</dcterms:modified>
  <cp:revision>2</cp:revision>
  <dc:subject/>
  <dc:title>Вихідні дані</dc:title>
</cp:coreProperties>
</file>