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Исходные данные</w:t>
      </w:r>
    </w:p>
    <w:tbl>
      <w:tblPr>
        <w:tblW w:w="8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20"/>
        <w:gridCol w:w="16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арамет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иницы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чение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ощность рудного т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лина тела по простир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гол па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д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ектная глубина разраб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ощность нанос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лотность ру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эффициент изв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эффициент разубо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раничный коэффициент вскры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едел прочности на сжа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едел прочности на растя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бор способа вскры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10"/>
        </w:rPr>
      </w:pPr>
      <w:r>
        <w:rPr>
          <w:b/>
          <w:color w:val="000000"/>
          <w:sz w:val="28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Выбор способа вскрытия месторождения (шахтного поля) сводится к определению типа, числа, места заложения, формы и площади поперечного сечения, вскрывающих выработок в зависимости от горно-геологических условий разработки месторождения, уровня развития техники и технико-экономических показателей. При проектировании горнорудных предприятий способ вскрытия месторождения выбирают методом вариантов на основе технико-экономического сравнения. Наиболее экономичным вариантом вскрытия считается тот, при котором удельные суммарные приведённые затраты будут минимальными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работка карьером запасов месторождения нецелесообразно ввиду того, что месторождение располагается на глубине 580 метров от земной поверхности и его запасы небольшие по сравнению с вынимаемой вскрышей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ля вскрытия месторождения мы попробуем применить следующие варианты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</w:rPr>
        <w:t xml:space="preserve"> вертикальным стволом – схему вскрытия применяют при разработке крутых рудных тел (в нашем случае угол падения 40 градусов);</w:t>
      </w:r>
    </w:p>
    <w:p>
      <w:pPr>
        <w:pStyle w:val="Normal"/>
        <w:tabs>
          <w:tab w:val="clear" w:pos="708"/>
          <w:tab w:val="left" w:pos="993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-</w:t>
      </w:r>
      <w:r>
        <w:rPr>
          <w:color w:val="000000"/>
          <w:sz w:val="28"/>
          <w:szCs w:val="20"/>
        </w:rPr>
        <w:t xml:space="preserve"> наклонным стволом с транспортированием руды самоходным оборудованием и наклонным стволом, оборудованным конвейером (в нашем случае руда, предположим, будет транспортироваться скиповым подъемником)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еперь мы попробуем оценить, какие варианты вскрытия месторождения для заданных условий целесообразно примен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Определяем угол сдвижения вмещающих пород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drawing>
          <wp:inline distT="0" distB="0" distL="0" distR="0">
            <wp:extent cx="152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Так как </w:t>
      </w:r>
      <w:r>
        <w:rPr>
          <w:color w:val="000000"/>
          <w:sz w:val="28"/>
          <w:szCs w:val="20"/>
        </w:rPr>
        <w:drawing>
          <wp:inline distT="0" distB="0" distL="0" distR="0">
            <wp:extent cx="4572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, т.е. </w:t>
      </w:r>
      <w:r>
        <w:rPr>
          <w:color w:val="000000"/>
          <w:sz w:val="28"/>
          <w:szCs w:val="20"/>
        </w:rPr>
        <w:drawing>
          <wp:inline distT="0" distB="0" distL="0" distR="0">
            <wp:extent cx="4953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, то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5193665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8890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редел прочности на сжатие;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8255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редел прочности на растяж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пределим предельную глубину карьера (по Б.П. Боголюбов)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3060065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, 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930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горизонтальная мощность рудного тел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5080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граничный коэффициент вскрыш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5207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коэффициент извлечения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4318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ринимаем равными 450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работка карьером запасов месторождения нецелесообразно ввиду того, что величина предельной глубины карьера меньше 100 метров, поэтому следует применять подземный способ разработки месторо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пределяем балансовые запасы руды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4"/>
        </w:rPr>
      </w:pPr>
      <w:r>
        <w:rPr>
          <w:color w:val="000000"/>
          <w:sz w:val="28"/>
          <w:szCs w:val="4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275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, где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длина рудного тела по простиранию;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роектная глубина разработки;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85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глубина разработки месторождения без учёта мощности наносов;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90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горизонтальная мощность рудного тела;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лотность ру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пределяем количество добытой руды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591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, гд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</w:rPr>
        <w:drawing>
          <wp:inline distT="0" distB="0" distL="0" distR="0">
            <wp:extent cx="5207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 xml:space="preserve">коэффициент извлечения; </w:t>
      </w: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  <w:szCs w:val="20"/>
        </w:rPr>
        <w:t>коэффициент разуб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пределяем годовую производительность рудника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изводительность рудника, разрабатывающего месторождение с углом падения 30 – 900, рекомендуют определять, исходя из величины понижения (м/год) уровня очистных работ по формуле: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, где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01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среднегодовое понижение уровня очистных работ;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62200" cy="316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средняя площадь рудного тел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07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коэффициент извлечения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лотность руды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коэффициент разубоживания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правочные коэффициенты к величине годового понижения в зависимости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080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от угла падения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3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от мощности рудного тел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3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от принятой системы разработки месторождений (с открытым очистным пространством, магазинированием руды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3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от числа этажей находящихся одновременно в работе (1 этаж)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48006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Принимаем: </w:t>
      </w:r>
      <w:r>
        <w:rPr>
          <w:color w:val="000000"/>
          <w:sz w:val="28"/>
        </w:rPr>
        <w:drawing>
          <wp:inline distT="0" distB="0" distL="0" distR="0">
            <wp:extent cx="9144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заданной годовой производительности применение конвейера при транспортировании руды нецелесообразно, поэтому для технико-экономического сравнения оставляем варианты: 1 – вскрытие вертикальным стволом и 2 – вскрытие наклонным стволом с транспортированием руды автотранспорт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0"/>
        </w:rPr>
      </w:pPr>
      <w:r>
        <w:rPr>
          <w:iCs/>
          <w:color w:val="000000"/>
          <w:sz w:val="28"/>
          <w:szCs w:val="20"/>
        </w:rPr>
        <w:t>При сравнении вариантов вскрытия затраты на проведение и эксплуатацию вспомогательных стволов, на водоотлив, так как они одинаковые не учитыв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пределяем продолжительность отработки месторождения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лученный срок отработки месторождения соответствует оптимальному сроку службы рудника для сложных условий (табл. 3.1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пределяем капитальные затраты по сравниваемым вариантам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перечные сечения вскрывающих выработок и объёмы околоствольных дворов принимаем типовыми в соответствии с годовой производительностью рудника, назначением выработок и принятым способом транспортирования руды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лощадь поперечного сечения вертикального ствола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27432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ечение наклонного ствола при выдачи руды в скипах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3377565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лощадь поперечного сечения квершлагов (для обоих вариантов)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28575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бъём околоствольных дворов при скиповом подъёме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25781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лина вертикального ствола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19558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 xml:space="preserve">проектная глубина; </w:t>
      </w:r>
      <w:r>
        <w:rPr>
          <w:color w:val="000000"/>
          <w:sz w:val="28"/>
        </w:rPr>
        <w:drawing>
          <wp:inline distT="0" distB="0" distL="0" distR="0">
            <wp:extent cx="5334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  <w:szCs w:val="20"/>
        </w:rPr>
        <w:t>глубина ствола последнего горизонта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лина наклонного ствола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0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5454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угол заложения наклонного ствола, который принимаем равным углу залегания рудного тела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лина квершлага при 1-ом варианте вскрытия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верхнего квершлага: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71700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858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глубина от поверхности до первого квершлага;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мощность наносов;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07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угол движения наносов;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45720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- угол сдвижения вмещающих пород.</w:t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434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нижнего квершлага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84400" cy="316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- расстояние от поверхности до нижнего квершлага (</w:t>
      </w:r>
      <w:r>
        <w:rPr>
          <w:color w:val="000000"/>
          <w:sz w:val="28"/>
          <w:szCs w:val="20"/>
        </w:rPr>
        <w:t>проектная глубина раз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45847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0"/>
        </w:rPr>
        <w:t>Длина квершлага при 2-ом варианте вскрытия.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читывая, что устье ствола расположено в 50 метрах от границы зона сдвижения пород и наклонный ствол в лежачем боку под тем же углом, что и рудное тело, то принимаем длину квершлагов равным 50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апитальные затраты на проведение.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ертикального ствола</w:t>
      </w:r>
      <w:r>
        <w:rPr>
          <w:color w:val="000000"/>
          <w:sz w:val="28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909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065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затраты на проходку одного кубометра ствола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лощадь поперечного сечения вертикального ствола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длина вертикального ствола.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клонного ствола: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401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затраты на проходку одного кубометра ствола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лощадь поперечного сечения наклонного ствола при выдачи руды в скипах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длина наклонного ствола.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вершлагов горизонтов: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1-ый вариант вскрытия: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211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01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лощадь поперечного сечения квершлагов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затраты на проходку одного кубометра квершлага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16200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2-ой вариант вскрытия: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17265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01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лощадь поперечного сечения квершлагов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затраты на проходку одного кубометра квершлага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колоствольных выработок основных горизонтов: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956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2065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затраты на проходку одного кубометр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77406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объём околоствольных дворов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ведём в таблицу затраты на проведение капитальных выработок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10"/>
        </w:rPr>
      </w:pPr>
      <w:r>
        <w:rPr>
          <w:color w:val="000000"/>
          <w:sz w:val="28"/>
          <w:szCs w:val="10"/>
        </w:rPr>
      </w:r>
      <w:r>
        <w:br w:type="page"/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 xml:space="preserve">Затраты на </w:t>
      </w:r>
      <w:r>
        <w:rPr/>
        <w:t>проведение капитальных выработок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44"/>
        <w:gridCol w:w="900"/>
        <w:gridCol w:w="1234"/>
        <w:gridCol w:w="1551"/>
        <w:gridCol w:w="1466"/>
        <w:gridCol w:w="540"/>
      </w:tblGrid>
      <w:tr>
        <w:trPr>
          <w:trHeight w:val="11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перечного сечения вчерне,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 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, м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проведения 1 м3 выработки, руб/м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проведение выработки, млн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</w:t>
            </w:r>
          </w:p>
        </w:tc>
      </w:tr>
      <w:tr>
        <w:trPr>
          <w:trHeight w:val="10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л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лостволь-ный двор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ршлаг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8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1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33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3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0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л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лостволь-ный двор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ршлаг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50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2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3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Затраты на поддержание.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1 вариант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вертикальный ствол: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814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08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годовые затраты на поддержание ствола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родолжительность отработки месторождения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длина вертикального ствола.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квершлаг: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48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201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годовые затраты на поддержание квершлага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287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-</w:t>
      </w:r>
      <w:r>
        <w:rPr>
          <w:color w:val="000000"/>
          <w:sz w:val="28"/>
          <w:szCs w:val="20"/>
        </w:rPr>
        <w:t xml:space="preserve"> средняя длина квершлаг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3843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родолжительность отработки этажа, 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273300" cy="520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количество этажей</w:t>
      </w:r>
      <w:r>
        <w:rPr>
          <w:color w:val="000000"/>
          <w:sz w:val="28"/>
        </w:rPr>
        <w:t>,</w:t>
      </w:r>
      <w:r>
        <w:rPr>
          <w:color w:val="000000"/>
          <w:sz w:val="28"/>
          <w:szCs w:val="20"/>
        </w:rPr>
        <w:t xml:space="preserve"> 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7493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глубина разработки месторождения без учёта мощности наносов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6858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высота этажа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2 вариант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наклонный ствол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35814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308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годовые затраты на поддержание ствол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родолжительность отработки месторождения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длина наклонного ствола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квершлаг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36830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3201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годовые затраты на поддержание квершлаг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-</w:t>
      </w:r>
      <w:r>
        <w:rPr>
          <w:color w:val="000000"/>
          <w:sz w:val="28"/>
          <w:szCs w:val="20"/>
        </w:rPr>
        <w:t xml:space="preserve"> средняя длина квершлаг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продолжительность отработки эта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Затраты на транспортирование руды.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1 вариант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транспортирование руды по квершлагам: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2799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стоимость на транспортирование 1 т.м. руды на поверхность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287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-</w:t>
      </w:r>
      <w:r>
        <w:rPr>
          <w:color w:val="000000"/>
          <w:sz w:val="28"/>
          <w:szCs w:val="20"/>
        </w:rPr>
        <w:t xml:space="preserve"> средняя длина квершлага;</w:t>
      </w:r>
    </w:p>
    <w:p>
      <w:pPr>
        <w:pStyle w:val="Normal"/>
        <w:tabs>
          <w:tab w:val="clear" w:pos="708"/>
          <w:tab w:val="left" w:pos="1134" w:leader="none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количество добытой руды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транспортирование руды по вертикальному стволу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497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стоимость на транспортирование 1 т.м. руды на поверхность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-</w:t>
      </w:r>
      <w:r>
        <w:rPr>
          <w:color w:val="000000"/>
          <w:sz w:val="28"/>
          <w:szCs w:val="20"/>
        </w:rPr>
        <w:t xml:space="preserve"> средняя длина квершлаг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количество добытой руды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2 вариант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транспортирование руды по квершлагам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656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48765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стоимость на транспортирование 1 т.м. руды на поверхность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-</w:t>
      </w:r>
      <w:r>
        <w:rPr>
          <w:color w:val="000000"/>
          <w:sz w:val="28"/>
          <w:szCs w:val="20"/>
        </w:rPr>
        <w:t xml:space="preserve"> средняя длина квершлаг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количество добытой руды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транспортирование руды по вертикальному стволу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00500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стоимость на транспортирование 1 т.м. руды на поверхность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-</w:t>
      </w:r>
      <w:r>
        <w:rPr>
          <w:color w:val="000000"/>
          <w:sz w:val="28"/>
          <w:szCs w:val="20"/>
        </w:rPr>
        <w:t xml:space="preserve"> средняя длина квершлаг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2700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количество добытой руды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10"/>
        </w:rPr>
      </w:pPr>
      <w:r>
        <w:rPr>
          <w:color w:val="000000"/>
          <w:sz w:val="28"/>
          <w:szCs w:val="10"/>
        </w:rPr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95"/>
      </w:tblGrid>
      <w:tr>
        <w:trPr>
          <w:trHeight w:val="33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ы затра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траты, млн. руб.</w:t>
            </w:r>
          </w:p>
        </w:tc>
      </w:tr>
      <w:tr>
        <w:trPr>
          <w:trHeight w:val="18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10"/>
                <w:u w:val="single"/>
              </w:rPr>
            </w:pPr>
            <w:r>
              <w:rPr>
                <w:b/>
                <w:color w:val="000000"/>
                <w:sz w:val="20"/>
                <w:szCs w:val="10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Вариант №1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10"/>
                <w:u w:val="single"/>
              </w:rPr>
            </w:pPr>
            <w:r>
              <w:rPr>
                <w:b/>
                <w:color w:val="000000"/>
                <w:sz w:val="20"/>
                <w:szCs w:val="10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е ствол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е квершлаг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ирование руды по стволу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ирование руды по квершлагу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10"/>
              </w:rPr>
            </w:pPr>
            <w:r>
              <w:rPr>
                <w:b/>
                <w:color w:val="000000"/>
                <w:sz w:val="2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77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735</w:t>
            </w:r>
          </w:p>
        </w:tc>
      </w:tr>
      <w:tr>
        <w:trPr>
          <w:trHeight w:val="18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10"/>
                <w:u w:val="single"/>
              </w:rPr>
            </w:pPr>
            <w:r>
              <w:rPr>
                <w:b/>
                <w:color w:val="000000"/>
                <w:sz w:val="20"/>
                <w:szCs w:val="10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Вариант №2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10"/>
                <w:u w:val="single"/>
              </w:rPr>
            </w:pPr>
            <w:r>
              <w:rPr>
                <w:b/>
                <w:color w:val="000000"/>
                <w:sz w:val="20"/>
                <w:szCs w:val="10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е ствол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е квершлаг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ирование руды по стволу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ирование руды по квершлагу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Итого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0"/>
              </w:rPr>
            </w:pPr>
            <w:r>
              <w:rPr>
                <w:color w:val="000000"/>
                <w:sz w:val="2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24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2584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rPr>
          <w:color w:val="000000"/>
          <w:sz w:val="28"/>
          <w:szCs w:val="10"/>
        </w:rPr>
      </w:pPr>
      <w:r>
        <w:rPr>
          <w:color w:val="000000"/>
          <w:sz w:val="28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пределение оптимального вариан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птимальный вариант определяется по минимальным удельным суммарным дисконтированным затратам по формул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162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0"/>
        </w:rPr>
      </w:pPr>
      <w:r>
        <w:rPr>
          <w:color w:val="000000"/>
          <w:sz w:val="28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859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5113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дисконтированные капитальные затраты в период строительства рудник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065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18"/>
        </w:rPr>
        <w:t>капитальные затраты на подъёмное оборудовани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604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нормативный коэффициент эффективности капитальных вложе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351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5240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  <w:szCs w:val="20"/>
        </w:rPr>
        <w:t>сумма всех эксплуатационных расходов за период отработки месторожд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091565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годовая производительность рудник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091565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0"/>
        </w:rPr>
        <w:t>балансовые запасы руд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752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149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бщие затраты по вариантам вскрытия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0"/>
        </w:rPr>
      </w:pPr>
      <w:r>
        <w:rPr>
          <w:color w:val="000000"/>
          <w:sz w:val="28"/>
          <w:szCs w:val="10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701"/>
      </w:tblGrid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тр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ариант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ариант №2</w:t>
            </w:r>
          </w:p>
        </w:tc>
      </w:tr>
      <w:tr>
        <w:trPr>
          <w:trHeight w:val="2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ьные затраты, млн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,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,423</w:t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онные затраты, млн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,9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0,2584</w:t>
            </w:r>
          </w:p>
        </w:tc>
      </w:tr>
      <w:tr>
        <w:trPr>
          <w:trHeight w:val="1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е суммарные затраты, руб/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,34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0"/>
        </w:rPr>
        <w:t xml:space="preserve">Полученные значения </w:t>
      </w:r>
      <w:r>
        <w:rPr>
          <w:color w:val="000000"/>
          <w:sz w:val="28"/>
        </w:rPr>
        <w:drawing>
          <wp:inline distT="0" distB="0" distL="0" distR="0">
            <wp:extent cx="1651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77165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равниваем по формул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38200" cy="482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арианты можно считать экономически равноценными, если соблюдается вышеуказанное условие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034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сравниваемые варианты не равноценны. Принимаем вариант вскрытия месторождения вертикальным стволом, так как удельные суммарные дисконтированные затраты у него мень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SimSun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0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10.wmf"/><Relationship Id="rId26" Type="http://schemas.openxmlformats.org/officeDocument/2006/relationships/image" Target="media/image17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14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58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6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71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72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5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85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85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21:00Z</dcterms:created>
  <dc:creator>user</dc:creator>
  <dc:description/>
  <cp:keywords/>
  <dc:language>en-US</dc:language>
  <cp:lastModifiedBy>SYSTEM</cp:lastModifiedBy>
  <cp:lastPrinted>2004-12-09T10:49:00Z</cp:lastPrinted>
  <dcterms:modified xsi:type="dcterms:W3CDTF">2011-09-11T22:21:00Z</dcterms:modified>
  <cp:revision>2</cp:revision>
  <dc:subject/>
  <dc:title>МОСКОВСКИЙ ГОСУДАРСТВЕННЫЙ ГЕОЛОГИЧЕСКЙ УНИВЕРСИТЕТ</dc:title>
</cp:coreProperties>
</file>