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sz w:val="28"/>
        </w:rPr>
      </w:pPr>
      <w:r>
        <w:rPr>
          <w:sz w:val="28"/>
        </w:rPr>
        <w:t>Идолопоклонство</w:t>
      </w:r>
    </w:p>
    <w:p>
      <w:pPr>
        <w:pStyle w:val="Heading1"/>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 xml:space="preserve">Идолопоклонство есть отношение другому как к объекту. Это всегда глухота, разрыв общения, отлучение другого - отлучение другого именно как другого, как способного сказать нечто неожиданное, неприятное. </w:t>
      </w:r>
    </w:p>
    <w:p>
      <w:pPr>
        <w:pStyle w:val="Style14"/>
        <w:suppressAutoHyphens w:val="true"/>
        <w:spacing w:lineRule="auto" w:line="360" w:before="0" w:after="0"/>
        <w:ind w:firstLine="709"/>
        <w:jc w:val="both"/>
        <w:rPr>
          <w:sz w:val="28"/>
        </w:rPr>
      </w:pPr>
      <w:r>
        <w:rPr>
          <w:sz w:val="28"/>
        </w:rPr>
        <w:t xml:space="preserve">Многие люди, которые уверены, что они в Церкви, на самом деле - в мираже, в муляже Церкви. Им рады лишь постольку, поскольку они - объекты, бессловесная массовка, пушечное мясо, которое лидеры могут предъявить в доказательство своих прав на власть, на пособие из государственной казны. Впрочем, идолопоклонство тут взаимное: и прихожанам нравится, что со священником не обязательно общаться, нравится, что достаточно выслушать проповедь, увещание на исповеди и т.п. </w:t>
      </w:r>
    </w:p>
    <w:p>
      <w:pPr>
        <w:pStyle w:val="Style14"/>
        <w:suppressAutoHyphens w:val="true"/>
        <w:spacing w:lineRule="auto" w:line="360" w:before="0" w:after="0"/>
        <w:ind w:firstLine="709"/>
        <w:jc w:val="both"/>
        <w:rPr>
          <w:sz w:val="28"/>
        </w:rPr>
      </w:pPr>
      <w:r>
        <w:rPr>
          <w:sz w:val="28"/>
        </w:rPr>
        <w:t xml:space="preserve">При этом человек остаётся вполне "ветхим": он эгоистичен, он занимается не покаянием, а самооправданием и обличением других. Он может без конца повторять "помилуй-меня-грешного", но своими грехами он считает нечто смутное, неопределенное, в крайнем случае, заявит, что согрешил "попустительством" - не остановил окружающих мерзавцев и подонков от учинения всех тех гадостей, которые они учинили - и начнёт рассказывать, какие гадости. </w:t>
      </w:r>
    </w:p>
    <w:p>
      <w:pPr>
        <w:pStyle w:val="Style14"/>
        <w:suppressAutoHyphens w:val="true"/>
        <w:spacing w:lineRule="auto" w:line="360" w:before="0" w:after="0"/>
        <w:ind w:firstLine="709"/>
        <w:jc w:val="both"/>
        <w:rPr>
          <w:sz w:val="28"/>
        </w:rPr>
      </w:pPr>
      <w:r>
        <w:rPr>
          <w:sz w:val="28"/>
        </w:rPr>
        <w:t xml:space="preserve">Идолопоклонник убегает от суда. Он занимается самосудом - и тем, что судит других, и тем, что сам судит себя. Он сам определяет, что он - жертва злых и дурных людей. Он сам определяет, что более всех нуждается в помощи. </w:t>
      </w:r>
    </w:p>
    <w:p>
      <w:pPr>
        <w:pStyle w:val="Style14"/>
        <w:suppressAutoHyphens w:val="true"/>
        <w:spacing w:lineRule="auto" w:line="360" w:before="0" w:after="0"/>
        <w:ind w:firstLine="709"/>
        <w:jc w:val="both"/>
        <w:rPr>
          <w:sz w:val="28"/>
        </w:rPr>
      </w:pPr>
      <w:r>
        <w:rPr>
          <w:sz w:val="28"/>
        </w:rPr>
        <w:t>Любые проповеди и увещания, само Евангелие, такой идолопоклонник истолковывает в угоду своим страстям. Единственное, что может его поколебать - это нормальное общение, это совместное с другими творчество, то есть работа не в иерархической структуре, а на равных, когда неизбежны и ссоры, и скандалы, и примирения. Поэтому идолопоклонник и дорожит возможностью извратить Церковь, лишив её духа творчества и ограничив её общением имитационным, сделав её клубом, магазином, конторой, - чем угодно, лишь бы остаться с Богом в тех же отношениях, в каких шахматист находится с шахматным королём. Более того: идолопоклонник объединяется с идолопоклонником; это свальный онанизм.</w:t>
      </w:r>
    </w:p>
    <w:p>
      <w:pPr>
        <w:pStyle w:val="Style14"/>
        <w:suppressAutoHyphens w:val="true"/>
        <w:spacing w:lineRule="auto" w:line="360" w:before="0" w:after="0"/>
        <w:ind w:firstLine="709"/>
        <w:jc w:val="both"/>
        <w:rPr>
          <w:sz w:val="28"/>
        </w:rPr>
      </w:pPr>
      <w:r>
        <w:rPr>
          <w:sz w:val="28"/>
        </w:rPr>
        <w:t>Бога превращают в идол. Богоявлением пользуются, чтобы спрятать Бога и спрятаться от Него. Бога используют как богоимитатор, для удовлетворения своей потребности в самооправдании. Но самооправдание - противоположность спасения. Бог - король не шахматной доски, а царь небесный, и Он не стоит, как бесчувственная деревяшка, а мучается и страдает, когда к Нему относятся как к идолу.</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b/>
          <w:b/>
          <w:sz w:val="28"/>
        </w:rPr>
      </w:pPr>
      <w:r>
        <w:rPr>
          <w:b/>
          <w:sz w:val="28"/>
        </w:rPr>
        <w:t>Грехи мерзости</w:t>
      </w:r>
    </w:p>
    <w:p>
      <w:pPr>
        <w:pStyle w:val="Style14"/>
        <w:suppressAutoHyphens w:val="true"/>
        <w:spacing w:lineRule="auto" w:line="360" w:before="0" w:after="0"/>
        <w:ind w:firstLine="709"/>
        <w:jc w:val="both"/>
        <w:rPr>
          <w:b/>
          <w:b/>
          <w:sz w:val="28"/>
        </w:rPr>
      </w:pPr>
      <w:r>
        <w:rPr>
          <w:b/>
          <w:sz w:val="28"/>
        </w:rPr>
      </w:r>
    </w:p>
    <w:p>
      <w:pPr>
        <w:pStyle w:val="Style14"/>
        <w:suppressAutoHyphens w:val="true"/>
        <w:spacing w:lineRule="auto" w:line="360" w:before="0" w:after="0"/>
        <w:ind w:firstLine="709"/>
        <w:jc w:val="both"/>
        <w:rPr>
          <w:b/>
          <w:b/>
          <w:sz w:val="28"/>
        </w:rPr>
      </w:pPr>
      <w:r>
        <w:rPr>
          <w:b/>
          <w:bCs/>
          <w:sz w:val="28"/>
          <w:szCs w:val="27"/>
        </w:rPr>
        <w:t>Оккультизм, колдовство, идолопоклонство</w:t>
      </w:r>
    </w:p>
    <w:p>
      <w:pPr>
        <w:pStyle w:val="Style14"/>
        <w:suppressAutoHyphens w:val="true"/>
        <w:spacing w:lineRule="auto" w:line="360" w:before="0" w:after="0"/>
        <w:ind w:firstLine="709"/>
        <w:jc w:val="both"/>
        <w:rPr>
          <w:sz w:val="28"/>
        </w:rPr>
      </w:pPr>
      <w:r>
        <w:rPr>
          <w:bCs/>
          <w:sz w:val="28"/>
        </w:rPr>
        <w:t xml:space="preserve">Одна из сложных и запутанных тем в современном мире, которую мало кто осветил до конца. Мы также не ставим цель полностью раскрыть эту тему, поскольку оккультные явления постоянно трансформируются, маскируются под благочестивые и безобидные. Пользуясь невежеством и суеверием людей, демонические силы опутали весь мир паутиной колдовства и оккультизма. Может некоторые думают, что христиане свободны от этого. Но не будет новостью сообщить нашим уважаемым читателям, что в христианстве колдовство процветает махровым цветом, не меньше, чем в традиционно языческих сообществах. Невидимые демонические силы, влияющие на судьбы тех, кто отдался в их власть, пытаются захватить и уничтожить всех и каждого. </w:t>
      </w:r>
    </w:p>
    <w:p>
      <w:pPr>
        <w:pStyle w:val="Style14"/>
        <w:suppressAutoHyphens w:val="true"/>
        <w:spacing w:lineRule="auto" w:line="360" w:before="0" w:after="0"/>
        <w:ind w:firstLine="709"/>
        <w:jc w:val="both"/>
        <w:rPr>
          <w:sz w:val="28"/>
        </w:rPr>
      </w:pPr>
      <w:r>
        <w:rPr>
          <w:bCs/>
          <w:sz w:val="28"/>
        </w:rPr>
        <w:t>В свете Библии мы попытаемся раскрыть некоторые духовные принципы, по которым действуют демонические силы, нанося вред, поражение и проклятие доверчивым людям. Многие найдут здесь ответы на такие специфические вопросы, как: "Почему это происходит именно со мной? Другие живут вроде бы нормально, и семья у них хорошая, и муж не пьяница, и дети нормальные, и на работе все в порядке и т. д., а у меня все вверх дном, сплошные проблемы, неудачи, плохое здоровье, постоянно не хватает денег и бесконечные скандалы". Писание дает единственно верный угол зрения на все эти события и явления. В этом мире нет случайностей, все закономерно, все имеет причину и следствие. Поэтому наша задача разобраться и ответить на извечный вопрос: "Кто виноват и что делать?"</w:t>
      </w:r>
    </w:p>
    <w:p>
      <w:pPr>
        <w:pStyle w:val="Style14"/>
        <w:suppressAutoHyphens w:val="true"/>
        <w:spacing w:lineRule="auto" w:line="360" w:before="0" w:after="0"/>
        <w:ind w:firstLine="709"/>
        <w:jc w:val="both"/>
        <w:rPr>
          <w:sz w:val="28"/>
        </w:rPr>
      </w:pPr>
      <w:r>
        <w:rPr>
          <w:bCs/>
          <w:sz w:val="28"/>
        </w:rPr>
        <w:t>Начнем с того, что попытаемся дать конкретное определение оккультизму. Слово ОККУЛЬТИЗМ латинского происхождения и обозначает: "темный", "скрытый", "таинственный" - это действия, предметы, формы, имеющие своей конечной целью выход на духовный демонический мир. Цель духовного демонического мира - завладеть и уничтожить, и делает он это через: 1. Влияние. 2. Подконтрольность. 3. Одержимость.</w:t>
      </w:r>
    </w:p>
    <w:p>
      <w:pPr>
        <w:pStyle w:val="Style14"/>
        <w:suppressAutoHyphens w:val="true"/>
        <w:spacing w:lineRule="auto" w:line="360" w:before="0" w:after="0"/>
        <w:ind w:firstLine="709"/>
        <w:jc w:val="both"/>
        <w:rPr>
          <w:sz w:val="28"/>
        </w:rPr>
      </w:pPr>
      <w:r>
        <w:rPr>
          <w:bCs/>
          <w:sz w:val="28"/>
        </w:rPr>
        <w:t xml:space="preserve">ПРИНЦИП ОККУЛЬТИЗМА - через изваяние, предметы, изображения (знаки, символы, картины) выход на контакт с духовным демоническим миром, от которого ожидают сверхъестественных результатов (в нарушение естественных законов природы). Оккультная практика - это всегда идолопоклонство, за которым стоят бесы, и ожидание от них каких-либо результатов есть уже поклонение им. 1 Кор. 10:19-20: </w:t>
      </w:r>
      <w:r>
        <w:rPr>
          <w:bCs/>
          <w:iCs/>
          <w:sz w:val="28"/>
        </w:rPr>
        <w:t>"Что же я говорю? То ли, что идол есть что-нибудь, или идоложертвенное значит что-нибудь? Нет, но что язычники, принося жертвы, приносят бесам, а не Богу".</w:t>
      </w:r>
    </w:p>
    <w:p>
      <w:pPr>
        <w:pStyle w:val="Style14"/>
        <w:suppressAutoHyphens w:val="true"/>
        <w:spacing w:lineRule="auto" w:line="360" w:before="0" w:after="0"/>
        <w:ind w:firstLine="709"/>
        <w:jc w:val="both"/>
        <w:rPr>
          <w:sz w:val="28"/>
        </w:rPr>
      </w:pPr>
      <w:r>
        <w:rPr>
          <w:bCs/>
          <w:sz w:val="28"/>
        </w:rPr>
        <w:t>Самая "безобидная" практика оккультизма - это вера в разного рода приметы, которых тысячи и рассматривать мы здесь их не будем. Суеверие - вера в ничто, в пустое ("суе" означает "пустота").</w:t>
      </w:r>
    </w:p>
    <w:p>
      <w:pPr>
        <w:pStyle w:val="Style14"/>
        <w:suppressAutoHyphens w:val="true"/>
        <w:spacing w:lineRule="auto" w:line="360" w:before="0" w:after="0"/>
        <w:ind w:firstLine="709"/>
        <w:jc w:val="both"/>
        <w:rPr>
          <w:sz w:val="28"/>
        </w:rPr>
      </w:pPr>
      <w:r>
        <w:rPr>
          <w:bCs/>
          <w:sz w:val="28"/>
        </w:rPr>
        <w:t>В глобальном (всепланетном) масштабе цель диавола - добиться того, чтобы мир полностью погрузился в оккультизм (колдовство - грубая и неприкрытая форма оккультизма), чтобы человечество было полностью демонизировано, и в этой среде привести к власти супердиктатора (антихриста).</w:t>
      </w:r>
    </w:p>
    <w:p>
      <w:pPr>
        <w:pStyle w:val="Style14"/>
        <w:suppressAutoHyphens w:val="true"/>
        <w:spacing w:lineRule="auto" w:line="360" w:before="0" w:after="0"/>
        <w:ind w:firstLine="709"/>
        <w:jc w:val="both"/>
        <w:rPr>
          <w:sz w:val="28"/>
        </w:rPr>
      </w:pPr>
      <w:r>
        <w:rPr>
          <w:bCs/>
          <w:sz w:val="28"/>
        </w:rPr>
        <w:t>На личном уровне задача диавола - сделать человека одержимым, рабом, полностью ему послушным. И затем использовать такого человека для достижения своей глобальной цели. Противостоит этому только Истинная Церковь Христова, исполненная Духом Святым и вооруженная для духовной битвы духовным оружием - Словом Божьим.</w:t>
      </w:r>
    </w:p>
    <w:p>
      <w:pPr>
        <w:pStyle w:val="Style14"/>
        <w:suppressAutoHyphens w:val="true"/>
        <w:spacing w:lineRule="auto" w:line="360" w:before="0" w:after="0"/>
        <w:ind w:firstLine="709"/>
        <w:jc w:val="both"/>
        <w:rPr>
          <w:sz w:val="28"/>
        </w:rPr>
      </w:pPr>
      <w:r>
        <w:rPr>
          <w:bCs/>
          <w:sz w:val="28"/>
        </w:rPr>
        <w:t>Диавол не был бы диаволом, если бы для реализации своих планов не маскировался под ангела света, а его служители не выступали бы в роли служителей правды. Традиционно во всех своих статьях, при раскрытии той или иной темы, я опираюсь на Священное Писание, и наш читатель легко может проверить любой ключевой стих, касающийся данной темы. Слава Богу, что Библия сейчас есть почти в каждой семье, и многие ее читают. Но иметь Библию на книжной полке и не читать ее - значит не пользоваться инструкциями Великого Целителя во время болезни. Необходимо действовать и бороться за свою свободу от демонического рабства и контроля. И здесь вам не поможет мирской психолог или врач.</w:t>
      </w:r>
    </w:p>
    <w:p>
      <w:pPr>
        <w:pStyle w:val="Style14"/>
        <w:suppressAutoHyphens w:val="true"/>
        <w:spacing w:lineRule="auto" w:line="360" w:before="0" w:after="0"/>
        <w:ind w:firstLine="709"/>
        <w:jc w:val="both"/>
        <w:rPr>
          <w:sz w:val="28"/>
        </w:rPr>
      </w:pPr>
      <w:r>
        <w:rPr>
          <w:bCs/>
          <w:sz w:val="28"/>
        </w:rPr>
        <w:t>В основу возьмем стихи Священного Писания из Ветхого Завета, поскольку оккультизм и колдовство старо, как мир, Бог уже давно высказал свое Слово на эти древние халдейские знания.</w:t>
      </w:r>
    </w:p>
    <w:p>
      <w:pPr>
        <w:pStyle w:val="Style14"/>
        <w:suppressAutoHyphens w:val="true"/>
        <w:spacing w:lineRule="auto" w:line="360" w:before="0" w:after="0"/>
        <w:ind w:firstLine="709"/>
        <w:jc w:val="both"/>
        <w:rPr>
          <w:sz w:val="28"/>
        </w:rPr>
      </w:pPr>
      <w:r>
        <w:rPr>
          <w:bCs/>
          <w:sz w:val="28"/>
        </w:rPr>
        <w:t xml:space="preserve">Второзаконие 18:9-13. Бог говорит Израильскому народу: </w:t>
      </w:r>
      <w:r>
        <w:rPr>
          <w:bCs/>
          <w:iCs/>
          <w:sz w:val="28"/>
        </w:rPr>
        <w:t>"Когда ты войдешь в землю, которую дает тебе Господь, Бог твой, тогда не научись делать мерзости, какие делали народы сии. Не должен находиться у тебя проводящий сына своего или дочь свою чрез огонь, прорицатель, гадатель, ворожея, чародей, обаятель, вызывающий духов, волшебник и вопрошающий мертвых. Ибо мерзок пред Господом всякий, делающий это, и за сии-то мерзости Господь, Бог твой, изгоняет их от лица твоего. Будь непорочен пред Господом, Богом твоим".</w:t>
      </w:r>
    </w:p>
    <w:p>
      <w:pPr>
        <w:pStyle w:val="Style14"/>
        <w:suppressAutoHyphens w:val="true"/>
        <w:spacing w:lineRule="auto" w:line="360" w:before="0" w:after="0"/>
        <w:ind w:firstLine="709"/>
        <w:jc w:val="both"/>
        <w:rPr>
          <w:sz w:val="28"/>
        </w:rPr>
      </w:pPr>
      <w:r>
        <w:rPr>
          <w:bCs/>
          <w:sz w:val="28"/>
        </w:rPr>
        <w:t xml:space="preserve">Все эти грехи колдовства и оккультизма есть грехи мерзости, а, соответственно, все, занимающиеся экстрасенсорными и нетрадиционными занятиями, есть мерзавцы. Еще одно место Священного Писания, которое раскрывает суть идолопоклонства в современных религиях, - Второзаконие 4 глава, стихи 12, 15-17, 19. Господь дал главное откровение человечеству через Моисея, что Он - Бог, Который никогда не имел и не имеет образа, а склонность людей писать образ Творца, или Иисуса Христа, или каких-то святых и поклоняться им - есть идолопоклонство и такой же грех мерзости, как колдовство. </w:t>
      </w:r>
      <w:r>
        <w:rPr>
          <w:bCs/>
          <w:iCs/>
          <w:sz w:val="28"/>
        </w:rPr>
        <w:t>"И говорил Господь к вам из среды огня; глас слов Его вы слышали, но образа не видели, а только глас... Твердо держите в душах ваших, что вы не видели никакого образа в тот день, когда говорил к вам Господь на Хориве из среды огня, дабы не развратились и не сделали себе изваяний, изображений какого-либо кумира, представляющих мужчину или женщину, изображения какого-либо скота, который на земле, изображения какой-либо птицы крылатой, которая летает под небесами.....и дабы ты, взглянув на небо, и увидев солнце, луну и звезды и все воинство небесное, не прельстился и не поклонился им и не служил им, так как Господь, Бог твой, уделил их всем народам под всем небом".</w:t>
      </w:r>
      <w:r>
        <w:rPr>
          <w:bCs/>
          <w:sz w:val="28"/>
        </w:rPr>
        <w:t xml:space="preserve"> Второзаконие 7:25-26: </w:t>
      </w:r>
      <w:r>
        <w:rPr>
          <w:bCs/>
          <w:iCs/>
          <w:sz w:val="28"/>
        </w:rPr>
        <w:t>"Кумиры богов их сожгите огнем; не пожелай взять себе серебра или золота, которое на них, дабы это не было для тебя сетью: ибо это мерзость для Господа, Бога твоего. И не вноси мерзости в дом твой, дабы не подпасть заклятию, как она. Отвращайся сего и гнушайся сего; ибо это заклятое".</w:t>
      </w:r>
    </w:p>
    <w:p>
      <w:pPr>
        <w:pStyle w:val="Style14"/>
        <w:suppressAutoHyphens w:val="true"/>
        <w:spacing w:lineRule="auto" w:line="360" w:before="0" w:after="0"/>
        <w:ind w:firstLine="709"/>
        <w:jc w:val="both"/>
        <w:rPr>
          <w:sz w:val="28"/>
        </w:rPr>
      </w:pPr>
      <w:r>
        <w:rPr>
          <w:bCs/>
          <w:sz w:val="28"/>
        </w:rPr>
        <w:t xml:space="preserve">Итак, волшебство (колдовство) и идолопоклонство стоят рядом, в одной строке, как самые мерзкие дела плоти (Галатам 5:20). Попадают под проклятие все, занимающиеся этим, неважно, верующие они или нет. Израиль веровал в Бога, галаты тоже, первый - в Ветхом Завете, за несколько тысяч лет до Христа, вторые - новозаветные, но заметьте, Бог свое отношение к этим грехам мерзости не изменил. Сейчас все это колдовство, идолопоклонство и оккультизм выступает под маской передовой науки (экстрасенсорика, парапсихология, астрология, телекинез, гипноз и масса др. названий), но их халдейские корни очевидны и приговор остается тот же: Левит 20:6-7: </w:t>
      </w:r>
      <w:r>
        <w:rPr>
          <w:bCs/>
          <w:iCs/>
          <w:sz w:val="28"/>
        </w:rPr>
        <w:t xml:space="preserve">"И если какая душа обратится к вызывающим мертвых </w:t>
      </w:r>
      <w:r>
        <w:rPr>
          <w:bCs/>
          <w:sz w:val="28"/>
        </w:rPr>
        <w:t>(спиритистам)</w:t>
      </w:r>
      <w:r>
        <w:rPr>
          <w:bCs/>
          <w:iCs/>
          <w:sz w:val="28"/>
        </w:rPr>
        <w:t xml:space="preserve"> и к волшебникам </w:t>
      </w:r>
      <w:r>
        <w:rPr>
          <w:bCs/>
          <w:sz w:val="28"/>
        </w:rPr>
        <w:t>(экстрасенсам, магам, колдунам, гадалкам, бабкам-шептуньям за, например, исцелением),</w:t>
      </w:r>
      <w:r>
        <w:rPr>
          <w:bCs/>
          <w:iCs/>
          <w:sz w:val="28"/>
        </w:rPr>
        <w:t xml:space="preserve"> чтобы блудно ходить вслед их, то Я обращу лице Мое на ту душу, и истреблю ее из народа ее. Освящайте себя, и будьте святы, ибо Я Господь, Бог ваш, свят".</w:t>
      </w:r>
    </w:p>
    <w:p>
      <w:pPr>
        <w:pStyle w:val="Style14"/>
        <w:suppressAutoHyphens w:val="true"/>
        <w:spacing w:lineRule="auto" w:line="360" w:before="0" w:after="0"/>
        <w:ind w:firstLine="709"/>
        <w:jc w:val="both"/>
        <w:rPr>
          <w:sz w:val="28"/>
        </w:rPr>
      </w:pPr>
      <w:r>
        <w:rPr>
          <w:bCs/>
          <w:sz w:val="28"/>
        </w:rPr>
        <w:t>В результате такой практики проклятие от Бога падает на головы практикующих до 3-го и 4-го поколения. Страдать будете не только вы, но и ваши дети, внуки, правнуки, праправнуки. Стоит ли заниматься этой гадостью, чтобы ставить под угрозу четыре поколения вашего потомства?</w:t>
      </w:r>
    </w:p>
    <w:p>
      <w:pPr>
        <w:pStyle w:val="Style14"/>
        <w:suppressAutoHyphens w:val="true"/>
        <w:spacing w:lineRule="auto" w:line="360" w:before="0" w:after="0"/>
        <w:ind w:firstLine="709"/>
        <w:jc w:val="both"/>
        <w:rPr>
          <w:sz w:val="28"/>
        </w:rPr>
      </w:pPr>
      <w:r>
        <w:rPr>
          <w:bCs/>
          <w:sz w:val="28"/>
        </w:rPr>
        <w:t>В последние десятилетия 20-го века мир наполнили разного рода "целители". Это армия экстрасенсов, колдунов, шептунов (обаятелей), распространителей восточных религий и культов, магии, философии и медицины, замешанных на языческих, древневавилонских, халдейских знаниях. В современном обществе возрождаются языческие, нетрадиционные религии, так называемые "христианские" нации обращаются к своим языческим корням. Все эти бедствия Христос предсказал в Евангелиях (Лука 21:8). Современная статистика психологов и психиатров выявляет огромный процент людей с психическими отклонениями. Примерно из 10 человек 5-6 чел. страдают душевными болезнями, из них 2-3 не поддаются медицинским методам лечения. Несмотря на развитие передовых технологий, в т.ч. и в медицине, больных становится все больше, болезни все опаснее, на лицо деградация общества. Сексуальные извращения ведут к психическим отклонениям. Специалисты в области душепопечения говорят, что рожденные вне брака дети (в результате блуда) уже имеют в себе психические отклонения и здорового потомства не дадут. Во многих случаях одержимости - в результате так называемого лечения у всяких "целителей"- врачи не просто не могут лечить таких пациентов, но зачастую не могут даже поставить диагноз.</w:t>
      </w:r>
    </w:p>
    <w:p>
      <w:pPr>
        <w:pStyle w:val="Style14"/>
        <w:suppressAutoHyphens w:val="true"/>
        <w:spacing w:lineRule="auto" w:line="360" w:before="0" w:after="0"/>
        <w:ind w:firstLine="709"/>
        <w:jc w:val="both"/>
        <w:rPr>
          <w:b/>
          <w:b/>
          <w:bCs/>
          <w:sz w:val="28"/>
        </w:rPr>
      </w:pPr>
      <w:r>
        <w:rPr>
          <w:b/>
          <w:bCs/>
          <w:sz w:val="28"/>
        </w:rPr>
      </w:r>
    </w:p>
    <w:p>
      <w:pPr>
        <w:pStyle w:val="Style14"/>
        <w:suppressAutoHyphens w:val="true"/>
        <w:spacing w:lineRule="auto" w:line="360" w:before="0" w:after="0"/>
        <w:ind w:firstLine="709"/>
        <w:jc w:val="both"/>
        <w:rPr>
          <w:b/>
          <w:b/>
          <w:bCs/>
          <w:sz w:val="28"/>
        </w:rPr>
      </w:pPr>
      <w:r>
        <w:rPr>
          <w:b/>
          <w:bCs/>
          <w:sz w:val="28"/>
        </w:rPr>
        <w:t>Факторы, способствующие распространению колдовства и оккультизма</w:t>
      </w:r>
    </w:p>
    <w:p>
      <w:pPr>
        <w:pStyle w:val="Style14"/>
        <w:suppressAutoHyphens w:val="true"/>
        <w:spacing w:lineRule="auto" w:line="360" w:before="0" w:after="0"/>
        <w:ind w:firstLine="709"/>
        <w:jc w:val="both"/>
        <w:rPr>
          <w:b/>
          <w:b/>
          <w:bCs/>
          <w:sz w:val="28"/>
        </w:rPr>
      </w:pPr>
      <w:r>
        <w:rPr>
          <w:b/>
          <w:bCs/>
          <w:sz w:val="28"/>
        </w:rPr>
      </w:r>
    </w:p>
    <w:p>
      <w:pPr>
        <w:pStyle w:val="Style14"/>
        <w:suppressAutoHyphens w:val="true"/>
        <w:spacing w:lineRule="auto" w:line="360" w:before="0" w:after="0"/>
        <w:ind w:firstLine="709"/>
        <w:jc w:val="both"/>
        <w:rPr>
          <w:sz w:val="28"/>
        </w:rPr>
      </w:pPr>
      <w:r>
        <w:rPr>
          <w:bCs/>
          <w:sz w:val="28"/>
        </w:rPr>
        <w:t>1. Всемирно-политическая нестабильность (угроза глобальной катастрофы, войны, природные катаклизмы).</w:t>
      </w:r>
    </w:p>
    <w:p>
      <w:pPr>
        <w:pStyle w:val="Style14"/>
        <w:suppressAutoHyphens w:val="true"/>
        <w:spacing w:lineRule="auto" w:line="360" w:before="0" w:after="0"/>
        <w:ind w:firstLine="709"/>
        <w:jc w:val="both"/>
        <w:rPr>
          <w:sz w:val="28"/>
        </w:rPr>
      </w:pPr>
      <w:r>
        <w:rPr>
          <w:bCs/>
          <w:sz w:val="28"/>
        </w:rPr>
        <w:t>2. Экономическая нестабильность (нищета, голод, расслоение на богатых и бедных).</w:t>
      </w:r>
    </w:p>
    <w:p>
      <w:pPr>
        <w:pStyle w:val="Style14"/>
        <w:suppressAutoHyphens w:val="true"/>
        <w:spacing w:lineRule="auto" w:line="360" w:before="0" w:after="0"/>
        <w:ind w:firstLine="709"/>
        <w:jc w:val="both"/>
        <w:rPr>
          <w:sz w:val="28"/>
        </w:rPr>
      </w:pPr>
      <w:r>
        <w:rPr>
          <w:bCs/>
          <w:sz w:val="28"/>
        </w:rPr>
        <w:t>3. Разрушенные браки и сексуальные извращения.</w:t>
      </w:r>
    </w:p>
    <w:p>
      <w:pPr>
        <w:pStyle w:val="Style14"/>
        <w:suppressAutoHyphens w:val="true"/>
        <w:spacing w:lineRule="auto" w:line="360" w:before="0" w:after="0"/>
        <w:ind w:firstLine="709"/>
        <w:jc w:val="both"/>
        <w:rPr>
          <w:sz w:val="28"/>
        </w:rPr>
      </w:pPr>
      <w:r>
        <w:rPr>
          <w:bCs/>
          <w:sz w:val="28"/>
        </w:rPr>
        <w:t xml:space="preserve">4. Излишек женщин (феминизм, женская нагота). </w:t>
      </w:r>
    </w:p>
    <w:p>
      <w:pPr>
        <w:pStyle w:val="Style14"/>
        <w:suppressAutoHyphens w:val="true"/>
        <w:spacing w:lineRule="auto" w:line="360" w:before="0" w:after="0"/>
        <w:ind w:firstLine="709"/>
        <w:jc w:val="both"/>
        <w:rPr>
          <w:sz w:val="28"/>
        </w:rPr>
      </w:pPr>
      <w:r>
        <w:rPr>
          <w:bCs/>
          <w:sz w:val="28"/>
        </w:rPr>
        <w:t>5. Плохая экология (повсеместное заражение почвы, воздуха, воды, озоновые дыры, радиация ).</w:t>
      </w:r>
    </w:p>
    <w:p>
      <w:pPr>
        <w:pStyle w:val="Style14"/>
        <w:suppressAutoHyphens w:val="true"/>
        <w:spacing w:lineRule="auto" w:line="360" w:before="0" w:after="0"/>
        <w:ind w:firstLine="709"/>
        <w:jc w:val="both"/>
        <w:rPr>
          <w:sz w:val="28"/>
        </w:rPr>
      </w:pPr>
      <w:r>
        <w:rPr>
          <w:bCs/>
          <w:sz w:val="28"/>
        </w:rPr>
        <w:t>6. Нервно-психические стрессы, депрессивные состояния, плохое здоровье (в результате накопления грязной техногенной информации, разврата на телевидении, алкоголизма и наркомании).</w:t>
      </w:r>
    </w:p>
    <w:p>
      <w:pPr>
        <w:pStyle w:val="Style14"/>
        <w:suppressAutoHyphens w:val="true"/>
        <w:spacing w:lineRule="auto" w:line="360" w:before="0" w:after="0"/>
        <w:ind w:firstLine="709"/>
        <w:jc w:val="both"/>
        <w:rPr>
          <w:sz w:val="28"/>
        </w:rPr>
      </w:pPr>
      <w:r>
        <w:rPr>
          <w:bCs/>
          <w:sz w:val="28"/>
        </w:rPr>
        <w:t>7. Фундаментальная наука из-за своих материалистических взглядов (ложных теорий мироздания) съезжает на рельсы науки оккультной.</w:t>
      </w:r>
    </w:p>
    <w:p>
      <w:pPr>
        <w:pStyle w:val="Style14"/>
        <w:suppressAutoHyphens w:val="true"/>
        <w:spacing w:lineRule="auto" w:line="360" w:before="0" w:after="0"/>
        <w:ind w:firstLine="709"/>
        <w:jc w:val="both"/>
        <w:rPr>
          <w:sz w:val="28"/>
        </w:rPr>
      </w:pPr>
      <w:r>
        <w:rPr>
          <w:bCs/>
          <w:sz w:val="28"/>
        </w:rPr>
        <w:t>Плохое состояние здоровья человечества - главный фактор процветания оккультизма. Люди готовы продать свою душу кому угодно, лишь бы получить здоровье. А если есть спрос, есть и предложение. В некотором роде хорошо, если больной человек попадет просто к шарлатану - здесь пострадает его кошелек, но если это настоящий колдун, пострадает не только кошелек. Дьявол (и стоящие за ним разные "целители") никогда не даст здоровья, поскольку он - источник смерти. Жизнь и исцеление даст только Бог. Но проблема в том, что сатана не приходит в виде чудовища, а является исключительно как ангел света и здесь надо иметь отношения с Духом Святым, чтобы распознать обман.</w:t>
      </w:r>
      <w:r>
        <w:rPr>
          <w:sz w:val="28"/>
        </w:rPr>
        <w:t xml:space="preserve"> </w:t>
      </w:r>
      <w:r>
        <w:rPr>
          <w:bCs/>
          <w:sz w:val="28"/>
        </w:rPr>
        <w:t>Как я уже сказал, проклятия, которые связывают людей, даже при незначительном контакте с оккультизмом, распространяются до 3-го и 4-го рода. Таким образом, открываются страшные последствия родовых проклятий. Во многих случаях оккультная зависимость, одержимость и душевные болезни людей, при первых с ними контактах, никак не проявляются. И только при более близком знакомстве начинает проявляться странность в поведении, разговорах, наклонностях. Про таких говорят, что у них "крыша" не на месте.</w:t>
      </w:r>
    </w:p>
    <w:p>
      <w:pPr>
        <w:pStyle w:val="Style14"/>
        <w:suppressAutoHyphens w:val="true"/>
        <w:spacing w:lineRule="auto" w:line="360" w:before="0" w:after="0"/>
        <w:ind w:firstLine="709"/>
        <w:jc w:val="both"/>
        <w:rPr>
          <w:sz w:val="28"/>
        </w:rPr>
      </w:pPr>
      <w:r>
        <w:rPr>
          <w:bCs/>
          <w:sz w:val="28"/>
        </w:rPr>
        <w:t>Область оккультных явлений делится на две сферы: 1. Вопрос знаний и 2. Вопрос силы.</w:t>
      </w:r>
    </w:p>
    <w:p>
      <w:pPr>
        <w:pStyle w:val="Style14"/>
        <w:suppressAutoHyphens w:val="true"/>
        <w:spacing w:lineRule="auto" w:line="360" w:before="0" w:after="0"/>
        <w:ind w:firstLine="709"/>
        <w:jc w:val="both"/>
        <w:rPr>
          <w:sz w:val="28"/>
        </w:rPr>
      </w:pPr>
      <w:r>
        <w:rPr>
          <w:bCs/>
          <w:sz w:val="28"/>
        </w:rPr>
        <w:t xml:space="preserve">Это два основных принципа древнего искушения: Бытие 3:5 </w:t>
      </w:r>
      <w:r>
        <w:rPr>
          <w:bCs/>
          <w:iCs/>
          <w:sz w:val="28"/>
        </w:rPr>
        <w:t>"... и вы будете, как боги, знающие добро и зло"</w:t>
      </w:r>
      <w:r>
        <w:rPr>
          <w:bCs/>
          <w:sz w:val="28"/>
        </w:rPr>
        <w:t>. В свободном переводе это звучало бы так: "Вы будете сильны, как Бог, и будете все знать". Греховная природа человека всегда желает получения знаний, власти и силы незаконным путем. Колдовство, якобы, дает человеку вкусить запретного (незаконного) плода власти и знания, но тактика сатаны остается прежней - выжать вас, как лимон, а потом уничтожить.</w:t>
      </w:r>
    </w:p>
    <w:p>
      <w:pPr>
        <w:pStyle w:val="Style14"/>
        <w:suppressAutoHyphens w:val="true"/>
        <w:spacing w:lineRule="auto" w:line="360" w:before="0" w:after="0"/>
        <w:ind w:firstLine="709"/>
        <w:jc w:val="both"/>
        <w:rPr>
          <w:sz w:val="28"/>
        </w:rPr>
      </w:pPr>
      <w:r>
        <w:rPr>
          <w:bCs/>
          <w:sz w:val="28"/>
        </w:rPr>
        <w:t>С Библейской точки зрения видимые вещи не есть настоящая реальность, поскольку материальный мир преходящ, только духовный мир - вечная реальность, поэтому только в духовном мире существуют реальные законы власти и силы, направляющие и контролирующие видимые вещи и обстоятельства. Законная власть из духовного мира только от Бога, незаконная же - от диавола. Он, диавол, предлагает обрести эту власть и силу невидимого мира, минуя Бога. Клюют на такую приманку в основном люди с рабской психологией и манией величия.</w:t>
      </w:r>
    </w:p>
    <w:p>
      <w:pPr>
        <w:pStyle w:val="Style14"/>
        <w:suppressAutoHyphens w:val="true"/>
        <w:spacing w:lineRule="auto" w:line="360" w:before="0" w:after="0"/>
        <w:ind w:firstLine="709"/>
        <w:jc w:val="both"/>
        <w:rPr>
          <w:sz w:val="28"/>
        </w:rPr>
      </w:pPr>
      <w:r>
        <w:rPr>
          <w:bCs/>
          <w:sz w:val="28"/>
        </w:rPr>
        <w:t>Главные движущие средства, приводящие в действие невидимые силы:</w:t>
      </w:r>
    </w:p>
    <w:p>
      <w:pPr>
        <w:pStyle w:val="Style14"/>
        <w:suppressAutoHyphens w:val="true"/>
        <w:spacing w:lineRule="auto" w:line="360" w:before="0" w:after="0"/>
        <w:ind w:firstLine="709"/>
        <w:jc w:val="both"/>
        <w:rPr>
          <w:sz w:val="28"/>
        </w:rPr>
      </w:pPr>
      <w:r>
        <w:rPr>
          <w:bCs/>
          <w:sz w:val="28"/>
        </w:rPr>
        <w:t>1. Поклонение (жертвоприношения).</w:t>
      </w:r>
    </w:p>
    <w:p>
      <w:pPr>
        <w:pStyle w:val="Style14"/>
        <w:suppressAutoHyphens w:val="true"/>
        <w:spacing w:lineRule="auto" w:line="360" w:before="0" w:after="0"/>
        <w:ind w:firstLine="709"/>
        <w:jc w:val="both"/>
        <w:rPr>
          <w:sz w:val="28"/>
        </w:rPr>
      </w:pPr>
      <w:r>
        <w:rPr>
          <w:bCs/>
          <w:sz w:val="28"/>
        </w:rPr>
        <w:t>2. Слова (заклинания, колдовские молитвы).</w:t>
      </w:r>
    </w:p>
    <w:p>
      <w:pPr>
        <w:pStyle w:val="Style14"/>
        <w:suppressAutoHyphens w:val="true"/>
        <w:spacing w:lineRule="auto" w:line="360" w:before="0" w:after="0"/>
        <w:ind w:firstLine="709"/>
        <w:jc w:val="both"/>
        <w:rPr>
          <w:sz w:val="28"/>
        </w:rPr>
      </w:pPr>
      <w:r>
        <w:rPr>
          <w:bCs/>
          <w:sz w:val="28"/>
        </w:rPr>
        <w:t xml:space="preserve">О силе сказанных (произнесенных) слов Писание говорит ясно и определенно: Притчи 18-22: </w:t>
      </w:r>
      <w:r>
        <w:rPr>
          <w:bCs/>
          <w:iCs/>
          <w:sz w:val="28"/>
        </w:rPr>
        <w:t>"Смерть и жизнь - во власти языка, и любящие его вкусят от плодов его".</w:t>
      </w:r>
      <w:r>
        <w:rPr>
          <w:bCs/>
          <w:sz w:val="28"/>
        </w:rPr>
        <w:t xml:space="preserve"> От слов - оправдание, от слов - осуждение. Христос подтвердил этот принцип созидания своей судьбы. Лживые науки говорят, что наша судьба зависит от звезд или от суеверий, но Библия утверждает, что наша судьба, во-первых, от Бога, и, во-вторых, от нашего языка. Невысказанному вслух слову судья человек, высказанному - судья Бог. Таким образом, почти вся оккультная практика сопровождается использованием языка (заклинания, молитвы, в т.ч. и библейскими текстами, шептания, мантры, пение и т.д.).</w:t>
      </w:r>
    </w:p>
    <w:p>
      <w:pPr>
        <w:pStyle w:val="Style14"/>
        <w:suppressAutoHyphens w:val="true"/>
        <w:spacing w:lineRule="auto" w:line="360" w:before="0" w:after="0"/>
        <w:ind w:firstLine="709"/>
        <w:jc w:val="both"/>
        <w:rPr>
          <w:sz w:val="28"/>
        </w:rPr>
      </w:pPr>
      <w:r>
        <w:rPr>
          <w:bCs/>
          <w:sz w:val="28"/>
        </w:rPr>
        <w:t>Банальная причина - обретение власти над кем-то - толкает людей под власть бесов. Гипноз, психическое воздействие, всякого рода методики психокодировки, манипулирование, запугивание, доминирование - все это практика колдовства и оккультизма.</w:t>
      </w:r>
    </w:p>
    <w:p>
      <w:pPr>
        <w:pStyle w:val="Style14"/>
        <w:suppressAutoHyphens w:val="true"/>
        <w:spacing w:lineRule="auto" w:line="360" w:before="0" w:after="0"/>
        <w:ind w:firstLine="709"/>
        <w:jc w:val="both"/>
        <w:rPr>
          <w:sz w:val="28"/>
        </w:rPr>
      </w:pPr>
      <w:r>
        <w:rPr>
          <w:bCs/>
          <w:sz w:val="28"/>
        </w:rPr>
        <w:t>Самое сильное проявление оккультных демонических сил - это разные аномальные явления: НЛО, полтергейст, призраки и привидения, явления всяких святых и девы Марии, плачущие, мироточащие и кровоточащие иконы и мощи святых, стигматы, практика филиппинских целителей - хилеров, телекинез, спиритизм с явлениями теликинеза и т.д.</w:t>
      </w:r>
      <w:r>
        <w:rPr>
          <w:sz w:val="28"/>
        </w:rPr>
        <w:t xml:space="preserve"> </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b/>
          <w:b/>
          <w:bCs/>
          <w:sz w:val="28"/>
        </w:rPr>
      </w:pPr>
      <w:r>
        <w:rPr>
          <w:b/>
          <w:bCs/>
          <w:sz w:val="28"/>
        </w:rPr>
        <w:t>Признаки оккультного наследства у людей (в частности у верующих христиан)</w:t>
      </w:r>
    </w:p>
    <w:p>
      <w:pPr>
        <w:pStyle w:val="Style14"/>
        <w:suppressAutoHyphens w:val="true"/>
        <w:spacing w:lineRule="auto" w:line="360" w:before="0" w:after="0"/>
        <w:ind w:firstLine="709"/>
        <w:jc w:val="both"/>
        <w:rPr>
          <w:b/>
          <w:b/>
          <w:bCs/>
          <w:sz w:val="28"/>
        </w:rPr>
      </w:pPr>
      <w:r>
        <w:rPr>
          <w:b/>
          <w:bCs/>
          <w:sz w:val="28"/>
        </w:rPr>
      </w:r>
    </w:p>
    <w:p>
      <w:pPr>
        <w:pStyle w:val="Style14"/>
        <w:suppressAutoHyphens w:val="true"/>
        <w:spacing w:lineRule="auto" w:line="360" w:before="0" w:after="0"/>
        <w:ind w:firstLine="709"/>
        <w:jc w:val="both"/>
        <w:rPr>
          <w:sz w:val="28"/>
        </w:rPr>
      </w:pPr>
      <w:r>
        <w:rPr>
          <w:bCs/>
          <w:sz w:val="28"/>
        </w:rPr>
        <w:t>1. Физические и психические болезни, в т. ч. хронические, наследственные, неизлечимые, трудно диагностируемые, несмотря на применение врачебных средств и веры в исцеление.</w:t>
      </w:r>
    </w:p>
    <w:p>
      <w:pPr>
        <w:pStyle w:val="Style14"/>
        <w:suppressAutoHyphens w:val="true"/>
        <w:spacing w:lineRule="auto" w:line="360" w:before="0" w:after="0"/>
        <w:ind w:firstLine="709"/>
        <w:jc w:val="both"/>
        <w:rPr>
          <w:sz w:val="28"/>
        </w:rPr>
      </w:pPr>
      <w:r>
        <w:rPr>
          <w:bCs/>
          <w:sz w:val="28"/>
        </w:rPr>
        <w:t>2. Постоянная нищета, нехватка средств на самое необходимое.</w:t>
      </w:r>
    </w:p>
    <w:p>
      <w:pPr>
        <w:pStyle w:val="Style14"/>
        <w:suppressAutoHyphens w:val="true"/>
        <w:spacing w:lineRule="auto" w:line="360" w:before="0" w:after="0"/>
        <w:ind w:firstLine="709"/>
        <w:jc w:val="both"/>
        <w:rPr>
          <w:sz w:val="28"/>
        </w:rPr>
      </w:pPr>
      <w:r>
        <w:rPr>
          <w:bCs/>
          <w:sz w:val="28"/>
        </w:rPr>
        <w:t>3. Неестественно частые несчастные случаи, происшествия, редкие болезни, постоянные неудачи.</w:t>
      </w:r>
    </w:p>
    <w:p>
      <w:pPr>
        <w:pStyle w:val="Style14"/>
        <w:suppressAutoHyphens w:val="true"/>
        <w:spacing w:lineRule="auto" w:line="360" w:before="0" w:after="0"/>
        <w:ind w:firstLine="709"/>
        <w:jc w:val="both"/>
        <w:rPr>
          <w:sz w:val="28"/>
        </w:rPr>
      </w:pPr>
      <w:r>
        <w:rPr>
          <w:bCs/>
          <w:sz w:val="28"/>
        </w:rPr>
        <w:t>4. Разрушенные браки, постоянные конфликты в семье, склонность к извращенному сексу.</w:t>
      </w:r>
    </w:p>
    <w:p>
      <w:pPr>
        <w:pStyle w:val="Style14"/>
        <w:suppressAutoHyphens w:val="true"/>
        <w:spacing w:lineRule="auto" w:line="360" w:before="0" w:after="0"/>
        <w:ind w:firstLine="709"/>
        <w:jc w:val="both"/>
        <w:rPr>
          <w:sz w:val="28"/>
        </w:rPr>
      </w:pPr>
      <w:r>
        <w:rPr>
          <w:bCs/>
          <w:sz w:val="28"/>
        </w:rPr>
        <w:t>5. Животные и растения в доме чахнут и не живут.</w:t>
      </w:r>
    </w:p>
    <w:p>
      <w:pPr>
        <w:pStyle w:val="Style14"/>
        <w:suppressAutoHyphens w:val="true"/>
        <w:spacing w:lineRule="auto" w:line="360" w:before="0" w:after="0"/>
        <w:ind w:firstLine="709"/>
        <w:jc w:val="both"/>
        <w:rPr>
          <w:sz w:val="28"/>
        </w:rPr>
      </w:pPr>
      <w:r>
        <w:rPr>
          <w:bCs/>
          <w:sz w:val="28"/>
        </w:rPr>
        <w:t>6. Яркие сновидения, галлюцинации, видение духов или чего-то нереального, слышание голосов и музыки.</w:t>
      </w:r>
    </w:p>
    <w:p>
      <w:pPr>
        <w:pStyle w:val="Style14"/>
        <w:suppressAutoHyphens w:val="true"/>
        <w:spacing w:lineRule="auto" w:line="360" w:before="0" w:after="0"/>
        <w:ind w:firstLine="709"/>
        <w:jc w:val="both"/>
        <w:rPr>
          <w:sz w:val="28"/>
        </w:rPr>
      </w:pPr>
      <w:r>
        <w:rPr>
          <w:bCs/>
          <w:sz w:val="28"/>
        </w:rPr>
        <w:t>7. В религии - религиозный фанатизм, доводящий до истощения (аскетизм, религиозный экстремизм).</w:t>
      </w:r>
    </w:p>
    <w:p>
      <w:pPr>
        <w:pStyle w:val="Style14"/>
        <w:suppressAutoHyphens w:val="true"/>
        <w:spacing w:lineRule="auto" w:line="360" w:before="0" w:after="0"/>
        <w:ind w:firstLine="709"/>
        <w:jc w:val="both"/>
        <w:rPr>
          <w:sz w:val="28"/>
        </w:rPr>
      </w:pPr>
      <w:r>
        <w:rPr>
          <w:bCs/>
          <w:sz w:val="28"/>
        </w:rPr>
        <w:t>8. Постоянная внутренняя борьба с греховными помыслами (порнофантазии, тяга к спиртному, наркотикам, самоубийству, богохульные мысли, постоянная зависть, самоосуждение, самосожаление и плаксивость).</w:t>
      </w:r>
    </w:p>
    <w:p>
      <w:pPr>
        <w:pStyle w:val="Style14"/>
        <w:suppressAutoHyphens w:val="true"/>
        <w:spacing w:lineRule="auto" w:line="360" w:before="0" w:after="0"/>
        <w:ind w:firstLine="709"/>
        <w:jc w:val="both"/>
        <w:rPr>
          <w:sz w:val="28"/>
        </w:rPr>
      </w:pPr>
      <w:r>
        <w:rPr>
          <w:bCs/>
          <w:sz w:val="28"/>
        </w:rPr>
        <w:t>9. В христианской среде - нет победоносной жизни, несмотря на посты, молитвы, чтение Библии и посещение богослужений. Такие люди всю жизнь ведут борьбу против чего-то аморфного, неуловимого, темного.</w:t>
      </w:r>
    </w:p>
    <w:p>
      <w:pPr>
        <w:pStyle w:val="Style14"/>
        <w:suppressAutoHyphens w:val="true"/>
        <w:spacing w:lineRule="auto" w:line="360" w:before="0" w:after="0"/>
        <w:ind w:firstLine="709"/>
        <w:jc w:val="both"/>
        <w:rPr>
          <w:sz w:val="28"/>
        </w:rPr>
      </w:pPr>
      <w:r>
        <w:rPr>
          <w:bCs/>
          <w:sz w:val="28"/>
        </w:rPr>
        <w:t>10. Неспособность сосредоточиться на чтении Библии и молитве (сонливость, непонимание прочитанного).</w:t>
      </w:r>
    </w:p>
    <w:p>
      <w:pPr>
        <w:pStyle w:val="Style14"/>
        <w:suppressAutoHyphens w:val="true"/>
        <w:spacing w:lineRule="auto" w:line="360" w:before="0" w:after="0"/>
        <w:ind w:firstLine="709"/>
        <w:jc w:val="both"/>
        <w:rPr>
          <w:sz w:val="28"/>
        </w:rPr>
      </w:pPr>
      <w:r>
        <w:rPr>
          <w:bCs/>
          <w:sz w:val="28"/>
        </w:rPr>
        <w:t>11. Депрессивные состояния, длительное отсутствие радости, постоянное беспричинное внутреннее беспокойство или, наоборот, проявление бурной неестественной радости.</w:t>
      </w:r>
    </w:p>
    <w:p>
      <w:pPr>
        <w:pStyle w:val="Style14"/>
        <w:suppressAutoHyphens w:val="true"/>
        <w:spacing w:lineRule="auto" w:line="360" w:before="0" w:after="0"/>
        <w:ind w:firstLine="709"/>
        <w:jc w:val="both"/>
        <w:rPr>
          <w:sz w:val="28"/>
        </w:rPr>
      </w:pPr>
      <w:r>
        <w:rPr>
          <w:bCs/>
          <w:sz w:val="28"/>
        </w:rPr>
        <w:t>12. Внезапные приступы гнева, ненависти, непрощения.</w:t>
      </w:r>
    </w:p>
    <w:p>
      <w:pPr>
        <w:pStyle w:val="Style14"/>
        <w:suppressAutoHyphens w:val="true"/>
        <w:spacing w:lineRule="auto" w:line="360" w:before="0" w:after="0"/>
        <w:ind w:firstLine="709"/>
        <w:jc w:val="both"/>
        <w:rPr>
          <w:sz w:val="28"/>
        </w:rPr>
      </w:pPr>
      <w:r>
        <w:rPr>
          <w:bCs/>
          <w:sz w:val="28"/>
        </w:rPr>
        <w:t>13. Склонность ко лжи, лукавству, кражам, курению, картам.</w:t>
      </w:r>
    </w:p>
    <w:p>
      <w:pPr>
        <w:pStyle w:val="Style14"/>
        <w:suppressAutoHyphens w:val="true"/>
        <w:spacing w:lineRule="auto" w:line="360" w:before="0" w:after="0"/>
        <w:ind w:firstLine="709"/>
        <w:jc w:val="both"/>
        <w:rPr>
          <w:sz w:val="28"/>
        </w:rPr>
      </w:pPr>
      <w:r>
        <w:rPr>
          <w:bCs/>
          <w:sz w:val="28"/>
        </w:rPr>
        <w:t xml:space="preserve">14. Ранние смерти от различных болезней, в том числе и среди христиан. </w:t>
      </w:r>
    </w:p>
    <w:p>
      <w:pPr>
        <w:pStyle w:val="Style14"/>
        <w:suppressAutoHyphens w:val="true"/>
        <w:spacing w:lineRule="auto" w:line="360" w:before="0" w:after="0"/>
        <w:ind w:firstLine="709"/>
        <w:jc w:val="both"/>
        <w:rPr>
          <w:sz w:val="28"/>
        </w:rPr>
      </w:pPr>
      <w:r>
        <w:rPr>
          <w:bCs/>
          <w:sz w:val="28"/>
        </w:rPr>
        <w:t xml:space="preserve">Проклятие преследует до тех пор, пока человек не осознает, что совершает грехи мерзости пред Богом, пока не раскается и полностью не порвет с оккультизмом, а объекты (носители) колдовства не уничтожит, какую бы они ценность не представляли. Книга Екклесиаста 7:17 говорит: </w:t>
      </w:r>
      <w:r>
        <w:rPr>
          <w:bCs/>
          <w:iCs/>
          <w:sz w:val="28"/>
        </w:rPr>
        <w:t>"Не предавайся греху, и не будь безумен: зачем тебе умирать не в свое время?"</w:t>
      </w:r>
      <w:r>
        <w:rPr>
          <w:bCs/>
          <w:sz w:val="28"/>
        </w:rPr>
        <w:t xml:space="preserve"> Проклятие - это Божий суд над нечестивыми людьми, а такие люди долго не живут, Бог непременно истребит их с лица земли.</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b/>
          <w:b/>
          <w:bCs/>
          <w:sz w:val="28"/>
        </w:rPr>
      </w:pPr>
      <w:r>
        <w:rPr>
          <w:b/>
          <w:bCs/>
          <w:sz w:val="28"/>
        </w:rPr>
        <w:t>Описание оккультных явлений в Библии</w:t>
      </w:r>
    </w:p>
    <w:p>
      <w:pPr>
        <w:pStyle w:val="Style14"/>
        <w:suppressAutoHyphens w:val="true"/>
        <w:spacing w:lineRule="auto" w:line="360" w:before="0" w:after="0"/>
        <w:ind w:firstLine="709"/>
        <w:jc w:val="both"/>
        <w:rPr>
          <w:b/>
          <w:b/>
          <w:bCs/>
          <w:sz w:val="28"/>
        </w:rPr>
      </w:pPr>
      <w:r>
        <w:rPr>
          <w:b/>
          <w:bCs/>
          <w:sz w:val="28"/>
        </w:rPr>
      </w:r>
    </w:p>
    <w:p>
      <w:pPr>
        <w:pStyle w:val="Style14"/>
        <w:suppressAutoHyphens w:val="true"/>
        <w:spacing w:lineRule="auto" w:line="360" w:before="0" w:after="0"/>
        <w:ind w:firstLine="709"/>
        <w:jc w:val="both"/>
        <w:rPr>
          <w:sz w:val="28"/>
        </w:rPr>
      </w:pPr>
      <w:r>
        <w:rPr>
          <w:bCs/>
          <w:sz w:val="28"/>
        </w:rPr>
        <w:t>В Ветхом Завете, как в период Моисеева закона, так и во время пророков, происходила постоянная война с религиями соседних народов, населявших Ханаан. Борьба шла по таким основным направлениям как:</w:t>
      </w:r>
    </w:p>
    <w:p>
      <w:pPr>
        <w:pStyle w:val="Style14"/>
        <w:suppressAutoHyphens w:val="true"/>
        <w:spacing w:lineRule="auto" w:line="360" w:before="0" w:after="0"/>
        <w:ind w:firstLine="709"/>
        <w:jc w:val="both"/>
        <w:rPr>
          <w:sz w:val="28"/>
        </w:rPr>
      </w:pPr>
      <w:r>
        <w:rPr>
          <w:bCs/>
          <w:sz w:val="28"/>
        </w:rPr>
        <w:t xml:space="preserve">1. Спиритизм. Второзаконие 18:11-12: </w:t>
      </w:r>
      <w:r>
        <w:rPr>
          <w:bCs/>
          <w:iCs/>
          <w:sz w:val="28"/>
        </w:rPr>
        <w:t>"...вопрошающий мертвых, ибо мерзок перед Господом всякий делающий это..."</w:t>
      </w:r>
      <w:r>
        <w:rPr>
          <w:bCs/>
          <w:sz w:val="28"/>
        </w:rPr>
        <w:t>. 1-я Царств 28:7-18 - Саул через волшебницу вызывает дух пророка Самуила. 4-я Царств 2:6 - вопрошение идолов. Царь Охозия заболел и послал своих послов в Аккарон вопросить Веельзевула. В ответ на это вопрошение он услышал, как и Саул в Аэндоре, смертный приговор для себя.</w:t>
      </w:r>
    </w:p>
    <w:p>
      <w:pPr>
        <w:pStyle w:val="Style14"/>
        <w:suppressAutoHyphens w:val="true"/>
        <w:spacing w:lineRule="auto" w:line="360" w:before="0" w:after="0"/>
        <w:ind w:firstLine="709"/>
        <w:jc w:val="both"/>
        <w:rPr>
          <w:sz w:val="28"/>
        </w:rPr>
      </w:pPr>
      <w:r>
        <w:rPr>
          <w:bCs/>
          <w:sz w:val="28"/>
        </w:rPr>
        <w:t xml:space="preserve">2. Мантика, т.е. гадание на кофейной гуще, с помощью жезла (маятника), стрел, внутренностей животных, метание жребия (гадальные кости), учет птичьх криков, служение Ангелам (святым), звездам (астрология, гороскопы) и т.д. Всех методов гадания не перечислить. За увлечение языческой мантикой Бог вынес смертный приговор. Второзаконие 17:2-5, 7: </w:t>
      </w:r>
      <w:r>
        <w:rPr>
          <w:bCs/>
          <w:iCs/>
          <w:sz w:val="28"/>
        </w:rPr>
        <w:t>"Если найдется среди тебя в каком-либо из жилищ твоих, которые Господь, Бог твой, дает тебе, мужчина или женщина, кто сделает зло перед очами Господа Бога твоего, преступив завет Его; И пойдет и станет служить иным богам, и поклонится им или солнцу, или луне, или всему воинству небесному, чего Я не повелел ...ты хорошо разыщи... и если сделана Мерзость сия в Израиле... побей их камнями до смерти ...и так истреби зло из среды себя".</w:t>
      </w:r>
    </w:p>
    <w:p>
      <w:pPr>
        <w:pStyle w:val="Style14"/>
        <w:suppressAutoHyphens w:val="true"/>
        <w:spacing w:lineRule="auto" w:line="360" w:before="0" w:after="0"/>
        <w:ind w:firstLine="709"/>
        <w:jc w:val="both"/>
        <w:rPr>
          <w:sz w:val="28"/>
        </w:rPr>
      </w:pPr>
      <w:r>
        <w:rPr>
          <w:bCs/>
          <w:sz w:val="28"/>
        </w:rPr>
        <w:t>За грехи одного человека проклятие падало на все общество. Господь в Ветхом Завете истреблял грех вместе с его носителем - человеком, так снималось проклятие со всего народа. Во времена Нового Завета и до сего дня проклятие за грехи мерзости также действует и оно никогда не было отменено. Только наказание будет куда сильнее обычной смерти. Если не раскается такой человек или группа людей, или целая страна, наказание - вечная гибель, и не надо тешить себя, что это безобидные вещи. Специалисты по психиатрии и душепопечению, а среди них есть ученые с мировым именем, свидетельствуют, что даже пассивное присутствие на всякого рода оккультных мероприятиях уже ставит человека под проклятие. Это как бы духовная инфекция, не обязательно практиковать, достаточно просто поприсутствовать.</w:t>
      </w:r>
    </w:p>
    <w:p>
      <w:pPr>
        <w:pStyle w:val="Style14"/>
        <w:suppressAutoHyphens w:val="true"/>
        <w:spacing w:lineRule="auto" w:line="360" w:before="0" w:after="0"/>
        <w:ind w:firstLine="709"/>
        <w:jc w:val="both"/>
        <w:rPr>
          <w:sz w:val="28"/>
        </w:rPr>
      </w:pPr>
      <w:r>
        <w:rPr>
          <w:bCs/>
          <w:sz w:val="28"/>
        </w:rPr>
        <w:t>И третье главное направление в оккультизме Ветхого Завета - это Магия (черная и белая).</w:t>
      </w:r>
    </w:p>
    <w:p>
      <w:pPr>
        <w:pStyle w:val="Style14"/>
        <w:suppressAutoHyphens w:val="true"/>
        <w:spacing w:lineRule="auto" w:line="360" w:before="0" w:after="0"/>
        <w:ind w:firstLine="709"/>
        <w:jc w:val="both"/>
        <w:rPr>
          <w:sz w:val="28"/>
        </w:rPr>
      </w:pPr>
      <w:r>
        <w:rPr>
          <w:bCs/>
          <w:sz w:val="28"/>
        </w:rPr>
        <w:t>Белая магия, как известно, "лечит", черная наоборот - калечит. Непросвещенное население думает, что белая магия - это нормально. Ведь там лечат, заговаривают библейскими текстами, молитвами, призывают имена святых, пророков, девы Марии и даже Самого Бога. Но в истинно Библейском смысле белая магия - такое же колдовство, как и черная, только диавол здесь принимает вид Ангела света и, якобы, лечит людей. На самом деле происходит манипулирование болезнью человека, т.е. перемещение болезни из тела в душу и наоборот. Исцелится какой-то орган - заболеет психика. Психически больной человек не может быть здоровым физически, плюс - он к тому же угроза обществу. Дьявол и бесы не могут исцелять, просто потому, что они - источник смерти, а не жизни. Их задача всегда одна (или три) - Украсть, Убить, Погубить.</w:t>
      </w:r>
    </w:p>
    <w:p>
      <w:pPr>
        <w:pStyle w:val="Style14"/>
        <w:suppressAutoHyphens w:val="true"/>
        <w:spacing w:lineRule="auto" w:line="360" w:before="0" w:after="0"/>
        <w:ind w:firstLine="709"/>
        <w:jc w:val="both"/>
        <w:rPr>
          <w:sz w:val="28"/>
        </w:rPr>
      </w:pPr>
      <w:r>
        <w:rPr>
          <w:bCs/>
          <w:sz w:val="28"/>
        </w:rPr>
        <w:t>Если вы обратились к бабке-шепталке и вам помогло, ждите через некоторое время ухудшение.</w:t>
      </w:r>
    </w:p>
    <w:p>
      <w:pPr>
        <w:pStyle w:val="Style14"/>
        <w:suppressAutoHyphens w:val="true"/>
        <w:spacing w:lineRule="auto" w:line="360" w:before="0" w:after="0"/>
        <w:ind w:firstLine="709"/>
        <w:jc w:val="both"/>
        <w:rPr>
          <w:sz w:val="28"/>
        </w:rPr>
      </w:pPr>
      <w:r>
        <w:rPr>
          <w:bCs/>
          <w:sz w:val="28"/>
        </w:rPr>
        <w:t>Итак, исцеление больного, или так называемое снятие порчи (что сейчас весьма пользуется популярностью) посредством экстрасенсорного магического воздействия - есть не что иное, как передача больного из рук одного беса другому, более высокого ранга, для совершения более разрушительной работы, чем просто болезнь. Проще говоря, человек, пользующийся услугами колдунов и чародеев, добровольно передает свою душу диаволу за временное исцеление. Такие люди становятся, как говорят специалисты, оккультно обремененными и им прийти к Богу невероятно сложно.</w:t>
      </w:r>
    </w:p>
    <w:p>
      <w:pPr>
        <w:pStyle w:val="Style14"/>
        <w:suppressAutoHyphens w:val="true"/>
        <w:spacing w:lineRule="auto" w:line="360" w:before="0" w:after="0"/>
        <w:ind w:firstLine="709"/>
        <w:jc w:val="both"/>
        <w:rPr>
          <w:sz w:val="28"/>
        </w:rPr>
      </w:pPr>
      <w:r>
        <w:rPr>
          <w:bCs/>
          <w:sz w:val="28"/>
        </w:rPr>
        <w:t xml:space="preserve">Всевозможные целители и знахари имеют наглость утверждать, что их дар от Бога, сами они святые и даже исцеляют бесплатно. С позиции же Священного Писания подобные дары - от сатаны, а практикующие их - мерзавцы, и делают это бесплатно, чтобы прельстить как можно больше людей. Бесплатный в наше время только сыр в мышеловке. Книга пророка Исайи 47 глава 9-й стих: </w:t>
      </w:r>
      <w:r>
        <w:rPr>
          <w:bCs/>
          <w:iCs/>
          <w:sz w:val="28"/>
        </w:rPr>
        <w:t>"Но внезапно, в один день придет к тебе то и другое, потеря детей и вдовство; в полной мере придут они на тебя, не смотря на множество чародейств твоих и на великую силу волшебств твоих".</w:t>
      </w:r>
      <w:r>
        <w:rPr>
          <w:bCs/>
          <w:sz w:val="28"/>
        </w:rPr>
        <w:t xml:space="preserve"> И ниже до конца 47-й главы прочитайте, не поленитесь, у кого есть Библия.</w:t>
      </w:r>
    </w:p>
    <w:p>
      <w:pPr>
        <w:pStyle w:val="Style14"/>
        <w:suppressAutoHyphens w:val="true"/>
        <w:spacing w:lineRule="auto" w:line="360" w:before="0" w:after="0"/>
        <w:ind w:firstLine="709"/>
        <w:jc w:val="both"/>
        <w:rPr>
          <w:sz w:val="28"/>
        </w:rPr>
      </w:pPr>
      <w:r>
        <w:rPr>
          <w:bCs/>
          <w:sz w:val="28"/>
        </w:rPr>
        <w:t xml:space="preserve">В Ветхом Завете, заклинатели (целители) составляли особую касту. Из-за этих магов, заклинателей и целителей Бог постоянно наказывал Израильский народ. Люди не хотели раскаиваться в своих грехах, Господь их наказывал всякими болезнями, а они искали себе исцеления не у Бога, а у колдунов. В результате наказание приходило еще страшнее, вплоть до полного истребления. </w:t>
      </w:r>
    </w:p>
    <w:p>
      <w:pPr>
        <w:pStyle w:val="Style14"/>
        <w:suppressAutoHyphens w:val="true"/>
        <w:spacing w:lineRule="auto" w:line="360" w:before="0" w:after="0"/>
        <w:ind w:firstLine="709"/>
        <w:jc w:val="both"/>
        <w:rPr>
          <w:sz w:val="28"/>
        </w:rPr>
      </w:pPr>
      <w:r>
        <w:rPr>
          <w:bCs/>
          <w:sz w:val="28"/>
        </w:rPr>
        <w:t>По статистике сегодня в мире более 60% населения планеты верят в астрологию и гороскопы. Астрология - это древнее халдейское учение, ничего общего с точной наукой (например, астрономией) не имеющее, как и все оккультные науки. Таким образом - это древняя колдовская, совершенно антинаучная система предсказания судьбы человека, направленная на одурманивание людей. Я бы сказал, система программирования человека на определенные действия, как и любая попытка прогнозирования и предсказания будущего. Система лжи и обольщения разработана таким образом, чтобы подчинить человека, поверившего в это учение, определенным бесовским властям, господствующим в воздухе (Ефесянам 6:12).</w:t>
      </w:r>
    </w:p>
    <w:p>
      <w:pPr>
        <w:pStyle w:val="Style14"/>
        <w:suppressAutoHyphens w:val="true"/>
        <w:spacing w:lineRule="auto" w:line="360" w:before="0" w:after="0"/>
        <w:ind w:firstLine="709"/>
        <w:jc w:val="both"/>
        <w:rPr>
          <w:sz w:val="28"/>
        </w:rPr>
      </w:pPr>
      <w:r>
        <w:rPr>
          <w:bCs/>
          <w:sz w:val="28"/>
        </w:rPr>
        <w:t xml:space="preserve">Многие формы оккультизма связаны с учением, т.е. это может быть довольно убедительная и стройная система обучения для адептов, построенная из обрывков лжи, полуправды и псевдонаучных знаний. Например хиромантия - гадание по руке. "Спецы" этой лженауки ссылаются на Библию, конкретно на книгу Иова 37:7. Славянский перевод этого стиха звучит так: </w:t>
      </w:r>
      <w:r>
        <w:rPr>
          <w:bCs/>
          <w:iCs/>
          <w:sz w:val="28"/>
        </w:rPr>
        <w:t xml:space="preserve">"Он </w:t>
      </w:r>
      <w:r>
        <w:rPr>
          <w:bCs/>
          <w:sz w:val="28"/>
        </w:rPr>
        <w:t>(т.е. Бог)</w:t>
      </w:r>
      <w:r>
        <w:rPr>
          <w:bCs/>
          <w:iCs/>
          <w:sz w:val="28"/>
        </w:rPr>
        <w:t xml:space="preserve"> полагает печать на руку каждого человека, чтобы все люди знали дело Его".</w:t>
      </w:r>
      <w:r>
        <w:rPr>
          <w:bCs/>
          <w:sz w:val="28"/>
        </w:rPr>
        <w:t xml:space="preserve"> Выдернув неточный перевод из контекста, лжецы составили целую концепцию предсказания по руке. Если взять греческий перевод того же 7-го стиха, то мы увидим, что он тесно связан с предыдущими стихами. 6-й стих: </w:t>
      </w:r>
      <w:r>
        <w:rPr>
          <w:bCs/>
          <w:iCs/>
          <w:sz w:val="28"/>
        </w:rPr>
        <w:t>"Господь Говорит снегу: пади на землю; Господь говорит дождю: пролейся"</w:t>
      </w:r>
      <w:r>
        <w:rPr>
          <w:bCs/>
          <w:sz w:val="28"/>
        </w:rPr>
        <w:t xml:space="preserve">. 7-й стих </w:t>
      </w:r>
      <w:r>
        <w:rPr>
          <w:bCs/>
          <w:iCs/>
          <w:sz w:val="28"/>
        </w:rPr>
        <w:t>"Господь это делает, чтобы все сотворенные Им знали, что Он это может"</w:t>
      </w:r>
      <w:r>
        <w:rPr>
          <w:bCs/>
          <w:sz w:val="28"/>
        </w:rPr>
        <w:t xml:space="preserve">. Таким образом, вырывая из контекста библейские стихи эти "спецы" будут кричать в уши непросвещенных людей, что хиромантия - Божье учение, основанное на Библии. </w:t>
      </w:r>
    </w:p>
    <w:p>
      <w:pPr>
        <w:pStyle w:val="Style14"/>
        <w:suppressAutoHyphens w:val="true"/>
        <w:spacing w:lineRule="auto" w:line="360" w:before="0" w:after="0"/>
        <w:ind w:firstLine="709"/>
        <w:jc w:val="both"/>
        <w:rPr>
          <w:sz w:val="28"/>
        </w:rPr>
      </w:pPr>
      <w:r>
        <w:rPr>
          <w:bCs/>
          <w:sz w:val="28"/>
        </w:rPr>
        <w:t>Так делают все лжеучителя и составители лженаук, также поступают основатели религиозных культов и сект. Как только вы поверили лживым предсказаниям судьбы, вы попались на удочку определенных демонических сил, которые будут вас вести к исполнению тех или иных установок, данных бесами. Через какое-то время предсказанное вам гадалками сбывается, и вы уже становитесь подконтрольными этим силам тьмы. Когда предсказатели судьбы начинают обольщать, они, как правило, выдают некоторые подробности прошлой греховной жизни человека, и тот сразу клюет на это, думая, что дар у гадалки - от Бога. После того, как вы доверились, бесы начинают программировать ваше будущее. Таким образом дьявол становится господином вашей судьбы. Демоны не знают и не могут знать вашего будущего - оно во власти всемогущего Бога и вас, а вот прошлое они знают, и тайные ваши грехи и мысли тоже, поскольку являются авторами этих греховных действий и мыслей, соделанных вами в прошлом.</w:t>
      </w:r>
    </w:p>
    <w:p>
      <w:pPr>
        <w:pStyle w:val="Style14"/>
        <w:suppressAutoHyphens w:val="true"/>
        <w:spacing w:lineRule="auto" w:line="360" w:before="0" w:after="0"/>
        <w:ind w:firstLine="709"/>
        <w:jc w:val="both"/>
        <w:rPr>
          <w:sz w:val="28"/>
        </w:rPr>
      </w:pPr>
      <w:r>
        <w:rPr>
          <w:bCs/>
          <w:sz w:val="28"/>
        </w:rPr>
        <w:t xml:space="preserve">Существует иерархия демонических сил в вашем городе, местности, государстве или даже небольшом населенном пункте, где вы проживаете, на основании Послания Ефесянам 6 гл. 12 стих. Апостол Павел пишет христианам в Ефесе: </w:t>
      </w:r>
      <w:r>
        <w:rPr>
          <w:bCs/>
          <w:iCs/>
          <w:sz w:val="28"/>
        </w:rPr>
        <w:t xml:space="preserve">"Потому что наша брань не против крови и плоти </w:t>
      </w:r>
      <w:r>
        <w:rPr>
          <w:bCs/>
          <w:sz w:val="28"/>
        </w:rPr>
        <w:t>(т.е. не против конкретных людей),</w:t>
      </w:r>
      <w:r>
        <w:rPr>
          <w:bCs/>
          <w:iCs/>
          <w:sz w:val="28"/>
        </w:rPr>
        <w:t xml:space="preserve"> но против начальств, против властей, против мироправителей тьмы века сего, против духов злобы поднебесных"</w:t>
      </w:r>
      <w:r>
        <w:rPr>
          <w:bCs/>
          <w:sz w:val="28"/>
        </w:rPr>
        <w:t>.</w:t>
      </w:r>
    </w:p>
    <w:p>
      <w:pPr>
        <w:pStyle w:val="Style14"/>
        <w:suppressAutoHyphens w:val="true"/>
        <w:spacing w:lineRule="auto" w:line="360" w:before="0" w:after="0"/>
        <w:ind w:firstLine="709"/>
        <w:jc w:val="both"/>
        <w:rPr>
          <w:sz w:val="28"/>
        </w:rPr>
      </w:pPr>
      <w:r>
        <w:rPr>
          <w:bCs/>
          <w:sz w:val="28"/>
        </w:rPr>
        <w:t>Люди только думают, что они имеют власть и правят (администрация, мэры, губернаторы, президент), на самом деле правят духовные демонические князья, стоящие за ними. Это система мира сего, так всегда было и так будет до Второго Пришествия Иисуса Христа, который упразднит данную систему. Чем сильнее и сплоченнее духовно верующие в конкретной местности, тем слабее бесовские силы над данной местностью, и наоборот. Колдовство, оккультизм, проклятия, порнография, продажные чиновники и судебные органы, повальное пьянство и наркомания, религиозные культы и секты, преступность и т.д. процветают там, где слабые раздробленные верующие христиане. Такие христиане не способны быть солью и светом в этой местности и выполнить Божий замысел по овладению и контролю над духовной сферой своего города.</w:t>
      </w:r>
    </w:p>
    <w:p>
      <w:pPr>
        <w:pStyle w:val="Style14"/>
        <w:suppressAutoHyphens w:val="true"/>
        <w:spacing w:lineRule="auto" w:line="360" w:before="0" w:after="0"/>
        <w:ind w:firstLine="709"/>
        <w:jc w:val="both"/>
        <w:rPr>
          <w:sz w:val="28"/>
        </w:rPr>
      </w:pPr>
      <w:r>
        <w:rPr>
          <w:bCs/>
          <w:sz w:val="28"/>
        </w:rPr>
        <w:t xml:space="preserve">Когда мы говорим об оккультизме, мы вводим такое понятие, как </w:t>
      </w:r>
      <w:r>
        <w:rPr>
          <w:bCs/>
          <w:sz w:val="28"/>
          <w:szCs w:val="27"/>
        </w:rPr>
        <w:t>твердыня</w:t>
      </w:r>
      <w:r>
        <w:rPr>
          <w:bCs/>
          <w:sz w:val="28"/>
        </w:rPr>
        <w:t xml:space="preserve"> - это укрепленное место, которое сатана возвел, чтобы превознести себя выше Бога и заставить поклоняться себе, как Богу. Враг может построить твердыни как в разуме человека, так и в конкретной местности (населенный пункт, город, область, государство). Сатана всегда тщательно пытается завуалировать твердыни, выдавая их за культуру народа. Сейчас по всему миру идет движение к возврату и поклонению древним языческим богам, так называемым духовным корням культуры того или иного народа. Любая культура и традиции народа должны оцениваться только в свете Священного Писания.</w:t>
      </w:r>
    </w:p>
    <w:p>
      <w:pPr>
        <w:pStyle w:val="Style14"/>
        <w:suppressAutoHyphens w:val="true"/>
        <w:spacing w:lineRule="auto" w:line="360" w:before="0" w:after="0"/>
        <w:ind w:firstLine="709"/>
        <w:jc w:val="both"/>
        <w:rPr>
          <w:sz w:val="28"/>
        </w:rPr>
      </w:pPr>
      <w:r>
        <w:rPr>
          <w:bCs/>
          <w:sz w:val="28"/>
        </w:rPr>
        <w:t>Духовная карта города - новое понятие в христианстве. Определить его можно как исследование истории и географии города для обнаружения тайных путей сатаны в этот город, местность, область, которые в данное время препятствуют распространению Евангелия (демонические начальства и власти - Ефесянам 6:12).</w:t>
      </w:r>
    </w:p>
    <w:p>
      <w:pPr>
        <w:pStyle w:val="Style14"/>
        <w:suppressAutoHyphens w:val="true"/>
        <w:spacing w:lineRule="auto" w:line="360" w:before="0" w:after="0"/>
        <w:ind w:firstLine="709"/>
        <w:jc w:val="both"/>
        <w:rPr>
          <w:sz w:val="28"/>
        </w:rPr>
      </w:pPr>
      <w:r>
        <w:rPr>
          <w:bCs/>
          <w:sz w:val="28"/>
        </w:rPr>
        <w:t xml:space="preserve">Второе Послание Коринфянам 10:3-5: </w:t>
      </w:r>
      <w:r>
        <w:rPr>
          <w:bCs/>
          <w:iCs/>
          <w:sz w:val="28"/>
        </w:rPr>
        <w:t xml:space="preserve">"Ибо мы, ходя во плоти, не по плоти воинствуем; оружия воинствования нашего не плотские, но сильные Богом на разрушение </w:t>
      </w:r>
      <w:r>
        <w:rPr>
          <w:bCs/>
          <w:iCs/>
          <w:sz w:val="28"/>
          <w:szCs w:val="27"/>
        </w:rPr>
        <w:t>твердынь</w:t>
      </w:r>
      <w:r>
        <w:rPr>
          <w:bCs/>
          <w:iCs/>
          <w:sz w:val="28"/>
        </w:rPr>
        <w:t>: ими ниспровергаем замыслы и всякое превозношение, восстающее против познания Божия, и пленяем всякое помышление в послушание Христу...".</w:t>
      </w:r>
    </w:p>
    <w:p>
      <w:pPr>
        <w:pStyle w:val="Style14"/>
        <w:suppressAutoHyphens w:val="true"/>
        <w:spacing w:lineRule="auto" w:line="360" w:before="0" w:after="0"/>
        <w:ind w:firstLine="709"/>
        <w:jc w:val="both"/>
        <w:rPr>
          <w:sz w:val="28"/>
        </w:rPr>
      </w:pPr>
      <w:r>
        <w:rPr>
          <w:bCs/>
          <w:sz w:val="28"/>
        </w:rPr>
        <w:t xml:space="preserve">Коринф в то время был одним из самых развращенных городов древнего мира. В центре города на вершине горы стоял храм Афродиты, где тысяча профессиональных посвященных проституток-жриц занимались развратом и идолослужением. Весь город был посвящен этой богине-идолу. Таким образом, церковь в Коринфе была одной из самых проблемных церквей (разделения, блуд, идолопоклонство и т.д.). 1 Кор. 10:14-21: </w:t>
      </w:r>
      <w:r>
        <w:rPr>
          <w:bCs/>
          <w:iCs/>
          <w:sz w:val="28"/>
        </w:rPr>
        <w:t xml:space="preserve">"Итак, возлюбленные мои, убегайте идолослужения... Что же я говорю? то ли, что идол есть что-нибудь, или идоложертвенное значит что-нибудь? Нет; но что язычники, принося жертвы, приносят бесам, а не Богу; но я не хочу, чтобы вы были в общении с бесами. Не можете пить чашу Господню и чашу бесовскую; не можете быть участниками в трапезе Господней и в трапезе бесовской". </w:t>
      </w:r>
    </w:p>
    <w:p>
      <w:pPr>
        <w:pStyle w:val="Style14"/>
        <w:suppressAutoHyphens w:val="true"/>
        <w:spacing w:lineRule="auto" w:line="360" w:before="0" w:after="0"/>
        <w:ind w:firstLine="709"/>
        <w:jc w:val="both"/>
        <w:rPr>
          <w:sz w:val="28"/>
        </w:rPr>
      </w:pPr>
      <w:r>
        <w:rPr>
          <w:bCs/>
          <w:sz w:val="28"/>
        </w:rPr>
        <w:t>Павел пишет христианам, что существует возможность верить во Христа и быть идолопоклонником, принося жертвы материальным предметам (изображения, иконы, кресты и др. жертвенники). Сам по себе материальный предмет в духовном мире ничего не значит. Ну что может значить деревянный идол - просто кусок обструганного и украшенного полена, или фантазия иконописца, написанная на холсте? Но в том то и дело: как только между человеком и Богом ставится посредник - идол или материальный предмет - человек уже не Богу поклоняется, а бесам. Поэтому Бог, начиная с Ветхого Завета, строго настрого запретил всяческие изображения и истуканы, пусть хоть они и символизируют Единого Бога. Любая религия, которая использует посредничество, будь то людей, материальные предметы, святых или Ангелов, автоматически становится лживой и является мощнейшей демонической твердыней, как на личном уровне (в разуме), так и на государственном. А материальными твердынями поклонения демоническим силам испокон веков были храмы. Поэтому Христос сказал, что настоящие поклонники будут поклоняться в духе и истине (Иоанна 4:20-24), им не нужны никакие особо святые места и посредничество твари. На всяком месте истинные поклонники могут поклоняться в духе.</w:t>
      </w:r>
    </w:p>
    <w:p>
      <w:pPr>
        <w:pStyle w:val="Style14"/>
        <w:suppressAutoHyphens w:val="true"/>
        <w:spacing w:lineRule="auto" w:line="360" w:before="0" w:after="0"/>
        <w:ind w:firstLine="709"/>
        <w:jc w:val="both"/>
        <w:rPr>
          <w:sz w:val="28"/>
          <w:szCs w:val="28"/>
        </w:rPr>
      </w:pPr>
      <w:r>
        <w:rPr>
          <w:bCs/>
          <w:sz w:val="28"/>
        </w:rPr>
        <w:t xml:space="preserve">Приведем еще один пример демонической твердыни в городе Ефесе. Деяния 19-я глава. Когда Апостол Павел прибыл в Ефес, он сразу же столкнулся с духовными силами этого развращенного города. Как и в Коринфе, в Ефесе тоже был языческий храм - Артемиды Ефесской. Исследование истории и культуры этого города говорит о том, что она была пропитана магией, колдовством, прорицанием и развратом. Храм Артемиды Ефесской (богиня Диана) в то время считался одним из семи чудес света. Павел здесь проповедовал в 54-м году н. э. Все население города духовно было посвящено этому женскому идолу. Обращенные Павлом люди отрекались от системы поклонения Артемиде и сжигали свои оккультные колдовские книги и уничтожали предметы - серебряные модели храмов Артемиды, которые делал некто Димитрий. Конечно Димитрий испугался за свой бизнес, но дело было не только в этом, а в том, что </w:t>
      </w:r>
      <w:r>
        <w:rPr>
          <w:bCs/>
          <w:iCs/>
          <w:sz w:val="28"/>
        </w:rPr>
        <w:t>"...Павел своими убеждениями совратил немалое число людей, говоря, что делаемые руками человеческими НЕ СУТЬ БОГИ".</w:t>
      </w:r>
      <w:r>
        <w:rPr>
          <w:bCs/>
          <w:sz w:val="28"/>
        </w:rPr>
        <w:t xml:space="preserve"> Вот в чем была проблема. Павел основательно поколебал веру ефесян в идолов. Сейчас, когда мы проповедуем, что поклоняться надо по-евангельски, а не по преданиям старцев - это наносит колоссальный ущерб тем, кто торгует предметами культа и вводит невежественный народ в идолопоклонство, посвящая его, народ, не Богу, а бесам. Религиозные бизнесмены будут визжать на весь мир, производя мятеж против пути Господня (Деяния 19:23). Они состряпают любое, какое хотите, богословие, чтобы оправдать свой, преступный перед Богом, бизнес. Они сделали из храмов дома торговли, куда несут свои последние копейки старушки, покупая идольский инвентарь. Господь давно изрек проклятие на этих Димитриев - серебряных дел мастеров.</w:t>
      </w:r>
    </w:p>
    <w:p>
      <w:pPr>
        <w:pStyle w:val="Style14"/>
        <w:suppressAutoHyphens w:val="true"/>
        <w:spacing w:lineRule="auto" w:line="360" w:before="0" w:after="0"/>
        <w:ind w:firstLine="709"/>
        <w:jc w:val="both"/>
        <w:rPr>
          <w:sz w:val="28"/>
        </w:rPr>
      </w:pPr>
      <w:r>
        <w:rPr>
          <w:bCs/>
          <w:sz w:val="28"/>
        </w:rPr>
        <w:t xml:space="preserve">В Ефесе Павел обосновал стратегический опорный пункт - Церковь Божию. Акила и Прискилла, Тимофей и Тихик тоже приложили к этому руку. Затем прошло какое-то время и Апостол Иоанн изрек слово от Господа на церковь в Ефесе. Откровение 2:1-6: </w:t>
      </w:r>
      <w:r>
        <w:rPr>
          <w:bCs/>
          <w:iCs/>
          <w:sz w:val="28"/>
        </w:rPr>
        <w:t>"Ангелу Ефесской церкви напиши: так говорит Держащий семь звезд в деснице Своей, Ходящий посреди семи золотых светильников: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ты много переносил и имеешь терпение, и для имени Моего трудился и не изнемогал.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Впрочем то в тебе хорошо, что ты ненавидишь дела Николаитов</w:t>
      </w:r>
      <w:r>
        <w:rPr>
          <w:bCs/>
          <w:sz w:val="28"/>
        </w:rPr>
        <w:t xml:space="preserve"> (николаитство - еретическое учение о разделении церкви на мирян и священство), </w:t>
      </w:r>
      <w:r>
        <w:rPr>
          <w:bCs/>
          <w:iCs/>
          <w:sz w:val="28"/>
        </w:rPr>
        <w:t>которые и Я ненавижу"</w:t>
      </w:r>
      <w:r>
        <w:rPr>
          <w:bCs/>
          <w:sz w:val="28"/>
        </w:rPr>
        <w:t>. Господь предупредил Церковь, что, несмотря на проделанную верующими в Ефесе Божью работу по свержению культа Артемиды и по разоблачению лжеапостолов, в духовном смысле они также пострадали. Важно не просто принести в какую-то местность Благую Весть и основать там Церковь, но и сохранить свое собственное сердце от ожесточения и потери первой любви к Богу.</w:t>
      </w:r>
    </w:p>
    <w:p>
      <w:pPr>
        <w:pStyle w:val="Style14"/>
        <w:suppressAutoHyphens w:val="true"/>
        <w:spacing w:lineRule="auto" w:line="360" w:before="0" w:after="0"/>
        <w:ind w:firstLine="709"/>
        <w:jc w:val="both"/>
        <w:rPr>
          <w:sz w:val="28"/>
        </w:rPr>
      </w:pPr>
      <w:r>
        <w:rPr>
          <w:bCs/>
          <w:sz w:val="28"/>
        </w:rPr>
        <w:t>Люди строят свои религиозные организации, надеясь, что те, в конце концов, окажутся Церковью Христовой, но Бог спросит, из какого источника они черпали вдохновение по строительству церкви и с каким сердцем это делали. И горе тем, кто не советовался с Богом, а руководствовался своими эгоистическими мотивами. В лучшем случае - Бог разгонит этих строителей своего эгоизма и тщеславия, в худшем - благодать отойдет от таких верующих, и их организация превратится в религиозную блудницу - лжецерковь.</w:t>
      </w:r>
    </w:p>
    <w:p>
      <w:pPr>
        <w:pStyle w:val="Style14"/>
        <w:suppressAutoHyphens w:val="true"/>
        <w:spacing w:lineRule="auto" w:line="360" w:before="0" w:after="0"/>
        <w:ind w:firstLine="709"/>
        <w:jc w:val="both"/>
        <w:rPr>
          <w:sz w:val="28"/>
        </w:rPr>
      </w:pPr>
      <w:r>
        <w:rPr>
          <w:bCs/>
          <w:sz w:val="28"/>
        </w:rPr>
        <w:t>Ефесская Церковь оставила свою первую любовь, и, несмотря на ее прежние заслуги, была уничтожена и разогнана. Верующие не послушались слов Иоанна и не покаялись в отпадении и потере первой любви. В 262 году нашей эры полчища готтов сравняли с землей город Ефес. Сейчас, на много миль вокруг, нет ни одного христианина в той местности. Господь сдвинул светильник падшей поместной церкви в Ефесе.</w:t>
      </w:r>
    </w:p>
    <w:p>
      <w:pPr>
        <w:pStyle w:val="Style14"/>
        <w:suppressAutoHyphens w:val="true"/>
        <w:spacing w:lineRule="auto" w:line="360" w:before="0" w:after="0"/>
        <w:ind w:firstLine="709"/>
        <w:jc w:val="both"/>
        <w:rPr>
          <w:sz w:val="28"/>
        </w:rPr>
      </w:pPr>
      <w:r>
        <w:rPr>
          <w:bCs/>
          <w:sz w:val="28"/>
        </w:rPr>
        <w:t>Вывод можно сделать такой. В духовном измерении над каждой местностью существуют власти и начальства бесовские, которые организовали опорные пункты своей работы по растлению людей и противодействию Благой Вести. Через оккультизм, колдовство, религии и культы, а также разного рода разврат, беззаконие и греховные пороки они держат крепкими цепями в своей власти все население данной местности. Единственное средство противодействия - поместная, исполненная Духа Святого, Церковь Божья. Теперь подумайте, есть ли в вашей местности такая Церковь. Это ответ на ваши вопросы, почему у вас в городе, районе, области и стране нет пробуждения, и люди не хотят слышать Евангелие. Проблема не в неверующих людях, которые противятся Евангелию, а в бездуховных, враждующих поместных общинах, которые занимаются разборками: кто из них ближе к Богу и кто более правильно Его славит. Все они бесчестят своего Бога, а неверующие люди это видят и порой дают очень правильную оценку религиозной самодеятельности таких церквей.</w:t>
      </w:r>
    </w:p>
    <w:p>
      <w:pPr>
        <w:pStyle w:val="Style14"/>
        <w:suppressAutoHyphens w:val="true"/>
        <w:spacing w:lineRule="auto" w:line="360" w:before="0" w:after="0"/>
        <w:ind w:firstLine="709"/>
        <w:jc w:val="both"/>
        <w:rPr>
          <w:sz w:val="28"/>
        </w:rPr>
      </w:pPr>
      <w:r>
        <w:rPr>
          <w:bCs/>
          <w:sz w:val="28"/>
        </w:rPr>
        <w:t xml:space="preserve">Вернемся к истокам и корням оккультизма. Все оккультные действия в Ветхом Завете следовало рассматривать с позиции 1-й заповеди. Книга Исход 20:3-6: </w:t>
      </w:r>
      <w:r>
        <w:rPr>
          <w:bCs/>
          <w:iCs/>
          <w:sz w:val="28"/>
        </w:rPr>
        <w:t>"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w:t>
      </w:r>
      <w:r>
        <w:rPr>
          <w:bCs/>
          <w:sz w:val="28"/>
        </w:rPr>
        <w:t xml:space="preserve"> Израиль, который постоянно впадал в грех идолопоклонства, имел дело не с идолами Астарты или Ваала, а с Богом. Это был сознательный выбор - Иегова или идолы. Поэтому магия и идолопоклонство Ветхого Завета - не вопрос демонов, а исключительно Бога. Человек всегда сознательно склоняет свою волю к поклонению бесам. У человека воля свободна, ни диавол, ни Бог насильно не нарушают свободу выбора. Здесь срабатывает духовный закон "О свободе воли". Бог многое может сделать без согласия человека, но не хочет, сатана многое хочет сделать без согласия человека, но не может. Одно это Слово: "Не делай себе кумира и никакого изображения... не поклоняйся им и не служи им..." раскрывает всю лживость всех религий мира. Оккультизм, магия и идолопоклонство - это агрессивно настроенный факт по отношению к Царствию Божию. Поэтому человек, занимающийся этим, не только противен Богу - он враг Божий (мерзок всякий занимающийся этим).</w:t>
      </w:r>
    </w:p>
    <w:p>
      <w:pPr>
        <w:pStyle w:val="Style14"/>
        <w:suppressAutoHyphens w:val="true"/>
        <w:spacing w:lineRule="auto" w:line="360" w:before="0" w:after="0"/>
        <w:ind w:firstLine="709"/>
        <w:jc w:val="both"/>
        <w:rPr>
          <w:sz w:val="28"/>
        </w:rPr>
      </w:pPr>
      <w:r>
        <w:rPr>
          <w:bCs/>
          <w:sz w:val="28"/>
        </w:rPr>
        <w:t xml:space="preserve">Во времена Ветхого Завета власть сатаны на земле была обоснованна, Адам сам отдал ему эту власть. С пришествием Иисуса Христа в духовном мире произошла смена власти. С сошествием Духа Святого на землю получила силу Церковь Христова. Таким образом, происходит наступательное движение Царствия Божьего на земле. Христос повелел своей Церкви отобрать власть у сатаны: </w:t>
      </w:r>
      <w:r>
        <w:rPr>
          <w:bCs/>
          <w:iCs/>
          <w:sz w:val="28"/>
        </w:rPr>
        <w:t>"даю вам власть наступать на всю силу вражью"</w:t>
      </w:r>
      <w:r>
        <w:rPr>
          <w:bCs/>
          <w:sz w:val="28"/>
        </w:rPr>
        <w:t>. Это основная работа Церкви для Господа. Даже если евангелизировать весь мир и спасти все души, а власть у дьявола не забрать, Церковь все равно не до конца выполнит весь Божий замысел. Сила действий Христа открывает силу Его противника. Поэтому вопрос бесов в Новом Завете - это вопрос Христа, как и в Ветхом Завете. Там, где не знают Христа, вопрос бесов принимает извращенное понимание (толкуют, что все это сказки, что дьявола вообще нет, или он безобидный, карикатурный, некий чертик с рожками и копытцами и т.д.).</w:t>
      </w:r>
    </w:p>
    <w:p>
      <w:pPr>
        <w:pStyle w:val="Style14"/>
        <w:suppressAutoHyphens w:val="true"/>
        <w:spacing w:lineRule="auto" w:line="360" w:before="0" w:after="0"/>
        <w:ind w:firstLine="709"/>
        <w:jc w:val="both"/>
        <w:rPr>
          <w:sz w:val="28"/>
        </w:rPr>
      </w:pPr>
      <w:r>
        <w:rPr>
          <w:bCs/>
          <w:sz w:val="28"/>
        </w:rPr>
        <w:t xml:space="preserve">Еще одно место Нового Завета о поклонении твари вместо Творца. Послание Римлянам 1:20-23. Процитируем здесь греческий перевод, т.к. он более понятен. </w:t>
      </w:r>
      <w:r>
        <w:rPr>
          <w:bCs/>
          <w:iCs/>
          <w:sz w:val="28"/>
        </w:rPr>
        <w:t xml:space="preserve">"От сотворения мира ясно проявляется незримая извечная сила и божественность Бога, ибо все это видно в том, что создано Богом. И потому нет оправдания людям в творимом ими зле, ибо хотя они и знали Бога, но не почитали Его как должно. Вместо этого они предавались суетным размышлениям, и их несмысленные сердца помрачились. И хотя они себя считали умными, стали глупыми, и променяли славу Бога бессмертного на поклонение идолам, изображающим смертного человека, птиц, животных и гадов ползучих. И потому Бог покинул их, оставив во власти дурных желаний, плотских и нечистых, и не препятствовал им осквернять свои тела друг с другом. Они променяли правду о Боге на обман и поклонялись рукотворным вещам и служили им, а не Творцу, вовеки благословенному. Аминь". </w:t>
      </w:r>
      <w:r>
        <w:rPr>
          <w:bCs/>
          <w:sz w:val="28"/>
        </w:rPr>
        <w:t>В этом месте Писания сказано, что вся природа говорит о Творце, и люди не могут не знать, что личностный Бог существует. Эволюция - это выдуманная масонами бредовая теория. На земле нет людей, которые, созерцая природу, не задумывались бы о Боге. Когда мне было всего 7-8 лет я знал, что Бог есть, я это понимал глубоко в душе и мне об этом никто не говорил. Прочитав книги по астрономии, физике и математике, я уже был уверен в существовании Творца. И никакие бредовые идеи материалистов меня не коснулись. Если это понимают даже дети, то что говорить о людях, плотно занимающихся наукой и изучением законов природы. Поэтому Библия права, что не будет оправдания тем, кто, познав нечто о Боге, все же отрицают Его существование. Господь видит тех людей, которые ищут Его и открывается им в полной мере, настолько, сколько человек сможет вместить. Если мы знаем, что Бог есть, мы должны прославлять Его, как Бога, и благодарить - это наше Ему жертвоприношение - хвала нашего сердца и уст. Но вместо этого люди осуетились, называя себя учеными, сочиняют всякие бредовые идеи, научные открытия сразу превращают в оружие для собственного истребления, проще говоря, они обезумели. Такие люди могут поклоняться только твари вместо Творца. У них, конечно, осталась религиозная потребность воздавать кому-то или чему-то почести, но всегда это будет тварь вместо Творца. Своим развращенным умом они славу нетленного Бога изменяют в образ и ревностно служат идолам, удовлетворяя свою религиозную потребность. Так было всегда, во всех веках и во всех народах. Как в древнем мире, так и в современном "просвещенном" обществе.</w:t>
      </w:r>
    </w:p>
    <w:p>
      <w:pPr>
        <w:pStyle w:val="Style14"/>
        <w:suppressAutoHyphens w:val="true"/>
        <w:spacing w:lineRule="auto" w:line="360" w:before="0" w:after="0"/>
        <w:ind w:firstLine="709"/>
        <w:jc w:val="both"/>
        <w:rPr>
          <w:sz w:val="28"/>
        </w:rPr>
      </w:pPr>
      <w:r>
        <w:rPr>
          <w:bCs/>
          <w:sz w:val="28"/>
        </w:rPr>
        <w:t>Следующий шаг падения идолопоклонников - это сексуальные извращения. Их падение в идолопоклонство сопровождается прежде всего разного рода половыми извращениями. Все, кто занимается извращенном сексом, или имеет скрытую склонность, будь то неверующие или христиане, по мнению всемирно известных психиатров - люди с психическими отклонениями. И таких, по разного рода подсчетам, от 65% до 90%. Это тоже показатель безбожности человечества и он постоянно растет. Слово Божие объясняет, почему такая ситуация в мире - это результат идолопоклонства и повального занятия колдовством и оккультизмом.</w:t>
      </w:r>
      <w:r>
        <w:br w:type="page"/>
      </w:r>
    </w:p>
    <w:p>
      <w:pPr>
        <w:pStyle w:val="Style14"/>
        <w:suppressAutoHyphens w:val="true"/>
        <w:spacing w:lineRule="auto" w:line="360" w:before="0" w:after="0"/>
        <w:ind w:firstLine="709"/>
        <w:jc w:val="both"/>
        <w:rPr>
          <w:b/>
          <w:b/>
          <w:bCs/>
          <w:sz w:val="28"/>
        </w:rPr>
      </w:pPr>
      <w:r>
        <w:rPr>
          <w:b/>
          <w:bCs/>
          <w:sz w:val="28"/>
        </w:rPr>
        <w:t>Вывод</w:t>
      </w:r>
    </w:p>
    <w:p>
      <w:pPr>
        <w:pStyle w:val="Style14"/>
        <w:suppressAutoHyphens w:val="true"/>
        <w:spacing w:lineRule="auto" w:line="360" w:before="0" w:after="0"/>
        <w:ind w:firstLine="709"/>
        <w:jc w:val="both"/>
        <w:rPr>
          <w:b/>
          <w:b/>
          <w:bCs/>
          <w:sz w:val="28"/>
        </w:rPr>
      </w:pPr>
      <w:r>
        <w:rPr>
          <w:b/>
          <w:bCs/>
          <w:sz w:val="28"/>
        </w:rPr>
      </w:r>
    </w:p>
    <w:p>
      <w:pPr>
        <w:pStyle w:val="Style14"/>
        <w:suppressAutoHyphens w:val="true"/>
        <w:spacing w:lineRule="auto" w:line="360" w:before="0" w:after="0"/>
        <w:ind w:firstLine="709"/>
        <w:jc w:val="both"/>
        <w:rPr>
          <w:sz w:val="28"/>
        </w:rPr>
      </w:pPr>
      <w:r>
        <w:rPr>
          <w:bCs/>
          <w:sz w:val="28"/>
        </w:rPr>
        <w:t>1. Корни идолопоклонства, оккультизма и колдовства всегда находятся в безбожном языческом мире.</w:t>
      </w:r>
    </w:p>
    <w:p>
      <w:pPr>
        <w:pStyle w:val="Style14"/>
        <w:suppressAutoHyphens w:val="true"/>
        <w:spacing w:lineRule="auto" w:line="360" w:before="0" w:after="0"/>
        <w:ind w:firstLine="709"/>
        <w:jc w:val="both"/>
        <w:rPr>
          <w:sz w:val="28"/>
        </w:rPr>
      </w:pPr>
      <w:r>
        <w:rPr>
          <w:bCs/>
          <w:sz w:val="28"/>
        </w:rPr>
        <w:t>2. Причина этого - отношение человека к Богу. Вопрос первой и второй заповеди.</w:t>
      </w:r>
    </w:p>
    <w:p>
      <w:pPr>
        <w:pStyle w:val="Style14"/>
        <w:suppressAutoHyphens w:val="true"/>
        <w:spacing w:lineRule="auto" w:line="360" w:before="0" w:after="0"/>
        <w:ind w:firstLine="709"/>
        <w:jc w:val="both"/>
        <w:rPr>
          <w:sz w:val="28"/>
        </w:rPr>
      </w:pPr>
      <w:r>
        <w:rPr>
          <w:bCs/>
          <w:sz w:val="28"/>
        </w:rPr>
        <w:t xml:space="preserve">3. В наше время оккультные явления можно правильно понять только с позиции Священного Писания и искупительной миссии Иисуса Христа. Только Святой Дух может помочь разоблачить козни диавола и сорвать с него маску. </w:t>
      </w:r>
      <w:r>
        <w:rPr>
          <w:bCs/>
          <w:iCs/>
          <w:sz w:val="28"/>
        </w:rPr>
        <w:t>"Для того и явился Сын Божий, чтобы разрушить дела диавола"</w:t>
      </w:r>
      <w:r>
        <w:rPr>
          <w:bCs/>
          <w:sz w:val="28"/>
        </w:rPr>
        <w:t xml:space="preserve"> (1-е Иоанна 3:8). Не индийские боги, не мусульманский аллах, не Будда и тысячи других идолов, но только Христос.</w:t>
      </w:r>
    </w:p>
    <w:p>
      <w:pPr>
        <w:pStyle w:val="Heading1"/>
        <w:suppressAutoHyphens w:val="true"/>
        <w:spacing w:lineRule="auto" w:line="360" w:before="0" w:after="0"/>
        <w:ind w:firstLine="709"/>
        <w:jc w:val="both"/>
        <w:rPr>
          <w:rFonts w:cs="Arial"/>
          <w:b w:val="false"/>
          <w:b w:val="false"/>
          <w:sz w:val="28"/>
          <w:szCs w:val="27"/>
        </w:rPr>
      </w:pPr>
      <w:r>
        <w:rPr>
          <w:b w:val="false"/>
          <w:sz w:val="28"/>
        </w:rPr>
        <w:t>2. Идолопоклонство</w:t>
      </w:r>
    </w:p>
    <w:p>
      <w:pPr>
        <w:pStyle w:val="Style14"/>
        <w:suppressAutoHyphens w:val="true"/>
        <w:spacing w:lineRule="auto" w:line="360" w:before="0" w:after="0"/>
        <w:ind w:firstLine="709"/>
        <w:jc w:val="both"/>
        <w:rPr>
          <w:sz w:val="28"/>
        </w:rPr>
      </w:pPr>
      <w:r>
        <w:rPr>
          <w:sz w:val="28"/>
        </w:rPr>
        <w:t>Идолопоклонство (от греч. видение, призрак, видимость, грёза, идеал, кумир) в прямом смысле слова означает поклонение идолам, изображениям богов. В политеистических религиях это выражалось в культе различных идолов-богов (например, в греческой религии: культ Диониса - бога вина и веселья, Афродиты - богинини чувственной любви и красоты, и др.). Этим идолам приносились жертвы, иногда даже человеческие.</w:t>
      </w:r>
    </w:p>
    <w:p>
      <w:pPr>
        <w:pStyle w:val="Style14"/>
        <w:suppressAutoHyphens w:val="true"/>
        <w:spacing w:lineRule="auto" w:line="360" w:before="0" w:after="0"/>
        <w:ind w:firstLine="709"/>
        <w:jc w:val="both"/>
        <w:rPr/>
      </w:pPr>
      <w:r>
        <w:rPr>
          <w:sz w:val="28"/>
        </w:rPr>
        <w:t>В переносном смысле идолопоклонство это поклонение таким "похотям", идеям, кумирам и целям в жизни, которые духовно ослепляют, унижают человека, делают его игрушкой собственной страсти. Идолы-страсти бесчисленны. Идея всемирного господства, культ денег, моральной вседозволенности и произвола под личиной свободы и подобные им идолы служат объектами часто гигантских по своим масштабам жертвоприношений [</w:t>
      </w:r>
      <w:bookmarkStart w:id="0" w:name="p1"/>
      <w:r>
        <w:rPr>
          <w:sz w:val="28"/>
        </w:rPr>
        <w:t>1</w:t>
      </w:r>
      <w:bookmarkEnd w:id="0"/>
      <w:r>
        <w:rPr>
          <w:sz w:val="28"/>
        </w:rPr>
        <w:t>]. Идолослужением апостол называет, например, страсть к богатству, "любостяжание" (Кол. 3:5), чревоугодие ("их бог - чрево" - Фил. 3:19). Действительно, когда скупой ни о чем не думает, кроме наживы и денег, а честолюбец - ни о чем, кроме славы и почестей, и все свои силы отдают на достижение цели, то они в полном смысле слова являются идолослужителями. Авва Дорофей указывает на три основных идола, которые порождают всех прочих: "Всякий грех происходит или от сластолюбия, или от сребролюбия, или от славолюбия" [</w:t>
      </w:r>
      <w:bookmarkStart w:id="1" w:name="p2"/>
      <w:r>
        <w:rPr>
          <w:sz w:val="28"/>
        </w:rPr>
        <w:t>2</w:t>
      </w:r>
      <w:bookmarkEnd w:id="1"/>
      <w:r>
        <w:rPr>
          <w:sz w:val="28"/>
        </w:rPr>
        <w:t>].</w:t>
      </w:r>
    </w:p>
    <w:p>
      <w:pPr>
        <w:pStyle w:val="Style14"/>
        <w:suppressAutoHyphens w:val="true"/>
        <w:spacing w:lineRule="auto" w:line="360" w:before="0" w:after="0"/>
        <w:ind w:firstLine="709"/>
        <w:jc w:val="both"/>
        <w:rPr/>
      </w:pPr>
      <w:r>
        <w:rPr>
          <w:sz w:val="28"/>
        </w:rPr>
        <w:t>Идолом для человека может стать любая страсть: телесная, душевная или духовная. И в этом смысле был прав Тертуллиан, когда писал: "Величайшее злодеяние рода человеческого, заключающее в себя все другие злодеяния, злодеяние, составляющее причину осуждения человека, есть идолопоклонство" [</w:t>
      </w:r>
      <w:bookmarkStart w:id="2" w:name="p3"/>
      <w:r>
        <w:rPr>
          <w:sz w:val="28"/>
        </w:rPr>
        <w:t>3</w:t>
      </w:r>
      <w:bookmarkEnd w:id="2"/>
      <w:r>
        <w:rPr>
          <w:sz w:val="28"/>
        </w:rPr>
        <w:t>].</w:t>
      </w:r>
    </w:p>
    <w:p>
      <w:pPr>
        <w:pStyle w:val="Style14"/>
        <w:suppressAutoHyphens w:val="true"/>
        <w:spacing w:lineRule="auto" w:line="360" w:before="0" w:after="0"/>
        <w:ind w:firstLine="709"/>
        <w:jc w:val="both"/>
        <w:rPr>
          <w:sz w:val="28"/>
        </w:rPr>
      </w:pPr>
      <w:r>
        <w:rPr>
          <w:sz w:val="28"/>
        </w:rPr>
        <w:t>Идолослужителями, т.е. действительными язычниками, могут оказаться люди самых разных мировоззрений и религий: от агностика и атеиста до православного христианина. Ибо верность Богу определяется, в конечном счете, "не словом или языком, но делом и истиною" (1 Ин. 3:18). А Господь предупреждает: "Не можете служить Богу и мамоне" (Мф. 6:24).</w:t>
      </w:r>
    </w:p>
    <w:p>
      <w:pPr>
        <w:pStyle w:val="Normal"/>
        <w:suppressAutoHyphens w:val="true"/>
        <w:spacing w:lineRule="auto" w:line="360"/>
        <w:ind w:firstLine="709"/>
        <w:jc w:val="both"/>
        <w:rPr>
          <w:sz w:val="28"/>
        </w:rPr>
      </w:pPr>
      <w:r>
        <w:rPr>
          <w:sz w:val="28"/>
        </w:rPr>
        <w:t>Слово «идол» во всех словарях обозначает мнимое, ложное, выдуманное человеческим разумом божество. А идолопоклонники - люди, ложно и фанатично идолу поклоняющиеся и не желающие разобраться в своем ошибочном и неразумном стремлении поклоняться, подчиняться, лишающие себя свободы, дарованной нам Богом.</w:t>
      </w:r>
    </w:p>
    <w:p>
      <w:pPr>
        <w:pStyle w:val="Normal"/>
        <w:suppressAutoHyphens w:val="true"/>
        <w:spacing w:lineRule="auto" w:line="360"/>
        <w:ind w:firstLine="709"/>
        <w:jc w:val="both"/>
        <w:rPr>
          <w:sz w:val="28"/>
        </w:rPr>
      </w:pPr>
      <w:r>
        <w:rPr>
          <w:sz w:val="28"/>
        </w:rPr>
        <w:t>И еще идолопоклонство можно было бы назвать продуктом цивилизации, приглаженным и причесанным, приспособленным и подогнанным под современные условия. Ведь первая картинка, встающая перед нашими глазами, когда мы говорим об идолах, - это Африка и многие ее племена. К нам эти идолы не имеют никакого отношения, думает современный человек, и частично он прав. Идолы Африки от нас очень далеки, но стремление поклонения идолам очень живуче во многих современных и образованных людях. В данном случае образование играет малую роль, потому что за любым идолом скрывается отец лжи, диавол, а он более образован и грамотен, чем любой академик и профессор. Но нас защищает и поддерживает Бог. А если такой поддержки нет, обмануть можно любого человека. Простой попадается на простом обмане, ученый - на более сложном. Можно, конечно, обмануть и православного человека, но с ним диаволу труднее, православный защищен Церковью, Божественным законом и древними каноническими правилами. Более всего защищает Церковь своей жизнью, таинствами и учением. Человек всегда имеет возможность сверить свои поступки с учением Церкви, свою жизнь - с жизнью праведников: как они жили, поступали и к чему стремились. А современная оторванность многих от Православной Церкви открывает огромные возможности для появления новых идолов. Суть же их прежняя, старая - заманить внешней привлекательностью, внешним содержанием, представить вид истины, которая поможет в жизни. А то, что это ловушка, человек разберется не скоро, а многие и не захотят разбираться. Однажды попавшись, не будут ничего делать, а только защищать своих идолов, свои ошибки.</w:t>
      </w:r>
    </w:p>
    <w:p>
      <w:pPr>
        <w:pStyle w:val="Normal"/>
        <w:suppressAutoHyphens w:val="true"/>
        <w:spacing w:lineRule="auto" w:line="360"/>
        <w:ind w:firstLine="709"/>
        <w:jc w:val="both"/>
        <w:rPr>
          <w:sz w:val="28"/>
        </w:rPr>
      </w:pPr>
      <w:r>
        <w:rPr>
          <w:sz w:val="28"/>
        </w:rPr>
        <w:t>«Святые письма». Они уже несколько лет не появляются в наших почтовых ящиках, но когда эти «святые письма» жили среди нас, очень многие их переписывали и боялись угроз, которыми эти письма заканчивались. Очень многие подходили и спрашивали, что с ними делать, переписывать или нет, хотя было очевидно, что обещанные блага за переписку письма, как равно и угрозы за отказ распространять их, не более чем обман. И можно было бы не говорить о них, но оказалось, что здесь есть продолжение.</w:t>
      </w:r>
    </w:p>
    <w:p>
      <w:pPr>
        <w:pStyle w:val="Normal"/>
        <w:suppressAutoHyphens w:val="true"/>
        <w:spacing w:lineRule="auto" w:line="360"/>
        <w:ind w:firstLine="709"/>
        <w:jc w:val="both"/>
        <w:rPr>
          <w:sz w:val="28"/>
        </w:rPr>
      </w:pPr>
      <w:r>
        <w:rPr>
          <w:sz w:val="28"/>
        </w:rPr>
        <w:t>Очень многие стали передавать друг другу тесто или кусочек пирога, а смысл остался прежним: чем больше передашь теста или кусочков пирога, тем больше блага получишь, не сделаешь - жди беды.</w:t>
      </w:r>
    </w:p>
    <w:p>
      <w:pPr>
        <w:pStyle w:val="Normal"/>
        <w:suppressAutoHyphens w:val="true"/>
        <w:spacing w:lineRule="auto" w:line="360"/>
        <w:ind w:firstLine="709"/>
        <w:jc w:val="both"/>
        <w:rPr>
          <w:sz w:val="28"/>
        </w:rPr>
      </w:pPr>
      <w:r>
        <w:rPr>
          <w:sz w:val="28"/>
        </w:rPr>
        <w:t>Не успела остыть память о письмах, тесте и пирогах, как появилась новая разновидность. Друг другу стали передавать цветок или отросток домашнего цветка, с которым необходимо обращаться более внимательно и заботливо, чем просто с цветком. А также, и это главное, с ним нужно разговаривать и рассказывать о своей жизни и проблемах. Это - замена церковной исповеди, искусственный суррогат, прием увода человека от Церкви. Но человек хватается за любые виды и разновидности примет и строго их соблюдает, не обращая внимания ни на кого. Им учитываются пустые ведра, которые попадаются на пути, кошки, которые перебегают дорогу, и уж ни в коем случае он не станет разговаривать через порог, что-то передавать, брать и здороваться. Кто придумал этот маневр с порогом, неизвестно, но соблюдается он очень строго. Если вами движет просто вежливость и воспитанность, конечно, вы не будете разговаривать через порог или здороваться. Но где граница между вежливостью и идолопоклонством? Она уже отсутствует.</w:t>
      </w:r>
    </w:p>
    <w:p>
      <w:pPr>
        <w:pStyle w:val="Normal"/>
        <w:suppressAutoHyphens w:val="true"/>
        <w:spacing w:lineRule="auto" w:line="360"/>
        <w:ind w:firstLine="709"/>
        <w:jc w:val="both"/>
        <w:rPr>
          <w:sz w:val="28"/>
        </w:rPr>
      </w:pPr>
      <w:r>
        <w:rPr>
          <w:sz w:val="28"/>
        </w:rPr>
        <w:t>Многие люди пенсионного возраста жалуются на плохое отношение к ним со стороны младшего поколения. А этим людям необходимо задуматься о том, как они проводят время. Если их время делится на три части: просмотр сериалов, игра в карты и отдых, то это говорит о том, что их дети и внуки не видят своих бабушек и дедушек. А это приводит к тому, что, вырастая без общения со старшим поколением, младшее поколение не знает его нужд, трудностей и не умеет с ним общаться. Кто же виноват, если все поколения сегодня воспитываются и развлекаются одним идолом - телевизором. Он предоставляет каждому поколению то, что ему хочется, и то, что ему нравится. И победить его практически никто не стремится.</w:t>
      </w:r>
    </w:p>
    <w:p>
      <w:pPr>
        <w:pStyle w:val="Normal"/>
        <w:suppressAutoHyphens w:val="true"/>
        <w:spacing w:lineRule="auto" w:line="360"/>
        <w:ind w:firstLine="709"/>
        <w:jc w:val="both"/>
        <w:rPr>
          <w:sz w:val="28"/>
        </w:rPr>
      </w:pPr>
      <w:r>
        <w:rPr>
          <w:sz w:val="28"/>
        </w:rPr>
        <w:t>У молодежи больное место - поклонение музыкальным идолам. Они завешивают стены портретами, скупают пластинки и кассеты и все свободное время посвящают прослушиванию их. Многие фанатично относятся к фантастической и любовной литературе, которая в глазах и умах людей, преклоняющихся перед ней, представляется реальной силой для решения жизненно важных вопросов. И никто из них не подумает о том, что все эти книги - просто плод фантазии писателя, стремящегося лишь к продаже своей выдумки.</w:t>
      </w:r>
    </w:p>
    <w:p>
      <w:pPr>
        <w:pStyle w:val="Normal"/>
        <w:suppressAutoHyphens w:val="true"/>
        <w:spacing w:lineRule="auto" w:line="360"/>
        <w:ind w:firstLine="709"/>
        <w:jc w:val="both"/>
        <w:rPr>
          <w:sz w:val="28"/>
        </w:rPr>
      </w:pPr>
      <w:r>
        <w:rPr>
          <w:sz w:val="28"/>
        </w:rPr>
        <w:t>Еще один вид идолопоклонства: на рынке продавец, получив первые деньги, прикасает их ко всей продукции. Но пальма первенства принадлежит гениальной и простой выдумке: кто-то срифмовал «май» со словом «маяться» и получилось что-то вроде «в мае жениться - весь век маяться». Эффект получился просто поразительный: когда подходит май, ни в одном районе целой области не бывает ни одной свадьбы. Самый красивый период весны, а молодожены обходят его стороной. А ведь никто не проводил исследований, сколько счастливых и несчастных пар соединяют свои жизни в другие месяцы. Только желанием слепо поклоняться ложно придуманному выражению можно объяснить эту ситуацию.</w:t>
      </w:r>
    </w:p>
    <w:p>
      <w:pPr>
        <w:pStyle w:val="Normal"/>
        <w:suppressAutoHyphens w:val="true"/>
        <w:spacing w:lineRule="auto" w:line="360"/>
        <w:ind w:firstLine="709"/>
        <w:jc w:val="both"/>
        <w:rPr>
          <w:sz w:val="28"/>
        </w:rPr>
      </w:pPr>
      <w:r>
        <w:rPr>
          <w:sz w:val="28"/>
        </w:rPr>
        <w:t>Внутреннее стремление к идолопоклонству очень живуче в людях, независимо от возраста и образования. И человечество в этом стремлении довело его почти до совершенства.</w:t>
      </w:r>
    </w:p>
    <w:p>
      <w:pPr>
        <w:pStyle w:val="Normal"/>
        <w:suppressAutoHyphens w:val="true"/>
        <w:spacing w:lineRule="auto" w:line="360"/>
        <w:ind w:firstLine="709"/>
        <w:jc w:val="both"/>
        <w:rPr>
          <w:sz w:val="28"/>
        </w:rPr>
      </w:pPr>
      <w:r>
        <w:rPr>
          <w:sz w:val="28"/>
        </w:rPr>
        <w:t>Многие превратили в идолов деньги, свое чрево, тщеславие, гордыню и всевозможное поклонение своим страстям. И не сможет человек без помощи Бога вырваться из этого рабского положения. Остается одно: пожелать всем, находящимся в этом положении, трезво подумать, оценить свою жизнь и поступки и попробовать самому выбраться из него, а если не получится, обратиться к Богу за помощью.</w:t>
      </w:r>
    </w:p>
    <w:p>
      <w:pPr>
        <w:pStyle w:val="Style14"/>
        <w:suppressAutoHyphens w:val="true"/>
        <w:spacing w:lineRule="auto" w:line="360" w:before="0" w:after="0"/>
        <w:ind w:firstLine="709"/>
        <w:jc w:val="both"/>
        <w:rPr/>
      </w:pPr>
      <w:r>
        <w:rPr>
          <w:sz w:val="28"/>
        </w:rPr>
        <w:t>Захватив в 63 году до Р. Х. Иерусалим, римский полководец Гней Помпей потребовал, чтобы ему показали святое святых Иерусалимского храма. Он надеялся увидеть изображение иудейского Бога, Которого, как он думал, иудеи скрывают. Помпей ничего не нашел – изображения Бога не было. Воин, очистивший Средиземное море от пиратов всего за сорок дней, покоритель Рима, Армении, Понта, Вифинии и Иерусалима, был разочарован и разгневан. Он мог увести в Рим пленных иудеев, но не смог завладеть их Богом, чтобы присоединить Его к римскому пантеону.</w:t>
      </w:r>
      <w:r>
        <w:rPr>
          <w:sz w:val="28"/>
          <w:szCs w:val="17"/>
        </w:rPr>
        <w:t xml:space="preserve"> </w:t>
      </w:r>
    </w:p>
    <w:p>
      <w:pPr>
        <w:pStyle w:val="Style14"/>
        <w:suppressAutoHyphens w:val="true"/>
        <w:spacing w:lineRule="auto" w:line="360" w:before="0" w:after="0"/>
        <w:ind w:firstLine="709"/>
        <w:jc w:val="both"/>
        <w:rPr>
          <w:sz w:val="28"/>
          <w:szCs w:val="17"/>
        </w:rPr>
      </w:pPr>
      <w:r>
        <w:rPr>
          <w:sz w:val="28"/>
        </w:rPr>
        <w:t xml:space="preserve">У человека того времени отсутствие изображения Бога не могло не вызвать шока. Как в религиозной культуре маленького народа возникло это чудо? За двенадцать веков до Помпея Бог заключил завет с народом, который Он вывел из египетского рабства. Условием завета было строгое соблюдение десяти заповедей, среди которых была и заповедь </w:t>
      </w:r>
      <w:r>
        <w:rPr>
          <w:iCs/>
          <w:sz w:val="28"/>
        </w:rPr>
        <w:t>«Не сотвори себе кумира»</w:t>
      </w:r>
      <w:r>
        <w:rPr>
          <w:sz w:val="28"/>
        </w:rPr>
        <w:t xml:space="preserve">. Запрет препятствовал умалению человеком величия Бога, ведь любое изображение формировало ложное или ограниченное представления о Нем. Такие представления опасны для человека, поскольку и сам он, и его взаимоотношения с Абсолютом развиваются в рамках его представлений о Нем. Связывая в своем сознании непостижимый Абсолют с предметом или явлением, человек тем самым «не позволяет» Богу открыться ему или действовать иным образом. Осознанно или нет, но поклонник уподобляется предмету своего поклонения. На протяжении ветхозаветной истории Израиль не раз пытался представить Бога в виде человеческого существа или животного, как это было принято у окружающих народов. Понадобились века, чтобы он оставил эти попытки. Обличая современников за их представления о Боге, пророк Иеремия обращает к ним вопрос Господа: </w:t>
      </w:r>
      <w:r>
        <w:rPr>
          <w:iCs/>
          <w:sz w:val="28"/>
        </w:rPr>
        <w:t>«Разве Я – Бог только вблизи, а не Бог и вдали?»</w:t>
      </w:r>
      <w:r>
        <w:rPr>
          <w:sz w:val="28"/>
        </w:rPr>
        <w:t>[1] Бог объемлет все. Он близок, имманентен, вовлечен в личную жизнь человека до такой степени, что, по образному определению Христа, все волосы у людей на голове сочтены. В то же время Он превознесен выше всего тварного – Безначальный, Непостижимый и Святой. Благодаря влиянию монотеистических религий сегодня в большинстве стран мира не принято поклоняться изображению Бога. Но это не упразднило саму практику идолопоклонства. Кумиром, ложной манифестацией Бога, могут быть не только изделия из камня, дерева или металла, но также логические построения, словесные формулы, претендующие на исчерпывающую полноту в описании Бога. Идолопоклонством становится и служение воображаемому образу Бога, и почитание конкретного человека, приписывание ему божественных качеств. Пристальное внимание молодежи к «кумирам» тоже часто граничит с религиозным поклонением. Кумиротворение неизбежно тогда, когда человек утрачивает способность ясно осознавать, что абсолютным является лишь Бог, остальное может только указывать на Создателя, но никогда полностью не отображает Его.</w:t>
      </w:r>
    </w:p>
    <w:p>
      <w:pPr>
        <w:pStyle w:val="Style14"/>
        <w:suppressAutoHyphens w:val="true"/>
        <w:spacing w:lineRule="auto" w:line="360" w:before="0" w:after="0"/>
        <w:ind w:firstLine="709"/>
        <w:jc w:val="both"/>
        <w:rPr/>
      </w:pPr>
      <w:r>
        <w:rPr>
          <w:sz w:val="28"/>
        </w:rPr>
        <w:t>Рассуждая об этом, апостол Павел в своем Послании к Римлянам объясняет причину идолопоклонства. Познанию Бога и общению с Ним препятствует не то, что Он не явлен в видимом. К идолопоклонству[2] приводит неготовность человека признать абсолютность Его сущности[3] и вступить с Ним в отношения на Его условиях. На первичном уровне идол – это те наши ложные или ограниченные представления о Боге, которые мы сами создаем (внутри или вне себя), если боимся или не хотим встретиться лицом к лицу с Богом в истинном Его могуществе и святости. Идолопоклонство – это эгоистическая версия богопознания, которая проистекает из естественной нужды человека в Боге, душа его мается в поисках «утраченного рая». Но человек, не желающий признать свою греховность и не стремящийся соответствовать замыслу Единого Святого Бога о нем, подвергается обольщению, увлекаясь в лабиринты своего испорченного ума и опыта. Этот путь обрекает человека на утрату достоинства и духовное увядание. Человек не может убрать Бога из своей жизни, но вполне способен заменить Его кумиром. Предмет, ставший кумиром, может быть и хорошим, и незаменимым в другом его качестве, но едва лишь человек возложит на него надежды, которые способен оправдать лишь Бог, предмет этот превращается в коварного идола.</w:t>
      </w:r>
    </w:p>
    <w:p>
      <w:pPr>
        <w:pStyle w:val="Style14"/>
        <w:suppressAutoHyphens w:val="true"/>
        <w:spacing w:lineRule="auto" w:line="360" w:before="0" w:after="0"/>
        <w:ind w:firstLine="709"/>
        <w:jc w:val="both"/>
        <w:rPr/>
      </w:pPr>
      <w:r>
        <w:rPr>
          <w:sz w:val="28"/>
        </w:rPr>
        <w:t>Идолопоклонство необязательно предполагает отказ от веры в Бога. Поначалу идол входит в жизнь людей как нечто «дополняющее» веру. Заменить Бога идол, естественно, не может. Идолом может стать личность, образ, идея, религия, церковь, организация, физический объект, собственность, занятие, роль, удовольствие, наука, нация, класс, раса, партия и т. д. Постепенно, по мере того как сердце привязывается к идолу, Бог становится все менее реальным, а Его заповеди – не столь уж целесообразными, пока наконец не наступит момент, когда их нарушение станет неизбежной жертвой, требуемой кумиром. Будучи творением, идол не способен восполнить нужды бессмертной человеческой души, это доступно лишь Господу. Поэтому и в древности, и сегодня кумиры входят в жизнь людей группами, взаимно дополняя друг друга. Одни из них будто бы способны подменить имманентность Бога и удовлетворить человеческую нужду в благополучии. Другие имитируют Его трансцендентность, пытаясь удовлетворить нужду в осмыслении человеком сущности бытия. Так в современном обществе потребления из популярных «идолов вблизи» почитаются обещающие благополучие – богатство, власть и знание. Считается, что от них зависят жизненный уровень, успех, признание. Их дополняют «идолы вдали» – прогресс как движущая сила бытия, судьба и случай как космические правители, освобождающие от моральной ответственности. Фарисейская версия идолопоклонства во множестве ее вариаций остается соблазном для христиан на протяжении всей истории Церкви. «Идолом вблизи» для фарисеев стал Закон. Скрупулезность его соблюдения питала чувство праведности фарисеев и, по их мнению, гарантировала им Божье благословение. Как и всякий другой, этот идол требовал все большего посвящения и жертв. Правила умножались и утончались, доходя до абсурда и становясь тяжелым, бессмысленным бременем для людей. К примеру, наложить простую повязку на рану в субботу не считалось работой, так как не улучшало состояния больного. Если же при этом добавлялось лекарство, перевязка признавалась работой, направленной на улучшение состояния больного и потому оскверняющей субботу. Представление фарисеев о Боге стало для них «кумиром вдали». Святость Бога превозносилась – даже имя Его не произносили вслух. В то же время считалось, что законничество (превратившее фарисеев, по меткому определению Христа, в «окрашенные гробы») вполне удовлетворяет Бога. И за это Он пошлет им Мессию, Который обязан насытить их политические амбиции.</w:t>
      </w:r>
    </w:p>
    <w:p>
      <w:pPr>
        <w:pStyle w:val="Normal"/>
        <w:suppressAutoHyphens w:val="true"/>
        <w:spacing w:lineRule="auto" w:line="360"/>
        <w:ind w:firstLine="709"/>
        <w:jc w:val="both"/>
        <w:rPr/>
      </w:pPr>
      <w:r>
        <w:rPr>
          <w:sz w:val="28"/>
        </w:rPr>
        <w:t xml:space="preserve">Мертвые идолы сами по себе не способны влиять на жизнь людей. Но как излюбленный инструмент злых духов идолы позволяют последним манипулировать человеческим сознанием. Служение идолам лишает человека здравомыслия, развивает привязанность к ложным идеалам и, извращая в нем систему моральных ценностей, превращает его в орудие зла. «Идолы вблизи» не приносят обещанного удовлетворения, что провоцирует зависимого от них человека умножать старания или увеличивать дозы, пока рабская зависимость не становится мучительной. Идолопоклонник страдает сам, как жертва своего ложного выбора, и становится причиной страданий окружающих. «Идолы вдали» оказываются безучастными и беспомощными, когда жизненные ресурсы исчерпаны и сверхъестественная помощь наиболее нужна. Идолопоклонство начинается, когда человек боится встретиться лицом к лицу с могущественным и святым Богом. Избавление же – в решительном шаге навстречу Ем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993333"/>
      <w:u w:val="single"/>
    </w:rPr>
  </w:style>
  <w:style w:type="character" w:styleId="Textem1">
    <w:name w:val="text_em1"/>
    <w:qFormat/>
    <w:rPr>
      <w:rFonts w:cs="Times New Roman"/>
      <w:b/>
      <w:bCs/>
      <w:sz w:val="21"/>
      <w:szCs w:val="21"/>
    </w:rPr>
  </w:style>
  <w:style w:type="character" w:styleId="H41">
    <w:name w:val="h41"/>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8:00Z</dcterms:created>
  <dc:creator>Description</dc:creator>
  <dc:description/>
  <cp:keywords/>
  <dc:language>en-US</dc:language>
  <cp:lastModifiedBy>SYSTEM</cp:lastModifiedBy>
  <dcterms:modified xsi:type="dcterms:W3CDTF">2011-09-11T22:18:00Z</dcterms:modified>
  <cp:revision>2</cp:revision>
  <dc:subject/>
  <dc:title>ИДОЛОПОКЛОНСТВО</dc:title>
</cp:coreProperties>
</file>