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 xml:space="preserve">Государственное образовательное учреждение </w:t>
      </w:r>
    </w:p>
    <w:p>
      <w:pPr>
        <w:pStyle w:val="Style25"/>
        <w:rPr/>
      </w:pPr>
      <w:r>
        <w:rPr/>
        <w:t>Высшего профессионального образования</w:t>
      </w:r>
    </w:p>
    <w:p>
      <w:pPr>
        <w:pStyle w:val="Style25"/>
        <w:rPr/>
      </w:pPr>
      <w:r>
        <w:rPr>
          <w:b/>
          <w:bCs/>
        </w:rPr>
        <w:t>"РОССИЙСКАЯ ТАМОЖЕННАЯ АКАДЕМИЯ"</w:t>
      </w:r>
    </w:p>
    <w:p>
      <w:pPr>
        <w:pStyle w:val="Style25"/>
        <w:rPr/>
      </w:pPr>
      <w:r>
        <w:rPr/>
        <w:t>Кафедра гуманитарных дисципли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ЭССЕ</w:t>
      </w:r>
    </w:p>
    <w:p>
      <w:pPr>
        <w:pStyle w:val="Style25"/>
        <w:rPr/>
      </w:pPr>
      <w:r>
        <w:rPr/>
        <w:t>по дисциплине "Отечественная история</w:t>
      </w:r>
      <w:r>
        <w:rPr>
          <w:b/>
          <w:bCs/>
        </w:rPr>
        <w:t>"</w:t>
      </w:r>
    </w:p>
    <w:p>
      <w:pPr>
        <w:pStyle w:val="Style25"/>
        <w:rPr>
          <w:b/>
          <w:b/>
          <w:bCs/>
        </w:rPr>
      </w:pPr>
      <w:r>
        <w:rPr/>
        <w:t>на тему "</w:t>
      </w:r>
      <w:r>
        <w:rPr>
          <w:b/>
          <w:bCs/>
          <w:lang w:val="en-US" w:eastAsia="en-US"/>
        </w:rPr>
        <w:t>XIX</w:t>
      </w:r>
      <w:r>
        <w:rPr>
          <w:b/>
          <w:bCs/>
        </w:rPr>
        <w:t xml:space="preserve"> век в истории России: эпоха блестящих побед и горьких поражений, успехов и разочарований"</w:t>
      </w:r>
    </w:p>
    <w:p>
      <w:pPr>
        <w:pStyle w:val="Style25"/>
        <w:jc w:val="left"/>
        <w:rPr>
          <w:b/>
          <w:b/>
          <w:bCs/>
        </w:rPr>
      </w:pPr>
      <w:r>
        <w:rPr>
          <w:b/>
          <w:bCs/>
        </w:rPr>
      </w:r>
    </w:p>
    <w:p>
      <w:pPr>
        <w:pStyle w:val="Style25"/>
        <w:jc w:val="left"/>
        <w:rPr/>
      </w:pPr>
      <w:r>
        <w:rPr/>
      </w:r>
    </w:p>
    <w:p>
      <w:pPr>
        <w:pStyle w:val="Style25"/>
        <w:jc w:val="left"/>
        <w:rPr/>
      </w:pPr>
      <w:r>
        <w:rPr/>
      </w:r>
    </w:p>
    <w:p>
      <w:pPr>
        <w:pStyle w:val="Style25"/>
        <w:jc w:val="left"/>
        <w:rPr/>
      </w:pPr>
      <w:r>
        <w:rPr/>
        <w:t xml:space="preserve">Выполнил: </w:t>
      </w:r>
    </w:p>
    <w:p>
      <w:pPr>
        <w:pStyle w:val="Style25"/>
        <w:jc w:val="left"/>
        <w:rPr/>
      </w:pPr>
      <w:r>
        <w:rPr/>
        <w:t xml:space="preserve">студент 1-го курса очной формы </w:t>
      </w:r>
    </w:p>
    <w:p>
      <w:pPr>
        <w:pStyle w:val="Style25"/>
        <w:jc w:val="left"/>
        <w:rPr/>
      </w:pPr>
      <w:r>
        <w:rPr/>
        <w:t>обучения юридического факультета, г</w:t>
      </w:r>
    </w:p>
    <w:p>
      <w:pPr>
        <w:pStyle w:val="Style25"/>
        <w:jc w:val="left"/>
        <w:rPr/>
      </w:pPr>
      <w:r>
        <w:rPr/>
        <w:t>руппа</w:t>
      </w:r>
    </w:p>
    <w:p>
      <w:pPr>
        <w:pStyle w:val="Style25"/>
        <w:jc w:val="left"/>
        <w:rPr>
          <w:b/>
          <w:b/>
          <w:bCs/>
          <w:i/>
          <w:i/>
          <w:iCs/>
        </w:rPr>
      </w:pPr>
      <w:r>
        <w:rPr/>
        <w:t>Ю-103 Дондокова Д. Б.</w:t>
      </w:r>
    </w:p>
    <w:p>
      <w:pPr>
        <w:pStyle w:val="Style25"/>
        <w:jc w:val="left"/>
        <w:rPr/>
      </w:pPr>
      <w:r>
        <w:rPr/>
        <w:t>Проверил:</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Люберцы 2010</w:t>
      </w:r>
      <w:r>
        <w:br w:type="page"/>
      </w:r>
    </w:p>
    <w:p>
      <w:pPr>
        <w:pStyle w:val="Normal"/>
        <w:rPr/>
      </w:pPr>
      <w:r>
        <w:rPr/>
        <w:t>Девятнадцатый век в истории России, по моему мнению, является наиболее интересным для исследования. Это эпоха блестящих побед и сокрушительных поражений, успехов и разочарований. Этот век можно было бы назвать "веком-хамелеоном", ведь периоды либеральных реформ здесь сменялись консервативной направленностью политики, а вслед за великими победами следовали сокрушительные поражения. Раскрывая причины данной нестабильности, следует обратить внимание на то, что вся политика данного периода определялась не только объективными факторами, но и субъективными (в частности, она была связана с личностями новых императоров - их на протяжении девятнадцатого века было пятеро).</w:t>
      </w:r>
    </w:p>
    <w:p>
      <w:pPr>
        <w:pStyle w:val="Normal"/>
        <w:rPr/>
      </w:pPr>
      <w:r>
        <w:rPr/>
        <w:t>Говоря о причинах общей нестабильности девятнадцатого века, следует начать с социально-экономического развития России конца восемнадцатого - начала девятнадцатого века. Этот период примечателен тем, что параллельно протекали два процесса - разложение феодально-крепостнического хозяйства и начало промышленного переворота, несомненно, тесно взаимосвязанные.</w:t>
      </w:r>
    </w:p>
    <w:p>
      <w:pPr>
        <w:pStyle w:val="Normal"/>
        <w:rPr/>
      </w:pPr>
      <w:r>
        <w:rPr/>
        <w:t>Следует вспомнить признаки феодального хозяйства, главным из которых является его натуральный характер (продукция производится главным образом для потребления внутри самого хозяйства, а не на продажу). Кризис феодально-крепостнического строя в первую очередь выразился во все большем втягивании помещичьих хозяйств в товарно-денежные отношения. Этот процесс заключался в отмене барщины и переводе крестьян на денежный оброк - в нечерноземных губерниях, а также в переводе крестьян на так называемую месячину - крестьяне обязаны были работать только на барщине, помещик же их кормил и одевал, т.е. положение крепостных в этом случае напоминало положение рабов на плантациях (в черноземных губерниях).</w:t>
      </w:r>
    </w:p>
    <w:p>
      <w:pPr>
        <w:pStyle w:val="Normal"/>
        <w:rPr/>
      </w:pPr>
      <w:r>
        <w:rPr/>
        <w:t>Начало промышленного переворота - процесс перехода от мануфактуры, основанной на ручном труде, к машинному производству, - тоже имеет свои специфические характеристики. К ним следует отнести "запаздывающий" характер промышленного переворота в России, огромную роль государства, влияние на его ход железнодорожного строительства.</w:t>
      </w:r>
    </w:p>
    <w:p>
      <w:pPr>
        <w:pStyle w:val="Normal"/>
        <w:rPr/>
      </w:pPr>
      <w:r>
        <w:rPr/>
        <w:t>Но следует также отметить, что несмотря на начавшееся разложение феодально-крепостнической системы, она была еще достаточно жизнеспособной, натуральное хозяйство по-прежнему преобладало.</w:t>
      </w:r>
    </w:p>
    <w:p>
      <w:pPr>
        <w:pStyle w:val="Normal"/>
        <w:rPr/>
      </w:pPr>
      <w:r>
        <w:rPr/>
        <w:t>Раскрывая содержание данной темы эссе, нельзя не обратить внимание на неоднородный характер внутренней политики Александра Первого, на резкую смену его взглядов и, как следствие, смену политического курса.</w:t>
      </w:r>
    </w:p>
    <w:p>
      <w:pPr>
        <w:pStyle w:val="Normal"/>
        <w:rPr/>
      </w:pPr>
      <w:r>
        <w:rPr/>
        <w:t>Первый этап внутренней политики данного периода характеризуется попытками проведения широкомасштабных реформ. Причинами перехода правительства Александра Первого к реформам можно считать: личные взгляды императора, воспитанного в духе идеалов Просвещения, а также обстоятельства его прихода к власти - стремление участников заговора против Павла Первого ограничить самодержавную власть. Особое внимание следует обратить на то, что объективных причин реформ, как-то: экономический кризис, социальные выступления, внешнеполитические осложнения - в начале девятнадцатого века не было, поэтому с самого начала положительный исход реформ был весьма проблематичен.</w:t>
      </w:r>
    </w:p>
    <w:p>
      <w:pPr>
        <w:pStyle w:val="Normal"/>
        <w:rPr/>
      </w:pPr>
      <w:r>
        <w:rPr/>
        <w:t>К реформаторской деятельности Александра Первого этого периода можно отнести попытки крестьянской реформы (попытка издать указ о запрете продажи крестьян без земли 1801 года, указ о вольных хлебопашцах 1803 года, запрет ссылать крестьян в Сибирь 1809 года), попытки реформ государственного строя (начало деятельности Негласного комитета - своеобразного "теневого правительства"-1801 год, министерская реформа 1802 года, конституционный проект Сперанского 1809 года, оставшийся нереализованным, создание Государственного света), реформы в области образования (приняты либеральные Университетский устав, вводивший автономию университетов, и Цензурный устав, согласно которому цензор должен был толковать проверяемые произведения в благоприятном для автора смысле).</w:t>
      </w:r>
    </w:p>
    <w:p>
      <w:pPr>
        <w:pStyle w:val="Normal"/>
        <w:rPr/>
      </w:pPr>
      <w:r>
        <w:rPr/>
        <w:t>Но, к сожалению, большинство реформ Александра Первого окончились неудачей, кроме реформ в области образования.</w:t>
      </w:r>
    </w:p>
    <w:p>
      <w:pPr>
        <w:pStyle w:val="Normal"/>
        <w:rPr/>
      </w:pPr>
      <w:r>
        <w:rPr/>
        <w:t>Второй этап внутренней политики ознаменовался отказом от реформ и переходом к консервации сложившихся отношений. Причинами можно считать революционную волну в Европе 1820-х и разочарование императора в возможности с помощью реформ предотвратить революцию.</w:t>
      </w:r>
    </w:p>
    <w:p>
      <w:pPr>
        <w:pStyle w:val="Normal"/>
        <w:rPr/>
      </w:pPr>
      <w:r>
        <w:rPr/>
        <w:t>Возвращаясь к теме эссе, необходимо подробнее остановиться на вопросе, касающемся блестящих побед и сокрушительных поражений России.</w:t>
      </w:r>
    </w:p>
    <w:p>
      <w:pPr>
        <w:pStyle w:val="Normal"/>
        <w:rPr/>
      </w:pPr>
      <w:r>
        <w:rPr/>
        <w:t>К перечню побед России этого периода относятся:</w:t>
      </w:r>
    </w:p>
    <w:p>
      <w:pPr>
        <w:pStyle w:val="Normal"/>
        <w:rPr/>
      </w:pPr>
      <w:r>
        <w:rPr/>
        <w:t>война с Персией, закончившаяся Гюлистанским миром (к России отходил почти весь Азербайджан);</w:t>
      </w:r>
    </w:p>
    <w:p>
      <w:pPr>
        <w:pStyle w:val="Normal"/>
        <w:rPr/>
      </w:pPr>
      <w:r>
        <w:rPr/>
        <w:t>русско-турецкая война 1806-1812 годов, закончившаяся Бухарестским миром (Бессарабия отошла к России, Сербия получила автономию);</w:t>
      </w:r>
    </w:p>
    <w:p>
      <w:pPr>
        <w:pStyle w:val="Normal"/>
        <w:rPr/>
      </w:pPr>
      <w:r>
        <w:rPr/>
        <w:t>война со Швецией 1808-1809 годов, закончившаяся Фридрихсгамским миром (Россия присоединила Финляндию);</w:t>
      </w:r>
    </w:p>
    <w:p>
      <w:pPr>
        <w:pStyle w:val="Normal"/>
        <w:rPr/>
      </w:pPr>
      <w:r>
        <w:rPr/>
        <w:t>Отечественная война 1812 года, закончившаяся блистательным разгромом наполеоновской армии;</w:t>
      </w:r>
    </w:p>
    <w:p>
      <w:pPr>
        <w:pStyle w:val="Normal"/>
        <w:rPr/>
      </w:pPr>
      <w:r>
        <w:rPr/>
        <w:t>заграничные походы русской армии 1813-1814 годов.</w:t>
      </w:r>
    </w:p>
    <w:p>
      <w:pPr>
        <w:pStyle w:val="Normal"/>
        <w:rPr/>
      </w:pPr>
      <w:r>
        <w:rPr/>
        <w:t>К перечню поражений России этого периода относятся:</w:t>
      </w:r>
    </w:p>
    <w:p>
      <w:pPr>
        <w:pStyle w:val="Normal"/>
        <w:rPr/>
      </w:pPr>
      <w:r>
        <w:rPr/>
        <w:t>поражение у Аустерлица 1805 года;</w:t>
      </w:r>
    </w:p>
    <w:p>
      <w:pPr>
        <w:pStyle w:val="Normal"/>
        <w:rPr/>
      </w:pPr>
      <w:r>
        <w:rPr/>
        <w:t>участие в четвертой антифранцузской коалиции, сражения под Прейсиш-Эйлау и Фридландом. Переговоры с Наполеоном и подписание Тильзитского мира. (Раздел сфер влияния в Центральной и Восточной Европе отвечал интересам России, а присоединение к континентальной блокаде Англии было для нее, напротив, крайне невыгодным;</w:t>
      </w:r>
    </w:p>
    <w:p>
      <w:pPr>
        <w:pStyle w:val="Normal"/>
        <w:rPr/>
      </w:pPr>
      <w:r>
        <w:rPr/>
        <w:t>Венский конгресс 1814-1815 гг.</w:t>
      </w:r>
    </w:p>
    <w:p>
      <w:pPr>
        <w:pStyle w:val="Normal"/>
        <w:rPr/>
      </w:pPr>
      <w:r>
        <w:rPr/>
        <w:t>Итогами внешней политики первой четверти девятнадцатого века можно считать отказ от политики "конституционной дипломатии", которая не смогла предотвратить новые революции, переход к откровенно реакционной политике. Россия наряду с Австрией превращается в "жандарма Европы".</w:t>
      </w:r>
    </w:p>
    <w:p>
      <w:pPr>
        <w:pStyle w:val="Normal"/>
        <w:rPr/>
      </w:pPr>
      <w:r>
        <w:rPr/>
        <w:t xml:space="preserve">Консервативным, реакционным, наряду со вторым этапом правления Александра Первого, считают правление Николая Первого. Характерная черта внутренней политики Николая Первого - консерватизм, курс на стабилизацию и консервацию сложившихся в обществе отношений. Причины этого кроются во взглядах Николая </w:t>
      </w:r>
      <w:r>
        <w:rPr>
          <w:lang w:val="en-US"/>
        </w:rPr>
        <w:t>I</w:t>
      </w:r>
      <w:r>
        <w:rPr/>
        <w:t>, а также в обстоятельствах его прихода к власти - восстание декабристов он воспринял как следствие излишнего либерализма Александра Первого.</w:t>
      </w:r>
    </w:p>
    <w:p>
      <w:pPr>
        <w:pStyle w:val="Normal"/>
        <w:rPr/>
      </w:pPr>
      <w:r>
        <w:rPr/>
        <w:t>Николай Первый взял курс на укрепление самодержавия и централизацию управления. Он выразился в усилении влияния Собственной его императорского величества канцелярии, которая фактически подменила собой официальные органы государственной власти.</w:t>
      </w:r>
    </w:p>
    <w:p>
      <w:pPr>
        <w:pStyle w:val="Normal"/>
        <w:rPr/>
      </w:pPr>
      <w:r>
        <w:rPr/>
        <w:t>Итогами этого курса являются: усиление бюрократического аппарата, поощрение слепого повиновения, строгого следования инструкциям и указаниям из центра, полицейские методы управления обществом.</w:t>
      </w:r>
    </w:p>
    <w:p>
      <w:pPr>
        <w:pStyle w:val="Normal"/>
        <w:rPr/>
      </w:pPr>
      <w:r>
        <w:rPr/>
        <w:t>Наряду с этим Николай Первый проводил достаточно либеральные преобразования. Примером таковых являются попытки проведения крестьянской реформы. Николай Первый считал крепостное право злом и возможной причиной следующего бунта, но, с другой стороны, боялся недовольства дворян, а также того, что крестьяне не смогут воспользоваться предоставленной свободой из-за своей необразованности.</w:t>
      </w:r>
    </w:p>
    <w:p>
      <w:pPr>
        <w:pStyle w:val="Normal"/>
        <w:rPr/>
      </w:pPr>
      <w:r>
        <w:rPr/>
        <w:t>1837-1841 гг. - реформа государственной деревни Киселева. Создавались специальное Министерство государственных имуществ и казенные палаты на местах, вводилось волостное и сельское самоуправление, для государственных крестьян повсеместно отменялась барщина, их повинности определялись исходя из доходности земель.</w:t>
      </w:r>
    </w:p>
    <w:p>
      <w:pPr>
        <w:pStyle w:val="Normal"/>
        <w:rPr/>
      </w:pPr>
      <w:r>
        <w:rPr/>
        <w:t>1842 год - указ об обязанных крестьянах. При освобождении крестьянин получал земельный надел не в собственность, а в пользование и за это обязан был нести различные повинности.</w:t>
      </w:r>
    </w:p>
    <w:p>
      <w:pPr>
        <w:pStyle w:val="Normal"/>
        <w:rPr/>
      </w:pPr>
      <w:r>
        <w:rPr/>
        <w:t>Но несмотря на то, что Николай Первый понимал пагубность крепостного права, оно не было отменено, так как по-прежнему большинство дворян выступало против этого.</w:t>
      </w:r>
    </w:p>
    <w:p>
      <w:pPr>
        <w:pStyle w:val="Normal"/>
        <w:rPr/>
      </w:pPr>
      <w:r>
        <w:rPr/>
        <w:t>Третьим направлением деятельности Николая Первого можно считать подавление любых форм инакомыслия. В подтверждение этой позиции хотелось бы привести следующие указы и распоряжения императора:</w:t>
      </w:r>
    </w:p>
    <w:p>
      <w:pPr>
        <w:pStyle w:val="Normal"/>
        <w:rPr/>
      </w:pPr>
      <w:r>
        <w:rPr/>
        <w:t>"чугунный" Цензурный устав 1826 года;</w:t>
      </w:r>
    </w:p>
    <w:p>
      <w:pPr>
        <w:pStyle w:val="Normal"/>
        <w:rPr/>
      </w:pPr>
      <w:r>
        <w:rPr/>
        <w:t>закрытие ряда наиболее популярных журналов ("Европеец", "Московский телеграф", "Телескоп");</w:t>
      </w:r>
    </w:p>
    <w:p>
      <w:pPr>
        <w:pStyle w:val="Normal"/>
        <w:rPr/>
      </w:pPr>
      <w:r>
        <w:rPr/>
        <w:t>создание секретного цензурного комитета во главе с Д.П. Бутурлиным. Апогей гонений на передовую печать, цензурный террор.</w:t>
      </w:r>
    </w:p>
    <w:p>
      <w:pPr>
        <w:pStyle w:val="Normal"/>
        <w:rPr/>
      </w:pPr>
      <w:r>
        <w:rPr/>
        <w:t>Правление Николая Первого сочетало в себе консервативные полицейско-бюрократические методы с либеральными, но в общем итог его правления можно подвести следующий: установление полицейско-бюрократического режима стабилизировало внутриполитическую обстановку, но наряду с этим законсервировало отставание России от передовых стран Запада, что и продемонстрировала Крымская война.</w:t>
      </w:r>
    </w:p>
    <w:p>
      <w:pPr>
        <w:pStyle w:val="Normal"/>
        <w:rPr/>
      </w:pPr>
      <w:r>
        <w:rPr/>
        <w:t>В продолжение рассуждений о политике Николая Первого хотелось бы остановиться на внешней политике этого периода.</w:t>
      </w:r>
    </w:p>
    <w:p>
      <w:pPr>
        <w:pStyle w:val="Normal"/>
        <w:rPr/>
      </w:pPr>
      <w:r>
        <w:rPr/>
        <w:t>Крупнейшим поражением России при Николае Первом является поражение в Крымской войне 1853-1856 годов, итогом которого был запрет России иметь военный флот и крепости на Черном море, а также создалась угроза превращения России во второстепенную державу.</w:t>
      </w:r>
    </w:p>
    <w:p>
      <w:pPr>
        <w:pStyle w:val="Normal"/>
        <w:rPr/>
      </w:pPr>
      <w:r>
        <w:rPr/>
        <w:t>К важным победам этого периода времени относятся:</w:t>
      </w:r>
    </w:p>
    <w:p>
      <w:pPr>
        <w:pStyle w:val="Normal"/>
        <w:rPr/>
      </w:pPr>
      <w:r>
        <w:rPr/>
        <w:t>Наваринское морское сражение, результатом которого был разгром турецкого флота;</w:t>
      </w:r>
    </w:p>
    <w:p>
      <w:pPr>
        <w:pStyle w:val="Normal"/>
        <w:rPr/>
      </w:pPr>
      <w:r>
        <w:rPr/>
        <w:t>война с Персией, закончившаяся Туркманчайским миром - к России отошла Восточная Армения (Эриванское и Нахичеванское ханства);</w:t>
      </w:r>
    </w:p>
    <w:p>
      <w:pPr>
        <w:pStyle w:val="Normal"/>
        <w:rPr/>
      </w:pPr>
      <w:r>
        <w:rPr/>
        <w:t>русско-турецкая война 1828-1829 годов, закончившаяся Андрианопольским мирным договором. К России отошли устье Дуная, восточное побережье Черного моря, территории Закавказья;</w:t>
      </w:r>
    </w:p>
    <w:p>
      <w:pPr>
        <w:pStyle w:val="Normal"/>
        <w:rPr/>
      </w:pPr>
      <w:r>
        <w:rPr/>
        <w:t>присоединение Северного Кавказа в результате Кавказской войны 1817-1864 годов.</w:t>
      </w:r>
    </w:p>
    <w:p>
      <w:pPr>
        <w:pStyle w:val="Normal"/>
        <w:rPr/>
      </w:pPr>
      <w:r>
        <w:rPr/>
        <w:t>В подтверждение тезиса о противоречивой сущности девятнадцатого века хотелось бы привести реформы Александра Второго и контрреформы Александра Третьего.</w:t>
      </w:r>
    </w:p>
    <w:p>
      <w:pPr>
        <w:pStyle w:val="Normal"/>
        <w:rPr/>
      </w:pPr>
      <w:r>
        <w:rPr/>
        <w:t>Время правления Александра Второго часто называют эпохой великих реформ, что не случайно.</w:t>
      </w:r>
    </w:p>
    <w:p>
      <w:pPr>
        <w:pStyle w:val="Normal"/>
        <w:rPr/>
      </w:pPr>
      <w:r>
        <w:rPr/>
        <w:t>Важнейшей реформой, по моему мнению, является крестьянская реформа 1861 года, в ходе которой было отменено крепостное право. Манифестом от 19 февраля 1861 года были провозглашены личная свобода крестьян и ряд их гражданских прав, а также каждому выделялся земельный надел.</w:t>
      </w:r>
    </w:p>
    <w:p>
      <w:pPr>
        <w:pStyle w:val="Normal"/>
        <w:rPr/>
      </w:pPr>
      <w:r>
        <w:rPr/>
        <w:t>Следующими реформами Александра Второго были Земская и Городская реформы 1864 и 1870 годов соответственно. Суть реформ: на местах вводили земства как всесословные органы самоуправления. Земства избирали исполнительные органы - земские управы. Основные функции их были фискальные и хозяйственные. Реформа городского самоуправления проводилась по таким же принципам. Сословные органы городского самоуправления заменялись всесословными - городской думой и городской управой. Функции новых органов городского самоуправления не выходили за рамки административно-хозяйственных.</w:t>
      </w:r>
    </w:p>
    <w:p>
      <w:pPr>
        <w:pStyle w:val="Normal"/>
        <w:rPr/>
      </w:pPr>
      <w:r>
        <w:rPr/>
        <w:t>Судебная реформа 1864 года была достаточно прогрессивной для этого времени. Создавалась единая судебная система на принципах всесословности, гласности судопроизводства, состязательности, защиты прав подсудимых, независимости судей от администрации. Вводились совершенно новые для России институты - суд присяжных, адвокатура и прокуратура.</w:t>
      </w:r>
    </w:p>
    <w:p>
      <w:pPr>
        <w:pStyle w:val="Normal"/>
        <w:rPr/>
      </w:pPr>
      <w:r>
        <w:rPr/>
        <w:t>Итогом реформ Александра Второго можно считать окончательное вступление России на путь буржуазного развития, но с сохранением пережитков феодализма.</w:t>
      </w:r>
    </w:p>
    <w:p>
      <w:pPr>
        <w:pStyle w:val="Normal"/>
        <w:rPr/>
      </w:pPr>
      <w:r>
        <w:rPr/>
        <w:t>В 1870-е гг. правительство замедлило ход реформ, а период с 1881 года является контрреформенным.</w:t>
      </w:r>
    </w:p>
    <w:p>
      <w:pPr>
        <w:pStyle w:val="Normal"/>
        <w:rPr/>
      </w:pPr>
      <w:r>
        <w:rPr/>
        <w:t>Контрреформы Александра Третьего в области образования:</w:t>
      </w:r>
    </w:p>
    <w:p>
      <w:pPr>
        <w:pStyle w:val="Normal"/>
        <w:rPr/>
      </w:pPr>
      <w:r>
        <w:rPr/>
        <w:t>временные правила о печати 1882 года - администрация получила право закрывать любой печатный орган без санкции суда;</w:t>
      </w:r>
    </w:p>
    <w:p>
      <w:pPr>
        <w:pStyle w:val="Normal"/>
        <w:rPr/>
      </w:pPr>
      <w:r>
        <w:rPr/>
        <w:t>новый Университетский устав 1884 года - по нему усилен контроль администрации за студентами, отменена автономия университетов;</w:t>
      </w:r>
    </w:p>
    <w:p>
      <w:pPr>
        <w:pStyle w:val="Normal"/>
        <w:rPr/>
      </w:pPr>
      <w:r>
        <w:rPr/>
        <w:t>был принят циркуляр о "кухаркиных детях" 1887 года - ограничен доступ в гимназии для выходцев из низших сословий.</w:t>
      </w:r>
    </w:p>
    <w:p>
      <w:pPr>
        <w:pStyle w:val="Normal"/>
        <w:rPr/>
      </w:pPr>
      <w:r>
        <w:rPr/>
        <w:t>Ревизия земской и городской реформ:</w:t>
      </w:r>
    </w:p>
    <w:p>
      <w:pPr>
        <w:pStyle w:val="Normal"/>
        <w:rPr/>
      </w:pPr>
      <w:r>
        <w:rPr/>
        <w:t>новое Положение о губернских и уездных земских учреждениях 1890 года - для городской курии имущественный ценз был увеличен, для дворянства - понижен;</w:t>
      </w:r>
    </w:p>
    <w:p>
      <w:pPr>
        <w:pStyle w:val="Normal"/>
        <w:rPr/>
      </w:pPr>
      <w:r>
        <w:rPr/>
        <w:t>новое Городовое положение 1892 года - круг избирателей ограничен в пользу более состоятельных слоев. Усилен элемент сословности и вмешательства администрации в дела самоуправления.</w:t>
      </w:r>
    </w:p>
    <w:p>
      <w:pPr>
        <w:pStyle w:val="Normal"/>
        <w:rPr/>
      </w:pPr>
      <w:r>
        <w:rPr/>
        <w:t>Ревизия судебной реформы:</w:t>
      </w:r>
    </w:p>
    <w:p>
      <w:pPr>
        <w:pStyle w:val="Normal"/>
        <w:rPr/>
      </w:pPr>
      <w:r>
        <w:rPr/>
        <w:t>судебные заседания по политическим делам должны были проводиться при закрытых дверях (1887 год)</w:t>
      </w:r>
    </w:p>
    <w:p>
      <w:pPr>
        <w:pStyle w:val="Normal"/>
        <w:rPr/>
      </w:pPr>
      <w:r>
        <w:rPr/>
        <w:t>суд присяжных практически был отменен в 1889 году.</w:t>
      </w:r>
    </w:p>
    <w:p>
      <w:pPr>
        <w:pStyle w:val="Normal"/>
        <w:rPr/>
      </w:pPr>
      <w:r>
        <w:rPr/>
        <w:t>Итоги внутренней политики Александра Третьего были противоречивыми. Подавление революционного движения, русификация окраин, укрепление роли поместного дворянства и вместе с тем стабилизация в обществе, успешное экономическое развитие. Однако большинство проблем, стоявших перед страной, не были решены. В дальнейшем они еще больше обострились и в конечном счете привели к революции.</w:t>
      </w:r>
    </w:p>
    <w:p>
      <w:pPr>
        <w:pStyle w:val="Normal"/>
        <w:rPr/>
      </w:pPr>
      <w:r>
        <w:rPr/>
        <w:t>Девятнадцатый век в истории России богат событиями, весьма разнообразными, разноликими. Существует множество суждений и оценок данной эпохи. Но тот факт, что данная эпоха абсолютно неоднородна и противоречива, неоспорим. В своем эссе я попыталась осветить наиболее важные процессы, происходящие в России в данный период времени. Блестящие победы и сокрушительные поражения, удачные с точки зрения последствий реформы и абсолютно провальные - все было в истории нашего государства. Но как бы то ни было, история не имеет сослагательного наклонения и рассуждать о том, что хорошо, а что плохо, как и о целесообразности действий императоров не стоит. В своем эссе я попыталась детализировано описать события девятнадцатого века, указать причины и последствия каких-либо событий, будь то реформы, победы или поражения и дать им объективную оценку.</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11">
    <w:name w:val="Текст Знак1"/>
    <w:qFormat/>
    <w:rPr>
      <w:rFonts w:ascii="Consolas;DejaVu Sans Mono" w:hAnsi="Consolas;DejaVu Sans Mono" w:eastAsia="Times New Roman" w:cs="Consolas;DejaVu Sans Mono"/>
      <w:color w:val="000000"/>
      <w:sz w:val="21"/>
      <w:szCs w:val="21"/>
      <w:lang w:val="uk-UA"/>
    </w:rPr>
  </w:style>
  <w:style w:type="character" w:styleId="Style8">
    <w:name w:val="Текст Знак"/>
    <w:qFormat/>
    <w:rPr>
      <w:rFonts w:ascii="Courier New" w:hAnsi="Courier New" w:eastAsia="Times New Roman"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10">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eastAsia="Times New Roman" w:cs="Times New Roman"/>
      <w:color w:val="000000"/>
      <w:sz w:val="28"/>
      <w:szCs w:val="28"/>
    </w:rPr>
  </w:style>
  <w:style w:type="character" w:styleId="21">
    <w:name w:val="Основной текст с отступом 2 Знак"/>
    <w:qFormat/>
    <w:rPr>
      <w:rFonts w:ascii="Times New Roman" w:hAnsi="Times New Roman" w:eastAsia="Times New Roman" w:cs="Times New Roman"/>
      <w:color w:val="000000"/>
      <w:sz w:val="28"/>
      <w:szCs w:val="28"/>
    </w:rPr>
  </w:style>
  <w:style w:type="character" w:styleId="31">
    <w:name w:val="Основной текст с отступом 3 Знак"/>
    <w:qFormat/>
    <w:rPr>
      <w:rFonts w:ascii="Times New Roman" w:hAnsi="Times New Roman" w:eastAsia="Times New Roman" w:cs="Times New Roman"/>
      <w:color w:val="000000"/>
      <w:sz w:val="16"/>
      <w:szCs w:val="16"/>
    </w:rPr>
  </w:style>
  <w:style w:type="character" w:styleId="Style13">
    <w:name w:val="Текст концевой сноски Знак"/>
    <w:qFormat/>
    <w:rPr>
      <w:rFonts w:ascii="Times New Roman" w:hAnsi="Times New Roman" w:eastAsia="Times New Roman" w:cs="Times New Roman"/>
      <w:color w:val="000000"/>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DejaVu Sans Mono" w:hAnsi="Consolas;DejaVu Sans Mono" w:eastAsia="Calibri;Century Gothic" w:cs="Consolas;DejaVu Sans Mono"/>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ind w:firstLine="72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04:00Z</dcterms:created>
  <dc:creator>Наташа</dc:creator>
  <dc:description/>
  <cp:keywords/>
  <dc:language>en-US</dc:language>
  <cp:lastModifiedBy>SYSTEM</cp:lastModifiedBy>
  <dcterms:modified xsi:type="dcterms:W3CDTF">2011-09-11T22:04:00Z</dcterms:modified>
  <cp:revision>2</cp:revision>
  <dc:subject/>
  <dc:title>Государственное образовательное учреждение высшего</dc:title>
</cp:coreProperties>
</file>