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В</w:t>
      </w:r>
      <w:r>
        <w:rPr>
          <w:sz w:val="28"/>
          <w:szCs w:val="32"/>
        </w:rPr>
        <w:t xml:space="preserve"> Московский архитектурный институ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(Государственная академия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Отч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чебно-ознакомительной практике по архитектурному материаловеде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осква 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именование объекта: "Росстройэкспо"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428"/>
        <w:gridCol w:w="5778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атериала и сведения о производител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раткая характеристика материала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"Глубокинский кирпич" Глубокинский завод силикатного кирпича существует на рынке производства строительных материалов уже более 25 лет. Продукция марки "Глубокинский кирпич" обладает исключительной прочностью и выдерживает нагрузки до 300 килограммов на квадратный сантиметр. Производственная мощность предприятия-100 миллионов условных кирпичей в год. Ежедневно на складе завода находится более 2 миллионов кирпичей в ассортименте. Постоянное внедрение инновационных технологий, в сочетании с использованием высокотехнологичного оборудования и уникальной сырьевой базы, обеспечивают высокое качество продукции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одукция марки "Глубокинский кирпич" состоит исключительно из кварцевого песка и извести, не содержит посторонних включений, обладает уникальными эстетическими свойствами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В производстве продукции используются светостойкие красители, содержащие окись железа , благодаря чему продукция со временем не теряет цвет. Основные цвета: белый, черный, желтый, розовый, оранжевый, зеленый, коричневый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  <w:lang w:val="en-US"/>
              </w:rPr>
              <w:t>duraAir</w:t>
            </w:r>
            <w:r>
              <w:rPr>
                <w:szCs w:val="24"/>
              </w:rPr>
              <w:t xml:space="preserve">. Компания ковровых покрытий, награжденных призом в номинации "инновация" на международной выставке покрытий для пола </w:t>
            </w:r>
            <w:r>
              <w:rPr>
                <w:szCs w:val="24"/>
                <w:lang w:val="en-US"/>
              </w:rPr>
              <w:t>Domotex</w:t>
            </w:r>
            <w:r>
              <w:rPr>
                <w:szCs w:val="24"/>
              </w:rPr>
              <w:t xml:space="preserve"> 2003 в Ганновере(Германия), а так же на международной выставке отделки делового интерьера </w:t>
            </w:r>
            <w:r>
              <w:rPr>
                <w:szCs w:val="24"/>
                <w:lang w:val="en-US"/>
              </w:rPr>
              <w:t>Orgatec</w:t>
            </w:r>
            <w:r>
              <w:rPr>
                <w:szCs w:val="24"/>
              </w:rPr>
              <w:t xml:space="preserve"> 2004 в Кёльне( Германия).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окрытия </w:t>
            </w:r>
            <w:r>
              <w:rPr>
                <w:szCs w:val="24"/>
                <w:lang w:val="en-US"/>
              </w:rPr>
              <w:t>duraAir</w:t>
            </w:r>
            <w:r>
              <w:rPr>
                <w:szCs w:val="24"/>
              </w:rPr>
              <w:t xml:space="preserve"> являются безопасными для здоровья человека, тесты продемонстрировали уменьшение количества вредоносных органических составляющих в воздухе по сравнению с использованием обычных напольных покрытий, значительно улучшает качество жизни людей, страдающих аллергией , очищая воздух от фольмадегидов., приводит к сокращению концетрации выбросов и загрязняющих веществ по сравнению с применением ковровых покрытий без </w:t>
            </w:r>
            <w:r>
              <w:rPr>
                <w:szCs w:val="24"/>
                <w:lang w:val="en-US"/>
              </w:rPr>
              <w:t>duraAir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Drevmarket</w:t>
            </w:r>
            <w:r>
              <w:rPr>
                <w:szCs w:val="24"/>
              </w:rPr>
              <w:t>. Торговый до "Древмаркет" обладает полным циклом производства высококачественной термодревесины любого профиля : от лесозаготовки до службы доставки и монтажа.Термодеррво является идеальным материалом для внутренней и наружней обшивки домов, саун, бань, мощения полов. Открытых террас. Патио, садовых дорожек и т.д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зменная стабильность: по окончании процесса обработки стабильность геометрических размеров при любых перепадах влажности температуры окружающей среды улучшается в 10-15 раз. Риск абхания снижается до 90%. Дерево приобретает иммунитет к любым видам коррозии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Теплоизоляционные свойства улучшаются на 30%, что облегчает поддержание в помещении желаемой температуры. Является экологически чистым и абсолютно безвредным для человека материалом. Процесс термообработки улучшает эстетические характеристики древесины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Мрамор и керамогранит, ООО"Венеция. камень и керамика"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2"/>
              </w:rPr>
              <w:t>Экологически чистый материал, разнообразие фактур, цвета,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Керамогранит – неэмалированная керамическая плитка одинарного обжига, морозоустойчивая и очень прочная, изготовляется из светлых сортов глины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2"/>
              </w:rPr>
              <w:t xml:space="preserve">Морозоустойчивость – </w:t>
            </w:r>
            <w:r>
              <w:rPr>
                <w:szCs w:val="22"/>
                <w:lang w:val="en-US"/>
              </w:rPr>
              <w:t>UNI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EN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ISO</w:t>
            </w:r>
            <w:r>
              <w:rPr>
                <w:szCs w:val="22"/>
              </w:rPr>
              <w:t xml:space="preserve"> -10545-12, после 10 циклов испытания нет повреждений, Коробление - +0.8%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Прямизна поверхности +0.2%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Водопоглащение &lt;0.1%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Усилие на излом Толщина ≥ 7.5</w:t>
            </w:r>
            <w:r>
              <w:rPr>
                <w:szCs w:val="22"/>
                <w:lang w:val="en-US"/>
              </w:rPr>
              <w:t>mm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Ср. знач. ≥ 2000ⁿ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Устойчивость к тепловому перепаду – после 10 циклов нет повреждений.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Прочность на изгиб -≥40 МПа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2"/>
              </w:rPr>
              <w:t xml:space="preserve">Паркетная доска, </w:t>
            </w:r>
            <w:r>
              <w:rPr>
                <w:szCs w:val="22"/>
                <w:lang w:val="en-US"/>
              </w:rPr>
              <w:t>Karelia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Разнообразие выбора цвета, Производится из отборной древесины. Международные сертификаты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2"/>
                <w:lang w:val="en-US"/>
              </w:rPr>
              <w:t>SFS</w:t>
            </w:r>
            <w:r>
              <w:rPr>
                <w:szCs w:val="22"/>
              </w:rPr>
              <w:t>-</w:t>
            </w:r>
            <w:r>
              <w:rPr>
                <w:szCs w:val="22"/>
                <w:lang w:val="en-US"/>
              </w:rPr>
              <w:t>EN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ISO</w:t>
            </w:r>
            <w:r>
              <w:rPr>
                <w:szCs w:val="22"/>
              </w:rPr>
              <w:t xml:space="preserve"> 14001 и </w:t>
            </w:r>
            <w:r>
              <w:rPr>
                <w:szCs w:val="22"/>
                <w:lang w:val="en-US"/>
              </w:rPr>
              <w:t>SFS</w:t>
            </w:r>
            <w:r>
              <w:rPr>
                <w:szCs w:val="22"/>
              </w:rPr>
              <w:t>-</w:t>
            </w:r>
            <w:r>
              <w:rPr>
                <w:szCs w:val="22"/>
                <w:lang w:val="en-US"/>
              </w:rPr>
              <w:t>EN</w:t>
            </w:r>
            <w:r>
              <w:rPr>
                <w:szCs w:val="22"/>
              </w:rPr>
              <w:t xml:space="preserve"> 9001. Клеи, растворители и лаки, которые используются в производстве не содержат формальдегида и не выделяют в воздух никаких вредных веществ.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Доска двухполосная, размер: 14х188х2085 мм,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Твердость по бриннелю 3,0-3,2, покрытие лак или масло, класс экологического качества -1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Напольная плитка, </w:t>
            </w:r>
            <w:r>
              <w:rPr>
                <w:szCs w:val="22"/>
                <w:lang w:val="en-US"/>
              </w:rPr>
              <w:t>Tagina</w:t>
            </w:r>
            <w:r>
              <w:rPr>
                <w:szCs w:val="22"/>
              </w:rPr>
              <w:t>, Италия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2"/>
              </w:rPr>
              <w:t>Разнообразие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выбора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цвета</w:t>
            </w:r>
            <w:r>
              <w:rPr>
                <w:szCs w:val="22"/>
                <w:lang w:val="en-US"/>
              </w:rPr>
              <w:t xml:space="preserve">, </w:t>
            </w:r>
            <w:r>
              <w:rPr>
                <w:szCs w:val="22"/>
              </w:rPr>
              <w:t>фактуры</w:t>
            </w:r>
            <w:r>
              <w:rPr>
                <w:szCs w:val="22"/>
                <w:lang w:val="en-US"/>
              </w:rPr>
              <w:t xml:space="preserve">, </w:t>
            </w:r>
            <w:r>
              <w:rPr>
                <w:szCs w:val="22"/>
              </w:rPr>
              <w:t>разные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коллекции</w:t>
            </w:r>
            <w:r>
              <w:rPr>
                <w:szCs w:val="22"/>
                <w:lang w:val="en-US"/>
              </w:rPr>
              <w:t xml:space="preserve">, </w:t>
            </w:r>
            <w:r>
              <w:rPr>
                <w:szCs w:val="22"/>
              </w:rPr>
              <w:t>Морозостойкость</w:t>
            </w:r>
            <w:r>
              <w:rPr>
                <w:szCs w:val="22"/>
                <w:lang w:val="en-US"/>
              </w:rPr>
              <w:t xml:space="preserve"> – EN 202 – ISO 10545 – ASTM C 1026, Ambrasion resistance: PEI 4, Stratch resistance : MOHS 8, </w:t>
            </w:r>
            <w:r>
              <w:rPr>
                <w:szCs w:val="22"/>
              </w:rPr>
              <w:t>толщина</w:t>
            </w:r>
            <w:r>
              <w:rPr>
                <w:szCs w:val="22"/>
                <w:lang w:val="en-US"/>
              </w:rPr>
              <w:t xml:space="preserve"> 16</w:t>
            </w:r>
            <w:r>
              <w:rPr>
                <w:szCs w:val="22"/>
              </w:rPr>
              <w:t>мм</w:t>
            </w:r>
            <w:r>
              <w:rPr>
                <w:szCs w:val="22"/>
                <w:lang w:val="en-US"/>
              </w:rPr>
              <w:t xml:space="preserve">, R=9/10, </w:t>
            </w:r>
            <w:r>
              <w:rPr>
                <w:szCs w:val="22"/>
              </w:rPr>
              <w:t>Водопоглащение</w:t>
            </w:r>
            <w:r>
              <w:rPr>
                <w:szCs w:val="22"/>
                <w:lang w:val="en-US"/>
              </w:rPr>
              <w:t xml:space="preserve"> &lt;0,2% , </w:t>
            </w:r>
            <w:r>
              <w:rPr>
                <w:szCs w:val="22"/>
              </w:rPr>
              <w:t>класс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экологического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качества</w:t>
            </w:r>
            <w:r>
              <w:rPr>
                <w:szCs w:val="22"/>
                <w:lang w:val="en-US"/>
              </w:rPr>
              <w:t xml:space="preserve"> -1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именование объекта: "Мосархинформ"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932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атериала и сведения о производител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Краткая характеристика материала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Alutech</w:t>
            </w:r>
            <w:r>
              <w:rPr>
                <w:szCs w:val="24"/>
              </w:rPr>
              <w:t>. Компания "Алютех" - одна из ведущих компаний Европы в области производства пофилей, комплектующих приводов для роллетных систем. Роллеты "Алютех" установлены на тысячах объектов в различных странах Европы. Передовые технологические линии и квалифицированный персонал позволили компании "Алютех" обеспечить производство высококонкурентной продукции, соответствующей строгим европейским стандартам и качетсвам и безопасности. Качество и экологическая чистота используемых сырьевых материалов подтверждены международными сертификатами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сновным материалом, из которого изготавливаются роллетные системы, является алюминий. Его отличают : экологическая чистота, коррозийная стойкость, устойчивость к ультрафиолетовым лучам и атмосферным воздействиям. Прочностные характеристики алюминиевых сплавов прекрасно сохраняются при низких температурах. Надежность конструкции гарантирована в любых климатических условиях. Даже после многих лет эксплуатации "Алютех" выглядят как новее благодаря надежному полимерному покрытию. Возможно различное цветовое решение.</w:t>
            </w:r>
          </w:p>
        </w:tc>
      </w:tr>
      <w:tr>
        <w:trPr>
          <w:trHeight w:val="582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Компания "Псп Санкт-Петербург" - совместное российско-немецкое предприятие, с 22006 года осуществляющее в России производство товаров немецкого бренда "</w:t>
            </w:r>
            <w:r>
              <w:rPr>
                <w:szCs w:val="24"/>
                <w:lang w:val="en-US"/>
              </w:rPr>
              <w:t>PUFAS</w:t>
            </w:r>
            <w:r>
              <w:rPr>
                <w:szCs w:val="24"/>
              </w:rPr>
              <w:t>". Компания была основана совместно с немецким концерном "</w:t>
            </w:r>
            <w:r>
              <w:rPr>
                <w:szCs w:val="24"/>
                <w:lang w:val="en-US"/>
              </w:rPr>
              <w:t>PUFAS</w:t>
            </w:r>
            <w:r>
              <w:rPr>
                <w:szCs w:val="24"/>
              </w:rPr>
              <w:t>", "</w:t>
            </w:r>
            <w:r>
              <w:rPr>
                <w:szCs w:val="24"/>
                <w:lang w:val="en-US"/>
              </w:rPr>
              <w:t>Glutolin</w:t>
            </w:r>
            <w:r>
              <w:rPr>
                <w:szCs w:val="24"/>
              </w:rPr>
              <w:t>", "</w:t>
            </w:r>
            <w:r>
              <w:rPr>
                <w:szCs w:val="24"/>
                <w:lang w:val="en-US"/>
              </w:rPr>
              <w:t>Decotrik</w:t>
            </w:r>
            <w:r>
              <w:rPr>
                <w:szCs w:val="24"/>
              </w:rPr>
              <w:t>". Завод имеет высокотехнологичное автомотизированное оборудование коцерна "</w:t>
            </w:r>
            <w:r>
              <w:rPr>
                <w:szCs w:val="24"/>
                <w:lang w:val="en-US"/>
              </w:rPr>
              <w:t>Wilhhelm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Niemann</w:t>
            </w:r>
            <w:r>
              <w:rPr>
                <w:szCs w:val="24"/>
              </w:rPr>
              <w:t>". Современная лаборатория на территории завода постоянно контролирует качества готовой продукции. Широкая ассортиментная линейка производимой для домашнего и профессионального использования продукции позволяет конечному потребителю подобрать продукт, идеально отвечающий поставленной задаче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Широкий ассортимент красок: для обоев вододисперсионная (применияется для окрашивания тектурных обоев внутри сухих и влажных помещений: экономичная, моющаяся, ароматизированная, без органических растворителей);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ля потолка вододисперсионная ( применчется для окрашивания потолков сухих и влажных помещений:экономичная, высокая укрывистость, высокая степень белезны, без органических растворителей );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ля ванной вододисперсионная (применяется для стен и потолков внутри помещений с повышенной влажностью: ванные комнаты, кухни и т.д. Пригодна для нанесения для нанесения на все минеральные поверхности, гипсокартонные плиты, различные струтурные обои под покраску.</w:t>
            </w:r>
          </w:p>
        </w:tc>
      </w:tr>
      <w:tr>
        <w:trPr>
          <w:trHeight w:val="416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  <w:lang w:val="en-US"/>
              </w:rPr>
              <w:t>KIMA</w:t>
            </w:r>
            <w:r>
              <w:rPr>
                <w:szCs w:val="24"/>
              </w:rPr>
              <w:t xml:space="preserve">. Кабели компании </w:t>
            </w:r>
            <w:r>
              <w:rPr>
                <w:szCs w:val="24"/>
                <w:lang w:val="en-US"/>
              </w:rPr>
              <w:t>KIMA</w:t>
            </w:r>
            <w:r>
              <w:rPr>
                <w:szCs w:val="24"/>
              </w:rPr>
              <w:t xml:space="preserve"> бронированы и экранированы. Имеют защиту </w:t>
            </w:r>
            <w:r>
              <w:rPr>
                <w:szCs w:val="24"/>
                <w:lang w:val="en-US"/>
              </w:rPr>
              <w:t>Armoring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classic</w:t>
            </w:r>
            <w:r>
              <w:rPr>
                <w:szCs w:val="24"/>
              </w:rPr>
              <w:t xml:space="preserve">.Для изготовления внутренней изоляции кабелей использован специально разработанный поперечно-сшитый полиэтилен с особым распределением кристаллизованных и аморфных зон.Также разработана униакльная технология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br w:type="page"/>
      </w:r>
      <w:r>
        <w:rPr>
          <w:sz w:val="28"/>
          <w:szCs w:val="32"/>
        </w:rPr>
        <w:t>Наименование объекта: "Экспорт на Нахимовском"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540"/>
        <w:gridCol w:w="4666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32"/>
              </w:rPr>
            </w:pPr>
            <w:r>
              <w:rPr>
                <w:szCs w:val="28"/>
              </w:rPr>
              <w:t>Наименование материала и сведения о производителе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32"/>
              </w:rPr>
            </w:pPr>
            <w:r>
              <w:rPr>
                <w:szCs w:val="28"/>
              </w:rPr>
              <w:t>Краткая характеристика материала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</w:rPr>
              <w:t>1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 xml:space="preserve">Декоративное покрытие </w:t>
            </w:r>
            <w:r>
              <w:rPr>
                <w:szCs w:val="22"/>
                <w:lang w:val="en-US"/>
              </w:rPr>
              <w:t>Polistof</w:t>
            </w:r>
            <w:r>
              <w:rPr>
                <w:szCs w:val="22"/>
              </w:rPr>
              <w:t>, "Франс-Деко’Р"-дистрибьютер, Россия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2"/>
              </w:rPr>
              <w:t>Настенное декоративное покрытие .Полихромная краска с бархатистым эффектом. Экологически чистое, прочное моющее покрытие на водной основе.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Удельный вес -1160+30г/л при +20 С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2"/>
              </w:rPr>
              <w:t>вязкость – 10600+500Гц, разнообразие цвета, стойкость к чистке &gt; 1000 циклов, стойкость к мытью - &gt;2000 циклов, стойкость к истиранию &gt;5000 циклов.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Класс экологического качества – 1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Расход: банка 1л на 6-7м²(два слоя)</w:t>
            </w:r>
          </w:p>
        </w:tc>
      </w:tr>
      <w:tr>
        <w:trPr>
          <w:trHeight w:val="62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32"/>
                <w:lang w:val="en-US"/>
              </w:rPr>
            </w:pPr>
            <w:r>
              <w:rPr>
                <w:szCs w:val="32"/>
              </w:rPr>
              <w:t>2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олиальт-одно из первых российских предприятий по выпуску сотового поликарбоната и сотового полипропилена. Еще на стадии разработки проекта с целью компании был вывод на отечественный рынок российского продукта, отвечающего международным стандартам качества. На заводе круглосуточно функционирует многоступенчатая система контроля качества. Персона завода "Полиальт" прошел стажировку в учебном центре компании </w:t>
            </w:r>
            <w:r>
              <w:rPr>
                <w:szCs w:val="24"/>
                <w:lang w:val="en-US"/>
              </w:rPr>
              <w:t>Omipa</w:t>
            </w:r>
            <w:r>
              <w:rPr>
                <w:szCs w:val="24"/>
              </w:rPr>
              <w:t xml:space="preserve"> в Италии. Завод располагает складским комплексом, который позволяет хранить от 350 до 450 тонн продукции, что обеспечивает ее достаточный запас и ассортимент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Для производства сотового поликарбоната </w:t>
            </w:r>
            <w:r>
              <w:rPr>
                <w:szCs w:val="24"/>
                <w:lang w:val="en-US"/>
              </w:rPr>
              <w:t>Sellex</w:t>
            </w:r>
            <w:r>
              <w:rPr>
                <w:szCs w:val="24"/>
              </w:rPr>
              <w:t xml:space="preserve"> используется высококачественное сырье немецкой компании </w:t>
            </w:r>
            <w:r>
              <w:rPr>
                <w:szCs w:val="24"/>
                <w:lang w:val="en-US"/>
              </w:rPr>
              <w:t>Bayer</w:t>
            </w:r>
            <w:r>
              <w:rPr>
                <w:szCs w:val="24"/>
              </w:rPr>
              <w:t xml:space="preserve">.Для производства сотового полипропилена </w:t>
            </w:r>
            <w:r>
              <w:rPr>
                <w:szCs w:val="24"/>
                <w:lang w:val="en-US"/>
              </w:rPr>
              <w:t>Sellex</w:t>
            </w:r>
            <w:r>
              <w:rPr>
                <w:szCs w:val="24"/>
              </w:rPr>
              <w:t xml:space="preserve"> используется сырье компании </w:t>
            </w:r>
            <w:r>
              <w:rPr>
                <w:szCs w:val="24"/>
                <w:lang w:val="en-US"/>
              </w:rPr>
              <w:t>Total</w:t>
            </w:r>
            <w:r>
              <w:rPr>
                <w:szCs w:val="24"/>
              </w:rPr>
              <w:t xml:space="preserve"> и </w:t>
            </w:r>
            <w:r>
              <w:rPr>
                <w:szCs w:val="24"/>
                <w:lang w:val="en-US"/>
              </w:rPr>
              <w:t>Borealis</w:t>
            </w:r>
            <w:r>
              <w:rPr>
                <w:szCs w:val="24"/>
              </w:rPr>
              <w:t xml:space="preserve">. Ячеистый листовой поликарбонат содержит воздух, который располагается в пустотах между листами поликарбоната. Именно воздух обеспечивает высокие теплоизоляционные свойства продукции, а ребра жесткости - большую конструктивную прочность по отношению к весу. Сотовый поликарбонат </w:t>
            </w:r>
            <w:r>
              <w:rPr>
                <w:szCs w:val="24"/>
                <w:lang w:val="en-US"/>
              </w:rPr>
              <w:t>Sellex</w:t>
            </w:r>
            <w:r>
              <w:rPr>
                <w:szCs w:val="24"/>
              </w:rPr>
              <w:t xml:space="preserve"> предназначен для создания светопрозрачных конструкций. Сотовый поликарбонат </w:t>
            </w:r>
            <w:r>
              <w:rPr>
                <w:szCs w:val="24"/>
                <w:lang w:val="en-US"/>
              </w:rPr>
              <w:t>Sellex</w:t>
            </w:r>
            <w:r>
              <w:rPr>
                <w:szCs w:val="24"/>
              </w:rPr>
              <w:t xml:space="preserve"> используется для упаковки в качестве прокладки между рядами для транспортировки стеклотары или вырубной тары многоразового использования. Кроме того, его используют в строительстве, рекламе , полиграфии и садоводстве.</w:t>
            </w:r>
          </w:p>
        </w:tc>
      </w:tr>
      <w:tr>
        <w:trPr>
          <w:trHeight w:val="1260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</w:rPr>
              <w:t>3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  <w:lang w:val="en-US"/>
              </w:rPr>
            </w:pPr>
            <w:r>
              <w:rPr>
                <w:szCs w:val="24"/>
              </w:rPr>
              <w:t>Venezia ceramics. Компания, специально созданная для российского рынка, является поставщиком керамогранита двух лучших фабрик Юго-Восточной Азии - "Venezia ceramics" и "Eagle brand ceramics". Это превосходный пример гармоничного сочетания лучших европейских традиций (фабрики работают на итальянском оборудовании) и достоинств продукции китайского производства (низкая цена). Уникальность компании заключается в том, что она работает как с керамогранитом, так и с натуральным камнем. Действует цех по изготовлению гранитных и мраморных столешниц, подоконников, ступеней, и т.д., а также есть предложения напольных покрытий из ценных пород дерева. Керамогранит компании соответствует международным и российским требованиям. Госстрой РФ внес компанию "Венеция. Камень и керамика" в ограниченный круг поставщиков, продукция которых может использоваться для создания вентилируемых фасадов (Техническое свидетельство Госстроя РФ ТС-07-1119-05). За два года работы на российском рынке компания собрала более тысячи постоянных клиентов от частных лиц до архитектурных, дизайнерских бюро и строительных компаний. Компания предлагает керамогранитную плитку трех видов: полированный, матовый и рельефный. На складе находится продукция пятнадцати серий всех размеров и более ста расцветок (моноколоры, зернистые в структурах мрамора, гранита, травертина и доломита, с разводами, прожилками, вкраплениями), словом, на любой вкус, от нетребовательного до самого взыскательного. нанесения слоя изоляции на нагревательные проводники. В результате изоляции кабелей полностью отсутствуют микро пузырьки воздуха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мпания предлагает керамогранитную плитку трех видов: полированный, матовый и рельефный. На складе находится продукция пятнадцати серий всех размеров и более ста расцветок (моноколоры, зернистые в структурах мрамора, гранита, травертина и доломита, с разводами, прожилками, вкраплениями), словом, на любой вкус, от нетребовательного до самого взыскательного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Компанией </w:t>
            </w:r>
            <w:r>
              <w:rPr>
                <w:szCs w:val="24"/>
                <w:lang w:val="en-US"/>
              </w:rPr>
              <w:t>KIMA</w:t>
            </w:r>
            <w:r>
              <w:rPr>
                <w:szCs w:val="24"/>
              </w:rPr>
              <w:t xml:space="preserve"> разработана уникальная технология размещения нагревательных проводников внутри кабеля.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именение: обогрев желобов и водостоков; обогрев подъездных путей; обогрев трубопровода и т.д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именование объекта: ООО "Итаком"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079"/>
        <w:gridCol w:w="6127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материала и сведения о производител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Краткая характеристика материала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</w:rPr>
              <w:t>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 xml:space="preserve">Керамическая плитка, </w:t>
            </w:r>
            <w:r>
              <w:rPr>
                <w:szCs w:val="22"/>
                <w:lang w:val="en-US"/>
              </w:rPr>
              <w:t>ABK</w:t>
            </w:r>
            <w:r>
              <w:rPr>
                <w:szCs w:val="22"/>
              </w:rPr>
              <w:t>, коллекция</w:t>
            </w:r>
            <w:r>
              <w:rPr>
                <w:szCs w:val="22"/>
                <w:lang w:val="en-US"/>
              </w:rPr>
              <w:t>Lodge</w:t>
            </w:r>
            <w:r>
              <w:rPr>
                <w:szCs w:val="22"/>
              </w:rPr>
              <w:t>, Итали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2"/>
              </w:rPr>
              <w:t xml:space="preserve">Разнообразие выбора цвета, фактуры, размеров. Международные сертификаты </w:t>
            </w:r>
            <w:r>
              <w:rPr>
                <w:szCs w:val="22"/>
                <w:lang w:val="en-US"/>
              </w:rPr>
              <w:t>ISO</w:t>
            </w:r>
            <w:r>
              <w:rPr>
                <w:szCs w:val="22"/>
              </w:rPr>
              <w:t xml:space="preserve"> 1054/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2"/>
                <w:lang w:val="en-US"/>
              </w:rPr>
              <w:t>ISO</w:t>
            </w:r>
            <w:r>
              <w:rPr>
                <w:szCs w:val="22"/>
              </w:rPr>
              <w:t xml:space="preserve"> 10545/2. толщина 16 мм, </w:t>
            </w:r>
            <w:r>
              <w:rPr>
                <w:szCs w:val="22"/>
                <w:lang w:val="en-US"/>
              </w:rPr>
              <w:t>R</w:t>
            </w:r>
            <w:r>
              <w:rPr>
                <w:szCs w:val="22"/>
              </w:rPr>
              <w:t>=9/1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Размеры 30*30, 60*60, 30*60.</w:t>
            </w:r>
          </w:p>
          <w:p>
            <w:pPr>
              <w:pStyle w:val="Normal"/>
              <w:tabs>
                <w:tab w:val="clear" w:pos="708"/>
                <w:tab w:val="left" w:pos="6175" w:leader="none"/>
              </w:tabs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Водопоглащение &lt;0,2% , класс экологического качества -1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</w:rPr>
              <w:t>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 xml:space="preserve">Напольная плитка, коллекция </w:t>
            </w:r>
            <w:r>
              <w:rPr>
                <w:szCs w:val="22"/>
                <w:lang w:val="en-US"/>
              </w:rPr>
              <w:t>Malindi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val="en-US"/>
              </w:rPr>
              <w:t>ABK</w:t>
            </w:r>
            <w:r>
              <w:rPr>
                <w:szCs w:val="22"/>
              </w:rPr>
              <w:t>, Итали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2"/>
              </w:rPr>
              <w:t>Разнообразие выбора цвета, фактуры, размеров. Морозостойкость</w:t>
            </w:r>
            <w:r>
              <w:rPr>
                <w:szCs w:val="22"/>
                <w:lang w:val="en-US"/>
              </w:rPr>
              <w:t xml:space="preserve"> – EN 202 – ISO 10545 – ASTM C 1026, Ambrasion resistance: PEI 4,</w:t>
            </w:r>
          </w:p>
          <w:p>
            <w:pPr>
              <w:pStyle w:val="Normal"/>
              <w:tabs>
                <w:tab w:val="clear" w:pos="708"/>
                <w:tab w:val="left" w:pos="6175" w:leader="none"/>
              </w:tabs>
              <w:suppressAutoHyphens w:val="true"/>
              <w:spacing w:lineRule="auto" w:line="360"/>
              <w:rPr/>
            </w:pPr>
            <w:r>
              <w:rPr>
                <w:szCs w:val="22"/>
                <w:lang w:val="en-US"/>
              </w:rPr>
              <w:t xml:space="preserve">Stratch resistance : MOHS 8, </w:t>
            </w:r>
            <w:r>
              <w:rPr>
                <w:szCs w:val="22"/>
              </w:rPr>
              <w:t>толщина</w:t>
            </w:r>
            <w:r>
              <w:rPr>
                <w:szCs w:val="22"/>
                <w:lang w:val="en-US"/>
              </w:rPr>
              <w:t xml:space="preserve"> 16</w:t>
            </w:r>
            <w:r>
              <w:rPr>
                <w:szCs w:val="22"/>
              </w:rPr>
              <w:t>мм</w:t>
            </w:r>
            <w:r>
              <w:rPr>
                <w:szCs w:val="22"/>
                <w:lang w:val="en-US"/>
              </w:rPr>
              <w:t>, R=9/10,</w:t>
            </w:r>
          </w:p>
          <w:p>
            <w:pPr>
              <w:pStyle w:val="Normal"/>
              <w:tabs>
                <w:tab w:val="clear" w:pos="708"/>
                <w:tab w:val="left" w:pos="6175" w:leader="none"/>
              </w:tabs>
              <w:suppressAutoHyphens w:val="true"/>
              <w:spacing w:lineRule="auto" w:line="360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Водопоглащение &lt;0,2% , класс экологического качества -1 </w:t>
            </w:r>
          </w:p>
        </w:tc>
      </w:tr>
      <w:tr>
        <w:trPr>
          <w:trHeight w:val="14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32"/>
                <w:lang w:val="en-US"/>
              </w:rPr>
            </w:pPr>
            <w:r>
              <w:rPr>
                <w:szCs w:val="32"/>
              </w:rPr>
              <w:t>3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2"/>
              </w:rPr>
              <w:t xml:space="preserve">Деревянные двери, </w:t>
            </w:r>
            <w:r>
              <w:rPr>
                <w:szCs w:val="22"/>
                <w:lang w:val="en-US"/>
              </w:rPr>
              <w:t>Garofoli</w:t>
            </w:r>
            <w:r>
              <w:rPr>
                <w:szCs w:val="22"/>
              </w:rPr>
              <w:t>, Итали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5" w:leader="none"/>
              </w:tabs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Разнообразие стилей, фактуры, размеров.</w:t>
            </w:r>
          </w:p>
          <w:p>
            <w:pPr>
              <w:pStyle w:val="Normal"/>
              <w:tabs>
                <w:tab w:val="clear" w:pos="708"/>
                <w:tab w:val="left" w:pos="6175" w:leader="none"/>
              </w:tabs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 xml:space="preserve">Международные сертификаты </w:t>
            </w:r>
            <w:r>
              <w:rPr>
                <w:szCs w:val="22"/>
                <w:lang w:val="en-US"/>
              </w:rPr>
              <w:t>UNI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EN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ISO</w:t>
            </w:r>
            <w:r>
              <w:rPr>
                <w:szCs w:val="22"/>
              </w:rPr>
              <w:t xml:space="preserve">-9001 </w:t>
            </w:r>
            <w:r>
              <w:rPr>
                <w:szCs w:val="22"/>
                <w:lang w:val="en-US"/>
              </w:rPr>
              <w:t>certificato</w:t>
            </w:r>
            <w:r>
              <w:rPr>
                <w:szCs w:val="22"/>
              </w:rPr>
              <w:t xml:space="preserve"> #501001029. </w:t>
            </w:r>
          </w:p>
          <w:p>
            <w:pPr>
              <w:pStyle w:val="Normal"/>
              <w:tabs>
                <w:tab w:val="clear" w:pos="708"/>
                <w:tab w:val="left" w:pos="6175" w:leader="none"/>
              </w:tabs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Дуб. Шумоизоляция, прочность, долговечность.</w:t>
            </w:r>
          </w:p>
        </w:tc>
      </w:tr>
      <w:tr>
        <w:trPr>
          <w:trHeight w:val="150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32"/>
              </w:rPr>
            </w:pPr>
            <w:r>
              <w:rPr>
                <w:szCs w:val="32"/>
              </w:rPr>
              <w:t>4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2"/>
              </w:rPr>
              <w:t xml:space="preserve">Металлические кухни, </w:t>
            </w:r>
            <w:r>
              <w:rPr>
                <w:szCs w:val="22"/>
                <w:lang w:val="en-US"/>
              </w:rPr>
              <w:t>Restart</w:t>
            </w:r>
            <w:r>
              <w:rPr>
                <w:szCs w:val="22"/>
              </w:rPr>
              <w:t>, Италия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5" w:leader="none"/>
              </w:tabs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Разнообразие цветов, отделки, размеров.</w:t>
            </w:r>
          </w:p>
          <w:p>
            <w:pPr>
              <w:pStyle w:val="Normal"/>
              <w:tabs>
                <w:tab w:val="clear" w:pos="708"/>
                <w:tab w:val="left" w:pos="6175" w:leader="none"/>
              </w:tabs>
              <w:suppressAutoHyphens w:val="true"/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Латунь, Никель – краны, полочки.</w:t>
            </w:r>
          </w:p>
          <w:p>
            <w:pPr>
              <w:pStyle w:val="Normal"/>
              <w:tabs>
                <w:tab w:val="clear" w:pos="708"/>
                <w:tab w:val="left" w:pos="6175" w:leader="none"/>
              </w:tabs>
              <w:suppressAutoHyphens w:val="true"/>
              <w:spacing w:lineRule="auto" w:line="360"/>
              <w:rPr>
                <w:szCs w:val="22"/>
                <w:lang w:val="en-US"/>
              </w:rPr>
            </w:pPr>
            <w:r>
              <w:rPr>
                <w:szCs w:val="22"/>
              </w:rPr>
              <w:t>Духовые шкафы-медь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именование объекта: Дом на Брестской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447"/>
        <w:gridCol w:w="4759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32"/>
              </w:rPr>
            </w:pPr>
            <w:r>
              <w:rPr>
                <w:szCs w:val="28"/>
              </w:rPr>
              <w:t>Наименование материала и сведения о производителе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32"/>
              </w:rPr>
            </w:pPr>
            <w:r>
              <w:rPr>
                <w:szCs w:val="28"/>
              </w:rPr>
              <w:t>Краткая характеристика материала</w:t>
            </w:r>
          </w:p>
        </w:tc>
      </w:tr>
      <w:tr>
        <w:trPr>
          <w:trHeight w:val="438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</w:rPr>
              <w:t>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BENETTON. </w:t>
            </w:r>
            <w:r>
              <w:rPr>
                <w:szCs w:val="24"/>
              </w:rPr>
              <w:t xml:space="preserve">1998 году, под маркой United Colors of Benetton, начинается производство собственных декоративных материалов для обустройства дома. Развивать это направление Benetton начинает с интерьерных красок с принципиально новой цветовой концепцией. Впервые эти краски появились в Великобритании и с успехом разошлись по всей Европе. Сегодня декоративные краски United Colors of Benetton продаются практически во всех странах Европы (Англии, Франции, Швейцарии, Германии, Италии и т.д.). Краски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  <w:szCs w:val="24"/>
                <w:u w:val="single"/>
              </w:rPr>
              <w:t>Акриловые краски United Colors of Benetton</w:t>
            </w:r>
            <w:r>
              <w:rPr>
                <w:szCs w:val="24"/>
              </w:rPr>
              <w:t xml:space="preserve"> - это </w:t>
            </w:r>
            <w:r>
              <w:rPr>
                <w:rStyle w:val="Emphasis"/>
                <w:bCs/>
                <w:i w:val="false"/>
                <w:szCs w:val="24"/>
              </w:rPr>
              <w:t>декоративные акриловые краски</w:t>
            </w:r>
            <w:r>
              <w:rPr>
                <w:szCs w:val="24"/>
              </w:rPr>
              <w:t xml:space="preserve"> на водной основе. Современные декоративные краски, используемые в отделке стен и потолков, очень часто называют водоэмульсионными или водными красками. Это верно только отчасти. Хорошо известные всем водоэмульсионные краски (водно-дисперсионные или водные краски) были основой для создания современных акриловых красок.</w:t>
            </w:r>
          </w:p>
        </w:tc>
      </w:tr>
      <w:tr>
        <w:trPr>
          <w:trHeight w:val="2116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</w:rPr>
              <w:t>2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United Colors of Benetton это модные, яркие и экологически чистые акриловые краски на водной основе.</w:t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StrongEmphasis"/>
                <w:b w:val="false"/>
                <w:b w:val="false"/>
                <w:bCs w:val="false"/>
                <w:szCs w:val="24"/>
              </w:rPr>
            </w:pPr>
            <w:r>
              <w:rPr>
                <w:szCs w:val="24"/>
              </w:rPr>
              <w:t>Eco Tapeter. На обойной фабрике в г. Hallsberg в 1880 году двое коллег по работе, уволившись, основали каждый свою фабрику. Johan Alfred Hedenstrom основал обойную фабрику в городе Norrkoping, а Carl Fredrik Engblad начал своё производство на обойной фабрике в г. Goteborg. Бизнес шел относительно хорошо и в 1906 году Engblad купил еще одну, вновь открытую обойную фабрику Ljungqvist в г. Norrkoping. А пятнадцать лет спустя он основал еще одно предприятие в г.Goteborg, которое назвал "обойная фабрика Engblad". В 1969 году эти четыре предприятия объединились и образовали Engblad &amp; Co, одну из крупнейших обойных фабрик в Скандинавии, которое впоследствии получило название Eco Tapeter AB. В начале 1980 была куплена старейшая шведская обойная фабрика Kaberg в г. Handen, а также два предприятия производивших виниловые обои - Galon AB в Vastra Frolunda и Tarkett AB:s Vaggdivision в г. Anneberg. Все вышеназванные предприятия внесли важную часть в развитие шведской истории по производству обоев. В 1986 все производство было собрано в г. Anneberg и стало называться Eco Tapeter AB. В начале 2000-х Borastapeter AB приобрел торговый знак и права на коллекции Eco Tapeter AB. Приобретение оказалось удачным и с 2004 фабрика Eco-Borastapeter AB выпускает продукцию под двумя различными торговыми марками Eco Tapeter и Borastapeter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4"/>
              </w:rPr>
              <w:t>Eco Artist. Цветовая палитра весьма широка, но акцент делается на светлых тонах. Eco Artist может легко использоваться для оформления целой комнаты. Это коллекция, в которую нельзя не влюбиться и за которую можно полюбить любую комнату. Бумажные обои Eco Artist представлены в 30 различных вариантах.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лизелиновые обои (EasyUp) - обои из нетканого материала, основанного на целлюлозе с добавлением синтетических волокон. Эти обои клеить намного легче, чем традиционные бумажные обои. Кроме того, они прочнее бумажных обоев, а также обладают антивандальными и высокими экологическими качествами, т.к. краски печатного и поверхностного слоя базируются на водной основе, свободны от ПВХ и др. вредных химических веществ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посещенных выстав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1. "Росстройэкспо", м. Фрунзенская, Фрунзенская наб. 30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2. "Экспострой на Нахимовском", м. Нахимовский проспект, Нахимовский проспект 24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3. Салон английской плитки "</w:t>
      </w:r>
      <w:r>
        <w:rPr>
          <w:sz w:val="28"/>
          <w:szCs w:val="28"/>
          <w:lang w:val="en-US"/>
        </w:rPr>
        <w:t>Rosbri</w:t>
      </w:r>
      <w:r>
        <w:rPr>
          <w:sz w:val="28"/>
          <w:szCs w:val="28"/>
        </w:rPr>
        <w:t>", ул.Новый Арбат 21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4. ООО "Итаком", 2 Верхне - Михайловский проезд д.9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5. "Мосархинформ", ул. Брестская 6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6. "АрхМосква" - м.Октябрьск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2598E4"/>
      <w:u w:val="non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2:01:00Z</dcterms:created>
  <dc:creator>Dmitry V. Deniskin</dc:creator>
  <dc:description/>
  <cp:keywords/>
  <dc:language>en-US</dc:language>
  <cp:lastModifiedBy>SYSTEM</cp:lastModifiedBy>
  <cp:lastPrinted>2006-06-09T16:55:00Z</cp:lastPrinted>
  <dcterms:modified xsi:type="dcterms:W3CDTF">2011-09-11T22:01:00Z</dcterms:modified>
  <cp:revision>2</cp:revision>
  <dc:subject/>
  <dc:title>ДСК-1</dc:title>
</cp:coreProperties>
</file>