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ЗАОЧНЫ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ТЕМАТИКИ И ИНФОРМ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нометри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, 2010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представленным в табл.1, изучается зависимость цены колготок от их плотности, состава и фирмы-производителя в торговых точках Москвы и Московской области весной 20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1.</w:t>
      </w:r>
    </w:p>
    <w:tbl>
      <w:tblPr>
        <w:tblW w:w="39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66"/>
        <w:gridCol w:w="628"/>
        <w:gridCol w:w="972"/>
        <w:gridCol w:w="627"/>
        <w:gridCol w:w="561"/>
      </w:tblGrid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e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N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yamid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ykra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irm 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а колготок – это зависимая 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 В качестве независимых, объясняющих переменных выбраны: плотность (</w:t>
      </w:r>
      <w:r>
        <w:rPr>
          <w:rFonts w:cs="Times New Roman" w:ascii="Times New Roman" w:hAnsi="Times New Roman"/>
          <w:sz w:val="28"/>
          <w:szCs w:val="28"/>
          <w:lang w:val="en-US"/>
        </w:rPr>
        <w:t>DEN</w:t>
      </w:r>
      <w:r>
        <w:rPr>
          <w:rFonts w:cs="Times New Roman" w:ascii="Times New Roman" w:hAnsi="Times New Roman"/>
          <w:sz w:val="28"/>
          <w:szCs w:val="28"/>
        </w:rPr>
        <w:t>)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одержание полиамида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лайкры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фирма-производитель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еременных содержится в таблице 2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ребуется: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Рассчитать матрицу парных коэффициентов корреляции; оценить статистическую значимость коэффициентов регрессии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ценить статистическую значимость параметров регрессионной модели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; нулевую гипотезу о значимости уравнения проверить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критерия; оценить качество уравнения регрессии с помощью коэффициента детерминации.</w:t>
      </w:r>
    </w:p>
    <w:p>
      <w:pPr>
        <w:pStyle w:val="Normal"/>
        <w:tabs>
          <w:tab w:val="clear" w:pos="708"/>
          <w:tab w:val="left" w:pos="626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tbl>
      <w:tblPr>
        <w:tblW w:w="5808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4559"/>
      </w:tblGrid>
      <w:tr>
        <w:trPr>
          <w:trHeight w:val="270" w:hRule="atLeast"/>
        </w:trPr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</w:t>
            </w:r>
          </w:p>
        </w:tc>
        <w:tc>
          <w:tcPr>
            <w:tcW w:w="4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орговой точки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ce</w:t>
            </w:r>
          </w:p>
        </w:tc>
        <w:tc>
          <w:tcPr>
            <w:tcW w:w="4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колготок в рублях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</w:t>
            </w:r>
          </w:p>
        </w:tc>
        <w:tc>
          <w:tcPr>
            <w:tcW w:w="4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 DEN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yamid</w:t>
            </w:r>
          </w:p>
        </w:tc>
        <w:tc>
          <w:tcPr>
            <w:tcW w:w="4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олиамида в %</w:t>
            </w:r>
          </w:p>
        </w:tc>
      </w:tr>
      <w:tr>
        <w:trPr>
          <w:trHeight w:val="270" w:hRule="atLeast"/>
        </w:trPr>
        <w:tc>
          <w:tcPr>
            <w:tcW w:w="12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kra</w:t>
            </w:r>
          </w:p>
        </w:tc>
        <w:tc>
          <w:tcPr>
            <w:tcW w:w="4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лайкры в %</w:t>
            </w:r>
          </w:p>
        </w:tc>
      </w:tr>
      <w:tr>
        <w:trPr>
          <w:trHeight w:val="255" w:hRule="atLeast"/>
        </w:trPr>
        <w:tc>
          <w:tcPr>
            <w:tcW w:w="12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</w:t>
            </w:r>
          </w:p>
        </w:tc>
        <w:tc>
          <w:tcPr>
            <w:tcW w:w="4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рма-производитель: 0 - Sanpellegrino, 1 - Грац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троить уравнение множественной регрессии только со статистически значимыми фак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тобразить графически исходные данные и расчетные значения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И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читать матрицу парных коэффициентов корреляции; оценить статистическую значимость коэффициентов регрессии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нужно отобрать факторы, которые должны войти в модель. Для этого строится матрица коэффициентов парной корреляции (табл.3.)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right"/>
        <w:rPr/>
      </w:pPr>
      <w:r>
        <w:rPr/>
        <w:t xml:space="preserve">Таблица 3. </w:t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  <w:gridCol w:w="1051"/>
        <w:gridCol w:w="1149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Y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X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X2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X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7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567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21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756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55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672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21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03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9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3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л, что независимые переменны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полиамид)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лайкра) имеют тесную линейную связь с результативным фак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. Проверяем наличие мультипликативности: │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│= 0,66726. Считается, что две переменных явно коллинеарны, т.е. находятся между собой в линейной зависимости, если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≥ 0,7.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огут включаться в модель, т.к. мультипликативности нет.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 незначительной степени влияют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 их отбрасывае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ы множественной регрессии оцениваются, как и в парной регрессии, методом наименьших квадратов. Для упрощения работы эти коэффициенты можно получить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с помощью отчета по регрессии. Получаем уравнение линейной модели: у = -0,476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0,588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2,245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7,554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+ 104,163. 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значает, что с увеличением лайкры в составе колготок на 1%, их цена поднимется на 2,245 у.е. А при увеличении полиамида в составе колготок на 1%, их цена упадет на 0,588 у.е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ить статистическую значимость параметров регрессионной модели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-критерия; нулевую гипотезу о значимости уравнения проверить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критерия; оценить качество уравнения регрессии с помощью коэффициента детерминации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значения факторов Х в уравнение регрессии, вычисляем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писываем ряд остатков, составляем таблицу 4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right"/>
        <w:rPr/>
      </w:pPr>
      <w:r>
        <w:rPr/>
        <w:t>Таблица 4.</w:t>
      </w:r>
    </w:p>
    <w:tbl>
      <w:tblPr>
        <w:tblW w:w="5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0"/>
        <w:gridCol w:w="1123"/>
        <w:gridCol w:w="1060"/>
        <w:gridCol w:w="1273"/>
        <w:gridCol w:w="1051"/>
      </w:tblGrid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e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yamid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ykr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расч.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ки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2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3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920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,132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7719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,367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7719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,257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75859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985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6235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62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6235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62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1521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847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5980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50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591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308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1710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257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971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92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8147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214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30037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799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5130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,95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96488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035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3192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380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8537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46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6930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,779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2405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,734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654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454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47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014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6368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873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490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490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971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0286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920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492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770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2291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5130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,951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15219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847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94904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490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1710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8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5065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493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6142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5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7913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20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6269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72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43505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564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1060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89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920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592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971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0286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920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079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971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02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971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0286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9207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492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9713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286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338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613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7183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28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статков связан с тем, что изменение 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удет неточно описываться изменением Х, поскольку присутствуют другие факторы, неучтенные в данной модели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критерий для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-1,763;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90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3,270. Сравним с табличны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0,05;42)=2,023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│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>│&gt;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 связь существует и коэффициент корреляции является статистически значимым. В данном случае значимым является только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 На практике н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коэффициент содержания полиамида в составе колготок при определении цены) опираться не стоит, т.к. этот коэффициент не является статистически значимы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тупая к оценке значимости уравнения множественной регрессии через критерий Фишера, найдем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 (есть в отчете по регрессии)=9,589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 xml:space="preserve">(0,05;2;42)=3,220. Т.к.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sz w:val="28"/>
          <w:szCs w:val="28"/>
        </w:rPr>
        <w:t>, то модель является в целом надежной и по ней можно строить прогноз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ь коэффициенты регрессии можно также с помощью коэффициента детерм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данном случае он равен 0,4895 (из отчета по регрессии). Это говорит о том, что 48,95% всех случайных изменений у зависят от х и объясняются регрессионной моделью и учтены в ряде остатков. Для практического применения модели это очень маленький процент, и от нее следует отказаться. Для множественной регрессии применяют также скорректированный коэффициент детермина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6" r="-9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-(1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910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4385. Модель имеет низкую то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роить уравнение множественной регрессии только со статистически значимыми факто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был сделан вывод о том, что плотность колготок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и фирма-производитель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незначительно влияют на изменение цены (у) продукции. Таким образом, эти факторы можно отброси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2. данной работы был проведен анализ коэффициентов корреляции, который показал, что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фактора содержания полиамида в составе колготок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– не является статистически значимым. Его также отбрасываем.</w:t>
      </w:r>
    </w:p>
    <w:p>
      <w:pPr>
        <w:pStyle w:val="Normal"/>
        <w:tabs>
          <w:tab w:val="clear" w:pos="708"/>
          <w:tab w:val="left" w:pos="73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внение принимает вид: у = 2,245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 104,16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иболее значимым фактором в изменениях цены (у) является содержание лайкры в составе колготок (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тобразить графически исходные данные и расчетные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тображения графически исходные значения цены и рассчитанные по модели цены лучше всего использовать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диаграммы). 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11:00Z</dcterms:created>
  <dc:creator>SAZ</dc:creator>
  <dc:description/>
  <cp:keywords/>
  <dc:language>en-US</dc:language>
  <cp:lastModifiedBy>SYSTEM</cp:lastModifiedBy>
  <dcterms:modified xsi:type="dcterms:W3CDTF">2011-09-11T21:11:00Z</dcterms:modified>
  <cp:revision>2</cp:revision>
  <dc:subject/>
  <dc:title/>
</cp:coreProperties>
</file>