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5"/>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волюция банковской системы России</w:t>
      </w:r>
    </w:p>
    <w:p>
      <w:pPr>
        <w:pStyle w:val="Style19"/>
        <w:numPr>
          <w:ilvl w:val="0"/>
          <w:numId w:val="5"/>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РФ</w:t>
      </w:r>
    </w:p>
    <w:p>
      <w:pPr>
        <w:pStyle w:val="Style19"/>
        <w:numPr>
          <w:ilvl w:val="0"/>
          <w:numId w:val="5"/>
        </w:numPr>
        <w:suppressAutoHyphens w:val="tru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мерческий банк России. Основные направления развития банковского сектора РФ на период 2008 год</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учение банковской системы является одним из актуальных вопросов российской экономики. Очень многие современные бизнесмены посвятили себя теме изучения и анализа функционирования банков в России и создания наилучших условий для успешной их работы. Законодательные органы много внимания уделяют выработке новых концепций работы банков страны. До сих пор банковская система в России имеет очень много противоречий и не соверш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ью моей работы является: охарактеризовать структуру банковской системы и ее типы</w:t>
      </w:r>
      <w:r>
        <w:rPr>
          <w:rFonts w:cs="Times New Roman" w:ascii="Times New Roman" w:hAnsi="Times New Roman"/>
          <w:sz w:val="28"/>
          <w:szCs w:val="28"/>
        </w:rPr>
        <w:t>, проследить эволюцию и современное состояние банковской системы РФ, раскрыть перспективы реформирования банковской системы РФ.</w:t>
      </w:r>
      <w:r>
        <w:rPr>
          <w:rFonts w:cs="Times New Roman" w:ascii="Times New Roman" w:hAnsi="Times New Roman"/>
          <w:color w:val="000000"/>
          <w:sz w:val="28"/>
          <w:szCs w:val="28"/>
        </w:rPr>
        <w:t>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Задачей исследования информации в данной курсовой работе является определить понятие "банковской системы", провести анализ структуры банковской системы, изучить деятельность центрального банка и коммерческих банков, а также других организаций, входящих в эту систему. В теории и на практике довольно распространено также понятие "кредитно-банковская система". Банки могут выступать как в роли кредитора, так и в роли заемщика, т.е. быть субъектами кредитных отношений. Это дает нам основание считать, что банковская система — это неотъемлемая часть кредитной системы, ее подсистема, что само по себе позволяет рассматривать действие кредитно-банковской системы в качестве единого процесса, в ходе которого происходит неизбежное взаимодействие между кредитом как базовым элементом системы и банком как участником кредитных отношений.</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олюция банковской системы России</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становления и развития банковского дела свидетельствует о том что совокупность банковских организаций может существовать и существовала в трех формах.</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форма была представлена множеством независимых друг от друга кредитных организаций, каждая из которых была вправе выполнять любые из принятых в то время банковских операций, включая эмиссию наличных денег. Кроме того, отсутствовали устойчивые взаимосвязи между этими кредитными организациями, а их взаимодействие специально никем не координировалось. Конечно, они руководствовались действующими в стране законами, однако еще не появился специальный орган, уполномоченный государством на управление этим сегментом экономики. Такой этап развития банковского дела прошли многие страны мира. Со второй формой мы имеем дело тогда, когда в стране существует лишь одна банковская организация, имеющая разветвленную, охватывающую всю страну сеть филиал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ая форма сложилась в СССР и в ряде стран, входивших в социалистический лагерь. Речь идет о Госбанке СССР и государственных банках этих стран и их филиалах. Как и в первой форме, банковское дело и в данном случае имеет одноуровневую организацию.</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ья форма - это такое множество банковских организаций, которое распадается на две численно неравные части: на одной стороне Центральный банк и другие органы управления и самоуправления банковской системы, а на другой - остальные кредитные организации, банковская инфраструктура, банковский рынок.</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этой формы является то, что хотя бы один из элементов данного множества - Центральный банк - уполномочивается государством на управление всей совокупностью кредитных организаций, которые выступают по отношению к нему однопорядковыми и функционированию которых придается скоординированный характер.</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и особенности свидетельствуют о том, что у совокупности банковских организаций появились признаки системы и двухуровневая форма построения. Если с этих позиций внимательно рассмотреть банковскую систему РФ, то в ней обнаруживаются связи двух типов. Во-первых, связь между однопорядковыми элементами банковской системы. Во-вторых, связь между Банком России и остальными элементами банковской системы.</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РФ</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 главный государственный банк страны, основное звено денежно-кредитной системы государства; наделен особыми функциями, в особенности правом эмиссии денежных знаков и регулирования деятельности коммерческих банков. Центральный банк является "банком банков", органом, помогающим государству, правительству налаживать денежное обращение, управлять бюджетом. Основными функциями являются эмиссия денег, хранение золотовалютных резервов государства, кредитование и ведение счетов коммерческих банков и правительства, регулирование денежного обращения, контроль за деятельностью кредитных учрежден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является юридическим лицом. Центральные органы Банка России находятся в городе Москве.</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осуществляет свои расходы за счет собственных доходов.</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Целями деятельности Банка России являются:</w:t>
      </w:r>
    </w:p>
    <w:p>
      <w:pPr>
        <w:pStyle w:val="ConsPlusNormal"/>
        <w:numPr>
          <w:ilvl w:val="0"/>
          <w:numId w:val="1"/>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а и обеспечение устойчивости рубля;</w:t>
      </w:r>
    </w:p>
    <w:p>
      <w:pPr>
        <w:pStyle w:val="ConsPlusNormal"/>
        <w:numPr>
          <w:ilvl w:val="0"/>
          <w:numId w:val="1"/>
        </w:numPr>
        <w:tabs>
          <w:tab w:val="clear" w:pos="708"/>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укрепление банковской системы Российской Федерации;</w:t>
      </w:r>
    </w:p>
    <w:p>
      <w:pPr>
        <w:pStyle w:val="ConsPlusNormal"/>
        <w:numPr>
          <w:ilvl w:val="0"/>
          <w:numId w:val="1"/>
        </w:numPr>
        <w:tabs>
          <w:tab w:val="clear" w:pos="708"/>
          <w:tab w:val="left" w:pos="72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и бесперебойного функционирования платежной систем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 не является целью деятельности Банка России.</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выполняет следующие функ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нопольно осуществляет эмиссию наличных денег и организует наличное денежное обращени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является кредитором последней инстанции для кредитных организаций, организует систему их рефинансирования;</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 правила осуществления расчетов в Российской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авливает правила проведения банковских операций;</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эффективное управление золотовалютными резервами Банка Росс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уществляет надзор за деятельностью кредитных организаций и банковских групп (далее - банковский надзор);</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егистрирует эмиссию ценных бумаг кредитными организациями в соответствии с федеральными закон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устанавливает правила бухгалтерского учета и отчетности для банковской системы Российской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устанавливает и публикует официальные курсы иностранных валют по отношению к рублю;</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осуществляет иные функции в соответствии с федеральными закон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оссийской Федерации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ными инструментами и методами денежно-кредитной политики Банка России являются: 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рефинансирование кредитных организаций; валютные интервенции; установление ориентиров роста денежной массы; прямые количественные ограничения; эмиссия облигаций от своего имени.</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Дума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 год.</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и Правительство Российской Федерации в вариантах развития российской экономики в 2009 году и в период 2010 и 2011 годов исходят из единых оценок внешних и внутренних условий ее функционирования. В предстоящие три года основной задачей денежно-кредитной политики является последовательное снижение инфляции до 5 - 6,8% в 2011 году (из расчета декабрь к декабрю).</w:t>
      </w:r>
    </w:p>
    <w:p>
      <w:pPr>
        <w:pStyle w:val="ConsPlusNormal"/>
        <w:numPr>
          <w:ilvl w:val="0"/>
          <w:numId w:val="0"/>
        </w:numPr>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Normal"/>
        <w:numPr>
          <w:ilvl w:val="0"/>
          <w:numId w:val="0"/>
        </w:numPr>
        <w:suppressAutoHyphens w:val="true"/>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анк России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ConsPlusNormal"/>
        <w:suppressAutoHyphens w:val="true"/>
        <w:spacing w:lineRule="auto" w:line="360"/>
        <w:ind w:firstLine="709"/>
        <w:jc w:val="both"/>
        <w:rPr/>
      </w:pPr>
      <w:r>
        <w:rPr>
          <w:rFonts w:cs="Times New Roman" w:ascii="Times New Roman" w:hAnsi="Times New Roman"/>
          <w:bCs/>
          <w:color w:val="000000"/>
          <w:sz w:val="28"/>
          <w:szCs w:val="28"/>
        </w:rPr>
        <w:t xml:space="preserve">Свои функции Центральный банк осуществляет через </w:t>
      </w:r>
      <w:r>
        <w:rPr>
          <w:rStyle w:val="StrongEmphasis"/>
          <w:rFonts w:cs="Times New Roman" w:ascii="Times New Roman" w:hAnsi="Times New Roman"/>
          <w:b w:val="false"/>
          <w:color w:val="000000"/>
          <w:sz w:val="28"/>
          <w:szCs w:val="28"/>
        </w:rPr>
        <w:t>банковские операции</w:t>
      </w:r>
      <w:r>
        <w:rPr>
          <w:rFonts w:cs="Times New Roman" w:ascii="Times New Roman" w:hAnsi="Times New Roman"/>
          <w:bCs/>
          <w:color w:val="000000"/>
          <w:sz w:val="28"/>
          <w:szCs w:val="28"/>
        </w:rPr>
        <w:t xml:space="preserve"> - активные и пассивные. Пассивными называют операции, с помощью которых образуются банковские ресурсы, активными являются операции по размещению и выдаче банковских ресурсов. С помощью </w:t>
      </w:r>
      <w:r>
        <w:rPr>
          <w:rStyle w:val="StrongEmphasis"/>
          <w:rFonts w:cs="Times New Roman" w:ascii="Times New Roman" w:hAnsi="Times New Roman"/>
          <w:b w:val="false"/>
          <w:color w:val="000000"/>
          <w:sz w:val="28"/>
          <w:szCs w:val="28"/>
        </w:rPr>
        <w:t>пассивных операций</w:t>
      </w:r>
      <w:r>
        <w:rPr>
          <w:rFonts w:cs="Times New Roman" w:ascii="Times New Roman" w:hAnsi="Times New Roman"/>
          <w:bCs/>
          <w:color w:val="000000"/>
          <w:sz w:val="28"/>
          <w:szCs w:val="28"/>
        </w:rPr>
        <w:t xml:space="preserve"> банки мобилизуют временно свободные денежные средства. Это дает банкам возможность получить ресурсы, необходимые для предоставления банковских услуг. За свои средства вкладчики получают вознаграждение в виде процентов или в виде оказываемых банком услуг, а сконцентрированные на вкладах средства превращаются в ссудный капитал, который банки используют для активных операций. К группе пассивных операций относятся:</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перации по формированию капитала и различного рода резервов – Центральный банк формирует уставной капитал, размер которого и форма формирования закреплена в национальном законодательстве. Доля уставного капитала в общем объеме пассивов невелика и, как правило, не превышает 5%. Резервные фонды также формируются в соответствии с законодательством;</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ем различных вкладов, заключение их на счета и обслуживание этих счетов – депозитные операции отражают обязательства Центрального банка к государственным органам, а также к отечественным и иностранным банкам;</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влечение в оборот банка кредитов – Центральный банк может получать кредиты от международных финансово-кредитных организаций или других иностранных центральных банков;</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color w:val="000000"/>
          <w:sz w:val="28"/>
          <w:szCs w:val="27"/>
        </w:rPr>
      </w:pPr>
      <w:r>
        <w:rPr>
          <w:rFonts w:cs="Times New Roman" w:ascii="Times New Roman" w:hAnsi="Times New Roman"/>
          <w:bCs/>
          <w:color w:val="000000"/>
          <w:sz w:val="28"/>
          <w:szCs w:val="28"/>
        </w:rPr>
        <w:t>Эмиссионные о</w:t>
      </w:r>
      <w:r>
        <w:rPr>
          <w:rFonts w:cs="Times New Roman" w:ascii="Times New Roman" w:hAnsi="Times New Roman"/>
          <w:bCs/>
          <w:color w:val="000000"/>
          <w:sz w:val="28"/>
          <w:szCs w:val="27"/>
        </w:rPr>
        <w:t>перации – на современном этапе выпуск банкнот является полностью фидуциарным, т.е. не обеспеченный золотом. Современный механизм эмиссии банкнот основан на кредитовании коммерческих банков, покупке государственных бумаг и увеличении золотовалютных резервов. Обеспечением банкнотной эмиссии служат активы центрального банка. Размеры пассивной операции "эмиссия банкнот" зависят от его активных операций.</w:t>
      </w:r>
    </w:p>
    <w:p>
      <w:pPr>
        <w:pStyle w:val="ConsPlusNormal"/>
        <w:suppressAutoHyphens w:val="true"/>
        <w:spacing w:lineRule="auto" w:line="360"/>
        <w:ind w:firstLine="709"/>
        <w:jc w:val="both"/>
        <w:rPr>
          <w:rFonts w:ascii="Times New Roman" w:hAnsi="Times New Roman" w:cs="Times New Roman"/>
          <w:color w:val="000000"/>
          <w:sz w:val="28"/>
          <w:szCs w:val="27"/>
        </w:rPr>
      </w:pPr>
      <w:r>
        <w:rPr>
          <w:rFonts w:cs="Times New Roman" w:ascii="Times New Roman" w:hAnsi="Times New Roman"/>
          <w:bCs/>
          <w:color w:val="000000"/>
          <w:sz w:val="28"/>
          <w:szCs w:val="27"/>
        </w:rPr>
        <w:t xml:space="preserve">К </w:t>
      </w:r>
      <w:r>
        <w:rPr>
          <w:rStyle w:val="StrongEmphasis"/>
          <w:rFonts w:cs="Times New Roman" w:ascii="Times New Roman" w:hAnsi="Times New Roman"/>
          <w:b w:val="false"/>
          <w:color w:val="000000"/>
          <w:sz w:val="28"/>
          <w:szCs w:val="27"/>
        </w:rPr>
        <w:t>активным операциям</w:t>
      </w:r>
      <w:r>
        <w:rPr>
          <w:rFonts w:cs="Times New Roman" w:ascii="Times New Roman" w:hAnsi="Times New Roman"/>
          <w:bCs/>
          <w:color w:val="000000"/>
          <w:sz w:val="28"/>
          <w:szCs w:val="27"/>
        </w:rPr>
        <w:t xml:space="preserve"> Центрального банка относятся:</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bCs/>
          <w:color w:val="000000"/>
          <w:sz w:val="28"/>
          <w:szCs w:val="27"/>
        </w:rPr>
      </w:pPr>
      <w:r>
        <w:rPr>
          <w:rFonts w:cs="Times New Roman" w:ascii="Times New Roman" w:hAnsi="Times New Roman"/>
          <w:bCs/>
          <w:color w:val="000000"/>
          <w:sz w:val="28"/>
          <w:szCs w:val="27"/>
        </w:rPr>
        <w:t>Учетно-ссудные операции – операции по кредитованию коммерческих банков и государства;</w:t>
      </w:r>
    </w:p>
    <w:p>
      <w:pPr>
        <w:pStyle w:val="ConsPlusNormal"/>
        <w:numPr>
          <w:ilvl w:val="0"/>
          <w:numId w:val="2"/>
        </w:numPr>
        <w:tabs>
          <w:tab w:val="clear" w:pos="708"/>
          <w:tab w:val="left" w:pos="1440" w:leader="none"/>
        </w:tabs>
        <w:suppressAutoHyphens w:val="true"/>
        <w:spacing w:lineRule="auto" w:line="360"/>
        <w:ind w:left="0" w:firstLine="709"/>
        <w:jc w:val="both"/>
        <w:rPr/>
      </w:pPr>
      <w:r>
        <w:rPr>
          <w:rFonts w:cs="Times New Roman" w:ascii="Times New Roman" w:hAnsi="Times New Roman"/>
          <w:bCs/>
          <w:color w:val="000000"/>
          <w:sz w:val="28"/>
          <w:szCs w:val="27"/>
        </w:rPr>
        <w:t xml:space="preserve">Банковские инвестиции – осуществляются Центральным банком с целью приобрести государственные обязательства, как главную форму кредитования правительства для покрытия бюджетного дефицита, а та же с целью регулирования ликвидности банковской системы, денежной </w:t>
      </w:r>
      <w:r>
        <w:rPr>
          <w:rFonts w:cs="Times New Roman" w:ascii="Times New Roman" w:hAnsi="Times New Roman"/>
          <w:bCs/>
          <w:color w:val="000000"/>
          <w:sz w:val="28"/>
          <w:szCs w:val="28"/>
        </w:rPr>
        <w:t>массы и курса государственных облигаций в ходе проведения денежно-кредитной политики;</w:t>
      </w:r>
    </w:p>
    <w:p>
      <w:pPr>
        <w:pStyle w:val="ConsPlusNormal"/>
        <w:numPr>
          <w:ilvl w:val="0"/>
          <w:numId w:val="2"/>
        </w:numPr>
        <w:tabs>
          <w:tab w:val="clear" w:pos="708"/>
          <w:tab w:val="left" w:pos="1440" w:leader="none"/>
        </w:tabs>
        <w:suppressAutoHyphens w:val="tru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ерации с золотом и иностранной валютой – Золото и активы в иностранной валюте являются составной частью международных резервов, находящихся в ведении Банка России и Минфина России. Они находятся под контролем Центрального банка, и в любой момент может быть использовано для прямого финансирования дефицита платежного баланса, для воздействия на курс национальной валюты с помощью интервенций на валютных рынках и для других аналогичных ц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Главной формой отчетности </w:t>
      </w:r>
      <w:r>
        <w:rPr>
          <w:rFonts w:cs="Times New Roman" w:ascii="Times New Roman" w:hAnsi="Times New Roman"/>
          <w:color w:val="000000"/>
          <w:sz w:val="28"/>
          <w:szCs w:val="28"/>
        </w:rPr>
        <w:t xml:space="preserve">Центрального банка является его </w:t>
      </w:r>
      <w:r>
        <w:rPr>
          <w:rFonts w:cs="Times New Roman" w:ascii="Times New Roman" w:hAnsi="Times New Roman"/>
          <w:iCs/>
          <w:color w:val="000000"/>
          <w:sz w:val="28"/>
          <w:szCs w:val="28"/>
        </w:rPr>
        <w:t>балан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Баланс отражает состояние собственных и привлеченных средств банка, их источники и другие операции. Баланс состоит из </w:t>
      </w:r>
      <w:r>
        <w:rPr>
          <w:rFonts w:cs="Times New Roman" w:ascii="Times New Roman" w:hAnsi="Times New Roman"/>
          <w:iCs/>
          <w:color w:val="000000"/>
          <w:sz w:val="28"/>
          <w:szCs w:val="28"/>
        </w:rPr>
        <w:t>двух част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ссивы – обязательства банка, т.е. источники формирования его капитала, активы – его требования, характеризующие состав, размещение и использование находящихся в распоряжении банка ресурсов. Данные баланса Центрального банка служат основой для контроля за формированием и использованием его ресур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одном балансе Банка России отражены операции, связанные с выполнением его основных функций, а также результаты его деятельности за год. Счета сгруппированы в укрупненные статьи в целях предоставления информации о выполнении основных функций Банка России. Структура баланса Банка России устанавливается Советом директоров. Банк России обязан ежемесячно публиковать свой баланс. Годовой баланс, счет прибылей и убытков и распределение прибыли Центрального банка Российской Федерации включаются в годовой отчет, представляемый Банком России Государственной Думе в соответствии с законом о Центральном банке ежегодно не позднее 15 мая. Сводный баланс Центрального банка позволяет проанализировать общее состояние денежно-кредитной сферы страны (такие макроэкономические показатели, как объем эмиссии банкнот, объем золотовалютных резервов государства, объем кредитования государства и кредит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сравнения активных и пассивных операций выявить причины изменения важнейших показателей денежной статистики — денежной массы (М2) и денежной базы (МО).</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России. Основные направления развития банковского сектора РФ на период до 2008 года</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коммерческий банк - это любой банк, который функционирует на втором после центрального банка уровне банковской системы. В узком понимании коммерческий банк - это банк, который выполняет определенный набор базовых банковских операций, единственной целью которого является получение максимальной прибыл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 составляют систему, которая обеспечивает жизнеспособность реальной экономики. Выступая в роли посредников, банки также выполняют важную роль в процессе реализации денежно-кредитной политики, участвуют в процессе эффективного перераспределения накоплений и инвестиций в условиях рыночной экономики и в обеспечении стабильности всей финансовой системы в целом. Поскольку банки принимают на себя риски, они могут оказаться неплатежеспособными и потерпеть банкротство. В случае банкротства банка его вкладчики теряют сбережения, что может иметь разрушительные последствия и повлечь за собой потерю доверия ко всей банковской системе со стороны их клиентов. Поэтому основной причиной, по которой Банку России следует регулировать деятельность банков, является поддержание уверенности и доверия к банковской системе путем разработки и установления минимальных стандартов, обеспечивающих безопасность и надежность деятельности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ля 2008 г., когда проходила подготовка законопроекта, было проведено исследование банковского сектора, по которому количество действующих банков составляло 1080, из них 329 банков (30,5% от общего количества) имеют капитал менее 180 млн. руб., 175 банков (16,2% от общего количества) - менее 90 млн. рублей . По данным Ассоциации российских банков, на 1 января 2009 г. в стране действовало 1108 банков, из них 319 (29%) имели капитал менее 180 млн. рублей, 158 (15%) - менее 90 млн. рублей .</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чало 2008 г. банковские активы составили 60% ВВП, общий кредитный портфель - 40% ВВП, а розничные кредиты достигли 10% ВВП. Увеличение роли банковского сектора происходило главным образом через активизацию банков в кредитовании потребительского спроса. Если в 2004 г. только 11% роста потребления финансировалось банковскими кредитами, то к 2008 г. - уже более 40%. Доля банковских кредитов в финансировании инвестиций выросла с 3% в 2000 г. до 12% в 2008-м. В 2005 - 2008 гг. рост банковских активов финансировался уже за счет внешнего долга (до 30%). За счет размещения акций российских эмитентов за рубежом стимулировался и рост корпоративных депозитов и сче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нятым в начале года поправкам к Закону "О банках и банковской деятельности" с 2010 г. капитал банков должен быть не менее 90 млн руб., с 2012-го - не менее 180 млн руб. По данным ЦБ РФ, на 1 мая 2009 г. первому условию не соответствовали 179 банков (за исключением санированных), второму - 321 банк, т.е. в общей сложности примерно треть российских банков. По оценкам регулятора, на долю этих банков приходится около 0,5% от общего объема банковских акти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следует ожидать очередной волны слияний и поглощений: по некоторым оценкам, из-за кризиса могут пострадать до 30% российских организаций, причем не только мелкие, но и 5 - 10 входящих в топ-50 по размеру акти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лне глобального финансового кризиса и споров о новой финансовой архитектуре выдвигаются предложения относительно оптимальной структуры организации российской банковской системы, которая, на взгляд авторов, могла бы состоять из 3 тыс. банков, разделенных на три тип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версальные банки - полноценные финансовые посредники, работающие в условиях строгого регулирования и имеющие солидный капитал (порядка 200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ольшие банки - финансовые организации типа средних региональных банков и кредитных союзов (1 - 2 тыс.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ые банки - учреждения, которые могут выступать в качестве платежных систем и казначейских банков для группы компаний (1 - 2 тыс. банков).</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йчас в России действует более тысячи банков, из которых лишь 200 активно занимаются полным спектром банковских операций. Однако российское правительство и Банк России дали понять, что тысяча банков - это слишком м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гулирования повысится, если число банков уменьшится. Как показал глобальный кризис, регуляторы должны иметь возможность следить как за степенью рискозависимости банков по отдельности, так и за общей степенью их зависимости от рисков экономики в целом. Сложность регулирования тесно связана с числом, размером и масштабом деятельности каждого банка в отдельности.</w:t>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в России большого числа банков обусловлено тем, что многие из них имеют небольшие размеры и действуют на очень ограниченной географической территории. Несмотря на то что малые банки предлагают довольно широкий ассортимент продуктов и работают с населением, общий их вклад в риски, которым подвержена экономика в целом, невелик, так как и они, и их клиенты малы. Практика показывает, что в России мелкие кредитные организации в отдаленных регионах предоставляют реальные экономические услуги. Для более крупных банков эта ниша неинтересна или экономически нецелесообразна.</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выполняют следующие операции:</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1) привлечение депозитов, т.е привлекать как вклады денежные средства физических и юридических лиц;</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2) предоставление кредитов, т.е размещать указанные средства от своего имени, на собственных условиях и на собственный риск;</w:t>
      </w:r>
    </w:p>
    <w:p>
      <w:pPr>
        <w:pStyle w:val="Normal"/>
        <w:suppressAutoHyphens w:val="tru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3) расчетно-кассовое обслуживание клиентов, т.е. открывать и вести банковские счета физических и юридических лиц.</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20"/>
        <w:suppressAutoHyphens w:val="true"/>
        <w:spacing w:lineRule="auto" w:line="360"/>
        <w:ind w:left="0" w:right="0" w:firstLine="709"/>
        <w:jc w:val="both"/>
        <w:rPr>
          <w:rFonts w:ascii="Times New Roman" w:hAnsi="Times New Roman" w:cs="Times New Roman"/>
          <w:sz w:val="28"/>
          <w:szCs w:val="28"/>
          <w:lang w:val="en-US"/>
        </w:rPr>
      </w:pPr>
      <w:r>
        <w:rPr>
          <w:rFonts w:cs="Times New Roman"/>
          <w:sz w:val="28"/>
          <w:szCs w:val="28"/>
          <w:lang w:val="en-US"/>
        </w:rPr>
      </w:r>
    </w:p>
    <w:p>
      <w:pPr>
        <w:pStyle w:val="Style20"/>
        <w:suppressAutoHyphens w:val="true"/>
        <w:spacing w:lineRule="auto" w:line="360"/>
        <w:ind w:left="0" w:right="0" w:firstLine="709"/>
        <w:jc w:val="both"/>
        <w:rPr/>
      </w:pPr>
      <w:r>
        <w:rPr/>
        <w:t>В данной контрольной работе я выяснила, что банковская система представляет собой двухуровневую конструкцию, состоящую из центрального банка и коммерческих банков. Каждый из этих уровней имеет свою совершенную и четко функционирующую организационно-управленческую структуру, что позволяет кредитным учреждениям успешно взаимодействовать как между собой, так и с центральным банком государства.</w:t>
      </w:r>
    </w:p>
    <w:p>
      <w:pPr>
        <w:pStyle w:val="Style20"/>
        <w:suppressAutoHyphens w:val="true"/>
        <w:spacing w:lineRule="auto" w:line="360"/>
        <w:ind w:left="0" w:right="0" w:firstLine="709"/>
        <w:jc w:val="both"/>
        <w:rPr>
          <w:szCs w:val="28"/>
        </w:rPr>
      </w:pPr>
      <w:r>
        <w:rPr/>
        <w:t>Также, исходя из моей контрольной работы, я могу сделать следующие выводы:</w:t>
      </w:r>
    </w:p>
    <w:p>
      <w:pPr>
        <w:pStyle w:val="Style20"/>
        <w:numPr>
          <w:ilvl w:val="0"/>
          <w:numId w:val="6"/>
        </w:numPr>
        <w:suppressAutoHyphens w:val="true"/>
        <w:spacing w:lineRule="auto" w:line="360"/>
        <w:ind w:left="0" w:right="0" w:firstLine="709"/>
        <w:jc w:val="both"/>
        <w:rPr>
          <w:szCs w:val="28"/>
        </w:rPr>
      </w:pPr>
      <w:r>
        <w:rPr>
          <w:szCs w:val="28"/>
        </w:rPr>
        <w:t>Развитие банковской системы прошла в трех форма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Цели и функции ЦБ РФ определяются Конституцией РФ и Федеоальным законом № 86 от 02.07.2002 г. "О Центральном Банке Российской Федерации (Банке Росси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bCs/>
          <w:color w:val="000000"/>
          <w:sz w:val="28"/>
          <w:szCs w:val="28"/>
        </w:rPr>
        <w:t xml:space="preserve">Свои функции Центральный банк осуществляет через </w:t>
      </w:r>
      <w:r>
        <w:rPr>
          <w:rStyle w:val="StrongEmphasis"/>
          <w:rFonts w:cs="Times New Roman" w:ascii="Times New Roman" w:hAnsi="Times New Roman"/>
          <w:b w:val="false"/>
          <w:color w:val="000000"/>
          <w:sz w:val="28"/>
          <w:szCs w:val="28"/>
        </w:rPr>
        <w:t>банковские операции</w:t>
      </w:r>
      <w:r>
        <w:rPr>
          <w:rFonts w:cs="Times New Roman" w:ascii="Times New Roman" w:hAnsi="Times New Roman"/>
          <w:bCs/>
          <w:color w:val="000000"/>
          <w:sz w:val="28"/>
          <w:szCs w:val="28"/>
        </w:rPr>
        <w:t xml:space="preserve"> - активные и пассивные. Пассивными называют операции, с помощью которых образуются банковские ресурсы, активными являются операции по размещению и выдаче банковских ресурсов. </w:t>
      </w:r>
      <w:r>
        <w:rPr>
          <w:rFonts w:cs="Times New Roman" w:ascii="Times New Roman" w:hAnsi="Times New Roman"/>
          <w:color w:val="000000"/>
          <w:sz w:val="28"/>
          <w:szCs w:val="28"/>
        </w:rPr>
        <w:t>К основным активным операциям центральных банков относится: учетно-судные операции; банковские инвестиции; операции с золотом и иностранной валютой;</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ЦБ РФ совместно с Правительством РФ разрабатывает и представляет на рассмотрение Государственной Думы основные направления денежно-кредитной политики. Основными инструментами и методами денежно-кредитной политики Банка России являются: процентные ставки по операциям Банка России; нормативы обязательных резервов; операции на открытом рынке; рефинансирование кредитных организаций; валютные интервенции; установление ориентиров роста денежной массы; эмиссия облигаций от своего имен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По состоянию на 1 июля 2008 г. количество действующих банков составляло 1080;</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банки выполняют следующие операции: 1) привлечение депозитов, 2) предоставление кредитов, 3) расчетно-кассовое обслуживание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Footnote"/>
        <w:numPr>
          <w:ilvl w:val="1"/>
          <w:numId w:val="3"/>
        </w:numPr>
        <w:tabs>
          <w:tab w:val="clear" w:pos="708"/>
          <w:tab w:val="left" w:pos="-284" w:leader="none"/>
        </w:tabs>
        <w:suppressAutoHyphens w:val="true"/>
        <w:spacing w:lineRule="auto" w:line="360"/>
        <w:ind w:left="0" w:hanging="0"/>
        <w:rPr/>
      </w:pPr>
      <w:r>
        <w:rPr>
          <w:sz w:val="28"/>
          <w:szCs w:val="28"/>
        </w:rPr>
        <w:t>Федеральный закон "О банках и банковской деятельности" № 395-1 от 02.12.1990;</w:t>
      </w:r>
    </w:p>
    <w:p>
      <w:pPr>
        <w:pStyle w:val="Footnote"/>
        <w:numPr>
          <w:ilvl w:val="1"/>
          <w:numId w:val="3"/>
        </w:numPr>
        <w:tabs>
          <w:tab w:val="clear" w:pos="708"/>
          <w:tab w:val="left" w:pos="-284" w:leader="none"/>
        </w:tabs>
        <w:suppressAutoHyphens w:val="true"/>
        <w:spacing w:lineRule="auto" w:line="360"/>
        <w:ind w:left="0" w:hanging="0"/>
        <w:rPr/>
      </w:pPr>
      <w:r>
        <w:rPr>
          <w:sz w:val="28"/>
          <w:szCs w:val="28"/>
        </w:rPr>
        <w:t>ФЗ № 86 от 02.07.2002 г. "О Центральном Банке Российской Федерации (Банке России)";</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Бюджетный кодекс Российской Федерации" от 31.07.1998 N 145-ФЗ</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w:t>
      </w:r>
      <w:r>
        <w:rPr>
          <w:color w:val="000000"/>
          <w:sz w:val="28"/>
          <w:szCs w:val="28"/>
        </w:rPr>
        <w:t>Организация деятельности центрального банка", Смольянинова Е.Н. – М: "ИНФРА", 2005г.</w:t>
      </w:r>
    </w:p>
    <w:p>
      <w:pPr>
        <w:pStyle w:val="Footnote"/>
        <w:numPr>
          <w:ilvl w:val="1"/>
          <w:numId w:val="3"/>
        </w:numPr>
        <w:tabs>
          <w:tab w:val="clear" w:pos="708"/>
          <w:tab w:val="left" w:pos="-284" w:leader="none"/>
        </w:tabs>
        <w:suppressAutoHyphens w:val="true"/>
        <w:spacing w:lineRule="auto" w:line="360"/>
        <w:ind w:left="0" w:hanging="0"/>
        <w:rPr/>
      </w:pPr>
      <w:r>
        <w:rPr>
          <w:sz w:val="28"/>
          <w:szCs w:val="28"/>
        </w:rPr>
        <w:t>"Современный экономический словарь", Райзберг Б.А., Лозовский Л.Ш., Стародубцева Е.Б. - ИНФРА-М, 2006</w:t>
      </w:r>
    </w:p>
    <w:p>
      <w:pPr>
        <w:pStyle w:val="Footnote"/>
        <w:numPr>
          <w:ilvl w:val="1"/>
          <w:numId w:val="3"/>
        </w:numPr>
        <w:tabs>
          <w:tab w:val="clear" w:pos="708"/>
          <w:tab w:val="left" w:pos="-284" w:leader="none"/>
        </w:tabs>
        <w:suppressAutoHyphens w:val="true"/>
        <w:spacing w:lineRule="auto" w:line="360"/>
        <w:ind w:left="0" w:hanging="0"/>
        <w:rPr/>
      </w:pPr>
      <w:r>
        <w:rPr>
          <w:sz w:val="28"/>
          <w:szCs w:val="28"/>
        </w:rPr>
        <w:t>"Деньги. Кредит. Банки.": Учебник для вузов/ Под ред. проф. Е.Ф. Жукова. – М: Банки и биржи, ЮНИТИ, 1999.</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Банковское право" № 3, 2006 г. В.А. Иванов "Эволюция банковской системы России"</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Банковское право" 2009, №3 С.А. Кушикова " Некоторые проблемы современной банковской системы Российской Федерации"</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Вестник Ассоциации российских банков. 2009. N 3</w:t>
      </w:r>
    </w:p>
    <w:p>
      <w:pPr>
        <w:pStyle w:val="Footnote"/>
        <w:numPr>
          <w:ilvl w:val="1"/>
          <w:numId w:val="3"/>
        </w:numPr>
        <w:tabs>
          <w:tab w:val="clear" w:pos="708"/>
          <w:tab w:val="left" w:pos="-284" w:leader="none"/>
        </w:tabs>
        <w:suppressAutoHyphens w:val="true"/>
        <w:spacing w:lineRule="auto" w:line="360"/>
        <w:ind w:left="0" w:hanging="0"/>
        <w:rPr>
          <w:sz w:val="28"/>
          <w:szCs w:val="28"/>
        </w:rPr>
      </w:pPr>
      <w:r>
        <w:rPr>
          <w:sz w:val="28"/>
          <w:szCs w:val="28"/>
        </w:rPr>
        <w:t>"Бухгалтерия и банки", 2009, N 9 А.Саркисянц "Российская банковская система на фоне банковской системы Европы"</w:t>
      </w:r>
    </w:p>
    <w:p>
      <w:pPr>
        <w:pStyle w:val="Footnote"/>
        <w:numPr>
          <w:ilvl w:val="1"/>
          <w:numId w:val="3"/>
        </w:numPr>
        <w:tabs>
          <w:tab w:val="clear" w:pos="708"/>
          <w:tab w:val="left" w:pos="-284" w:leader="none"/>
        </w:tabs>
        <w:suppressAutoHyphens w:val="true"/>
        <w:spacing w:lineRule="auto" w:line="360"/>
        <w:ind w:left="0" w:hanging="0"/>
        <w:rPr/>
      </w:pPr>
      <w:r>
        <w:rPr>
          <w:sz w:val="28"/>
          <w:szCs w:val="28"/>
        </w:rPr>
        <w:t>"Банки и деловой мир", 2009, N 7 Р.Хейнсворт " Слишком много банк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Цитата"/>
    <w:basedOn w:val="Normal"/>
    <w:qFormat/>
    <w:pPr>
      <w:spacing w:lineRule="auto" w:line="240" w:before="0" w:after="0"/>
      <w:ind w:left="1134" w:right="1134" w:hanging="0"/>
      <w:jc w:val="center"/>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3:00Z</dcterms:created>
  <dc:creator>SamLab.ws</dc:creator>
  <dc:description/>
  <cp:keywords/>
  <dc:language>en-US</dc:language>
  <cp:lastModifiedBy>SYSTEM</cp:lastModifiedBy>
  <dcterms:modified xsi:type="dcterms:W3CDTF">2011-09-11T21:03:00Z</dcterms:modified>
  <cp:revision>2</cp:revision>
  <dc:subject/>
  <dc:title/>
</cp:coreProperties>
</file>