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tabs>
          <w:tab w:val="clear" w:pos="709"/>
          <w:tab w:val="left" w:pos="726" w:leader="none"/>
        </w:tabs>
        <w:rPr/>
      </w:pPr>
      <w:r>
        <w:rPr/>
        <w:t>Население - исторически сложившаяся и непрерывно возобновляющаяся в процессе воспроизводства непосредственной жизни совокупность людей, проживающая на определенной территории, главный материальный компонент человеческого общества.</w:t>
      </w:r>
    </w:p>
    <w:p>
      <w:pPr>
        <w:pStyle w:val="Normal"/>
        <w:tabs>
          <w:tab w:val="clear" w:pos="709"/>
          <w:tab w:val="left" w:pos="726" w:leader="none"/>
        </w:tabs>
        <w:rPr/>
      </w:pPr>
      <w:r>
        <w:rPr/>
        <w:t>Важнейшее свойство населения - его воспроизводство путем постоянной смены поколений в их социально-экономической обусловленности. Процесс воспроизводства населения - в одном из вариантов его понимания слагается из так называемого естественного движения населения - миграции, демографических аспектов развития семьи и развития демографических структур.</w:t>
      </w:r>
    </w:p>
    <w:p>
      <w:pPr>
        <w:pStyle w:val="Normal"/>
        <w:tabs>
          <w:tab w:val="clear" w:pos="709"/>
          <w:tab w:val="left" w:pos="726" w:leader="none"/>
        </w:tabs>
        <w:rPr/>
      </w:pPr>
      <w:r>
        <w:rPr/>
        <w:t>Население выступает в реальных условиях общественной жизни не как механическая совокупность людей, а как материально-личностная основа процесса их общественной деятельности. Продукт такой деятельности - общество. Население не просто совокупность индивидов, оно имеет четко выраженную социальную сущность. Поэтому процесс развития населения, то есть закономерный процесс количественных и качественных изменений в населении, усложнение его системы связей, ведущих, в конечном счете, к изменению качества населения, - важный элемент общественного развития.</w:t>
      </w:r>
    </w:p>
    <w:p>
      <w:pPr>
        <w:pStyle w:val="Normal"/>
        <w:tabs>
          <w:tab w:val="clear" w:pos="709"/>
          <w:tab w:val="left" w:pos="726" w:leader="none"/>
        </w:tabs>
        <w:rPr/>
      </w:pPr>
      <w:r>
        <w:rPr/>
        <w:t>В ходе истории изменяются параметры не только демографических процессов (рождаемость, смертность, миграция и др.) населения, но и его демографических структур (половозрастной, образовательной, профессиональной и других). Все это - свидетельства сложности и многообразия связей развития населения и общества в целом, большого и разностороннего влияния населения на тенденции развития общества.</w:t>
      </w:r>
    </w:p>
    <w:p>
      <w:pPr>
        <w:pStyle w:val="Normal"/>
        <w:tabs>
          <w:tab w:val="clear" w:pos="709"/>
          <w:tab w:val="left" w:pos="726" w:leader="none"/>
        </w:tabs>
        <w:rPr/>
      </w:pPr>
      <w:r>
        <w:rPr/>
        <w:t>Целью работы является раскрытие данного вопроса.</w:t>
      </w:r>
    </w:p>
    <w:p>
      <w:pPr>
        <w:pStyle w:val="Normal"/>
        <w:tabs>
          <w:tab w:val="clear" w:pos="709"/>
          <w:tab w:val="left" w:pos="726" w:leader="none"/>
        </w:tabs>
        <w:rPr/>
      </w:pPr>
      <w:r>
        <w:rPr/>
        <w:t>Задачами работы являются изучение таких разделов, как:</w:t>
      </w:r>
    </w:p>
    <w:p>
      <w:pPr>
        <w:pStyle w:val="Normal"/>
        <w:tabs>
          <w:tab w:val="clear" w:pos="709"/>
          <w:tab w:val="left" w:pos="726" w:leader="none"/>
        </w:tabs>
        <w:rPr/>
      </w:pPr>
      <w:r>
        <w:rPr/>
        <w:t>1. География населения страны;</w:t>
      </w:r>
    </w:p>
    <w:p>
      <w:pPr>
        <w:pStyle w:val="Normal"/>
        <w:tabs>
          <w:tab w:val="clear" w:pos="709"/>
          <w:tab w:val="left" w:pos="726" w:leader="none"/>
        </w:tabs>
        <w:rPr/>
      </w:pPr>
      <w:r>
        <w:rPr/>
        <w:t>2. Плотность и размещение населения;</w:t>
      </w:r>
    </w:p>
    <w:p>
      <w:pPr>
        <w:pStyle w:val="Normal"/>
        <w:tabs>
          <w:tab w:val="clear" w:pos="709"/>
          <w:tab w:val="left" w:pos="726" w:leader="none"/>
        </w:tabs>
        <w:rPr/>
      </w:pPr>
      <w:r>
        <w:rPr/>
        <w:t>3. Половозрастная структура населения;</w:t>
      </w:r>
    </w:p>
    <w:p>
      <w:pPr>
        <w:pStyle w:val="Normal"/>
        <w:tabs>
          <w:tab w:val="clear" w:pos="709"/>
          <w:tab w:val="left" w:pos="726" w:leader="none"/>
        </w:tabs>
        <w:rPr/>
      </w:pPr>
      <w:r>
        <w:rPr/>
        <w:t>4. Национальный состав населения.</w:t>
      </w:r>
    </w:p>
    <w:p>
      <w:pPr>
        <w:pStyle w:val="Normal"/>
        <w:tabs>
          <w:tab w:val="clear" w:pos="709"/>
          <w:tab w:val="left" w:pos="726" w:leader="none"/>
        </w:tabs>
        <w:rPr/>
      </w:pPr>
      <w:r>
        <w:rPr/>
      </w:r>
      <w:r>
        <w:br w:type="page"/>
      </w:r>
    </w:p>
    <w:p>
      <w:pPr>
        <w:pStyle w:val="Heading2"/>
        <w:ind w:hanging="0"/>
        <w:rPr/>
      </w:pPr>
      <w:r>
        <w:rPr/>
        <w:t>1. География населения страны</w:t>
      </w:r>
    </w:p>
    <w:p>
      <w:pPr>
        <w:pStyle w:val="Normal"/>
        <w:tabs>
          <w:tab w:val="clear" w:pos="709"/>
          <w:tab w:val="left" w:pos="726" w:leader="none"/>
        </w:tabs>
        <w:rPr/>
      </w:pPr>
      <w:r>
        <w:rPr/>
      </w:r>
    </w:p>
    <w:p>
      <w:pPr>
        <w:pStyle w:val="Normal"/>
        <w:tabs>
          <w:tab w:val="clear" w:pos="709"/>
          <w:tab w:val="left" w:pos="726" w:leader="none"/>
        </w:tabs>
        <w:rPr/>
      </w:pPr>
      <w:r>
        <w:rPr/>
        <w:t>Население представляет собой сложную совокупность людей, проживающих в пределах определенных территорий и действующих в существующих общественных формациях. Оно характеризуется системой взаимосвязанных показателей, таких, как численность и плотность населения, его состав по полу и возрасту, национальности, языку, семейному положению, образованию, принадлежности к социальным группам и др. Изучение динамики этих показателей во взаимосвязи с особенностями социально-экономической организации общества позволяет проследить изменения в условиях и характере воспроизводства населения. Эти изменения определяются законами развития общественных формаций.</w:t>
      </w:r>
    </w:p>
    <w:p>
      <w:pPr>
        <w:pStyle w:val="Normal"/>
        <w:tabs>
          <w:tab w:val="clear" w:pos="709"/>
          <w:tab w:val="left" w:pos="726" w:leader="none"/>
        </w:tabs>
        <w:rPr/>
      </w:pPr>
      <w:r>
        <w:rPr/>
        <w:t>Оптимальная численность населения является одним из важных условий материальной социальной жизни общества.</w:t>
      </w:r>
    </w:p>
    <w:p>
      <w:pPr>
        <w:pStyle w:val="Normal"/>
        <w:tabs>
          <w:tab w:val="clear" w:pos="709"/>
          <w:tab w:val="left" w:pos="726" w:leader="none"/>
        </w:tabs>
        <w:rPr/>
      </w:pPr>
      <w:r>
        <w:rPr/>
        <w:t>В социалистическом обществе люди с их производственным опытом и трудовыми навыками рассматривались только как главная производительная сила, создатели материальных и духовных благ общества. Переход экономики Российской Федерации к рыночным отношениям требует рассматривать население не только как активного участника производства и основную производительную силу общества, но и как главного потребителя, завершающего процесс производства, и воспроизводителя самого населения.</w:t>
      </w:r>
    </w:p>
    <w:p>
      <w:pPr>
        <w:pStyle w:val="Normal"/>
        <w:tabs>
          <w:tab w:val="clear" w:pos="709"/>
          <w:tab w:val="left" w:pos="726" w:leader="none"/>
        </w:tabs>
        <w:rPr/>
      </w:pPr>
      <w:r>
        <w:rPr/>
        <w:t>Численность населения в стране или отдельном регионе оказывает значительное влияние на экономический потенциал, на развитие производительных сил общества. Однако прямой зависимости между этими понятиями не прослеживается. Так, государства с высоким уровнем экономического развития при меньшей численности населения производят в десятки раз больше валового национального продукта, чем государства, превосходящие их по численности населения, но уступающие технической оснащенностью, производительностью труда, уровнем квалификации рабочей силы.</w:t>
      </w:r>
    </w:p>
    <w:p>
      <w:pPr>
        <w:pStyle w:val="Normal"/>
        <w:tabs>
          <w:tab w:val="clear" w:pos="709"/>
          <w:tab w:val="left" w:pos="726" w:leader="none"/>
        </w:tabs>
        <w:rPr/>
      </w:pPr>
      <w:r>
        <w:rPr/>
        <w:t>Население Российской Федерации на 1 января 2006 г. составляло 142,8 млн чел. По численности населения Россия занимает седьмое место в мире, уступая Китаю (1306,3 млн чел.), Индии (1080,2 млн чел.), США (295,7 млн чел.), Индонезии (241,9 млн чел.), Бразилии (186,1 млн чел.), Пакистану (144,2).</w:t>
      </w:r>
    </w:p>
    <w:p>
      <w:pPr>
        <w:pStyle w:val="Normal"/>
        <w:tabs>
          <w:tab w:val="clear" w:pos="709"/>
          <w:tab w:val="left" w:pos="726" w:leader="none"/>
        </w:tabs>
        <w:rPr/>
      </w:pPr>
      <w:r>
        <w:rPr/>
        <w:t>За период экономических реформ (1992 - 2005) общая численность россиян сократились на 4 млн чел. Причиной такого сокращения является естественная убыль, показатели которой возросли с - 1,5% (промилле в 1992 г. до - 5,9% в 2005г. Естественная убыль характерна для 75 субъектов Федерации, где проживает 93% населения страны. Отрицательные показатели естественного прироста отмечаются во всех областях Европейской части России, за исключением республик Северного Кавказа, в Туве, на Дальнем Востоке. Показатели естественной убыли в Тульской (-13,8) и Тверской (-13,7%) областях в 2,3 раза выше среднероссийского (-5,6% в 2004 г.). Превышение смертности над рождаемостью связано не только с ухудшением социально-экономических условий в связи с рыночными преобразованиями в экономике, снижением уровня жизни большей части населения России, продолжением старения населения, иммиграционными процессами, возросшей потерей населения трудоспособного возраста: доля населения трудоспособного возраста в общей численности умерших достигает 30%. На снижение показателя общей численности населения оказывает влияние неблагополучное экологическое состояние окружающей среды во многих регионах Российской Федерации. По оценкам специалистов Всемирной организации здравоохранения, до 30% заболеваний населения вызвано антропогенным загрязнением среды обитания. Естественная убыль характерна также и для государств Западной Европы (Германия, Италии, Венгрии, Болгарии, Румынии) и отдельных стран СНГ (Украины и Беларуси). Однако Россия значительно превосходит по этому показателю отмеченные зарубежные государства.</w:t>
      </w:r>
    </w:p>
    <w:p>
      <w:pPr>
        <w:pStyle w:val="Normal"/>
        <w:tabs>
          <w:tab w:val="clear" w:pos="709"/>
          <w:tab w:val="left" w:pos="726" w:leader="none"/>
        </w:tabs>
        <w:rPr/>
      </w:pPr>
      <w:r>
        <w:rPr/>
        <w:t>Положительная динамика естественного прироста сохраняется в национальных образованиях Северного Кавказа, Поволжья, Восточной Сибири и Дальнего Востока. Высокий прирост населения отмечается в республиках Ингушетия (10,5 чел. на 1000 чел. населения), Тыва (6,6 чел.), Дагестан (9,9 чел. на 1000 чел.). Это связано с сохранением исторически сложившихся традиций многосемейности в этих республиках, а также с высокой долей населения, проживающего в сельской местности, где сохраняется высокий уровень рождаемости.</w:t>
      </w:r>
    </w:p>
    <w:p>
      <w:pPr>
        <w:pStyle w:val="Normal"/>
        <w:tabs>
          <w:tab w:val="clear" w:pos="709"/>
          <w:tab w:val="left" w:pos="726" w:leader="none"/>
        </w:tabs>
        <w:rPr/>
      </w:pPr>
      <w:r>
        <w:rPr/>
        <w:t>Миграционный прирост из стран ближнего и дальнего зарубежья не перекрывает показателей естественной убыли. К тому же наметилась тенденция сокращения миграционного потока. Общий миграционный прирост населения за 1992 г. по сравнению с 2004 г. сократился на 806,7 тыс. чел. и составил 119,2 тыс., что обусловлено сокращением на 88,1% числа прибывших в Россию из стран ближнего зарубежья при сохранившемся уровне выезда населения в эти государства (до 79,8 тыс. чел.). Положительное сальдо миграции сохранилось в обмене населением со всеми странами СНГ. Наибольший приток русскоязычного населения сложился за счет миграционного обмена с Казахстаном, Узбекистаном и Украиной. На долю этих государств приходится 91,1% миграционного прироста из стран ближнего зарубежья.</w:t>
      </w:r>
    </w:p>
    <w:p>
      <w:pPr>
        <w:pStyle w:val="Normal"/>
        <w:tabs>
          <w:tab w:val="clear" w:pos="709"/>
          <w:tab w:val="left" w:pos="726" w:leader="none"/>
        </w:tabs>
        <w:rPr/>
      </w:pPr>
      <w:r>
        <w:rPr/>
        <w:t>Значительно сократилась эмиграция россиян в страны дальнего зарубежья, составившая в 2004 г.42,8 тыс. чел. против 103,1 тыс. эмигрировавших в 1992г.</w:t>
      </w:r>
    </w:p>
    <w:p>
      <w:pPr>
        <w:pStyle w:val="Normal"/>
        <w:tabs>
          <w:tab w:val="clear" w:pos="709"/>
          <w:tab w:val="left" w:pos="726" w:leader="none"/>
        </w:tabs>
        <w:rPr/>
      </w:pPr>
      <w:r>
        <w:rPr/>
        <w:t>Отток населения отмечается в 16 регионах страны (во всех административно-территориальных единицах Дальнего Востока, в республиках Коми, Чеченской и Тыве, в Архангельской, Мурманской и Читинской областях). Численность остальных регионов пополняется за счет переселенцев из регионов Российской Федерации и мигрантов из стран ближнего зарубежья. Положительное сальдо миграции отмечается в республиках Дагестан, Северная Осетия и Ингушетия, Краснодарском и Ставропольском краях, Ленинградской, Белгородской, Самарской, Волгоградской, Астраханской и Калининградской областях. В них сальдо миграции в 6 - 4,5 раза выше среднего показателя России и составляет от 142 до 107 чел. на 1000 жителей при средней численности роста мигрантов по стране 23 чел.</w:t>
      </w:r>
    </w:p>
    <w:p>
      <w:pPr>
        <w:pStyle w:val="Normal"/>
        <w:tabs>
          <w:tab w:val="clear" w:pos="709"/>
          <w:tab w:val="left" w:pos="726" w:leader="none"/>
        </w:tabs>
        <w:rPr/>
      </w:pPr>
      <w:r>
        <w:rPr/>
        <w:t>Положительное сальдо миграции отмечается в республиках Дагестан, Северная Осетия и Ингушетия, Краснодарском и Ставропольском краях, Ленинградской, Белгородской, Самарской, Волгоградской, Астраханской и Калининградской областях. В них сальдо миграции в 6 - 4,5 раза выше среднего показателя России и составляет от 142 до 107 чел. на 1000 жителей при средней численности роста мигрантов по стране 23 чел.</w:t>
      </w:r>
    </w:p>
    <w:p>
      <w:pPr>
        <w:pStyle w:val="Normal"/>
        <w:tabs>
          <w:tab w:val="clear" w:pos="709"/>
          <w:tab w:val="left" w:pos="726" w:leader="none"/>
        </w:tabs>
        <w:rPr/>
      </w:pPr>
      <w:r>
        <w:rPr/>
        <w:t>Интенсивный миграционный отток наблюдается в Чукотском автономном округе, Магаданской, Сахалинской, Камчатской областях, в Мурманской области и республиках Коми и Саха (Якутия).</w:t>
      </w:r>
    </w:p>
    <w:p>
      <w:pPr>
        <w:pStyle w:val="Normal"/>
        <w:tabs>
          <w:tab w:val="clear" w:pos="709"/>
          <w:tab w:val="left" w:pos="726" w:leader="none"/>
        </w:tabs>
        <w:rPr/>
      </w:pPr>
      <w:r>
        <w:rPr/>
        <w:t>В результате снижения положительного сальдо миграции прирост числа жителей Алтайского края, Орловской, Воронежской, Тамбовской, Пензенской, Курганской, Челябинской, Омской и Томской областей сменился убылью.</w:t>
      </w:r>
    </w:p>
    <w:p>
      <w:pPr>
        <w:pStyle w:val="Normal"/>
        <w:tabs>
          <w:tab w:val="clear" w:pos="709"/>
          <w:tab w:val="left" w:pos="726" w:leader="none"/>
        </w:tabs>
        <w:rPr/>
      </w:pPr>
      <w:r>
        <w:rPr/>
        <w:t>Сокращение численности населения охватило территорию 67 субъектов Федерации, на которой проживает 99,7 млн чел., или 69,8% населения страны. К ним следует отнести все административно-территориальные единицы Северо-Западного, Центрального (кроме г. Москвы и Белгородской области), Приволжского (кроме республик Татарстан и Башкортостан), Уральского (кроме Тюменской области), Ханты-Мансийского и Ямало-Ненецкого автономных округов, Сибирского (исключая республику Алтай) и Дальневосточного федеральных округов. Высокие темпы сокращения численности населения сохранились в республиках Коми, Саха (Якутия), Мурманской, Сахалинской, Камчатской и Магаданской областях, Чукотском автономном округе и обусловлены главным образом интенсивным миграционным оттоком.</w:t>
      </w:r>
    </w:p>
    <w:p>
      <w:pPr>
        <w:pStyle w:val="Normal"/>
        <w:tabs>
          <w:tab w:val="clear" w:pos="709"/>
          <w:tab w:val="left" w:pos="726" w:leader="none"/>
        </w:tabs>
        <w:rPr/>
      </w:pPr>
      <w:r>
        <w:rPr/>
        <w:t>В то же время в 18 регионах Российской Федерации отмечается увеличение численности населения. Такая тенденция сохраняется в республиках Дагестан, Северная Осетия, Алтай, Ингушетия, Кабардино-Балкарской, Карачаево-Черкесской, а также в Тюменской области. Это связано как с естественным приростом, так и с миграционным притоком. Наиболее заметный рост населения характерен для республик Северного Кавказа, Ставропольского и Краснодарского краев, Белгородской, Астраханской областей, Калининградской области и Республики Алтай.</w:t>
      </w:r>
    </w:p>
    <w:p>
      <w:pPr>
        <w:pStyle w:val="Normal"/>
        <w:tabs>
          <w:tab w:val="clear" w:pos="709"/>
          <w:tab w:val="left" w:pos="726" w:leader="none"/>
        </w:tabs>
        <w:rPr/>
      </w:pPr>
      <w:r>
        <w:rPr/>
      </w:r>
    </w:p>
    <w:p>
      <w:pPr>
        <w:pStyle w:val="Heading2"/>
        <w:ind w:hanging="0"/>
        <w:rPr/>
      </w:pPr>
      <w:r>
        <w:rPr/>
        <w:t>2. Плотность и размещение населения</w:t>
      </w:r>
    </w:p>
    <w:p>
      <w:pPr>
        <w:pStyle w:val="Normal"/>
        <w:tabs>
          <w:tab w:val="clear" w:pos="709"/>
          <w:tab w:val="left" w:pos="726" w:leader="none"/>
        </w:tabs>
        <w:rPr/>
      </w:pPr>
      <w:r>
        <w:rPr/>
      </w:r>
    </w:p>
    <w:p>
      <w:pPr>
        <w:pStyle w:val="Normal"/>
        <w:tabs>
          <w:tab w:val="clear" w:pos="709"/>
          <w:tab w:val="left" w:pos="726" w:leader="none"/>
        </w:tabs>
        <w:rPr/>
      </w:pPr>
      <w:r>
        <w:rPr/>
        <w:t>Плотность населения выступает показателем освоенности территории, интенсивности хозяйственной деятельности людей, территориальной структуры хозяйства. Плотность населения формируется в процессе исторического развития под влиянием экономических законов общественных формаций, уровня социально-экономического развития общества и природно-географической среды. Заселенность территории складывается в процессе хозяйственного освоения и выступает не только как один из факторов, способствующих размещению производства в данном регионе, но и является следствием экономического развития страны.</w:t>
      </w:r>
    </w:p>
    <w:p>
      <w:pPr>
        <w:pStyle w:val="Normal"/>
        <w:tabs>
          <w:tab w:val="clear" w:pos="709"/>
          <w:tab w:val="left" w:pos="726" w:leader="none"/>
        </w:tabs>
        <w:rPr/>
      </w:pPr>
      <w:r>
        <w:rPr/>
        <w:t>Средняя плотность населения Российской Федерации составляет 8,4 чел. на 1 км. По плотности населения Россия уступает большинству стран мира и почти всем странам СНГ, кроме Казахстана и Туркменистана, в которых средние показатели заселенности составляют соответственно 6,2 и 7,7 чел на 1 км. Однако средние показатели заселенности в стране не дают полного представления о размещении населения по территории. Весьма неравномерно размещено население и внутри каждой части территории страны.78,4% населения Российской Федерации концентрируется на территории Европейской части и Урала, занимающей 25,4% общей площади России. Плотность населения здесь составляет 36,7 чел. на 1 км, более чем в 4 раза превышая средние показатели заселенности по России. В то же время в Сибири и на Дальнем Востоке проживает 21,6% населения страны на площади, составляющей 74,6% всей территории России. Средняя плотность заселенности в 3,4 раза уступает средним показателям по Российской Федерации составляет 2,5 чел. на 1 км. Столь значительные различия в плотности населения определяются влиянием взаимосвязанных социально-экономических, исторических и природно-географических факторов. Через центральные районы, которые составляли основу Российского государства, проходили торговые пути на запад и Восток, Север и Юг обеспечивали устойчивые связи России со странами западной Европы, а в дальнейшем и со странами тихоокеанского региона Юго-Восточной Азии. Развитие торговых связей обеспечивало и разветвленную сеть водных путей. Здесь значительно раньше, чем на окраинах, начала складываться промышленность России. Это способствовало концентрации значительной части населения, развитию различных отраслей хозяйственного комплекса, связанных с переработкой местного и привозного сырья, а также многоотраслевого сельского хозяйства. А в дальнейшем получили развитие наукоемкие, трудоемкие отрасли хозяйственного комплекса.</w:t>
      </w:r>
    </w:p>
    <w:p>
      <w:pPr>
        <w:pStyle w:val="Normal"/>
        <w:tabs>
          <w:tab w:val="clear" w:pos="709"/>
          <w:tab w:val="left" w:pos="726" w:leader="none"/>
        </w:tabs>
        <w:rPr/>
      </w:pPr>
      <w:r>
        <w:rPr/>
        <w:t>Слабая освоенность территории европейского Севера, Сибири и Дальнего Востока связана с природно-географическими факторами: суровыми природно-климатическими условиями и орографическими сложностями, а также с неразвитостью инфраструктуры.</w:t>
      </w:r>
    </w:p>
    <w:p>
      <w:pPr>
        <w:pStyle w:val="Normal"/>
        <w:tabs>
          <w:tab w:val="clear" w:pos="709"/>
          <w:tab w:val="left" w:pos="726" w:leader="none"/>
        </w:tabs>
        <w:rPr/>
      </w:pPr>
      <w:r>
        <w:rPr/>
        <w:t>Существенные различия в плотности населения наблюдаются и внутри федеральных округов. На уровне регионов по заселенности выделяется Центральный федеральный округ. Плотность населения здесь составляет 57,7 чел. на 1 км, что более чем в 7 раз превышает средние показатели по Российской Федерации. В пределах региона особое место занимают Москва и Московская область с максимальной для России заселенностью на уровне административных районов - 362,5 чел. на 1 км. К северу и югу от Центра уменьшается заселенность районов, и наименьшие показатели отмечаются в Костромской области (11,9 чел. на 1 км), что объясняется удаленностью от Московского транспортного узла, невысокой теплообеспеченностью, малоплодородием земель и отсутствием промышленных запасов полезных ископаемых. Высокая плотность населения отмечается в Южном федеральном округе (средняя плотность составляет 38,7 чел. на 1 км). Это связано с высоким естественным и механическим приростом населения, благоприятными природно-климатическими условиями и достаточно высоким уровнем развития промышленности и сельского хозяйства. Значительные контрасты наблюдаются в заселенности Приволжского федерального округа. В Чувашской республике она при средней плотности по округу 29,6 чел. на 1 км. Это связано со значительными различиями показателей естественного прироста, а также природно-климатическими условиями.</w:t>
      </w:r>
    </w:p>
    <w:p>
      <w:pPr>
        <w:pStyle w:val="Normal"/>
        <w:tabs>
          <w:tab w:val="clear" w:pos="709"/>
          <w:tab w:val="left" w:pos="726" w:leader="none"/>
        </w:tabs>
        <w:rPr/>
      </w:pPr>
      <w:r>
        <w:rPr/>
        <w:t>Максимальная для Урала плотность населения наблюдается в Челябинской области - 40,4 чел. на 1 км. Причиной тому высокая концентрация промышленного производства. А наименьшая заселенность характерна для Тюменской области - 2,3 чел. на 1 км как следствие недостаточного развития промышленного производства и земледелия.</w:t>
      </w:r>
    </w:p>
    <w:p>
      <w:pPr>
        <w:pStyle w:val="Normal"/>
        <w:tabs>
          <w:tab w:val="clear" w:pos="709"/>
          <w:tab w:val="left" w:pos="726" w:leader="none"/>
        </w:tabs>
        <w:rPr/>
      </w:pPr>
      <w:r>
        <w:rPr/>
        <w:t>Среди регионов Европейской части России наименьшую плотность населения имеет Северо-Западный федеральный округ - 8,2 чел. на 1 км, что объясняется суровыми природно-климатическими условиями региона и недостаточным развитием промышленного производства. Внутри района самая низкая заселенность отмечается в Ненецком автономном округе, где проживают малочисленные народы севера, плотность в округе 0,2 чел. на 1 км.</w:t>
      </w:r>
    </w:p>
    <w:p>
      <w:pPr>
        <w:pStyle w:val="Normal"/>
        <w:tabs>
          <w:tab w:val="clear" w:pos="709"/>
          <w:tab w:val="left" w:pos="726" w:leader="none"/>
        </w:tabs>
        <w:rPr/>
      </w:pPr>
      <w:r>
        <w:rPr/>
        <w:t>Довольно пеструю картину заселенности имеет Сибирский федеральный округ. Основная часть населения его сосредоточена вдоль Транссибирской железнодорожной магистрали, по берегам Оби и Иртыша, а также на территориях с высокой концентрацией промышленного производства. Среди административных образований по плотности населения выделяется Кемеровская область (29,9 чел. на 1 км), более чем в 5 раз превышая показатели федерального округа (3,9 чел. на 1 км).</w:t>
      </w:r>
    </w:p>
    <w:p>
      <w:pPr>
        <w:pStyle w:val="Normal"/>
        <w:tabs>
          <w:tab w:val="clear" w:pos="709"/>
          <w:tab w:val="left" w:pos="726" w:leader="none"/>
        </w:tabs>
        <w:rPr/>
      </w:pPr>
      <w:r>
        <w:rPr/>
        <w:t>Самая низкая освоенность территории среди экономических районов Российской Федерации отмечается на Дальнем Востоке. В регионе, занимающем 30,4% территории России, проживает 5% численности населения страны при средней заселенности, более чем в 7 раз уступающей показателям в Российской Федерации (1,1 чел. на 1 км). Вместе с тем и внутри региона отмечаются значительные отклонения в плотности населения.</w:t>
      </w:r>
    </w:p>
    <w:p>
      <w:pPr>
        <w:pStyle w:val="Normal"/>
        <w:tabs>
          <w:tab w:val="clear" w:pos="709"/>
          <w:tab w:val="left" w:pos="726" w:leader="none"/>
        </w:tabs>
        <w:rPr/>
      </w:pPr>
      <w:r>
        <w:rPr/>
        <w:t>Наиболее высокая плотность характерна для Сахалинской области (6,1 чел. на 1 км), а в Республике Саха (Якутия) и Чукотском автономном округе она колеблется от 0,3 до 0,1 чел. на 1 км.</w:t>
      </w:r>
    </w:p>
    <w:p>
      <w:pPr>
        <w:pStyle w:val="Normal"/>
        <w:tabs>
          <w:tab w:val="clear" w:pos="709"/>
          <w:tab w:val="left" w:pos="726" w:leader="none"/>
        </w:tabs>
        <w:rPr/>
      </w:pPr>
      <w:r>
        <w:rPr/>
        <w:t>Крайняя неравномерность размещения населения Сибири и дальнего Востока объясняется значительной удаленностью от развитых регионов страны, ограниченными возможностями развития транспортных магистралей (преимущественно речного и воздушного транспорта), отставанием в развитии экономико-социальной сферы, а также некоторыми историческими факторами.</w:t>
      </w:r>
    </w:p>
    <w:p>
      <w:pPr>
        <w:pStyle w:val="Normal"/>
        <w:tabs>
          <w:tab w:val="clear" w:pos="709"/>
          <w:tab w:val="left" w:pos="726" w:leader="none"/>
        </w:tabs>
        <w:rPr/>
      </w:pPr>
      <w:r>
        <w:rPr/>
        <w:t>Значение расселения определяется не только тем, что в населенных пунктах размещается наиболее активная часть производительных сил общества - человек, но и его организующей ролью, экономическим и социальным значением. Расселение в значительной степени влияет на развитие и размещение хозяйственного комплекса страны и ее регионов. Это влияние реализуется через исторически сложившиеся и современные тенденции развития населенных мест, особенности размещения поселений, их количество, функции, людность, транспортные и иные взаимосвязи, концентрацию производства и степень социального развития населенных пунктов.</w:t>
      </w:r>
    </w:p>
    <w:p>
      <w:pPr>
        <w:pStyle w:val="Normal"/>
        <w:tabs>
          <w:tab w:val="clear" w:pos="709"/>
          <w:tab w:val="left" w:pos="726" w:leader="none"/>
        </w:tabs>
        <w:rPr/>
      </w:pPr>
      <w:r>
        <w:rPr/>
        <w:t>Городские и сельские населенные пункты являются разномасштабными первичными звеньями территориального размещения производства и комплексного развития регионов страны.</w:t>
      </w:r>
    </w:p>
    <w:p>
      <w:pPr>
        <w:pStyle w:val="Normal"/>
        <w:tabs>
          <w:tab w:val="clear" w:pos="709"/>
          <w:tab w:val="left" w:pos="726" w:leader="none"/>
        </w:tabs>
        <w:rPr/>
      </w:pPr>
      <w:r>
        <w:rPr/>
        <w:t>В зависимости от таких критериев, как людность, занятость в сфере промышленности или сельского хозяйства, население подразделяется на городское и сельское.</w:t>
      </w:r>
    </w:p>
    <w:p>
      <w:pPr>
        <w:pStyle w:val="Normal"/>
        <w:tabs>
          <w:tab w:val="clear" w:pos="709"/>
          <w:tab w:val="left" w:pos="726" w:leader="none"/>
        </w:tabs>
        <w:rPr/>
      </w:pPr>
      <w:r>
        <w:rPr/>
      </w:r>
    </w:p>
    <w:p>
      <w:pPr>
        <w:pStyle w:val="Heading2"/>
        <w:ind w:hanging="0"/>
        <w:rPr/>
      </w:pPr>
      <w:r>
        <w:rPr/>
        <w:t>3. Половозрастная структура населения</w:t>
      </w:r>
    </w:p>
    <w:p>
      <w:pPr>
        <w:pStyle w:val="Normal"/>
        <w:tabs>
          <w:tab w:val="clear" w:pos="709"/>
          <w:tab w:val="left" w:pos="726" w:leader="none"/>
        </w:tabs>
        <w:rPr/>
      </w:pPr>
      <w:r>
        <w:rPr/>
      </w:r>
    </w:p>
    <w:p>
      <w:pPr>
        <w:pStyle w:val="Normal"/>
        <w:tabs>
          <w:tab w:val="clear" w:pos="709"/>
          <w:tab w:val="left" w:pos="726" w:leader="none"/>
        </w:tabs>
        <w:rPr/>
      </w:pPr>
      <w:r>
        <w:rPr/>
        <w:t>Специфическая демографическая ситуация складывается в России, где почти три десятилетия не обеспечивалось простое воспроизводство населения. Однако накопленный в демографической структуре потенциал был в состоянии способствовать приросту населения, который тем не менее неуклонно снижался. К 1992 г. демографический потенциал полностью исчерпался и естественную убыль населения не смог перекрыть даже возросший миграционный приток из стран ближнего зарубежья.</w:t>
      </w:r>
    </w:p>
    <w:p>
      <w:pPr>
        <w:pStyle w:val="Normal"/>
        <w:tabs>
          <w:tab w:val="clear" w:pos="709"/>
          <w:tab w:val="left" w:pos="726" w:leader="none"/>
        </w:tabs>
        <w:rPr/>
      </w:pPr>
      <w:r>
        <w:rPr/>
        <w:t>Специфика российской демографической ситуации состоит в том, что на фоне низкой рождаемости неуклонно растет уровень смертности. В 2005 г. естественная убыль населения составила - 15,9 чел. на 1000; умерших было в 1,6 раза больше, чем родившихся. Можно было бы предположить, что причиной столь неблагоприятных изменений является продолжающийся процесс старения населения, который усилился в начале 1990-х годов из-за сокращения численности детей и подростков в возрасте до 16 лет. Но главное влияние на увеличение смертности оказывают резко возросшие потери не среди стариков, а среди трудоспособного населения страны. В настоящее время доля людей трудоспособного возраста в общем числе умерших достигла 30%.</w:t>
      </w:r>
    </w:p>
    <w:p>
      <w:pPr>
        <w:pStyle w:val="Normal"/>
        <w:tabs>
          <w:tab w:val="clear" w:pos="709"/>
          <w:tab w:val="left" w:pos="726" w:leader="none"/>
        </w:tabs>
        <w:rPr/>
      </w:pPr>
      <w:r>
        <w:rPr/>
        <w:t>Динамика смертности последних лет обусловлена значительным ухудшением здоровья населения страны. Факторами регресса в состоянии здоровья россиян являются снижение жизненного уровня, сопровождающее переход экономики на "рыночные рельсы", неудовлетворительное состояние базовой медицины, ухудшение природной и социальной среды. Обострение криминогенной обстановки, ослабление дисциплины труда способствовали росту бытового и производственного травматизма. В большинстве регионов страны ухудшилась санитарно-эпидемиологическая обстановка. По сравнению с 1990 г. заболеваемость туберкулезом в стране возросла на 25%.</w:t>
      </w:r>
    </w:p>
    <w:p>
      <w:pPr>
        <w:pStyle w:val="Normal"/>
        <w:tabs>
          <w:tab w:val="clear" w:pos="709"/>
          <w:tab w:val="left" w:pos="726" w:leader="none"/>
        </w:tabs>
        <w:rPr/>
      </w:pPr>
      <w:r>
        <w:rPr/>
        <w:t>Состояние здоровья и уровень смертности населения отражаются в показателе продолжительности жизни. Впервые за всю историю страны в 1986 - 1987 гг. этот показатель достиг 70 лет (у мужчин - 65, у женщин - 75) и приблизился к высокоразвитым странам мира. В последующие годы данный показатель стал снижаться и в 2004 г. составил 65,3 лет (у мужчин - 58,9, у женщин - 72,3). С сожалением приходится констатировать, что такой разницы в продолжительности жизни мужчин и женщин нет ни в одном развитом государстве мира.</w:t>
      </w:r>
    </w:p>
    <w:p>
      <w:pPr>
        <w:pStyle w:val="Normal"/>
        <w:tabs>
          <w:tab w:val="clear" w:pos="709"/>
          <w:tab w:val="left" w:pos="726" w:leader="none"/>
        </w:tabs>
        <w:rPr/>
      </w:pPr>
      <w:r>
        <w:rPr/>
        <w:t>Резко сократится численность и доля детей и подростков до 15 лет. Превышение численности женщин над численностью мужчин будет увеличиваться. Общий коэффициент рождаемости (показывающий число родившихся на 1000 человек населения) к концу прогнозируемого периода будет в пределах от 7,6 до 9,7. Ожидаемая продолжительность жизни в течение прогнозируемого периода останется приблизительно на прежнем уровне. Прогноз подтвердился, и в 2004 г. число родившихся достигло 10,4 на 1000 чел. населения.</w:t>
      </w:r>
    </w:p>
    <w:p>
      <w:pPr>
        <w:pStyle w:val="Normal"/>
        <w:tabs>
          <w:tab w:val="clear" w:pos="709"/>
          <w:tab w:val="left" w:pos="726" w:leader="none"/>
        </w:tabs>
        <w:rPr/>
      </w:pPr>
      <w:r>
        <w:rPr/>
        <w:t>Следовательно, Россия все больше будет отставать от развитых государств мира, в которых продолжительность жизни будет приближаться к биологическому пределу - 85 годам.</w:t>
      </w:r>
    </w:p>
    <w:p>
      <w:pPr>
        <w:pStyle w:val="Normal"/>
        <w:tabs>
          <w:tab w:val="clear" w:pos="709"/>
          <w:tab w:val="left" w:pos="726" w:leader="none"/>
        </w:tabs>
        <w:rPr/>
      </w:pPr>
      <w:r>
        <w:rPr/>
        <w:t>Одним из важных последствий негативных демографических процессов (это касается изменения уровней рождаемости, смертности и миграции) являются существенные сдвиги в половозрастной структуре населения, которые оказывают свое влияние на экономическое развитие России.</w:t>
      </w:r>
    </w:p>
    <w:p>
      <w:pPr>
        <w:pStyle w:val="Normal"/>
        <w:tabs>
          <w:tab w:val="clear" w:pos="709"/>
          <w:tab w:val="left" w:pos="726" w:leader="none"/>
        </w:tabs>
        <w:rPr/>
      </w:pPr>
      <w:r>
        <w:rPr/>
        <w:t>Половозрастная структура относительно устойчива и слабо изменяется в территориальном аспекте. Показатель рождаемости мальчиков, как правило, несколько превышает показатель рождаемости девочек и составляет 104 - 107 мальчиков на 100 девочек в год. Однако к 30 годам соотношение численности мужского и женского населения выравнивается. Это связано с более высокой смертностью лиц мужского пола (в результате большого числа несчастных случаев, участия в боевых действиях внутри государства и за его пределами). С 40 лет начинается значительное преобладание численности женщин (следствие повышенной смертности мужчин, связанной с производственным травматизмом и злоупотреблением наркотиками и алкоголем).</w:t>
      </w:r>
    </w:p>
    <w:p>
      <w:pPr>
        <w:pStyle w:val="Normal"/>
        <w:tabs>
          <w:tab w:val="clear" w:pos="709"/>
          <w:tab w:val="left" w:pos="726" w:leader="none"/>
        </w:tabs>
        <w:rPr/>
      </w:pPr>
      <w:r>
        <w:rPr/>
        <w:t>Наибольшее превышение женской части населения приходится на возрастную группу старше 70 лет. Это в значительной степени связано с потерями в годы Великой Отечественной войны. В целом доля мужчин в половозрастной структуре населения не превышает 47%, что несколько ниже по сравнению с развитыми государствами мира. Снижение доли численности мужчин объясняется и сокращением продолжительности жизни.</w:t>
      </w:r>
    </w:p>
    <w:p>
      <w:pPr>
        <w:pStyle w:val="Normal"/>
        <w:tabs>
          <w:tab w:val="clear" w:pos="709"/>
          <w:tab w:val="left" w:pos="726" w:leader="none"/>
        </w:tabs>
        <w:rPr/>
      </w:pPr>
      <w:r>
        <w:rPr/>
        <w:t>Отмечается неблагоприятная тенденция и в изменении возрастной структуры населения. Доля лиц моложе трудоспособного возраста с 1992 по 2005 г. уменьшилась соответственно с 24 до 16,8% при одновременном росте доли лиц пенсионного возраста соответственно с 17,3 до 20,3%, причем численность женщин в этой возрастной группе почти на 10,3 млн превышает численность мужчин.</w:t>
      </w:r>
    </w:p>
    <w:p>
      <w:pPr>
        <w:pStyle w:val="Normal"/>
        <w:tabs>
          <w:tab w:val="clear" w:pos="709"/>
          <w:tab w:val="left" w:pos="726" w:leader="none"/>
        </w:tabs>
        <w:rPr/>
      </w:pPr>
      <w:r>
        <w:rPr/>
        <w:t>В отдельных регионах, например в Москве и Московской области, этот показатель достигает 22,1% и 22,7% соответственно, что свидетельствует о значительном старении населения в крупной городской агломерации. Деформированная возрастная структура свидетельствует как о сокращении трудового потенциала в настоящее время и в будущем, так и об увеличении своеобразной нагрузки на занятое население, поскольку содержание лиц старше пенсионного возраста ложится на трудоспособное население, занятое в общественном производстве.</w:t>
      </w:r>
    </w:p>
    <w:p>
      <w:pPr>
        <w:pStyle w:val="Normal"/>
        <w:tabs>
          <w:tab w:val="clear" w:pos="709"/>
          <w:tab w:val="left" w:pos="726" w:leader="none"/>
        </w:tabs>
        <w:rPr/>
      </w:pPr>
      <w:r>
        <w:rPr/>
        <w:t>Различия в возрастной структуре населения регионов обусловлены особенностями естественного прироста и механического движения. При этом на естественный прирост, а через него и на возрастную структуру оказывают влияние национальные особенности и традиции регионов, а также соотношение городского и сельского населения. Наиболее высокие показатели детских возрастов отмечаются в структуре населения республик Северного Кавказа, что объясняется максимальным уровнем рождаемости, определяемым национальными традициями, а в Сибири и на Дальнем Востоке - большой долей лиц фертильных возрастов.</w:t>
      </w:r>
    </w:p>
    <w:p>
      <w:pPr>
        <w:pStyle w:val="Normal"/>
        <w:tabs>
          <w:tab w:val="clear" w:pos="709"/>
          <w:tab w:val="left" w:pos="726" w:leader="none"/>
        </w:tabs>
        <w:rPr/>
      </w:pPr>
      <w:r>
        <w:rPr/>
        <w:t>Возрастная структура городского населения в разрезе регионов различается ненамного. Однако в городах Сибири, Дальнего Востока, Северного Кавказа население, как правило, моложе по сравнению с городами Европейской части страны и Урала.</w:t>
      </w:r>
    </w:p>
    <w:p>
      <w:pPr>
        <w:pStyle w:val="Normal"/>
        <w:tabs>
          <w:tab w:val="clear" w:pos="709"/>
          <w:tab w:val="left" w:pos="726" w:leader="none"/>
        </w:tabs>
        <w:rPr/>
      </w:pPr>
      <w:r>
        <w:rPr/>
        <w:t>Территориальные различия в возрастной структуре сельского населения более выражены. Регионы Сибири и Дальнего Востока приблизительно в два раза превосходят центральные районы по коэффициенту рождаемости. Этому соответствует и повышенный процент молодых людей при низком удельном весе пожилых. В сельской местности центральных районов, наоборот, преобладает пожилое население.</w:t>
      </w:r>
    </w:p>
    <w:p>
      <w:pPr>
        <w:pStyle w:val="Normal"/>
        <w:tabs>
          <w:tab w:val="clear" w:pos="709"/>
          <w:tab w:val="left" w:pos="726" w:leader="none"/>
        </w:tabs>
        <w:rPr/>
      </w:pPr>
      <w:r>
        <w:rPr/>
      </w:r>
    </w:p>
    <w:p>
      <w:pPr>
        <w:pStyle w:val="Heading2"/>
        <w:ind w:hanging="0"/>
        <w:rPr/>
      </w:pPr>
      <w:r>
        <w:rPr/>
        <w:t>4. Национальный состав населения</w:t>
      </w:r>
    </w:p>
    <w:p>
      <w:pPr>
        <w:pStyle w:val="Normal"/>
        <w:tabs>
          <w:tab w:val="clear" w:pos="709"/>
          <w:tab w:val="left" w:pos="726" w:leader="none"/>
        </w:tabs>
        <w:rPr/>
      </w:pPr>
      <w:r>
        <w:rPr/>
      </w:r>
    </w:p>
    <w:p>
      <w:pPr>
        <w:pStyle w:val="Normal"/>
        <w:tabs>
          <w:tab w:val="clear" w:pos="709"/>
          <w:tab w:val="left" w:pos="726" w:leader="none"/>
        </w:tabs>
        <w:rPr/>
      </w:pPr>
      <w:r>
        <w:rPr/>
        <w:t>Россия - многонациональная страна, в ее границах проживает 130 наций и народностей. Почти 83% населения составляют русские - носители великого языка, культуры и российской государственности. Русским принадлежит выдающаяся роль в консолидации всех народов и их национальном возрождении. Каждой нации присущи характерные черты материальной и духовной культуры, отражающие конкретные природно-исторические и социально-экономические условия ее развития. Все народы России - большие и малые - пользуются равными правами, а наиболее многочисленные, компактно проживающие на определенных территориях народы имеют свою государственность.</w:t>
      </w:r>
    </w:p>
    <w:p>
      <w:pPr>
        <w:pStyle w:val="Normal"/>
        <w:tabs>
          <w:tab w:val="clear" w:pos="709"/>
          <w:tab w:val="left" w:pos="726" w:leader="none"/>
        </w:tabs>
        <w:rPr/>
      </w:pPr>
      <w:r>
        <w:rPr/>
        <w:t>Российская Федерация построена по национально-территориальному принципу. Государственная целостность сочетается с равноправием и самоопределением народов, разделением полномочий между органами государственной (федеральной) власти и органами власти субъектов РФ.</w:t>
      </w:r>
    </w:p>
    <w:p>
      <w:pPr>
        <w:pStyle w:val="Normal"/>
        <w:tabs>
          <w:tab w:val="clear" w:pos="709"/>
          <w:tab w:val="left" w:pos="726" w:leader="none"/>
        </w:tabs>
        <w:rPr/>
      </w:pPr>
      <w:r>
        <w:rPr/>
        <w:t>В состав Российской Федерации входят 89 субъектов: 21 республика, 6 краев, 49 областей, 1 автономная область, 10 автономных округов, 2 города федерального значения - Москва и Санкт - Петербург.</w:t>
      </w:r>
    </w:p>
    <w:p>
      <w:pPr>
        <w:pStyle w:val="Normal"/>
        <w:tabs>
          <w:tab w:val="clear" w:pos="709"/>
          <w:tab w:val="left" w:pos="726" w:leader="none"/>
        </w:tabs>
        <w:rPr/>
      </w:pPr>
      <w:r>
        <w:rPr/>
        <w:t>Русское население, выделяющееся своей численностью - 120 млн человек, преобладает во всех экономических районах РФ. Наиболее компактно оно живет в регионах Центральной России, Западной и Восточной Сибири, на Дальнем Востоке, где русские составляют 80 - 85% всего населения. Кроме того, около 12 млн русских проживает сейчас в национальных автономиях России.</w:t>
      </w:r>
    </w:p>
    <w:p>
      <w:pPr>
        <w:pStyle w:val="Normal"/>
        <w:tabs>
          <w:tab w:val="clear" w:pos="709"/>
          <w:tab w:val="left" w:pos="726" w:leader="none"/>
        </w:tabs>
        <w:rPr/>
      </w:pPr>
      <w:r>
        <w:rPr/>
        <w:t>В составе населения РФ, помимо русских, наиболее многочисленными народами являются татары (5,5 млн человек), украинцы (4,4 млн человек), чуваши (1,8 млн человек), башкиры (1,3 млн человек), белорысы (1,2 млн человек), чеченцы (0,9 млн человек), немцы (0,8 млн человек) и др.</w:t>
      </w:r>
    </w:p>
    <w:p>
      <w:pPr>
        <w:pStyle w:val="Normal"/>
        <w:tabs>
          <w:tab w:val="clear" w:pos="709"/>
          <w:tab w:val="left" w:pos="726" w:leader="none"/>
        </w:tabs>
        <w:rPr/>
      </w:pPr>
      <w:r>
        <w:rPr/>
        <w:t>Национальный состав жителей страны меняется под влиянием территориальных особенностей воспроизводства, миграции населения и процессов ассимиляции.</w:t>
      </w:r>
    </w:p>
    <w:p>
      <w:pPr>
        <w:pStyle w:val="Normal"/>
        <w:tabs>
          <w:tab w:val="clear" w:pos="709"/>
          <w:tab w:val="left" w:pos="726" w:leader="none"/>
        </w:tabs>
        <w:rPr/>
      </w:pPr>
      <w:r>
        <w:rPr/>
        <w:t>Всего в национальных образованиях РФ проживает около 26 млн человек, из них титульные народы составляют около 10 млн человек, т.е. менее 40% населения автономий. В отдельных автономиях этот показатель колеблется от 75% в Дагестане до 1,4% в Ханты - Мансийском автономном округе.</w:t>
      </w:r>
    </w:p>
    <w:p>
      <w:pPr>
        <w:pStyle w:val="Normal"/>
        <w:tabs>
          <w:tab w:val="clear" w:pos="709"/>
          <w:tab w:val="left" w:pos="726" w:leader="none"/>
        </w:tabs>
        <w:rPr/>
      </w:pPr>
      <w:r>
        <w:rPr/>
        <w:t>Языки народов РФ принадлежат к различным языковым семьям и группам.</w:t>
      </w:r>
    </w:p>
    <w:p>
      <w:pPr>
        <w:pStyle w:val="Normal"/>
        <w:tabs>
          <w:tab w:val="clear" w:pos="709"/>
          <w:tab w:val="left" w:pos="726" w:leader="none"/>
        </w:tabs>
        <w:rPr/>
      </w:pPr>
      <w:r>
        <w:rPr/>
        <w:t>Самая многочисленная (89% населения) - индоевропейская семья представлена славянской группой (русские, украинцы, белорусы, поляки и др.), иранской группой (осетины), германской группой (немцы), романской группой (молдаване), греческой группой (греки), индийской группой (цыгане), армянской группой (армяне) и др.</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Итак, рассмотрев все вышеуказанные задачи можно сказать, что население представляет собой сложную систему развития людей и общества в целом, большое и разностороннее влияние населения на тенденции развития общества.</w:t>
      </w:r>
    </w:p>
    <w:p>
      <w:pPr>
        <w:pStyle w:val="Normal"/>
        <w:tabs>
          <w:tab w:val="clear" w:pos="709"/>
          <w:tab w:val="left" w:pos="726" w:leader="none"/>
        </w:tabs>
        <w:rPr/>
      </w:pPr>
      <w:r>
        <w:rPr/>
        <w:t>На основании изложенного сделаем ряд выводов:</w:t>
      </w:r>
    </w:p>
    <w:p>
      <w:pPr>
        <w:pStyle w:val="Normal"/>
        <w:tabs>
          <w:tab w:val="clear" w:pos="709"/>
          <w:tab w:val="left" w:pos="726" w:leader="none"/>
        </w:tabs>
        <w:rPr/>
      </w:pPr>
      <w:r>
        <w:rPr/>
        <w:t>Во-первых, население - это сложная совокупность людей, проживающих в пределах определенных территорий и действующих в существующих общественных формациях. Оно характеризуется системой взаимосвязанных показателей, таких, как численность и плотность населения, его состав по полу и возрасту, национальности, языку, семейному положению, образованию, принадлежности к социальным группам и др. Изучение динамики этих показателей во взаимосвязи с особенностями социально-экономической организации общества позволяет проследить изменения в условиях и характере воспроизводства населения;</w:t>
      </w:r>
    </w:p>
    <w:p>
      <w:pPr>
        <w:pStyle w:val="Normal"/>
        <w:tabs>
          <w:tab w:val="clear" w:pos="709"/>
          <w:tab w:val="left" w:pos="726" w:leader="none"/>
        </w:tabs>
        <w:rPr/>
      </w:pPr>
      <w:r>
        <w:rPr/>
        <w:t>Во-вторых, плотность населения выступает показателем освоенности территории, интенсивности хозяйственной деятельности людей, территориальной структуры хозяйства;</w:t>
      </w:r>
    </w:p>
    <w:p>
      <w:pPr>
        <w:pStyle w:val="Normal"/>
        <w:tabs>
          <w:tab w:val="clear" w:pos="709"/>
          <w:tab w:val="left" w:pos="726" w:leader="none"/>
        </w:tabs>
        <w:rPr/>
      </w:pPr>
      <w:r>
        <w:rPr/>
        <w:t>В-третьих, половозрастная структура относительно устойчива и слабо изменяется;</w:t>
      </w:r>
    </w:p>
    <w:p>
      <w:pPr>
        <w:pStyle w:val="Normal"/>
        <w:tabs>
          <w:tab w:val="clear" w:pos="709"/>
          <w:tab w:val="left" w:pos="726" w:leader="none"/>
        </w:tabs>
        <w:rPr/>
      </w:pPr>
      <w:r>
        <w:rPr/>
        <w:t>В-четвертых, Россия - многонациональная страна. Русским принадлежит выдающаяся роль в консолидации всех народов и их национальном возрождении. Каждой нации присущи характерные черты материальной и духовной культуры, отражающие конкретные природно-исторические и социально-экономические условия ее развития.</w:t>
      </w:r>
      <w:r>
        <w:br w:type="page"/>
      </w:r>
    </w:p>
    <w:p>
      <w:pPr>
        <w:pStyle w:val="Heading2"/>
        <w:ind w:hanging="0"/>
        <w:rPr/>
      </w:pPr>
      <w:r>
        <w:rPr/>
        <w:t>Список литературы</w:t>
      </w:r>
    </w:p>
    <w:p>
      <w:pPr>
        <w:pStyle w:val="Normal"/>
        <w:rPr/>
      </w:pPr>
      <w:r>
        <w:rPr/>
      </w:r>
    </w:p>
    <w:p>
      <w:pPr>
        <w:pStyle w:val="Style14"/>
        <w:rPr/>
      </w:pPr>
      <w:r>
        <w:rPr/>
        <w:t>1. Экономическая география России: Учебник. Изд. перераб. и доп. / Под общей ред. акад. В.И. Видяпина. - М.; ИНФРА-М, 2008. - 568 с. - (100 лет РЭА им. Г.В. Плеханова);</w:t>
      </w:r>
    </w:p>
    <w:p>
      <w:pPr>
        <w:pStyle w:val="Style14"/>
        <w:rPr/>
      </w:pPr>
      <w:r>
        <w:rPr/>
        <w:t>2. Экономическая география России: учебник для студентов вузов, обучающихся по специальностям экономики и управления (080100) / под ред. Т.Г. Морозовой. - 3-е изд., перераб. и доп. - М.: ЮНИТИ-ДАНА, 2007. - 479 с. - (Серия "Золотой фонд российских учебников");</w:t>
      </w:r>
    </w:p>
    <w:p>
      <w:pPr>
        <w:pStyle w:val="Style14"/>
        <w:rPr/>
      </w:pPr>
      <w:r>
        <w:rPr/>
        <w:t>3. Экономическая теория: учебник для вузов. Серия "Учебники и учебные пособия". - Ростов-на-Дону: "Феникс", 2001. - 320с.</w:t>
      </w:r>
    </w:p>
    <w:p>
      <w:pPr>
        <w:pStyle w:val="Style14"/>
        <w:rPr/>
      </w:pPr>
      <w:r>
        <w:rPr/>
        <w:t>4. Борисов Е.Ф. Экономическая теория: учеб. - 2-е изд., перераб. и доп. - М.: ТК Велби, Изд-во Проспект, 2007. - 544с.</w:t>
      </w:r>
    </w:p>
    <w:p>
      <w:pPr>
        <w:pStyle w:val="Style14"/>
        <w:rPr/>
      </w:pPr>
      <w:r>
        <w:rPr/>
        <w:t>5. Желтякова И.А., Маховикова Г.А., Пузыня Н.Ю. Цены и ценообразование. - СПб.: Питер, 2001. - 112с. - (Серия "Краткий курс").</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1077" w:leader="none"/>
      </w:tabs>
      <w:ind w:firstLine="72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6:00Z</dcterms:created>
  <dc:creator>ПУШОК</dc:creator>
  <dc:description/>
  <cp:keywords/>
  <dc:language>en-US</dc:language>
  <cp:lastModifiedBy>SYSTEM</cp:lastModifiedBy>
  <cp:lastPrinted>2009-11-24T14:37:00Z</cp:lastPrinted>
  <dcterms:modified xsi:type="dcterms:W3CDTF">2011-09-11T20:46:00Z</dcterms:modified>
  <cp:revision>2</cp:revision>
  <dc:subject/>
  <dc:title>Введение</dc:title>
</cp:coreProperties>
</file>