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w:t>
      </w:r>
      <w:r>
        <w:rPr>
          <w:sz w:val="28"/>
          <w:szCs w:val="28"/>
        </w:rPr>
        <w:t xml:space="preserve"> </w:t>
      </w:r>
      <w:r>
        <w:rPr>
          <w:b/>
          <w:bCs/>
          <w:sz w:val="28"/>
          <w:szCs w:val="28"/>
        </w:rPr>
        <w:t>Физико-географическая характеристика по картам Северного Ур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Географическое по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ральская горная страна протягивается с севера на юг более чем на 2000 км от 69°30´ с.ш. до 50°12´ с.ш. Система низко- и средневысотных горных хребтов Урала протянулась вдоль восточных окраин Русской (Восточно-Европейской) равнины в субмеридиональном направлении от побережья Северного Ледовитого океана до южных границ России. Этот горный хребет, каменный пояс («урал» в переводе с тюркского и означает «пояс») зажат между двумя платформенными равнинами - Восточно-Европейской и Западно-Сибирской. Она пересекает пять природных зон Северной Евразии. </w:t>
      </w:r>
    </w:p>
    <w:p>
      <w:pPr>
        <w:pStyle w:val="Normal"/>
        <w:spacing w:lineRule="auto" w:line="360"/>
        <w:ind w:firstLine="709"/>
        <w:jc w:val="both"/>
        <w:rPr>
          <w:sz w:val="28"/>
          <w:szCs w:val="28"/>
        </w:rPr>
      </w:pPr>
      <w:r>
        <w:rPr>
          <w:sz w:val="28"/>
          <w:szCs w:val="28"/>
        </w:rPr>
        <w:t>Северный Урал - типично среднегорная страна с высотами 800-1100 м, а местами и более (Денежкин Камень - 1493 м). В описываемом районе широко распространены каменные россыпи (курумы), являющиеся результатом длительного разрушения Уральских гор ветром, временем и водой. Они покрывают безлесные вершины, нередко встречаются и под лесом.</w:t>
      </w:r>
    </w:p>
    <w:p>
      <w:pPr>
        <w:pStyle w:val="Normal"/>
        <w:spacing w:lineRule="auto" w:line="360"/>
        <w:ind w:firstLine="709"/>
        <w:jc w:val="both"/>
        <w:rPr>
          <w:sz w:val="28"/>
          <w:szCs w:val="28"/>
        </w:rPr>
      </w:pPr>
      <w:r>
        <w:rPr>
          <w:sz w:val="28"/>
          <w:szCs w:val="28"/>
        </w:rPr>
        <w:t>В природном отношении Урал, а значит и Северный Урал, ближе к Европе, чем к Азии.</w:t>
      </w:r>
    </w:p>
    <w:p>
      <w:pPr>
        <w:pStyle w:val="Normal"/>
        <w:widowControl w:val="false"/>
        <w:autoSpaceDE w:val="false"/>
        <w:spacing w:lineRule="auto" w:line="360"/>
        <w:ind w:firstLine="709"/>
        <w:jc w:val="both"/>
        <w:rPr/>
      </w:pPr>
      <w:r>
        <w:rPr>
          <w:sz w:val="28"/>
          <w:szCs w:val="28"/>
        </w:rPr>
        <w:t>Северный Урал начинается горой Тэльпозиз (1617 м), (64° с.ш.) и протягивается более чем на 500 км, заканчивается Конжаковским Камнем (1569 м) (59° 40') с.ш. Территория Северного Урала огромна. Площадь только горной области равна около 90000 км</w:t>
      </w:r>
      <w:r>
        <w:rPr>
          <w:sz w:val="28"/>
          <w:szCs w:val="28"/>
          <w:vertAlign w:val="superscript"/>
        </w:rPr>
        <w:t>2</w:t>
      </w:r>
      <w:r>
        <w:rPr>
          <w:sz w:val="28"/>
          <w:szCs w:val="28"/>
        </w:rPr>
        <w:t>.</w:t>
      </w:r>
    </w:p>
    <w:p>
      <w:pPr>
        <w:pStyle w:val="Style17"/>
        <w:spacing w:lineRule="auto" w:line="360" w:before="0" w:after="0"/>
        <w:ind w:firstLine="709"/>
        <w:jc w:val="both"/>
        <w:rPr>
          <w:sz w:val="28"/>
          <w:szCs w:val="28"/>
        </w:rPr>
      </w:pPr>
      <w:r>
        <w:rPr>
          <w:sz w:val="28"/>
          <w:szCs w:val="28"/>
        </w:rPr>
        <w:t xml:space="preserve">Главные вершины Северного Урала чаще всего расположены в стороне от водораздельного хребта: Конжаковский Камень (1569м), Денежкин Камень (1492м), Чистоп (1292м), Отортен (1182м), Кожим-Из (1195м), Тэльпозиз (1617м). </w:t>
      </w:r>
    </w:p>
    <w:p>
      <w:pPr>
        <w:pStyle w:val="Style17"/>
        <w:spacing w:lineRule="auto" w:line="360" w:before="0" w:after="0"/>
        <w:ind w:firstLine="709"/>
        <w:jc w:val="both"/>
        <w:rPr/>
      </w:pPr>
      <w:r>
        <w:rPr>
          <w:sz w:val="28"/>
          <w:szCs w:val="28"/>
        </w:rPr>
        <w:t>Северный Урал - один из самых глухих и труднодоступных районов Урала. Медвежий Угол - так называется одна из его вершин.</w:t>
      </w:r>
    </w:p>
    <w:p>
      <w:pPr>
        <w:pStyle w:val="Style17"/>
        <w:spacing w:lineRule="auto" w:line="360" w:before="0" w:after="0"/>
        <w:ind w:firstLine="709"/>
        <w:jc w:val="both"/>
        <w:rPr>
          <w:b/>
          <w:b/>
          <w:bCs/>
          <w:sz w:val="28"/>
          <w:szCs w:val="28"/>
        </w:rPr>
      </w:pPr>
      <w:r>
        <w:rPr>
          <w:b/>
          <w:bCs/>
          <w:sz w:val="28"/>
          <w:szCs w:val="28"/>
        </w:rPr>
      </w:r>
      <w:bookmarkStart w:id="0" w:name="sec3"/>
      <w:bookmarkStart w:id="1" w:name="sec3"/>
    </w:p>
    <w:p>
      <w:pPr>
        <w:pStyle w:val="Style17"/>
        <w:spacing w:lineRule="auto" w:line="360" w:before="0" w:after="0"/>
        <w:ind w:firstLine="709"/>
        <w:jc w:val="both"/>
        <w:rPr>
          <w:sz w:val="28"/>
          <w:szCs w:val="28"/>
        </w:rPr>
      </w:pPr>
      <w:bookmarkStart w:id="2" w:name="sec3"/>
      <w:r>
        <w:rPr>
          <w:b/>
          <w:bCs/>
          <w:sz w:val="28"/>
          <w:szCs w:val="28"/>
        </w:rPr>
        <w:t>1.2 Рельеф</w:t>
      </w:r>
      <w:bookmarkEnd w:id="2"/>
      <w:r>
        <w:rPr>
          <w:b/>
          <w:bCs/>
          <w:sz w:val="28"/>
          <w:szCs w:val="28"/>
        </w:rPr>
        <w:t xml:space="preserve">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Северный Урал состоит из ряда параллельных хребтов и кряжей меридионального протяжения, разделенных продольными депрессиями и поперечными долинами верховий рек Щугор, Илыч, Подчерье, Печора, Вишера и их притоков. Общая ширина горной полосы 50-60 км, а вместе с предгорными грядами 80-100 км. Центральный водораздельный хребет, известный под названием Поясовый Камень, ниже примыкающих к нему с запада хребтов: средняя высота его 700-750 м, и лишь отдельные вершины превышают 1000 м (Ойка-Чокур-1279 м, Отортен- 1182 м).</w:t>
      </w:r>
    </w:p>
    <w:p>
      <w:pPr>
        <w:pStyle w:val="Style17"/>
        <w:spacing w:lineRule="auto" w:line="360" w:before="0" w:after="0"/>
        <w:ind w:firstLine="709"/>
        <w:jc w:val="both"/>
        <w:rPr/>
      </w:pPr>
      <w:r>
        <w:rPr>
          <w:sz w:val="28"/>
          <w:szCs w:val="28"/>
        </w:rPr>
        <w:t>В рельефе северной части гор наиболее четко выражен западный хребет - Тельпосский; отдельные вершины его поднимаются более чем на 1300 м над уровнем моря (Тельпосиз-1617 м, Хораиз-1326 м). В районе хребта всюду видны следы древнего оледенения в виде огромных валунов, морен, ледниковых озер. Крутые склоны хребта испещрены карами и цирками, на дне которых находятся снежники, небольшие ледники (2) и живописные озера.</w:t>
      </w:r>
    </w:p>
    <w:p>
      <w:pPr>
        <w:pStyle w:val="Style17"/>
        <w:spacing w:lineRule="auto" w:line="360" w:before="0" w:after="0"/>
        <w:ind w:firstLine="709"/>
        <w:jc w:val="both"/>
        <w:rPr/>
      </w:pPr>
      <w:r>
        <w:rPr>
          <w:sz w:val="28"/>
          <w:szCs w:val="28"/>
        </w:rPr>
        <w:t>Ряд высоких обособленных массивов расположен на неширокой Зауральской предгорной гряде; наибольшей высоты достигают горы: Чистоп (1292 м), Денежкин Камень (1493 м), Конжаковский Камень (1569 м), Косьвинский Камень (1519 м), сложенные интрузиями ультраосновных пород-габродунитами и перидотитами. С запада, на расстоянии 30-50 км, осевую горную полосу Северного Урала сопровождает цепь предгорных гряд, так называемых парм (Овинпарма, Высокая парма, Ыджидпарма, Вуктылпарма и др.), сложенных известняками и кварцитами палеозоя. Высоты парм не превышают 500-700 м, пологие склоны их поросли таежными лесами из ели и пихты с примесью березы, а вершины густыми высокими травами и цветами.</w:t>
      </w:r>
    </w:p>
    <w:p>
      <w:pPr>
        <w:pStyle w:val="Style17"/>
        <w:spacing w:lineRule="auto" w:line="360" w:before="0" w:after="0"/>
        <w:ind w:firstLine="709"/>
        <w:jc w:val="both"/>
        <w:rPr/>
      </w:pPr>
      <w:r>
        <w:rPr>
          <w:sz w:val="28"/>
          <w:szCs w:val="28"/>
        </w:rPr>
        <w:t>Характерная особенность рельефа Северного Урала - различие в крутизне западного и восточного склонов.</w:t>
      </w:r>
    </w:p>
    <w:p>
      <w:pPr>
        <w:pStyle w:val="Style17"/>
        <w:spacing w:lineRule="auto" w:line="360" w:before="0" w:after="0"/>
        <w:ind w:firstLine="709"/>
        <w:jc w:val="both"/>
        <w:rPr>
          <w:sz w:val="28"/>
          <w:szCs w:val="28"/>
        </w:rPr>
      </w:pPr>
      <w:r>
        <w:rPr>
          <w:sz w:val="28"/>
          <w:szCs w:val="28"/>
        </w:rPr>
        <w:t>Западный склон, в основном пологий, постепенно переходит через пояс предгорных возвышенностей в Русскую равнину, восточный же в большей своей части круто спускается к Западно-Сибирской низменности, что обусловлено размывающей деятельностью третичного моря.</w:t>
      </w:r>
    </w:p>
    <w:p>
      <w:pPr>
        <w:pStyle w:val="Style17"/>
        <w:spacing w:lineRule="auto" w:line="360" w:before="0" w:after="0"/>
        <w:ind w:firstLine="709"/>
        <w:jc w:val="both"/>
        <w:rPr>
          <w:sz w:val="28"/>
          <w:szCs w:val="28"/>
        </w:rPr>
      </w:pPr>
      <w:r>
        <w:rPr>
          <w:sz w:val="28"/>
          <w:szCs w:val="28"/>
        </w:rPr>
        <w:t>Хребты Северного Урала имеют плоские или округлые вершины с хорошо развитыми нагорными террасами, среди которых местами возвышаются причудливые башнеобразные останцы, так называемые болваны, сложенные из серицито-кварцитовых сланцев.</w:t>
      </w:r>
    </w:p>
    <w:p>
      <w:pPr>
        <w:pStyle w:val="Normal"/>
        <w:spacing w:lineRule="auto" w:line="360"/>
        <w:ind w:firstLine="709"/>
        <w:jc w:val="both"/>
        <w:rPr/>
      </w:pPr>
      <w:r>
        <w:rPr>
          <w:sz w:val="28"/>
          <w:szCs w:val="28"/>
        </w:rPr>
        <w:t xml:space="preserve">Наиболее высокие вершины хребтов, поднимаясь над долинами рек более чем на 1000 м, придают местности особенно живописный вид. Ширина продольных горных долин достигает 10-12 км, поперечные – значительно уже (0,5-2 км). Долины покрыты густыми лесами, и лишь в гольцовом поясе склоны их устланы каменными россыпями. </w:t>
      </w:r>
    </w:p>
    <w:p>
      <w:pPr>
        <w:pStyle w:val="Normal"/>
        <w:spacing w:lineRule="auto" w:line="360"/>
        <w:ind w:firstLine="709"/>
        <w:jc w:val="both"/>
        <w:rPr/>
      </w:pPr>
      <w:r>
        <w:rPr>
          <w:sz w:val="28"/>
          <w:szCs w:val="28"/>
        </w:rPr>
        <w:t>Склоны отдельных хребтов довольно круто обрываются к долинам рек, но перевалы через главный водораздельный хребет сравнительно невысоки (400-600 м) и в пределах территории между 62° 20' и 64° с.ш. не поднимаются выше лесной растительности. Южнее высоты перевалов достигают 700-750 м над уровнем моря, и значительная часть их находится выше границы леса.</w:t>
      </w:r>
    </w:p>
    <w:p>
      <w:pPr>
        <w:pStyle w:val="Normal"/>
        <w:widowControl w:val="false"/>
        <w:autoSpaceDE w:val="false"/>
        <w:spacing w:lineRule="auto" w:line="360"/>
        <w:ind w:firstLine="709"/>
        <w:jc w:val="both"/>
        <w:rPr/>
      </w:pPr>
      <w:r>
        <w:rPr>
          <w:sz w:val="28"/>
          <w:szCs w:val="28"/>
        </w:rPr>
        <w:t xml:space="preserve"> </w:t>
      </w:r>
      <w:r>
        <w:rPr>
          <w:sz w:val="28"/>
          <w:szCs w:val="28"/>
        </w:rPr>
        <w:t>Характерной особенностью рельефа Северного Урала является наличие древних поверхностей выравнивания, поднятых на разную высоту. Поэтому здесь преобладают плосковершинные или куполовидные хребты и массивы, независимо от их высоты.</w:t>
      </w:r>
      <w:r>
        <w:br w:type="page"/>
      </w:r>
    </w:p>
    <w:p>
      <w:pPr>
        <w:pStyle w:val="Normal"/>
        <w:spacing w:lineRule="auto" w:line="360"/>
        <w:ind w:firstLine="709"/>
        <w:jc w:val="both"/>
        <w:rPr/>
      </w:pPr>
      <w:r>
        <w:rPr>
          <w:b/>
          <w:bCs/>
          <w:sz w:val="28"/>
          <w:szCs w:val="28"/>
        </w:rPr>
        <w:t>1.3 Тектоническое и геологическое стро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История развития Урала и, в том числе Северного Урала, обусловила наличие в строении складчатых сооружений двух существенно различных комплексов (структурных ярусов). Нижний комплекс (ярус) представлен доордовикскими толщами. Породы этого комплекса вскрываются в ядрах крупных антиклинориев. Они представлены различными гнейсами и кристаллическими сланцами архея. Местами встречаются метаморфические сланцы, кварциты и мраморы нижнего протерозоя. </w:t>
      </w:r>
    </w:p>
    <w:p>
      <w:pPr>
        <w:pStyle w:val="Normal"/>
        <w:widowControl w:val="false"/>
        <w:autoSpaceDE w:val="false"/>
        <w:spacing w:lineRule="auto" w:line="360"/>
        <w:ind w:firstLine="709"/>
        <w:jc w:val="both"/>
        <w:rPr/>
      </w:pPr>
      <w:r>
        <w:rPr>
          <w:sz w:val="28"/>
          <w:szCs w:val="28"/>
        </w:rPr>
        <w:t>Выше этих толщ располагаются рифейские (верхнепротерозойские отложения), достигающие мощности 10-14 км и представленные четырьмя сериями. Особенностью всех этих серий является ритмичность. В основании каждой серии залегают конгломераты, кварцевые песчаники и кварциты, переходящие выше в алевролиты, глинистые и филлитовые сланцы. В верхах разреза они сменяются карбонатными породами - доломитами и известняками. Венчает разрез рифейских отложений типичная моласса (ашинская серия), достигающая 2 км.</w:t>
      </w:r>
    </w:p>
    <w:p>
      <w:pPr>
        <w:pStyle w:val="Normal"/>
        <w:widowControl w:val="false"/>
        <w:autoSpaceDE w:val="false"/>
        <w:spacing w:lineRule="auto" w:line="360"/>
        <w:ind w:firstLine="709"/>
        <w:jc w:val="both"/>
        <w:rPr>
          <w:sz w:val="28"/>
          <w:szCs w:val="28"/>
        </w:rPr>
      </w:pPr>
      <w:r>
        <w:rPr>
          <w:sz w:val="28"/>
          <w:szCs w:val="28"/>
        </w:rPr>
        <w:t>Состав рифейских отложений свидетельствует о том, что во время их накопления шло интенсивное опускание, которое неоднократно сменялось кратковременными поднятиями, приводящими к фациальной смене отложений. В конце рифея произошла байкальская складчатость и начались поднятия, которые усилились в кембрии, когда почти вся территория Урала превратилась в сушу. Об этом свидетельствует очень ограниченное распространение кембрийских отложений, представленных только нижнекембрийскими зелеными сланцами, кварцитами и мраморами, которые также входят в состав нижнего структурного комплекса.</w:t>
      </w:r>
    </w:p>
    <w:p>
      <w:pPr>
        <w:pStyle w:val="Normal"/>
        <w:widowControl w:val="false"/>
        <w:autoSpaceDE w:val="false"/>
        <w:spacing w:lineRule="auto" w:line="360"/>
        <w:ind w:firstLine="709"/>
        <w:jc w:val="both"/>
        <w:rPr>
          <w:sz w:val="28"/>
          <w:szCs w:val="28"/>
        </w:rPr>
      </w:pPr>
      <w:r>
        <w:rPr>
          <w:sz w:val="28"/>
          <w:szCs w:val="28"/>
        </w:rPr>
        <w:t xml:space="preserve">Таким образом, формирование нижнего структурного яруса завершилось байкальской складчатостью, в результате которой возникли структуры, отличающиеся по своему плану от более поздних уральских структур. </w:t>
      </w:r>
    </w:p>
    <w:p>
      <w:pPr>
        <w:pStyle w:val="Normal"/>
        <w:widowControl w:val="false"/>
        <w:autoSpaceDE w:val="false"/>
        <w:spacing w:lineRule="auto" w:line="360"/>
        <w:ind w:firstLine="709"/>
        <w:jc w:val="both"/>
        <w:rPr/>
      </w:pPr>
      <w:r>
        <w:rPr>
          <w:sz w:val="28"/>
          <w:szCs w:val="28"/>
        </w:rPr>
        <w:t>Верхний структурный ярус образован отложениями, начиная с ордовика и кончая нижним триасом, которые подразделяются на геосинклинальный и орогенный комплексы. Эти отложения накопились в Уральской палеозойской геосинклинали и возникшей в ее пределах складчатой области. Тектонические структуры современного Северного Урала связаны с формированием именно этого структурного яруса.</w:t>
      </w:r>
    </w:p>
    <w:p>
      <w:pPr>
        <w:pStyle w:val="Normal"/>
        <w:widowControl w:val="false"/>
        <w:autoSpaceDE w:val="false"/>
        <w:spacing w:lineRule="auto" w:line="360"/>
        <w:ind w:firstLine="709"/>
        <w:jc w:val="both"/>
        <w:rPr/>
      </w:pPr>
      <w:r>
        <w:rPr>
          <w:sz w:val="28"/>
          <w:szCs w:val="28"/>
        </w:rPr>
        <w:t xml:space="preserve">Северный Урал является примером одной из крупных линейных складчатых систем, протянувшихся на тысячи километров. Он представляет собой мегантиклинорий, который состоит из чередующихся антиклинориев и синклинориев, ориентированных в меридиональном направлении. </w:t>
      </w:r>
    </w:p>
    <w:p>
      <w:pPr>
        <w:pStyle w:val="Normal"/>
        <w:widowControl w:val="false"/>
        <w:autoSpaceDE w:val="false"/>
        <w:spacing w:lineRule="auto" w:line="360"/>
        <w:ind w:firstLine="709"/>
        <w:jc w:val="both"/>
        <w:rPr/>
      </w:pPr>
      <w:r>
        <w:rPr>
          <w:sz w:val="28"/>
          <w:szCs w:val="28"/>
        </w:rPr>
        <w:t>Современный структурный план Северного Урала был заложен уже в ордовике, когда в палеозойской геосинклинали возникли все основные тектонические зоны, и толща палеозойских отложений обнаруживает четкую фациальную зональность. Однако при этом прослеживаются резкие различия в характере геологического строения и развития тектонических зон западного и восточного склонов Северного Урала, образующих две самостоятельные мега-зоны. Они разделяются узким (15 - 40 км) и очень выдержанным по простиранию Уралтауским антиклинорием (на севере он носит название Харбейского), ограниченным с востока крупным глубинным разломом - Главным Уральским разломом, к которому приурочена узкая полоса выходов ультраосновных и основных пород. Местами разлом представляет собой полосу шириной 10 - 15 км.</w:t>
      </w:r>
    </w:p>
    <w:p>
      <w:pPr>
        <w:pStyle w:val="Normal"/>
        <w:shd w:fill="FFFFFF" w:val="clear"/>
        <w:autoSpaceDE w:val="false"/>
        <w:spacing w:lineRule="auto" w:line="360"/>
        <w:ind w:firstLine="709"/>
        <w:jc w:val="both"/>
        <w:rPr/>
      </w:pPr>
      <w:r>
        <w:rPr>
          <w:sz w:val="28"/>
          <w:szCs w:val="28"/>
        </w:rPr>
        <w:t xml:space="preserve">Восточная мегазона, максимально прогнутая и характеризующаяся развитием основного вулканизма и интрузивного магматизма, развивалась в палеозое как </w:t>
      </w:r>
      <w:r>
        <w:rPr>
          <w:i/>
          <w:iCs/>
          <w:sz w:val="28"/>
          <w:szCs w:val="28"/>
        </w:rPr>
        <w:t xml:space="preserve">эвгеосинклиноль. </w:t>
      </w:r>
      <w:r>
        <w:rPr>
          <w:sz w:val="28"/>
          <w:szCs w:val="28"/>
        </w:rPr>
        <w:t>В ней накопились мощные толщи (свыше 15 км) осадочно-вулканогенных отложений. Эта мегазона входит в состав современного Северного Урала, скрыта под мезокайнозойским чехлом Западно-Сибирской плиты.</w:t>
      </w:r>
    </w:p>
    <w:p>
      <w:pPr>
        <w:pStyle w:val="Normal"/>
        <w:shd w:fill="FFFFFF" w:val="clear"/>
        <w:autoSpaceDE w:val="false"/>
        <w:spacing w:lineRule="auto" w:line="360"/>
        <w:ind w:firstLine="709"/>
        <w:jc w:val="both"/>
        <w:rPr>
          <w:sz w:val="28"/>
          <w:szCs w:val="28"/>
        </w:rPr>
      </w:pPr>
      <w:r>
        <w:rPr>
          <w:sz w:val="28"/>
          <w:szCs w:val="28"/>
        </w:rPr>
        <w:t xml:space="preserve">Западная мегазона практически лишена магматических пород. В палеозое она представляла собой </w:t>
      </w:r>
      <w:r>
        <w:rPr>
          <w:i/>
          <w:iCs/>
          <w:sz w:val="28"/>
          <w:szCs w:val="28"/>
        </w:rPr>
        <w:t xml:space="preserve">миогеосинклиналь, </w:t>
      </w:r>
      <w:r>
        <w:rPr>
          <w:sz w:val="28"/>
          <w:szCs w:val="28"/>
        </w:rPr>
        <w:t xml:space="preserve">где шло накопление морских терригенных и карбонатных отложений. На западе эта мегазона переходит в </w:t>
      </w:r>
      <w:r>
        <w:rPr>
          <w:i/>
          <w:iCs/>
          <w:sz w:val="28"/>
          <w:szCs w:val="28"/>
        </w:rPr>
        <w:t>Предуральский краевой прогиб.</w:t>
      </w:r>
    </w:p>
    <w:p>
      <w:pPr>
        <w:pStyle w:val="Normal"/>
        <w:shd w:fill="FFFFFF" w:val="clear"/>
        <w:autoSpaceDE w:val="false"/>
        <w:spacing w:lineRule="auto" w:line="360"/>
        <w:ind w:firstLine="709"/>
        <w:jc w:val="both"/>
        <w:rPr>
          <w:sz w:val="28"/>
          <w:szCs w:val="28"/>
        </w:rPr>
      </w:pPr>
      <w:r>
        <w:rPr>
          <w:sz w:val="28"/>
          <w:szCs w:val="28"/>
        </w:rPr>
        <w:t>С точки зрения сторонников гипотезы литосферных плит, Главный Уральский разлом фиксирует зону субдукции океанической плиты, двигавшейся с востока под восточную окраску Восточно-Европейской платформы. Уралтауский антиклинорий приурочен к краевой части платформы и соответствует древней островной дуге, к западу от которой развивалась зона прогибания на континентальной коре (миогеосинклиналь), к востоку шло формирование океанической коры (до среднего девона), а позднее и гранитного слоя в зоне эвгеосинклинали.</w:t>
      </w:r>
    </w:p>
    <w:p>
      <w:pPr>
        <w:pStyle w:val="Normal"/>
        <w:shd w:fill="FFFFFF" w:val="clear"/>
        <w:autoSpaceDE w:val="false"/>
        <w:spacing w:lineRule="auto" w:line="360"/>
        <w:ind w:firstLine="709"/>
        <w:jc w:val="both"/>
        <w:rPr/>
      </w:pPr>
      <w:r>
        <w:rPr>
          <w:sz w:val="28"/>
          <w:szCs w:val="28"/>
        </w:rPr>
        <w:t xml:space="preserve">В конце силура в Уральской геосинклинали произошла </w:t>
      </w:r>
      <w:r>
        <w:rPr>
          <w:i/>
          <w:iCs/>
          <w:sz w:val="28"/>
          <w:szCs w:val="28"/>
        </w:rPr>
        <w:t xml:space="preserve">каледонская складчатость, </w:t>
      </w:r>
      <w:r>
        <w:rPr>
          <w:sz w:val="28"/>
          <w:szCs w:val="28"/>
        </w:rPr>
        <w:t xml:space="preserve">которая охватывала значительную территорию Урала. Уже в девоне прогибание возобновилось. Основной складчатостью явилась </w:t>
      </w:r>
      <w:r>
        <w:rPr>
          <w:i/>
          <w:iCs/>
          <w:sz w:val="28"/>
          <w:szCs w:val="28"/>
        </w:rPr>
        <w:t xml:space="preserve">герцинская. </w:t>
      </w:r>
      <w:r>
        <w:rPr>
          <w:sz w:val="28"/>
          <w:szCs w:val="28"/>
        </w:rPr>
        <w:t>В восточной мегазоне она произошла в середине карбона и проявилась в образовании сильно сдавленных, нередко опрокинутых складок, надвигов, сопровождалась глубокими расколами и внедрением мощных гранитных интрузий. Некоторые из них имеют до 100 - 120 км в длину и до 50 -60 км в ширину.</w:t>
      </w:r>
    </w:p>
    <w:p>
      <w:pPr>
        <w:pStyle w:val="Normal"/>
        <w:shd w:fill="FFFFFF" w:val="clear"/>
        <w:autoSpaceDE w:val="false"/>
        <w:spacing w:lineRule="auto" w:line="360"/>
        <w:ind w:firstLine="709"/>
        <w:jc w:val="both"/>
        <w:rPr>
          <w:sz w:val="28"/>
          <w:szCs w:val="28"/>
        </w:rPr>
      </w:pPr>
      <w:r>
        <w:rPr>
          <w:sz w:val="28"/>
          <w:szCs w:val="28"/>
        </w:rPr>
        <w:t>С верхнего карбона в восточной мегазоне начался орогенный этап. Расположенная здесь молодая складчатая система поставляла обломочный материал в морской бассейн, сохранившийся на западном склоне, который представлял собой обширный предгорный прогиб. По мере продолжающихся поднятий прогиб постепенно мигрировал к западу, в сторону Русской плиты, как бы «накатываясь» на нее.</w:t>
      </w:r>
    </w:p>
    <w:p>
      <w:pPr>
        <w:pStyle w:val="Normal"/>
        <w:widowControl w:val="false"/>
        <w:autoSpaceDE w:val="false"/>
        <w:spacing w:lineRule="auto" w:line="360"/>
        <w:ind w:firstLine="709"/>
        <w:jc w:val="both"/>
        <w:rPr>
          <w:sz w:val="28"/>
          <w:szCs w:val="28"/>
        </w:rPr>
      </w:pPr>
      <w:r>
        <w:rPr>
          <w:sz w:val="28"/>
          <w:szCs w:val="28"/>
        </w:rPr>
        <w:t>Нижнепермские отложения западного склона разнообразны по своему составу: карбонатные, терригенные и галогенные, что свидетельствует об отступании моря в связи с продолжающимся горообразованием на Северном Урале. В конце нижней Перми оно распространилось и на западную мегазону. Складкообразование здесь было менее энергичным. Преобладают простые складки, надвиги наблюдаются редко, интрузий нет.</w:t>
      </w:r>
    </w:p>
    <w:p>
      <w:pPr>
        <w:pStyle w:val="Normal"/>
        <w:widowControl w:val="false"/>
        <w:autoSpaceDE w:val="false"/>
        <w:spacing w:lineRule="auto" w:line="360"/>
        <w:ind w:firstLine="709"/>
        <w:jc w:val="both"/>
        <w:rPr>
          <w:sz w:val="28"/>
          <w:szCs w:val="28"/>
        </w:rPr>
      </w:pPr>
      <w:r>
        <w:rPr>
          <w:sz w:val="28"/>
          <w:szCs w:val="28"/>
        </w:rPr>
        <w:t>Тектоническое давление, в результате которого происходило складкообразование, было направлено с востока на запад. Фундамент Восточно-Европейской платформы препятствовал распространению складчатости, поэтому в районах его восточных выступов складки наиболее сжаты, а в простирании складчатых структур наблюдаются обтекающие их изгибы.</w:t>
      </w:r>
    </w:p>
    <w:p>
      <w:pPr>
        <w:pStyle w:val="Normal"/>
        <w:widowControl w:val="false"/>
        <w:autoSpaceDE w:val="false"/>
        <w:spacing w:lineRule="auto" w:line="360"/>
        <w:ind w:firstLine="709"/>
        <w:jc w:val="both"/>
        <w:rPr>
          <w:sz w:val="28"/>
          <w:szCs w:val="28"/>
        </w:rPr>
      </w:pPr>
      <w:r>
        <w:rPr>
          <w:sz w:val="28"/>
          <w:szCs w:val="28"/>
        </w:rPr>
        <w:t>Таким образом, в верхней перми уже на всей территории Урала существовала молодая складчатая система, ставшая ареной умеренной денудации. Даже в Предуральском краевом прогибе отложения этого возраста представлены континентальными фациями, На крайнем севере их накопление затянулось вплоть до нижнего триаса.</w:t>
      </w:r>
    </w:p>
    <w:p>
      <w:pPr>
        <w:pStyle w:val="Normal"/>
        <w:widowControl w:val="false"/>
        <w:autoSpaceDE w:val="false"/>
        <w:spacing w:lineRule="auto" w:line="360"/>
        <w:ind w:firstLine="709"/>
        <w:jc w:val="both"/>
        <w:rPr>
          <w:sz w:val="28"/>
          <w:szCs w:val="28"/>
        </w:rPr>
      </w:pPr>
      <w:r>
        <w:rPr>
          <w:sz w:val="28"/>
          <w:szCs w:val="28"/>
        </w:rPr>
        <w:t>В мезозое и палеогене горы под влиянием денудации разрушались, снижались, формировались обширные поверхности выравнивания и коры выветривания, с которыми связаны россыпные месторождения полезных ископаемых. И хотя тенденция к поднятию центральной части страны сохранялась, что способствовало обнажению палеозойских пород и относительно слабому образованию рыхлых отложений, в итоге преобладало нисходящее развитие рельефа.</w:t>
      </w:r>
    </w:p>
    <w:p>
      <w:pPr>
        <w:pStyle w:val="Normal"/>
        <w:widowControl w:val="false"/>
        <w:autoSpaceDE w:val="false"/>
        <w:spacing w:lineRule="auto" w:line="360"/>
        <w:ind w:firstLine="709"/>
        <w:jc w:val="both"/>
        <w:rPr/>
      </w:pPr>
      <w:r>
        <w:rPr>
          <w:sz w:val="28"/>
          <w:szCs w:val="28"/>
        </w:rPr>
        <w:t>В триасе по линиям разломов опустилась восточная часть складчатых сооружений, т.е. произошло обособление Уральской складчатой системы от герцинских структур фундамента Западно-Сибирской плиты. В это же время в восточной мегазоне возник ряд узких субмеридионально вытянутых грабенообразных впадин, выполненных континентальными обломочно-вулканогенными толщами нижнего-среднего триаса (туринская серия) и континентальной угленосной формацией верхнего триаса, а местами и нижней-средней юры (челябинская серия).</w:t>
      </w:r>
    </w:p>
    <w:p>
      <w:pPr>
        <w:pStyle w:val="Normal"/>
        <w:widowControl w:val="false"/>
        <w:autoSpaceDE w:val="false"/>
        <w:spacing w:lineRule="auto" w:line="360"/>
        <w:ind w:firstLine="709"/>
        <w:jc w:val="both"/>
        <w:rPr>
          <w:sz w:val="28"/>
          <w:szCs w:val="28"/>
        </w:rPr>
      </w:pPr>
      <w:r>
        <w:rPr>
          <w:sz w:val="28"/>
          <w:szCs w:val="28"/>
        </w:rPr>
        <w:t>К концу палеогена на месте всего Урала простиралась равнина-пенеплен, более приподнятая в западной части и более низкая в восточной, периодически перекрывавшаяся на крайнем востоке маломощными морскими отложениями в мелу и палеогене.</w:t>
      </w:r>
    </w:p>
    <w:p>
      <w:pPr>
        <w:pStyle w:val="Normal"/>
        <w:widowControl w:val="false"/>
        <w:autoSpaceDE w:val="false"/>
        <w:spacing w:lineRule="auto" w:line="360"/>
        <w:ind w:firstLine="709"/>
        <w:jc w:val="both"/>
        <w:rPr/>
      </w:pPr>
      <w:r>
        <w:rPr>
          <w:sz w:val="28"/>
          <w:szCs w:val="28"/>
        </w:rPr>
        <w:t>В неоген-четвертичное время на Урале наблюдались дифференцированные тектонические движения. Происходило дробление и перемещение отдельных глыб на различную высоту, что привело к возрождению гор. Западная мегазона, включая Уралтауский антиклинорий, почти на всем протяжении Урала более приподнята и характеризуется горным рельефом, тогда как восточная мегазона представлена пенепленом или мелкосопочником с отдельными горными массивами (восточные предгорья). Наряду с разрывными дислокациями, ведущую роль среди которых сыграли продольные разломы, на Урале проявились и широтные волнообразные деформации - часть аналогичных волн Восточно-Европейской и Западно-Сибирской равнин. Следствием этих движений явилось чередование повышенных (соответствующих гребням волн) и пониженных (соответствующих подошве) участков гор вдоль их простирания (орографических областей). На Северном Урале отчетливо прослеживается соответствие геологического строения строению современной поверхности. Для нее характерна продольно-зональная структура. С запада на восток здесь сменяют друг друга шесть морфотектонических зон. Каждая из них характеризуется своей историей развития, а следовательно, и отложениями определенного возраста и состава, сочетанием полезных ископаемых и особенностями рельефа.</w:t>
      </w:r>
    </w:p>
    <w:p>
      <w:pPr>
        <w:pStyle w:val="Normal"/>
        <w:widowControl w:val="false"/>
        <w:autoSpaceDE w:val="false"/>
        <w:spacing w:lineRule="auto" w:line="360"/>
        <w:ind w:firstLine="709"/>
        <w:jc w:val="both"/>
        <w:rPr/>
      </w:pPr>
      <w:r>
        <w:rPr>
          <w:sz w:val="28"/>
          <w:szCs w:val="28"/>
        </w:rPr>
        <w:t>Зона синклинориев западного склона непосредственно примыкает к Предуральскому краевому прогибу. Она сложена осадочными породами палеозоя. Наиболее молодые из них - карбоновые (преимущественно карбонатные) распространены в западной части, примыкающей к краевому прогибу. К востоку они сменяются сланцами девона, карбонатными толщами силура и довольно сильно метаморфизованными, со следами вулканизма отложениями ордовика. Среди последних встречаются дайки магматических пород. Количество вулканогенных пород возрастает к востоку.</w:t>
      </w:r>
    </w:p>
    <w:p>
      <w:pPr>
        <w:pStyle w:val="Normal"/>
        <w:widowControl w:val="false"/>
        <w:autoSpaceDE w:val="false"/>
        <w:spacing w:lineRule="auto" w:line="360"/>
        <w:ind w:firstLine="709"/>
        <w:jc w:val="both"/>
        <w:rPr>
          <w:sz w:val="28"/>
          <w:szCs w:val="28"/>
        </w:rPr>
      </w:pPr>
      <w:r>
        <w:rPr>
          <w:sz w:val="28"/>
          <w:szCs w:val="28"/>
        </w:rPr>
        <w:t xml:space="preserve">В рельефе антиклинорий представлен увалистой полосой восточных предгорий и Зауральским пенепленом. Северный Урал перекрыт мезокайнозойским осадочным чехлом. </w:t>
      </w:r>
    </w:p>
    <w:p>
      <w:pPr>
        <w:pStyle w:val="Normal"/>
        <w:widowControl w:val="false"/>
        <w:autoSpaceDE w:val="false"/>
        <w:spacing w:lineRule="auto" w:line="360"/>
        <w:ind w:firstLine="709"/>
        <w:jc w:val="both"/>
        <w:rPr>
          <w:sz w:val="28"/>
          <w:szCs w:val="28"/>
        </w:rPr>
      </w:pPr>
      <w:r>
        <w:rPr>
          <w:sz w:val="28"/>
          <w:szCs w:val="28"/>
        </w:rPr>
        <w:t>Северный Урал начинается горой Тэльпозиз и заканчивается Конжаковским Камнем (1569 м). Высота хребтов здесь меньше, чем в Приполярном Урале и составляет в среднем до 1000 м, но в северной и южной частях возрастает.</w:t>
      </w:r>
    </w:p>
    <w:p>
      <w:pPr>
        <w:pStyle w:val="Normal"/>
        <w:widowControl w:val="false"/>
        <w:autoSpaceDE w:val="false"/>
        <w:spacing w:lineRule="auto" w:line="360"/>
        <w:ind w:firstLine="709"/>
        <w:jc w:val="both"/>
        <w:rPr/>
      </w:pPr>
      <w:r>
        <w:rPr>
          <w:sz w:val="28"/>
          <w:szCs w:val="28"/>
        </w:rPr>
        <w:t>Средний Урал протягивается до горы Юрма. Это наиболее пониженная часть гор. Средние высоты здесь составляют 500-600 м. Лишь гора Ослянка в северной его части достигает 1119 м, все остальные вершины ниже 1000 м. Горы здесь образуют дугу, слегка выгнутую к востоку.</w:t>
      </w:r>
    </w:p>
    <w:p>
      <w:pPr>
        <w:pStyle w:val="Normal"/>
        <w:widowControl w:val="false"/>
        <w:autoSpaceDE w:val="false"/>
        <w:spacing w:lineRule="auto" w:line="360"/>
        <w:ind w:firstLine="709"/>
        <w:jc w:val="both"/>
        <w:rPr>
          <w:sz w:val="28"/>
          <w:szCs w:val="28"/>
        </w:rPr>
      </w:pPr>
      <w:r>
        <w:rPr>
          <w:sz w:val="28"/>
          <w:szCs w:val="28"/>
        </w:rPr>
        <w:t>Господствующим типом морфоструктур Северного Урала являются возрожденные складчато-глыбовые горы на допалеозойском и палеозойском основании.</w:t>
      </w:r>
    </w:p>
    <w:p>
      <w:pPr>
        <w:pStyle w:val="Normal"/>
        <w:widowControl w:val="false"/>
        <w:autoSpaceDE w:val="false"/>
        <w:spacing w:lineRule="auto" w:line="360"/>
        <w:ind w:firstLine="709"/>
        <w:jc w:val="both"/>
        <w:rPr>
          <w:sz w:val="28"/>
          <w:szCs w:val="28"/>
        </w:rPr>
      </w:pPr>
      <w:r>
        <w:rPr>
          <w:sz w:val="28"/>
          <w:szCs w:val="28"/>
        </w:rPr>
        <w:t>Морфоструктуры, созданные при совместном воздействии эндогенных и экзогенных процессов, осложняются более мелкими формами рельефа, созданными экзогенными рельефо-образующими процессами. Наложение различных морфоскульптур на морфоструктуры и создает все разнообразие рельефа Северного Урала.</w:t>
      </w:r>
    </w:p>
    <w:p>
      <w:pPr>
        <w:pStyle w:val="Normal"/>
        <w:widowControl w:val="false"/>
        <w:autoSpaceDE w:val="false"/>
        <w:spacing w:lineRule="auto" w:line="360"/>
        <w:ind w:firstLine="709"/>
        <w:jc w:val="both"/>
        <w:rPr>
          <w:sz w:val="28"/>
          <w:szCs w:val="28"/>
        </w:rPr>
      </w:pPr>
      <w:r>
        <w:rPr>
          <w:sz w:val="28"/>
          <w:szCs w:val="28"/>
        </w:rPr>
        <w:t>На севере Урала преобладает эрозионный рельеф. Основными эрозионными формами здесь являются речные долины. Для Урала характерно смещение главного водораздельного хребта к востоку от осевой части гор, в чем кроется одно из проявлений асимметрии горного сооружения. Наиболее сложный гидрографический рисунок и большая густота речной сети характерны для западного склона гор.</w:t>
      </w:r>
    </w:p>
    <w:p>
      <w:pPr>
        <w:pStyle w:val="Normal"/>
        <w:widowControl w:val="false"/>
        <w:autoSpaceDE w:val="false"/>
        <w:spacing w:lineRule="auto" w:line="360"/>
        <w:ind w:firstLine="709"/>
        <w:jc w:val="both"/>
        <w:rPr/>
      </w:pPr>
      <w:r>
        <w:rPr>
          <w:sz w:val="28"/>
          <w:szCs w:val="28"/>
        </w:rPr>
        <w:t>Многие реки заложились еще в период нисходящего развития гор и формирования древней поверхности выравнивания. Они были приурочены к сиклинальным прогибам, к полосам более мягких, податливых к разрушению пород, поэтому имели общеуральское, субмеридиональное направление. В период активизации неоген-четвертичных движений, образования разломов и дифференцированных поднятий преимущественно небольшой амплитуды заложились поперечные отрезки речных долин, приуроченные к разломам или понижениям осей антиклинальных складок. Поэтому многие реки Северного Урала имеют коленчатый рисунок: Урал, Сакмара, Белая, Ай, Косьва, Вишера, Печора, Ильгч, Щугор и др. В продольных понижениях они имеют широкие долины, а при пересечении горных хребтов – узкие и крутосклоновые.</w:t>
      </w:r>
    </w:p>
    <w:p>
      <w:pPr>
        <w:pStyle w:val="Normal"/>
        <w:widowControl w:val="false"/>
        <w:autoSpaceDE w:val="false"/>
        <w:spacing w:lineRule="auto" w:line="360"/>
        <w:ind w:firstLine="709"/>
        <w:jc w:val="both"/>
        <w:rPr/>
      </w:pPr>
      <w:r>
        <w:rPr>
          <w:sz w:val="28"/>
          <w:szCs w:val="28"/>
        </w:rPr>
        <w:t>Многие реки заложились еще в период нисходящего развития гор и формирования древней поверхности выравнивания. Они были приурочены к сиклинальным прогибам, к полосам более мягких, податливых к разрушению пород, поэтому имели общеуральское, субмеридиональное направление. В период активизации неоген-четвертичных движений, образования разломов и дифференцированных поднятий преимущественно небольшой амплитуды заложились поперечные отрезки речных долин, приуроченные к разломам или понижениям осей антиклинальных складок. Поэтому многие реки Урала имеют коленчатый рисунок: Косьва, Яйва, Вишера, Печора, Северная Сосьва и др. В продольных понижениях они имеют широкие долины, а при пересечении горных хребтов – узкие и крутосклоновые.</w:t>
      </w:r>
    </w:p>
    <w:p>
      <w:pPr>
        <w:pStyle w:val="Style17"/>
        <w:spacing w:lineRule="auto" w:line="360" w:before="0" w:after="0"/>
        <w:ind w:firstLine="709"/>
        <w:jc w:val="both"/>
        <w:rPr>
          <w:b/>
          <w:b/>
          <w:bCs/>
          <w:sz w:val="28"/>
          <w:szCs w:val="28"/>
        </w:rPr>
      </w:pPr>
      <w:r>
        <w:rPr>
          <w:b/>
          <w:bCs/>
          <w:sz w:val="28"/>
          <w:szCs w:val="28"/>
        </w:rPr>
      </w:r>
      <w:bookmarkStart w:id="3" w:name="sec4"/>
      <w:bookmarkStart w:id="4" w:name="sec4"/>
    </w:p>
    <w:p>
      <w:pPr>
        <w:pStyle w:val="Style17"/>
        <w:spacing w:lineRule="auto" w:line="360" w:before="0" w:after="0"/>
        <w:ind w:firstLine="709"/>
        <w:jc w:val="both"/>
        <w:rPr/>
      </w:pPr>
      <w:bookmarkStart w:id="5" w:name="sec4"/>
      <w:r>
        <w:rPr>
          <w:b/>
          <w:bCs/>
          <w:sz w:val="28"/>
          <w:szCs w:val="28"/>
        </w:rPr>
        <w:t>1.4 Климат</w:t>
      </w:r>
      <w:bookmarkEnd w:id="5"/>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еверный Урал лежит в глубине материка, удаленный на большое расстояние от Атлантического океана. Это определяет континентальность его климата. Располагается в умеренном климатическом поясе.</w:t>
      </w:r>
    </w:p>
    <w:p>
      <w:pPr>
        <w:pStyle w:val="Normal"/>
        <w:widowControl w:val="false"/>
        <w:autoSpaceDE w:val="false"/>
        <w:spacing w:lineRule="auto" w:line="360"/>
        <w:ind w:firstLine="709"/>
        <w:jc w:val="both"/>
        <w:rPr>
          <w:sz w:val="28"/>
          <w:szCs w:val="28"/>
        </w:rPr>
      </w:pPr>
      <w:r>
        <w:rPr>
          <w:sz w:val="28"/>
          <w:szCs w:val="28"/>
        </w:rPr>
        <w:t>Пояс гор узкий, высоты хребтов относительно небольшие, поэтому свой особый горный климат на Северном Урале не формируется. Однако меридионально вытянутые горы довольно существенно влияют на циркуляционные процессы, играя роль барьера на пути господствующего западного переноса воздушных масс. Поэтому хотя в горах и повторяются климаты соседних равнин, но в несколько измененном виде. В частности, при любом пересечении в горах наблюдается климат более северных районов, чем на примыкающих равнинах предгорий, т. е. климатические зоны в горах, смещены к югу по сравнению с соседними равнинами.</w:t>
      </w:r>
    </w:p>
    <w:p>
      <w:pPr>
        <w:pStyle w:val="Normal"/>
        <w:widowControl w:val="false"/>
        <w:autoSpaceDE w:val="false"/>
        <w:spacing w:lineRule="auto" w:line="360"/>
        <w:ind w:firstLine="709"/>
        <w:jc w:val="both"/>
        <w:rPr>
          <w:sz w:val="28"/>
          <w:szCs w:val="28"/>
        </w:rPr>
      </w:pPr>
      <w:r>
        <w:rPr>
          <w:sz w:val="28"/>
          <w:szCs w:val="28"/>
        </w:rPr>
        <w:t>Таким образом, изменение климатических условий подчинено закону широтной зональности и лишь несколько осложнено высотной поясностью.</w:t>
      </w:r>
    </w:p>
    <w:p>
      <w:pPr>
        <w:pStyle w:val="Style17"/>
        <w:spacing w:lineRule="auto" w:line="360" w:before="0" w:after="0"/>
        <w:ind w:firstLine="709"/>
        <w:jc w:val="both"/>
        <w:rPr/>
      </w:pPr>
      <w:r>
        <w:rPr>
          <w:sz w:val="28"/>
          <w:szCs w:val="28"/>
        </w:rPr>
        <w:t>Климат Северного Урала резко континентальный, с длинной суровой зимой и коротким прохладным летом. Весна более продолжительна, чем осень, так как переход от зимы к лету сопровождается обычно частыми возвратами холодов. Общая суровость климата Северного Урала обусловлена высокоширотным географическим положением, значительной абсолютной и относительной высотой и шириной горной области, глубоким и сложным расчленением ее. Этим определяется типично горный характер климата с вертикальной сменой климатических поясов и значительной изменчивостью температур воздуха, количества осадков и скоростей ветра на коротких расстояниях. Существенное влияние на климат оказывает также меридиональная вытянутость Северного Урала поперек к господствующему направлению ветров (с запада на восток), что обусловливает различие в климатических условиях европейского и азиатского склонов Урала, особенно в отношении распределения осадков. Осадков на Северном Урале выпадает много: в наиболее возвышенных районах западного склона – от 1000 до 1200 мм в год, на восточном – до 700 мм. На равнинах количество осадков снижается до 400 - 600 мм. Большая часть осадков (2/3) выпадает весной, летом и осенью, остальная часть зимой.</w:t>
      </w:r>
    </w:p>
    <w:p>
      <w:pPr>
        <w:pStyle w:val="Normal"/>
        <w:widowControl w:val="false"/>
        <w:autoSpaceDE w:val="false"/>
        <w:spacing w:lineRule="auto" w:line="360"/>
        <w:ind w:firstLine="709"/>
        <w:jc w:val="both"/>
        <w:rPr>
          <w:sz w:val="28"/>
          <w:szCs w:val="28"/>
        </w:rPr>
      </w:pPr>
      <w:r>
        <w:rPr>
          <w:sz w:val="28"/>
          <w:szCs w:val="28"/>
        </w:rPr>
        <w:t>Северный Урал зимой находится под влиянием циклонической деятельности на арктическом фронте, проходящем вдоль ложбины пониженного давления, которая располагается над акваторией Баренцева моря. С циклонами в северные районы страны поступает более теплый морской воздух из Северной Атлантики и западных районов Арктики. Кроме того, Баренцево море зимой служит некоторым источником тепла и влаги благодаря теплым водам, приносимым в него Нордкапским течением.</w:t>
      </w:r>
    </w:p>
    <w:p>
      <w:pPr>
        <w:pStyle w:val="Style17"/>
        <w:spacing w:lineRule="auto" w:line="360" w:before="0" w:after="0"/>
        <w:ind w:firstLine="709"/>
        <w:jc w:val="both"/>
        <w:rPr>
          <w:sz w:val="28"/>
          <w:szCs w:val="28"/>
        </w:rPr>
      </w:pPr>
      <w:r>
        <w:rPr>
          <w:sz w:val="28"/>
          <w:szCs w:val="28"/>
        </w:rPr>
        <w:t>Зима с отрицательными среднесуточными температурами воздуха и снежным покровом на прилегающих к Северному Уралу равнинах продолжается в среднем около 7 месяцев и от 8 до 9 месяцев в горах (выше 1000 м). На равнинах устойчивый снежный покров ложится обычно в третьей декаде октября и сходит в середине мая, горы же одеты снегом уже с середины сентября, и снег держится на них до середины июня. При ранней зиме снег покрывает равнины почти на месяц раньше (в конце сентября), а при поздней весне лежит недели на 2 дольше, чем всегда (до конца мая). Наоборот, при затянувшейся осени зима наступает лишь в середине ноября, а при ранней весне снег сходит на 3 недели раньше обычного (конец апреля).</w:t>
      </w:r>
    </w:p>
    <w:p>
      <w:pPr>
        <w:pStyle w:val="Style17"/>
        <w:spacing w:lineRule="auto" w:line="360" w:before="0" w:after="0"/>
        <w:ind w:firstLine="709"/>
        <w:jc w:val="both"/>
        <w:rPr/>
      </w:pPr>
      <w:r>
        <w:rPr>
          <w:sz w:val="28"/>
          <w:szCs w:val="28"/>
        </w:rPr>
        <w:t>Высота и плотность снежного покрова в горах и на равнинах Северного Урала различны. В тайге, к западу от хребта, декабрь - глубокая зима. Высота снежного покрова достигает 50-70 см; снег еще рыхлый (плотность 0,18-0,20 г/см</w:t>
      </w:r>
      <w:r>
        <w:rPr>
          <w:sz w:val="28"/>
          <w:szCs w:val="28"/>
          <w:vertAlign w:val="superscript"/>
        </w:rPr>
        <w:t>3</w:t>
      </w:r>
      <w:r>
        <w:rPr>
          <w:sz w:val="28"/>
          <w:szCs w:val="28"/>
        </w:rPr>
        <w:t>), лыжи в нем глубоко проваливаются. На широких лапах елей и пихт висят толстые подушки снега, снегом занесены валежник и бурелом, морозом скованы болота и реки.</w:t>
      </w:r>
    </w:p>
    <w:p>
      <w:pPr>
        <w:pStyle w:val="Style17"/>
        <w:spacing w:lineRule="auto" w:line="360" w:before="0" w:after="0"/>
        <w:ind w:firstLine="709"/>
        <w:jc w:val="both"/>
        <w:rPr/>
      </w:pPr>
      <w:r>
        <w:rPr>
          <w:sz w:val="28"/>
          <w:szCs w:val="28"/>
        </w:rPr>
        <w:t>Самый холодный зимний месяц на Северном Урале- январь, со средней температурой минус 19-22° и минимальной минус 50-54°; к востоку от хребта зима холоднее, чем к западу. Почти такая же холодная погода стоит в декабре и в феврале: средняя температура этих месяцев нигде не выше минус 15-17°, а в наиболее холодные зимы температура может опускаться до минус 48-53°.</w:t>
      </w:r>
    </w:p>
    <w:p>
      <w:pPr>
        <w:pStyle w:val="Style17"/>
        <w:spacing w:lineRule="auto" w:line="360" w:before="0" w:after="0"/>
        <w:ind w:firstLine="709"/>
        <w:jc w:val="both"/>
        <w:rPr/>
      </w:pPr>
      <w:r>
        <w:rPr>
          <w:sz w:val="28"/>
          <w:szCs w:val="28"/>
        </w:rPr>
        <w:t>В ясные морозные дни для высоких районов Урала характерна температурная инверсия, когда на хребтах бывает на 5-10° теплее, чем на прилегающих равнинах. Наоборот, в пасмурные дни с ветром и снегопадами на равнинах примерно на 5° теплее, чем в высокогорье (выше 1000 м).</w:t>
      </w:r>
    </w:p>
    <w:p>
      <w:pPr>
        <w:pStyle w:val="Style17"/>
        <w:spacing w:lineRule="auto" w:line="360" w:before="0" w:after="0"/>
        <w:ind w:firstLine="709"/>
        <w:jc w:val="both"/>
        <w:rPr/>
      </w:pPr>
      <w:r>
        <w:rPr>
          <w:sz w:val="28"/>
          <w:szCs w:val="28"/>
        </w:rPr>
        <w:t>Лето на Северном Урале короткое. Безморозный период на равнинах северных районов продолжается в среднем 70 дней, южных- 110 дней. В отдельные годы даже на юге территории морозы бывают еще в конце июня, а в первой половине августа ночью уже возможны заморозки. Небольшие морозы в горах случаются даже в июле, а в июне температура опускается иногда до минус 5-7°.</w:t>
      </w:r>
    </w:p>
    <w:p>
      <w:pPr>
        <w:pStyle w:val="Normal"/>
        <w:widowControl w:val="false"/>
        <w:autoSpaceDE w:val="false"/>
        <w:spacing w:lineRule="auto" w:line="360"/>
        <w:ind w:firstLine="709"/>
        <w:jc w:val="both"/>
        <w:rPr>
          <w:sz w:val="28"/>
          <w:szCs w:val="28"/>
        </w:rPr>
      </w:pPr>
      <w:r>
        <w:rPr>
          <w:sz w:val="28"/>
          <w:szCs w:val="28"/>
        </w:rPr>
        <w:t>Являясь препятствием на пути движения воздушных масс с запада на восток, Урал, а, в том числе и Северный Урал, служит примером физико-географической страны, где достаточно ярко проявляется воздействие орографии на климат. Это воздействие прежде всего проявляется в лучшем увлажнении западного склона, который первый встречает циклоны, и Предуралья. При всех пересечениях Урала количество осадков на западных склонах на 150 - 200 мм больше, чем на восточных.</w:t>
      </w:r>
    </w:p>
    <w:p>
      <w:pPr>
        <w:pStyle w:val="Normal"/>
        <w:widowControl w:val="false"/>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color w:val="000000"/>
          <w:sz w:val="28"/>
          <w:szCs w:val="28"/>
        </w:rPr>
        <w:t>1.5 Орография и геоморфология</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before="0" w:after="0"/>
        <w:ind w:firstLine="709"/>
        <w:jc w:val="both"/>
        <w:rPr/>
      </w:pPr>
      <w:r>
        <w:rPr>
          <w:b w:val="false"/>
          <w:bCs w:val="false"/>
          <w:color w:val="000000"/>
          <w:sz w:val="28"/>
          <w:szCs w:val="28"/>
        </w:rPr>
        <w:t>Орография Северного Урала тесно связана с его тектонической структурой. Чаще всего хребты и увалы приурочены к антиклинальным зонам, а понижения - к синклинальным.</w:t>
      </w:r>
    </w:p>
    <w:p>
      <w:pPr>
        <w:pStyle w:val="Style17"/>
        <w:spacing w:lineRule="auto" w:line="360" w:before="0" w:after="0"/>
        <w:ind w:firstLine="709"/>
        <w:jc w:val="both"/>
        <w:rPr/>
      </w:pPr>
      <w:r>
        <w:rPr>
          <w:sz w:val="28"/>
          <w:szCs w:val="28"/>
        </w:rPr>
        <w:t>Общей чертой рельефа всего Урала является асимметричность его западного и восточного склонов. Западный склон пологий, переходит в Русскую равнину более постепенно, чем восточный, круто опускающийся в сторону Западно-Сибирской равнины. Асимметрия Урала обусловлена тектоникой, историей его геологического развития.</w:t>
      </w:r>
    </w:p>
    <w:p>
      <w:pPr>
        <w:pStyle w:val="Style17"/>
        <w:spacing w:lineRule="auto" w:line="360" w:before="0" w:after="0"/>
        <w:ind w:firstLine="709"/>
        <w:jc w:val="both"/>
        <w:rPr/>
      </w:pPr>
      <w:r>
        <w:rPr>
          <w:sz w:val="28"/>
          <w:szCs w:val="28"/>
        </w:rPr>
        <w:t>С асимметрией связана орографическая особенность - смещение главного водораздельного хребта, отделяющего реки Русской равнины от рек Западной Сибири, на восток, ближе к Западно-Сибирской равнине. Этот хребет на Северном Урале носит название Поясовый Камень. При этом он почти везде не самый высокий; наибольшие вершины, как правило, лежат западнее его. Подобная гидрографическая асимметрия есть результат повышенной «агрессивности» рек западного склона, вызванной более резким и быстрым по сравнению с Зауральем поднятием Предуралья в неогене.</w:t>
      </w:r>
    </w:p>
    <w:p>
      <w:pPr>
        <w:pStyle w:val="Style17"/>
        <w:spacing w:lineRule="auto" w:line="360" w:before="0" w:after="0"/>
        <w:ind w:firstLine="709"/>
        <w:jc w:val="both"/>
        <w:rPr/>
      </w:pPr>
      <w:r>
        <w:rPr>
          <w:sz w:val="28"/>
          <w:szCs w:val="28"/>
        </w:rPr>
        <w:t>Небольшая абсолютная высота определяет на Урале господство низкогорных и среднегорных геоморфологических ландшафтов. Вершины у многих хребтов плоские, у отдельных гор куполовидные с более или менее мягкими очертаниями склонов. На Северном Урале вблизи верхней границы леса и выше его, где энергично проявляется морозное выветривание, широко распространены каменные моря (курумы). Для этих же мест очень характерны нагорные террасы, возникающие в результате солифлюкционных процессов и морозного выветривания.</w:t>
      </w:r>
    </w:p>
    <w:p>
      <w:pPr>
        <w:pStyle w:val="Style17"/>
        <w:spacing w:lineRule="auto" w:line="360" w:before="0" w:after="0"/>
        <w:ind w:firstLine="709"/>
        <w:jc w:val="both"/>
        <w:rPr>
          <w:sz w:val="28"/>
          <w:szCs w:val="28"/>
        </w:rPr>
      </w:pPr>
      <w:r>
        <w:rPr>
          <w:sz w:val="28"/>
          <w:szCs w:val="28"/>
        </w:rPr>
        <w:t>«Леднички» не случайное выражение по отношению к ледникам Урала. По сравнению с ледниками Альп и Кавказа уральские выглядят карликами. Все они принадлежат к типу каровых и карово-долинных и расположены ниже климатической снеговой границы (рис. 1).</w:t>
      </w:r>
    </w:p>
    <w:p>
      <w:pPr>
        <w:pStyle w:val="Style17"/>
        <w:spacing w:lineRule="auto" w:line="360" w:before="0" w:after="0"/>
        <w:ind w:firstLine="709"/>
        <w:jc w:val="both"/>
        <w:rPr>
          <w:sz w:val="28"/>
          <w:szCs w:val="28"/>
        </w:rPr>
      </w:pPr>
      <w:r>
        <w:rPr>
          <w:sz w:val="28"/>
          <w:szCs w:val="28"/>
        </w:rPr>
        <w:t>Не отличалось большой интенсивностью на Урале и древнее четвертичное оледенение. Достоверные следы его прослеживаются на юг не дальше 61° с. ш. Довольно хорошо здесь выражены такие ледниковые формы рельефа, как кары, цирки и висячие долины.</w:t>
      </w:r>
    </w:p>
    <w:p>
      <w:pPr>
        <w:pStyle w:val="Style17"/>
        <w:spacing w:lineRule="auto" w:line="360" w:before="0" w:after="0"/>
        <w:ind w:firstLine="709"/>
        <w:jc w:val="both"/>
        <w:rPr/>
      </w:pPr>
      <w:r>
        <w:rPr>
          <w:sz w:val="28"/>
          <w:szCs w:val="28"/>
        </w:rPr>
        <w:t>К настоящему времени на Урале насчитывается 143 ледника общей площадью около 28 км</w:t>
      </w:r>
      <w:r>
        <w:rPr>
          <w:sz w:val="28"/>
          <w:szCs w:val="28"/>
          <w:vertAlign w:val="superscript"/>
        </w:rPr>
        <w:t>2</w:t>
      </w:r>
      <w:r>
        <w:rPr>
          <w:sz w:val="28"/>
          <w:szCs w:val="28"/>
        </w:rPr>
        <w:t>. Однако в 1956 г. туристами Московского университета был обнаружен и описан неизвестный ранее ледник на Северном Урале, расположенный более чем на 100 км южнее Саблинских ледников. Этот ледник, названный именем Говорухина, одного из исследователей Урала. Площадь ледника 0,18 км</w:t>
      </w:r>
      <w:r>
        <w:rPr>
          <w:sz w:val="28"/>
          <w:szCs w:val="28"/>
          <w:vertAlign w:val="superscript"/>
        </w:rPr>
        <w:t>2</w:t>
      </w:r>
      <w:r>
        <w:rPr>
          <w:sz w:val="28"/>
          <w:szCs w:val="28"/>
        </w:rPr>
        <w:t>, длина 800 м, наибольшая ширина до 500 м. Второй ледник на Северном Урале был обнаружен автором в 1959 г. южнее ледника Говорухина (поэтому он получил название Южный). Ледник расположен в глубоком каре на восточном склоне Тельпосского хребта. Площадь его 0,20 км</w:t>
      </w:r>
      <w:r>
        <w:rPr>
          <w:sz w:val="28"/>
          <w:szCs w:val="28"/>
          <w:vertAlign w:val="superscript"/>
        </w:rPr>
        <w:t>2</w:t>
      </w:r>
      <w:r>
        <w:rPr>
          <w:sz w:val="28"/>
          <w:szCs w:val="28"/>
        </w:rPr>
        <w:t>, длина 500 м, ширина 600 м.</w:t>
      </w:r>
    </w:p>
    <w:p>
      <w:pPr>
        <w:pStyle w:val="Style17"/>
        <w:spacing w:lineRule="auto" w:line="360" w:before="0" w:after="0"/>
        <w:ind w:firstLine="709"/>
        <w:jc w:val="both"/>
        <w:rPr>
          <w:sz w:val="28"/>
          <w:szCs w:val="28"/>
        </w:rPr>
      </w:pPr>
      <w:r>
        <w:rPr>
          <w:sz w:val="28"/>
          <w:szCs w:val="28"/>
        </w:rPr>
        <w:t>Замечательной особенностью рельефа Урала являются древние поверхности выравнивания. Они были впервые подробно изучены В. А. Варсанофьевой в 1932 г. на Северном Урале и позднее другими на Среднем и Южном Урале. Различные исследователи в разных местах Урала насчитывают от одной до семи выровненных поверхностей. Эти древние поверхности выравнивания служат убедительным доказательством неравномерного во времени поднятия Урала.</w:t>
      </w:r>
      <w:r>
        <w:br w:type="page"/>
      </w:r>
    </w:p>
    <w:p>
      <w:pPr>
        <w:pStyle w:val="Heading3"/>
        <w:spacing w:lineRule="auto" w:line="360" w:before="0" w:after="0"/>
        <w:ind w:firstLine="709"/>
        <w:jc w:val="both"/>
        <w:rPr/>
      </w:pPr>
      <w:r>
        <w:rPr/>
        <w:drawing>
          <wp:inline distT="0" distB="0" distL="0" distR="0">
            <wp:extent cx="3785235" cy="814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3785235" cy="814705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sz w:val="28"/>
          <w:szCs w:val="28"/>
        </w:rPr>
        <w:t>Рис. 1 - Орографическая схема Урала</w:t>
      </w:r>
      <w:r>
        <w:br w:type="page"/>
      </w:r>
    </w:p>
    <w:p>
      <w:pPr>
        <w:pStyle w:val="Normal"/>
        <w:widowControl w:val="false"/>
        <w:autoSpaceDE w:val="false"/>
        <w:spacing w:lineRule="auto" w:line="360"/>
        <w:ind w:firstLine="709"/>
        <w:jc w:val="both"/>
        <w:rPr>
          <w:b/>
          <w:b/>
          <w:bCs/>
          <w:sz w:val="28"/>
          <w:szCs w:val="28"/>
        </w:rPr>
      </w:pPr>
      <w:r>
        <w:rPr>
          <w:b/>
          <w:bCs/>
          <w:sz w:val="28"/>
          <w:szCs w:val="28"/>
        </w:rPr>
        <w:t>1.6 Гидрографическая сеть</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С Северного Урала берут начало многочисленные полноводные реки, несущие свои воды в Каспийское, Баренцево и Карское моря. Основные реки, стекающие с западного склона хребта, - притоки Камы - Косьва, Яйва, Вишера. На западном склоне берет также начало крупнейшая река Европейского Севера - Печора с притоками - Уньей, Илычем, Подчерьем и Щугором. С восточного склона стекают Северная Сосьва и ее левые притоки - Толья, Няйс, Манья, Ятрия и притоки Тавды - Лозьва, Вижай, Ивдель, Сосьва.</w:t>
      </w:r>
    </w:p>
    <w:p>
      <w:pPr>
        <w:pStyle w:val="Style17"/>
        <w:spacing w:lineRule="auto" w:line="360" w:before="0" w:after="0"/>
        <w:ind w:firstLine="709"/>
        <w:jc w:val="both"/>
        <w:rPr/>
      </w:pPr>
      <w:r>
        <w:rPr>
          <w:sz w:val="28"/>
          <w:szCs w:val="28"/>
        </w:rPr>
        <w:t>Большая часть рек горной области Северного Урала - типичные горные потоки. Они отличаются слабой выработанностью продольного профиля, крутым падением, быстрым, местами бурным течением, наличием в руслах порогов и перекатов. Наиболее характерны в этом отношении реки северной части Северного Урала, территория которого долгое время была покрыта ледяным покровом, задерживавшим углубление долин. Реки здесь имеют более крутое падение, а следовательно, и большие скорости течения, чем реки южной части Северного Урала (бассейнов Вишеры, Яйвы, Сосьвы, Лозьвы и др.), успевшие прорезать более глубокие долины и лишившиеся большей части порогов и быстрин.</w:t>
      </w:r>
    </w:p>
    <w:p>
      <w:pPr>
        <w:pStyle w:val="Style17"/>
        <w:spacing w:lineRule="auto" w:line="360" w:before="0" w:after="0"/>
        <w:ind w:firstLine="709"/>
        <w:jc w:val="both"/>
        <w:rPr/>
      </w:pPr>
      <w:r>
        <w:rPr>
          <w:sz w:val="28"/>
          <w:szCs w:val="28"/>
        </w:rPr>
        <w:t>Как правило, особенно порожистые и бурные участки, со скоростью течения в межень до 15-20 км/час, отмечаются в местах прорыва рек через меридиональные хребты и гряды (Щугор, Подчерье, Илыч). В продольных долинах течение рек более спокойно (до 5 км/час), а русло более извилистое.</w:t>
      </w:r>
    </w:p>
    <w:p>
      <w:pPr>
        <w:pStyle w:val="Style17"/>
        <w:spacing w:lineRule="auto" w:line="360" w:before="0" w:after="0"/>
        <w:ind w:firstLine="709"/>
        <w:jc w:val="both"/>
        <w:rPr/>
      </w:pPr>
      <w:r>
        <w:rPr>
          <w:sz w:val="28"/>
          <w:szCs w:val="28"/>
        </w:rPr>
        <w:t>Характерная особенность речной сети Северного Урала-различие водности, уклонов, скоростей течения, ширины долин и протяженности горной части течения рек западного и восточного склонов. Реки западного склона Урала в 2-3 раза водоноснее рек, стекающих с противоположного, восточного, склона. Это объясняется тем, что на западном склоне выпадает значительно больше осадков, так как основные влагоносные воздушные массы, поступающие к Уралу с западной стороны, задерживаются хребтом и теряют большую часть приносимой ими влаги на наветренном, западном, склоне хребта.</w:t>
      </w:r>
    </w:p>
    <w:p>
      <w:pPr>
        <w:pStyle w:val="Style17"/>
        <w:spacing w:lineRule="auto" w:line="360" w:before="0" w:after="0"/>
        <w:ind w:firstLine="709"/>
        <w:jc w:val="both"/>
        <w:rPr/>
      </w:pPr>
      <w:r>
        <w:rPr>
          <w:sz w:val="28"/>
          <w:szCs w:val="28"/>
        </w:rPr>
        <w:t>Большинство рек западного склона Северного Урала (Щугор, Подчерье, Илыч, Печора, Вишера) в своих верховьях протекает между продольными хребтами в широких, часто заболоченных долинах. Многочисленные короткие, но водоносные притоки с большим падением русла (до 20 м/км), стекая с крутых склонов окаймляющих долины хребтов, быстро увеличивают водоносность рек. Поворачивая в дальнейшем на запад, реки пропиливают хребты и гряды и выносят свои воды на равнины. В местах прорыва хребтов долины рек часто суживаются и представляют глубокие ущелья с отвесными скалистыми стенами высотой 60-100 м.</w:t>
      </w:r>
    </w:p>
    <w:p>
      <w:pPr>
        <w:pStyle w:val="Style17"/>
        <w:spacing w:lineRule="auto" w:line="360" w:before="0" w:after="0"/>
        <w:ind w:firstLine="709"/>
        <w:jc w:val="both"/>
        <w:rPr>
          <w:sz w:val="28"/>
          <w:szCs w:val="28"/>
        </w:rPr>
      </w:pPr>
      <w:r>
        <w:rPr>
          <w:sz w:val="28"/>
          <w:szCs w:val="28"/>
        </w:rPr>
        <w:t>Реки восточного склона в связи с окраинным положением водораздельного хребта и, как правило, широтным простиранием долин в пределах горной области имеют узкие долины, значительно меньшую протяженность и большие уклоны русел, чем реки западного склона.</w:t>
      </w:r>
    </w:p>
    <w:p>
      <w:pPr>
        <w:pStyle w:val="Style17"/>
        <w:spacing w:lineRule="auto" w:line="360" w:before="0" w:after="0"/>
        <w:ind w:firstLine="709"/>
        <w:jc w:val="both"/>
        <w:rPr/>
      </w:pPr>
      <w:r>
        <w:rPr>
          <w:sz w:val="28"/>
          <w:szCs w:val="28"/>
        </w:rPr>
        <w:t>Истоки большей части рек восточного склона расположены обычно на значительно меньшей абсолютной высоте, чем истоки рек западного склона. Это объясняется в основном меньшими высотами водораздельного хребта по сравнению с хребтами, расположенными к западу от него. Поскольку реки начинаются не из озер, как на Полярном Урале, а с плоских возвышенностей, расположенных в заболоченных сквозных долинах, или с обширных болот, ходить на лодках и байдарках даже по многоводным рекам западного склона можно обычно лишь на 10-15 км ниже их истоков.</w:t>
      </w:r>
    </w:p>
    <w:p>
      <w:pPr>
        <w:pStyle w:val="Normal"/>
        <w:widowControl w:val="false"/>
        <w:autoSpaceDE w:val="false"/>
        <w:spacing w:lineRule="auto" w:line="360"/>
        <w:ind w:firstLine="709"/>
        <w:jc w:val="both"/>
        <w:rPr>
          <w:sz w:val="28"/>
          <w:szCs w:val="28"/>
        </w:rPr>
      </w:pPr>
      <w:r>
        <w:rPr>
          <w:sz w:val="28"/>
          <w:szCs w:val="28"/>
        </w:rPr>
        <w:t>Для Урала характерно увеличение стока с юга на север вплоть до Полярного Урала. На восточном склоне гор он существенно ниже. В соответствии с распределением стока реки западного склона многоводнее, чем восточного. На их долю приходится 74% от общего годового стока со всей территории Урала. Наиболее разветвлена и многоводна речная сеть бассейна Камы. Многоводны также стекающие с Урала притоки Печоры.</w:t>
      </w:r>
    </w:p>
    <w:p>
      <w:pPr>
        <w:pStyle w:val="Style17"/>
        <w:spacing w:lineRule="auto" w:line="360" w:before="0" w:after="0"/>
        <w:ind w:firstLine="709"/>
        <w:jc w:val="both"/>
        <w:rPr/>
      </w:pPr>
      <w:r>
        <w:rPr>
          <w:sz w:val="28"/>
          <w:szCs w:val="28"/>
        </w:rPr>
        <w:t>В питании рек принимают участие снеговые (до 70% расхода), дождевые (20-30%) и подземные воды (обычно не более 20%). Значительно возрастает (до 40%) участие подземных вод в питании рек в карстовых районах.</w:t>
      </w:r>
    </w:p>
    <w:p>
      <w:pPr>
        <w:pStyle w:val="Style17"/>
        <w:spacing w:lineRule="auto" w:line="360" w:before="0" w:after="0"/>
        <w:ind w:firstLine="709"/>
        <w:jc w:val="both"/>
        <w:rPr/>
      </w:pPr>
      <w:r>
        <w:rPr>
          <w:sz w:val="28"/>
          <w:szCs w:val="28"/>
        </w:rPr>
        <w:t>В горах Северного Урала насчитывается всего 212 озер общей площадью около 36 км</w:t>
      </w:r>
      <w:r>
        <w:rPr>
          <w:sz w:val="28"/>
          <w:szCs w:val="28"/>
          <w:vertAlign w:val="superscript"/>
        </w:rPr>
        <w:t>2</w:t>
      </w:r>
      <w:r>
        <w:rPr>
          <w:sz w:val="28"/>
          <w:szCs w:val="28"/>
        </w:rPr>
        <w:t>, из которых 173 находится в горно-таежном поясе восточного склона на высотах от 200 до 500 м над уровнем моря. На западном склоне всего 39 озер. В основном это небольшие, но глубокие и очень живописные водоемы ледникового происхождения, расположенные в карах и цирках на высотах от 500 до 1000 м (34 озера).</w:t>
      </w:r>
    </w:p>
    <w:p>
      <w:pPr>
        <w:pStyle w:val="Style17"/>
        <w:spacing w:lineRule="auto" w:line="360" w:before="0" w:after="0"/>
        <w:ind w:firstLine="709"/>
        <w:jc w:val="both"/>
        <w:rPr/>
      </w:pPr>
      <w:r>
        <w:rPr>
          <w:sz w:val="28"/>
          <w:szCs w:val="28"/>
        </w:rPr>
        <w:t>Берега большей части горных озер западного склона безлесны, местами встречаются лишь кустики полярной березки, осока, мхи и лишайники, некоторые озера совсем лишены растительности, берега их покрыты каменными россыпями (курумами). Одно из таких высокогорных озер на Северном Урале - Тельпос, расположенное в каре северного склона горы Тельпосиз на высоте 1081 м над уровнем моря и являющееся, по-видимому, остатком недавно растаявшего небольшого ледника. Площадь озера всего 0,25 км</w:t>
      </w:r>
      <w:r>
        <w:rPr>
          <w:sz w:val="28"/>
          <w:szCs w:val="28"/>
          <w:vertAlign w:val="superscript"/>
        </w:rPr>
        <w:t>2</w:t>
      </w:r>
      <w:r>
        <w:rPr>
          <w:sz w:val="28"/>
          <w:szCs w:val="28"/>
        </w:rPr>
        <w:t>, наибольшая длина 0,75 км, ширина до 0,36 км, наибольшая глубина 49,5 м; это самое глубокое из обследованных каровых озер Урала.</w:t>
      </w:r>
    </w:p>
    <w:p>
      <w:pPr>
        <w:pStyle w:val="Style17"/>
        <w:spacing w:lineRule="auto" w:line="360" w:before="0" w:after="0"/>
        <w:ind w:firstLine="709"/>
        <w:jc w:val="both"/>
        <w:rPr>
          <w:sz w:val="28"/>
          <w:szCs w:val="28"/>
        </w:rPr>
      </w:pPr>
      <w:r>
        <w:rPr>
          <w:sz w:val="28"/>
          <w:szCs w:val="28"/>
        </w:rPr>
        <w:t>На предгорных равнинах озер значительно больше, чем в горах; расположены они в основном к востоку от Уральскою хребта в долинах Лозьвы, Северной Сосьвы и некоторых их притоков. Обилие озер на примыкающей к Уралу Западно-Сибирской низменности объясняется равнинностью рельефа, малыми уклонами местности и наличием близ поверхности водоупорных пород, затрудняющих сток талых и дождевых вод. Равнинные озера представляют собой в основном небольшие водоемы площадью до 5 км</w:t>
      </w:r>
      <w:r>
        <w:rPr>
          <w:sz w:val="28"/>
          <w:szCs w:val="28"/>
          <w:vertAlign w:val="superscript"/>
        </w:rPr>
        <w:t>2</w:t>
      </w:r>
      <w:r>
        <w:rPr>
          <w:sz w:val="28"/>
          <w:szCs w:val="28"/>
        </w:rPr>
        <w:t>, с малыми глубинами (до 7 м) и низкими, нередко заболоченными берегами.</w:t>
      </w:r>
      <w:r>
        <w:br w:type="page"/>
      </w:r>
    </w:p>
    <w:p>
      <w:pPr>
        <w:pStyle w:val="Style17"/>
        <w:spacing w:lineRule="auto" w:line="360" w:before="0" w:after="0"/>
        <w:ind w:firstLine="709"/>
        <w:jc w:val="both"/>
        <w:rPr>
          <w:b/>
          <w:b/>
          <w:bCs/>
          <w:sz w:val="28"/>
          <w:szCs w:val="28"/>
        </w:rPr>
      </w:pPr>
      <w:r>
        <w:rPr>
          <w:b/>
          <w:bCs/>
          <w:sz w:val="28"/>
          <w:szCs w:val="28"/>
        </w:rPr>
        <w:t>1.7</w:t>
      </w:r>
      <w:r>
        <w:rPr>
          <w:b/>
          <w:bCs/>
          <w:i/>
          <w:iCs/>
          <w:sz w:val="28"/>
          <w:szCs w:val="28"/>
        </w:rPr>
        <w:t xml:space="preserve"> </w:t>
      </w:r>
      <w:r>
        <w:rPr>
          <w:b/>
          <w:bCs/>
          <w:sz w:val="28"/>
          <w:szCs w:val="28"/>
        </w:rPr>
        <w:t>Почвенный и растительный покров</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Основной закономерностью в размещении почв и биокомпонентов является широтная зональность. В горах она осложнена высотной поясностью, а зональные границы смещены к югу. </w:t>
      </w:r>
    </w:p>
    <w:p>
      <w:pPr>
        <w:pStyle w:val="Style17"/>
        <w:spacing w:lineRule="auto" w:line="360" w:before="0" w:after="0"/>
        <w:ind w:firstLine="709"/>
        <w:jc w:val="both"/>
        <w:rPr>
          <w:sz w:val="28"/>
          <w:szCs w:val="28"/>
        </w:rPr>
      </w:pPr>
      <w:r>
        <w:rPr>
          <w:sz w:val="28"/>
          <w:szCs w:val="28"/>
        </w:rPr>
        <w:t xml:space="preserve">Почвы предгорий аналогичны зональным почвам прилегающих равнин. Широкой полосой распространены таежные почвы - глееподзолистые, подзолистые и дерновоподзолистые в сочетании с болотными. В Предуралье южнее Перми они сменяются серыми лесными с постепенно увеличивающимися к югу пятнами черноземов оподзоленных, выщелоченных и типичных. На этих широтах преобладают черноземы выщелоченные с участками лугово-черноземных и небольшими пятнами серых лесных почв, а так же горно-таежные подзолистые и кислые неоподзоленные, горно-тундровые (рис. 2). </w:t>
      </w:r>
    </w:p>
    <w:p>
      <w:pPr>
        <w:pStyle w:val="Normal"/>
        <w:widowControl w:val="false"/>
        <w:autoSpaceDE w:val="false"/>
        <w:spacing w:lineRule="auto" w:line="360"/>
        <w:ind w:firstLine="709"/>
        <w:jc w:val="both"/>
        <w:rPr/>
      </w:pPr>
      <w:r>
        <w:rPr>
          <w:sz w:val="28"/>
          <w:szCs w:val="28"/>
        </w:rPr>
        <w:t>Горные почвы всех типов, встречающихся на Урале, обладают некоторыми общими чертами. Они имеют укороченный профиль и насыщены обломочным материалом. Наиболее распространены и разнообразны здесь горные лесные почвы: подзолистые, буро-таежные, кислые неопод золенные, серыелесные и дерново-карбонатные. Почвенный покров гор прерывается скалистыми обнажениями, а местами и каменистыми россыпями. Растительный покров Северного Урала достаточно однообразен. Северный Урал – край густых таежных лесов, высокотравных субальпийских лугов и болот. Растительность Северного Урала очень разнообразна. Только в таежных лесах насчитывается около 200 видов высших растений, из которых 28 видов деревьев и кустарников.</w:t>
      </w:r>
    </w:p>
    <w:p>
      <w:pPr>
        <w:pStyle w:val="Normal"/>
        <w:spacing w:lineRule="auto" w:line="360"/>
        <w:ind w:firstLine="709"/>
        <w:jc w:val="both"/>
        <w:rPr>
          <w:sz w:val="28"/>
          <w:szCs w:val="28"/>
        </w:rPr>
      </w:pPr>
      <w:r>
        <w:rPr>
          <w:sz w:val="28"/>
          <w:szCs w:val="28"/>
        </w:rPr>
        <w:t xml:space="preserve">Отдельные хребты Северного Урала, поднимаясь над окружающими равнинами до 1000-1500 м абсолютной высоты, имеют отчетливо выраженную смену вертикальных растительных поясов. </w:t>
      </w:r>
    </w:p>
    <w:p>
      <w:pPr>
        <w:pStyle w:val="Normal"/>
        <w:spacing w:lineRule="auto" w:line="360"/>
        <w:ind w:firstLine="709"/>
        <w:jc w:val="both"/>
        <w:rPr/>
      </w:pPr>
      <w:r>
        <w:rPr>
          <w:sz w:val="28"/>
          <w:szCs w:val="28"/>
        </w:rPr>
        <w:t xml:space="preserve">Примыкающие к горам равнины покрыты густым и хвойными лесами - тайгой. К западу от Уральского хребта тайга сырая, с толстым моховым покровом почвы. На севере, в бассейнах Щугора, Подчерья, Илыча и в верховьях Печоры в тайге преобладает ель с примесью березы, на юге - в бассейнах Вишеры, Я ивы и Косьвы, помимо ели и березы, в лесу появляются пихта, местами рябина, жимолость, волчье лыко; по берегам рек довольно часто встречается смородина. </w:t>
      </w:r>
    </w:p>
    <w:p>
      <w:pPr>
        <w:pStyle w:val="Normal"/>
        <w:spacing w:lineRule="auto" w:line="360"/>
        <w:ind w:firstLine="709"/>
        <w:jc w:val="both"/>
        <w:rPr>
          <w:sz w:val="28"/>
          <w:szCs w:val="28"/>
        </w:rPr>
      </w:pPr>
      <w:r>
        <w:rPr>
          <w:sz w:val="28"/>
          <w:szCs w:val="28"/>
        </w:rPr>
        <w:t xml:space="preserve">Леса являются самым распространенным типом растительности. Они сплошной полосой тянутся по горным склонам Северного Урала. </w:t>
      </w:r>
    </w:p>
    <w:p>
      <w:pPr>
        <w:pStyle w:val="Normal"/>
        <w:spacing w:lineRule="auto" w:line="360"/>
        <w:ind w:firstLine="709"/>
        <w:jc w:val="both"/>
        <w:rPr>
          <w:sz w:val="28"/>
          <w:szCs w:val="28"/>
        </w:rPr>
      </w:pPr>
      <w:r>
        <w:rPr>
          <w:sz w:val="28"/>
          <w:szCs w:val="28"/>
        </w:rPr>
        <w:t xml:space="preserve">Преобладают хвойные леса из ели сибирской и сосны обыкновенной. Наиболее широко распространены пихтово-еловые леса. Для восточных склонов Северного Урала более типичны сосновые леса. Мелколиственные березовые и березово-осиновые леса так же распространены по всему Уралу, но особенно много их на Южном и Среднем. </w:t>
      </w:r>
    </w:p>
    <w:p>
      <w:pPr>
        <w:pStyle w:val="Normal"/>
        <w:spacing w:lineRule="auto" w:line="360"/>
        <w:ind w:firstLine="709"/>
        <w:jc w:val="both"/>
        <w:rPr>
          <w:sz w:val="28"/>
          <w:szCs w:val="28"/>
        </w:rPr>
      </w:pPr>
      <w:r>
        <w:rPr>
          <w:sz w:val="28"/>
          <w:szCs w:val="28"/>
        </w:rPr>
        <w:t xml:space="preserve">Верхняя граница леса на Северном Урале проходит на высоте 500-800 м, вершины Среднего Урала практически не выходят за пределы лесного пояса (800-900 м). </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44825" cy="545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3044825" cy="5458460"/>
                    </a:xfrm>
                    <a:prstGeom prst="rect">
                      <a:avLst/>
                    </a:prstGeom>
                  </pic:spPr>
                </pic:pic>
              </a:graphicData>
            </a:graphic>
          </wp:inline>
        </w:drawing>
      </w:r>
    </w:p>
    <w:p>
      <w:pPr>
        <w:pStyle w:val="Style17"/>
        <w:spacing w:lineRule="auto" w:line="360" w:before="0" w:after="0"/>
        <w:ind w:firstLine="709"/>
        <w:jc w:val="both"/>
        <w:rPr/>
      </w:pPr>
      <w:r>
        <w:rPr>
          <w:sz w:val="28"/>
          <w:szCs w:val="28"/>
        </w:rPr>
        <w:t>Рис. 2- Почвы Урала: 1 - тундровые арктические; 2 - тундровые глеевые; 3 - глеево-подзолистые (поверхностно-оглеенные) и подзолистые иллювиально-гумусовые; 4 - подзолистые и подзолы; 5 - дерново-подзолистые; 6 - подзолисто-болотные; 7 - торфяно-болотные (верховых болот); 8 - перегнойно-торфяно-болотные (низинных и переходных болот); 9 - дерново-карбонатные; 10 - серые лесные и - черноземы выщелоченные и оподзоленные; 12 - черноземы типичные (тучные среднемощные); 13 - черноземы обыкновенные; 14 - черноземы обыкновенные солонцеватые; 15 - черноземы южные; 16 - черноземы южные солонцеватые, 17 - лугово-черноземные (большей частью солонцеватые); 18 - темно-каштановые; 19 - солонцы 20 - аллювиальные (пойменные), 21 - горно-тундровые; 22 - горно-луговые; 23 - горно-таежные подзолистые и кислые неоподзоленные; 24 - горно-лесные, серые; 25 - горные чернозем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1.8 Животный мир</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Фауна Урала не отличается оригинальностью. Она слагается из тундровых, лесных и степных животных, распространенных на соседних равнинах. Настоящих горных животных в пределах Уральской горной страны нет. Правда, каменистость гор и предгорий оказывает определенное влияние на условия жизни животных и их размещение. Например, с каменистыми осыпями, в том числе и в лесном поясе, связано распространение северной пищухи (сеноставки), а с гольцами и каменистыми тундрами - тундряной куропатки. Почти все гнездовья сапсана на расположены на утесах поперечных отрезков рек, где они текут в глубоких каменистых ущельях, и значительно реже - среди скал горных вершин.</w:t>
      </w:r>
    </w:p>
    <w:p>
      <w:pPr>
        <w:pStyle w:val="Normal"/>
        <w:widowControl w:val="false"/>
        <w:autoSpaceDE w:val="false"/>
        <w:spacing w:lineRule="auto" w:line="360"/>
        <w:ind w:firstLine="709"/>
        <w:jc w:val="both"/>
        <w:rPr>
          <w:sz w:val="28"/>
          <w:szCs w:val="28"/>
        </w:rPr>
      </w:pPr>
      <w:r>
        <w:rPr>
          <w:sz w:val="28"/>
          <w:szCs w:val="28"/>
        </w:rPr>
        <w:t>В лесах обитают лось, бурый медведь, росомаха, соболь, куница, колонок, белка, бурундук, заяц-беляк, крот. Характерными таежными птицами являются глухарь, рябчик, тетерев, кедровка, клесты. Обычны здесь горихвостка, славка-завирушка, кукушка, синичка-гаечка, трехпалый дятел, поползень. Нередко встречаются хищные птицы: филин, ястреб-перепелятник, ястребиная сова. Лучше всего лесные животные сохранились именно на Северном Урале, где леса менее всего пострадали от деятельности челове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1.9 Физико-географическое районирование</w:t>
      </w:r>
    </w:p>
    <w:p>
      <w:pPr>
        <w:pStyle w:val="Normal"/>
        <w:widowControl w:val="false"/>
        <w:autoSpaceDE w:val="false"/>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Уральская физико-географическая страна, как любая горная страна, подразделяется на горные области. Все, без исключения, авторы выделяют в качестве самостоятельных горных областей Северный, Средний и Южный Урал, соответствующих одноименным орографическим областям. В отношении трех северных орографических областей у авторов районирования существуют определенные расхождения. Ф.Н. Мильков объединяет их в одну тундровую и лесотундровую область Полярного Урала (Мильков Ф.Н., Гвоздецкий Н.А., 1986). На картах физико-географического районирования СССР (1967, 1983) в область Полярного Урала объединяются лишь Пай-Хой и Полярный Урал, а Приполярный Урал выделяется в качестве самостоятельной горной области. В районировании Г.Д. Рихтера (1964), М.И. Давыдовой и др. (1989) каждая орографическая область выделяется в качестве физико-географической области. Нам кажется это наиболее обоснованным, так как особенности рельефа - высота гор, их расчлененность и рисунок - оказывают существенное влияние и на все другие компоненты природы.</w:t>
      </w:r>
    </w:p>
    <w:p>
      <w:pPr>
        <w:pStyle w:val="Style17"/>
        <w:spacing w:lineRule="auto" w:line="360" w:before="0" w:after="0"/>
        <w:ind w:firstLine="709"/>
        <w:jc w:val="both"/>
        <w:rPr/>
      </w:pPr>
      <w:bookmarkStart w:id="6" w:name="BM73sev"/>
      <w:bookmarkEnd w:id="6"/>
      <w:r>
        <w:rPr>
          <w:sz w:val="28"/>
          <w:szCs w:val="28"/>
        </w:rPr>
        <w:t xml:space="preserve"> </w:t>
      </w:r>
      <w:r>
        <w:rPr>
          <w:sz w:val="28"/>
          <w:szCs w:val="28"/>
        </w:rPr>
        <w:t xml:space="preserve">Область Северного Урала располагается между субширотным отрезком реки Щугор на севере и горой Конжаковский Камень на юге. Горные хребты тянутся почти строго по меридиану. Осевая часть гор состоит из двух продольных хребтов, восточный из которых является водораздельным и носит название Поясового Камня. Западный хребет речными долинами расчленен на ряд отдельных массивов, вершины которых обычно достигают больших высот, чем на водораздельном хребте. Здесь над долиной реки Щугор поднимается высшая точка Северного Урала </w:t>
      </w:r>
      <w:r>
        <w:rPr>
          <w:b/>
          <w:bCs/>
          <w:sz w:val="28"/>
          <w:szCs w:val="28"/>
        </w:rPr>
        <w:t xml:space="preserve">- </w:t>
      </w:r>
      <w:r>
        <w:rPr>
          <w:sz w:val="28"/>
          <w:szCs w:val="28"/>
        </w:rPr>
        <w:t>двуглавая гора Тэльпозиз (1617 м). Хребты разделяются межгорными депрессиями, нередко широкими (до 10 км), занятыми продольными долинами рек системы Печоры и Вишеры. На юго-западе области под углом к основному простиранию хребтов Урала протянулся Полюдов кряж, продолжением которого на Русской равнине является Тиманский кряж.</w:t>
      </w:r>
    </w:p>
    <w:p>
      <w:pPr>
        <w:pStyle w:val="Style17"/>
        <w:spacing w:lineRule="auto" w:line="360" w:before="0" w:after="0"/>
        <w:ind w:firstLine="709"/>
        <w:jc w:val="both"/>
        <w:rPr>
          <w:sz w:val="28"/>
          <w:szCs w:val="28"/>
        </w:rPr>
      </w:pPr>
      <w:r>
        <w:rPr>
          <w:sz w:val="28"/>
          <w:szCs w:val="28"/>
        </w:rPr>
        <w:t>Осевые хребты совпадают с Уралтауским антиклинорием и сложены гнейсами, метаморфическими сланцами и кварцитами, пронизанными редкими интрузиями. Горные сооружения имеют обычно массивные формы, вершины часто плоские, покрыты каменными россыпями, а склоны террасированы и тоже перекрыты обломочным каменистым материалом.</w:t>
      </w:r>
    </w:p>
    <w:p>
      <w:pPr>
        <w:pStyle w:val="Style17"/>
        <w:spacing w:lineRule="auto" w:line="360" w:before="0" w:after="0"/>
        <w:ind w:firstLine="709"/>
        <w:jc w:val="both"/>
        <w:rPr/>
      </w:pPr>
      <w:r>
        <w:rPr>
          <w:sz w:val="28"/>
          <w:szCs w:val="28"/>
        </w:rPr>
        <w:t xml:space="preserve">К западу от осевых хребтов находится широкая полоса предгорий. Она представлена пармами </w:t>
      </w:r>
      <w:r>
        <w:rPr>
          <w:b/>
          <w:bCs/>
          <w:sz w:val="28"/>
          <w:szCs w:val="28"/>
        </w:rPr>
        <w:t xml:space="preserve">- </w:t>
      </w:r>
      <w:r>
        <w:rPr>
          <w:sz w:val="28"/>
          <w:szCs w:val="28"/>
        </w:rPr>
        <w:t>невысокими параллельными плосковершинными хребтами, вытянутыми цепями вдоль простирания гор: Высокая Парма, Ыджит-Парма, Ямжачная, Березовая, Мертвая и др. Их высоты составляют 500-600 м. Сложены они дислоцированными осадочными породами палеозойского возраста. Здесь широко распространены карстовые формы рельефа. Полоса восточных предгорий более узкая. Она представлена увалами - низкими кряжами с пологими склонами. Высоты увалов составляют 300-600 м. Сложены они породами девонского возраста, сильно дислоцированными, прорванными интрузиями. Над увалами возвышаются высокие останцовые вершины из габбро-перидотитов: Денежкин Камень (1492 м), Чистоп (1292 м) и др. Реки бассейнов Северной Сосьвы и Лозьвы, стекающие с Урала, прорезают увалы, образуя живописные скалистые речные долины.</w:t>
      </w:r>
    </w:p>
    <w:p>
      <w:pPr>
        <w:pStyle w:val="Style17"/>
        <w:spacing w:lineRule="auto" w:line="360" w:before="0" w:after="0"/>
        <w:ind w:firstLine="709"/>
        <w:jc w:val="both"/>
        <w:rPr/>
      </w:pPr>
      <w:r>
        <w:rPr>
          <w:sz w:val="28"/>
          <w:szCs w:val="28"/>
        </w:rPr>
        <w:t>Северный Урал - область избыточного увлажнения, особенно на западных склонах, где выпадает более 800 мм осадков, а зимой образуется мощный снеговой покров. Восточный склон отличается меньшим количеством осадков (550-600 мм) и менее мощным снежным покровом. Зима на Северном Урале продолжительная, а лето довольно короткое и прохладное. В предгорьях и межгорных депрессиях средняя температура июля составляет 14-15°С, а на вершинах гор всего 7-9°С, поэтому в верхних частях гор распространена многолетняя мерзлота, сплошная в северной части и островная в южной.</w:t>
      </w:r>
    </w:p>
    <w:p>
      <w:pPr>
        <w:pStyle w:val="Style17"/>
        <w:spacing w:lineRule="auto" w:line="360" w:before="0" w:after="0"/>
        <w:ind w:firstLine="709"/>
        <w:jc w:val="both"/>
        <w:rPr>
          <w:sz w:val="28"/>
          <w:szCs w:val="28"/>
        </w:rPr>
      </w:pPr>
      <w:r>
        <w:rPr>
          <w:sz w:val="28"/>
          <w:szCs w:val="28"/>
        </w:rPr>
        <w:t>Реки бассейна Печоры и Вишеры полноводны, менее полноводны реки восточного склона. В предгорьях и межгорных депрессиях распространены болота.</w:t>
      </w:r>
    </w:p>
    <w:p>
      <w:pPr>
        <w:pStyle w:val="Style17"/>
        <w:spacing w:lineRule="auto" w:line="360" w:before="0" w:after="0"/>
        <w:ind w:firstLine="709"/>
        <w:jc w:val="both"/>
        <w:rPr/>
      </w:pPr>
      <w:r>
        <w:rPr>
          <w:sz w:val="28"/>
          <w:szCs w:val="28"/>
        </w:rPr>
        <w:t xml:space="preserve">Северный Урал - </w:t>
      </w:r>
      <w:r>
        <w:rPr>
          <w:b/>
          <w:bCs/>
          <w:sz w:val="28"/>
          <w:szCs w:val="28"/>
        </w:rPr>
        <w:t>типичная горно-таежная территория</w:t>
      </w:r>
      <w:r>
        <w:rPr>
          <w:sz w:val="28"/>
          <w:szCs w:val="28"/>
        </w:rPr>
        <w:t>. Предуральские пармы покрыты темнохвойной тайгой. Пихтово-еловые зеленомошные леса на горно-лесных кислых слабо оподзоленных и горно-подзолистых почвах поднимаются на западных склонах до 500 м на севере области и до 800 м на юге. На восточном склоне в условиях более континентального климата преобладает светлохвойная, сосново-лиственничная тайга с густым зеленомошным покровом. Выше она сменяется темно-хвойной.</w:t>
      </w:r>
    </w:p>
    <w:p>
      <w:pPr>
        <w:pStyle w:val="Style17"/>
        <w:spacing w:lineRule="auto" w:line="360" w:before="0" w:after="0"/>
        <w:ind w:firstLine="709"/>
        <w:jc w:val="both"/>
        <w:rPr/>
      </w:pPr>
      <w:r>
        <w:rPr>
          <w:sz w:val="28"/>
          <w:szCs w:val="28"/>
        </w:rPr>
        <w:t>Верхний предел леса имеет характер редколесья и криволесья с луговыми полянами. Низкорослые леса подгольцового пояса на Северном Урале довольно разнообразны по составу. Преобладают лиственничные редколесья, наиболее характерные для восточного склона, и березовое криволесье, чаще встречающееся к западу от водораздельной полосы. Местами, особенно на западном склоне, растут пихтово-еловые и пихтовые парковые леса, а на каменистых склонах - кедровники. Довольно значительные площади, особенно к западу от водораздела, в подгольцовом поясе занимают мезофильные луга, вкрапленные в редколесья и криволесья.</w:t>
      </w:r>
    </w:p>
    <w:p>
      <w:pPr>
        <w:pStyle w:val="Style17"/>
        <w:spacing w:lineRule="auto" w:line="360" w:before="0" w:after="0"/>
        <w:ind w:firstLine="709"/>
        <w:jc w:val="both"/>
        <w:rPr>
          <w:sz w:val="28"/>
          <w:szCs w:val="28"/>
        </w:rPr>
      </w:pPr>
      <w:r>
        <w:rPr>
          <w:sz w:val="28"/>
          <w:szCs w:val="28"/>
        </w:rPr>
        <w:t>Горно-тундровый пояс простирается до высоты 1100-1200 м. В его пределах преобладают каменистые тундры. В нижней части пояса распространены лишайниковые и мохово-лишайниковые тундры с труднопроходимыми зарослями ерника и ивняка. Вершины гор, поднимающиеся выше 1200 м, попадают в пояс холодных гольцовых пустынь, где преобладают каменистые россыпи с накипными лишайниками.</w:t>
      </w:r>
    </w:p>
    <w:p>
      <w:pPr>
        <w:pStyle w:val="Style17"/>
        <w:spacing w:lineRule="auto" w:line="360" w:before="0" w:after="0"/>
        <w:ind w:firstLine="709"/>
        <w:jc w:val="both"/>
        <w:rPr>
          <w:sz w:val="28"/>
          <w:szCs w:val="28"/>
        </w:rPr>
      </w:pPr>
      <w:r>
        <w:rPr>
          <w:sz w:val="28"/>
          <w:szCs w:val="28"/>
        </w:rPr>
        <w:t>Территория области освоена в основном по предгорным равнинам, где ведутся лесоразработки и сплав древесины по рекам, но на огромных пространствах еще сохраняются девственные леса. Антропогенное изменение природы более заметно лишь в южной части, где расположены такие промышленные центры, как Красновишерск, Ивдель, Североуральск.</w:t>
      </w:r>
    </w:p>
    <w:p>
      <w:pPr>
        <w:pStyle w:val="Style17"/>
        <w:spacing w:lineRule="auto" w:line="360" w:before="0" w:after="0"/>
        <w:ind w:firstLine="709"/>
        <w:jc w:val="both"/>
        <w:rPr>
          <w:sz w:val="28"/>
          <w:szCs w:val="28"/>
        </w:rPr>
      </w:pPr>
      <w:r>
        <w:rPr>
          <w:sz w:val="28"/>
          <w:szCs w:val="28"/>
        </w:rPr>
        <w:t>В пределах Северного Урала находятся три заповедника. Печоро-Илычский, созданный в 1930 г., включает предгорные равнины, увалистые предгорья и систему хребтов с высотами до 1280 м. В 1991 г. создан Вишерский заповедник, охватывающий единую целостную систему водосбора реки, и восстановлен Денежкин Камень, впервые созданный в 1946 г., но ликвидированный в 1961 г.</w:t>
      </w:r>
      <w:r>
        <w:br w:type="page"/>
      </w:r>
    </w:p>
    <w:p>
      <w:pPr>
        <w:pStyle w:val="Style17"/>
        <w:spacing w:lineRule="auto" w:line="360" w:before="0" w:after="0"/>
        <w:ind w:firstLine="709"/>
        <w:jc w:val="both"/>
        <w:rPr/>
      </w:pPr>
      <w:bookmarkStart w:id="7" w:name="BM74sr"/>
      <w:bookmarkEnd w:id="7"/>
      <w:r>
        <w:rPr>
          <w:b/>
          <w:bCs/>
          <w:sz w:val="28"/>
          <w:szCs w:val="28"/>
        </w:rPr>
        <w:t>1.10 Полезные ископаемы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Северный Урал располагается между Восточно-Европейской и Западно-Сибирской плитами, т.е. огромными каменными пластинами толщиной 30-40 км. Предполагается, что эти плиты медленно передвигались по поверхности нижележащей верхней мантии Земли, то удаляясь друг от друга, то сближаясь. В ослабленные зоны между ними с больших глубин внедрялись магматические расплавы, затвердевавшие внутри земной коры и извергавшиеся на поверхность Земли в виде вулканов. Таким путем сформировались разнообразные магматические породы, широко распространенные на Урале: граниты, диориты, габбро, базальты, андезиты, риолиты и др. </w:t>
      </w:r>
    </w:p>
    <w:p>
      <w:pPr>
        <w:pStyle w:val="Style17"/>
        <w:spacing w:lineRule="auto" w:line="360" w:before="0" w:after="0"/>
        <w:ind w:firstLine="709"/>
        <w:jc w:val="both"/>
        <w:rPr>
          <w:sz w:val="28"/>
          <w:szCs w:val="28"/>
        </w:rPr>
      </w:pPr>
      <w:r>
        <w:rPr>
          <w:sz w:val="28"/>
          <w:szCs w:val="28"/>
        </w:rPr>
        <w:t>Как магматическая деятельность, так и процессы сжатия земной коры, а также осаждения вещества на дне морских бассейнов, существовавших во впадинах рельефа древнего Урала, сопровождались обособлением и концентрацией отдельных химических элементов и минералов, т.е. образованием месторождений полезных ископаемых.</w:t>
      </w:r>
    </w:p>
    <w:p>
      <w:pPr>
        <w:pStyle w:val="Style17"/>
        <w:spacing w:lineRule="auto" w:line="360" w:before="0" w:after="0"/>
        <w:ind w:firstLine="709"/>
        <w:jc w:val="both"/>
        <w:rPr>
          <w:b/>
          <w:b/>
          <w:bCs/>
          <w:sz w:val="28"/>
          <w:szCs w:val="28"/>
        </w:rPr>
      </w:pPr>
      <w:r>
        <w:rPr>
          <w:sz w:val="28"/>
          <w:szCs w:val="28"/>
        </w:rPr>
        <w:t>Урал – это сокровищница разнообразных полезных ископаемых. Для восточных районов Урала наиболее характерны месторождения медноколчеданных руд, скарново-магнетитовых, титаномагнетитовых, окисных никелевых руд и хромитовых руд, приуроченных в основном к зеленокаменному поясу Урала, залежи угля, россыпи и коренные месторождения золота и платины. Здесь расположены крупнейшие месторождения бокситов и асбеста, мрамома, алюминия, а так же такие полезные ископаемые как титан, свинец. На западном склоне Урала имеются месторождения каменного угля, нефти и газа, калийных солей. Особенно Урал славится своими "самоцветами" – драгоценными, полудрагоценными и поделочными камнями (изумруд, аметист, аквамарин, яшма, родонит, малахит и др.).</w:t>
      </w:r>
      <w:r>
        <w:br w:type="page"/>
      </w:r>
    </w:p>
    <w:p>
      <w:pPr>
        <w:pStyle w:val="Style17"/>
        <w:spacing w:lineRule="auto" w:line="360" w:before="0" w:after="0"/>
        <w:ind w:firstLine="709"/>
        <w:jc w:val="both"/>
        <w:rPr>
          <w:b/>
          <w:b/>
          <w:bCs/>
          <w:sz w:val="28"/>
          <w:szCs w:val="28"/>
        </w:rPr>
      </w:pPr>
      <w:r>
        <w:rPr>
          <w:b/>
          <w:bCs/>
          <w:sz w:val="28"/>
          <w:szCs w:val="28"/>
        </w:rPr>
        <w:t>1.11 Антропогенное влия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Природа Северного Урала сильно изменена</w:t>
      </w:r>
      <w:r>
        <w:rPr>
          <w:b/>
          <w:bCs/>
          <w:sz w:val="28"/>
          <w:szCs w:val="28"/>
        </w:rPr>
        <w:t xml:space="preserve"> </w:t>
      </w:r>
      <w:r>
        <w:rPr>
          <w:sz w:val="28"/>
          <w:szCs w:val="28"/>
        </w:rPr>
        <w:t>хозяйственной деятельностью человека. Воздействию человека подверглись абсолютно все компоненты природы. Особенно сильно из-за многовекового охотничьего промысла изменен животный мир. Но этот компонент в силу своей подвижности и способности воспроизводить себе подобных способен к самовосстановлению, если не нарушена среда обитания. А по силе своего воздействия на другие компоненты он уступает всем остальным, поэтому не влечет за собой их существенных изменений.</w:t>
      </w:r>
    </w:p>
    <w:p>
      <w:pPr>
        <w:pStyle w:val="Style17"/>
        <w:spacing w:lineRule="auto" w:line="360" w:before="0" w:after="0"/>
        <w:ind w:firstLine="709"/>
        <w:jc w:val="both"/>
        <w:rPr>
          <w:sz w:val="28"/>
          <w:szCs w:val="28"/>
        </w:rPr>
      </w:pPr>
      <w:r>
        <w:rPr>
          <w:sz w:val="28"/>
          <w:szCs w:val="28"/>
        </w:rPr>
        <w:t>Наиболее глубокие изменения природы, часто приводящие к нарушению существующих в природе взаимосвязей, исчезновению одних и появлению других, совершенно новых комплексов, подчас чуждых окружающей территории, связаны с горнодобывающей и металлургической промышленностью, которая развивается в некоторых районах Северного Урала уже свыше трех столетий.</w:t>
      </w:r>
    </w:p>
    <w:p>
      <w:pPr>
        <w:pStyle w:val="Style17"/>
        <w:spacing w:lineRule="auto" w:line="360" w:before="0" w:after="0"/>
        <w:ind w:firstLine="709"/>
        <w:jc w:val="both"/>
        <w:rPr>
          <w:sz w:val="28"/>
          <w:szCs w:val="28"/>
        </w:rPr>
      </w:pPr>
      <w:r>
        <w:rPr>
          <w:sz w:val="28"/>
          <w:szCs w:val="28"/>
        </w:rPr>
        <w:t xml:space="preserve">С горнодобывающей промышленностью связано образование карьеров и горных отвалов, выброс на поверхность горных пород, залегающих в естественных условиях на значительной глубине. Происходит изменение рельефа и поверхностных отложений, что ведет к смене одних природных комплексов другими. </w:t>
      </w:r>
    </w:p>
    <w:p>
      <w:pPr>
        <w:pStyle w:val="Style17"/>
        <w:spacing w:lineRule="auto" w:line="360" w:before="0" w:after="0"/>
        <w:ind w:firstLine="709"/>
        <w:jc w:val="both"/>
        <w:rPr>
          <w:sz w:val="28"/>
          <w:szCs w:val="28"/>
        </w:rPr>
      </w:pPr>
      <w:r>
        <w:rPr>
          <w:sz w:val="28"/>
          <w:szCs w:val="28"/>
        </w:rPr>
        <w:t xml:space="preserve">Металлургическое производство требует значительного количества воды, поэтому издавна заводы располагались в межгорных котловинах, по которым протекают реки. На речках строились плотины и создавались заводские пруды. Ныне на многих речках Северного Урала существует ряд прудов-водохранилищ. </w:t>
      </w:r>
    </w:p>
    <w:p>
      <w:pPr>
        <w:pStyle w:val="Style17"/>
        <w:spacing w:lineRule="auto" w:line="360" w:before="0" w:after="0"/>
        <w:ind w:firstLine="709"/>
        <w:jc w:val="both"/>
        <w:rPr>
          <w:sz w:val="28"/>
          <w:szCs w:val="28"/>
        </w:rPr>
      </w:pPr>
      <w:r>
        <w:rPr>
          <w:sz w:val="28"/>
          <w:szCs w:val="28"/>
        </w:rPr>
        <w:t xml:space="preserve">Сильно изменена растительность Северного Урала. В наибольшей степени пострадали леса, так как металлургическое производство развивалось на древесном угле. За три столетия его развития леса подвергались неоднократной вырубке. В результате сильно изменился породный состав лесов и сократилась лесопокрытая площадь. Хвойные леса во многих местах уступили место малоценным мелколиственным, либо послелесным лугам. </w:t>
      </w:r>
    </w:p>
    <w:p>
      <w:pPr>
        <w:pStyle w:val="Style17"/>
        <w:spacing w:lineRule="auto" w:line="360" w:before="0" w:after="0"/>
        <w:ind w:firstLine="709"/>
        <w:jc w:val="both"/>
        <w:rPr>
          <w:sz w:val="28"/>
          <w:szCs w:val="28"/>
        </w:rPr>
      </w:pPr>
      <w:r>
        <w:rPr>
          <w:sz w:val="28"/>
          <w:szCs w:val="28"/>
        </w:rPr>
        <w:t xml:space="preserve">Добыча полезных ископаемых сопровождается раздроблением пород и загрязнением атмосферы. Извлеченные из глубин породы, попадая в зону окисления, вступают в различные химические реакции с атмосферным воздухом и водой. Продукты химических реакций поступают в атмосферу и в водоемы, загрязняя их. Свою лепту в загрязнение атмосферного воздуха и водоемов вносят черная и цветная металлургия, химическая промышленность и другие производства, поэтому состояние окружающей среды в промышленных районах Северного Урала вызывает опасение. </w:t>
      </w:r>
      <w:r>
        <w:br w:type="page"/>
      </w:r>
    </w:p>
    <w:p>
      <w:pPr>
        <w:pStyle w:val="Style17"/>
        <w:spacing w:lineRule="auto" w:line="360" w:before="0" w:after="0"/>
        <w:ind w:firstLine="709"/>
        <w:jc w:val="both"/>
        <w:rPr>
          <w:b/>
          <w:b/>
          <w:bCs/>
          <w:sz w:val="28"/>
          <w:szCs w:val="28"/>
        </w:rPr>
      </w:pPr>
      <w:r>
        <w:rPr>
          <w:b/>
          <w:bCs/>
          <w:sz w:val="28"/>
          <w:szCs w:val="28"/>
        </w:rPr>
        <w:t>2. Определить степень континентальности климата следующих населенных пунктов: Калининград, Минск, Курск, Волгоград, Гурьев. Сделать вывод на основании полученных результатов</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Континентальность климата – совокупность свойств климата, определяемых влиянием больших площадей суши на атмосферу и климатообразующие процессы. </w:t>
      </w:r>
    </w:p>
    <w:p>
      <w:pPr>
        <w:pStyle w:val="Style17"/>
        <w:spacing w:lineRule="auto" w:line="360" w:before="0" w:after="0"/>
        <w:ind w:firstLine="709"/>
        <w:jc w:val="both"/>
        <w:rPr>
          <w:sz w:val="28"/>
          <w:szCs w:val="28"/>
        </w:rPr>
      </w:pPr>
      <w:r>
        <w:rPr>
          <w:sz w:val="28"/>
          <w:szCs w:val="28"/>
        </w:rPr>
        <w:t>Перемещение воздушных масс приводит к распространению влияния океанов на климат прилегающих частей материков и к обратному воздействию материков на климат океанов. Таким образом, климат может обладать большей или меньшей континентальностью (или океаничностью), поддающейся количественному выражению; чаще всего континентальность климата рассматривается как функция годовой амплитуды температуры воздуха.</w:t>
      </w:r>
    </w:p>
    <w:p>
      <w:pPr>
        <w:pStyle w:val="Style17"/>
        <w:spacing w:lineRule="auto" w:line="360" w:before="0" w:after="0"/>
        <w:ind w:firstLine="709"/>
        <w:jc w:val="both"/>
        <w:rPr>
          <w:sz w:val="28"/>
          <w:szCs w:val="28"/>
        </w:rPr>
      </w:pPr>
      <w:r>
        <w:rPr>
          <w:sz w:val="28"/>
          <w:szCs w:val="28"/>
        </w:rPr>
        <w:t>Степень континентальности климата принято характеризовать разницей средних температур самого жаркого и самого холодного месяцев.</w:t>
      </w:r>
    </w:p>
    <w:p>
      <w:pPr>
        <w:pStyle w:val="Style17"/>
        <w:spacing w:lineRule="auto" w:line="360" w:before="0" w:after="0"/>
        <w:ind w:firstLine="709"/>
        <w:jc w:val="both"/>
        <w:rPr>
          <w:sz w:val="28"/>
          <w:szCs w:val="28"/>
        </w:rPr>
      </w:pPr>
      <w:r>
        <w:rPr>
          <w:sz w:val="28"/>
          <w:szCs w:val="28"/>
        </w:rPr>
        <w:t>Степень континентальности климата, характеризующая изменчивость температуры и влажности воздуха в течение года, на данной территории уменьшается по мере увеличения высоты местности над уровнем моря с северо-востока на запад.</w:t>
      </w:r>
    </w:p>
    <w:p>
      <w:pPr>
        <w:pStyle w:val="Style17"/>
        <w:spacing w:lineRule="auto" w:line="360" w:before="0" w:after="0"/>
        <w:ind w:firstLine="709"/>
        <w:jc w:val="both"/>
        <w:rPr>
          <w:sz w:val="28"/>
          <w:szCs w:val="28"/>
        </w:rPr>
      </w:pPr>
      <w:r>
        <w:rPr>
          <w:sz w:val="28"/>
          <w:szCs w:val="28"/>
        </w:rPr>
        <w:t>Степень континентальности климата определяется по формуле:</w:t>
      </w:r>
    </w:p>
    <w:p>
      <w:pPr>
        <w:pStyle w:val="Style17"/>
        <w:spacing w:lineRule="auto" w:line="360" w:before="0" w:after="0"/>
        <w:ind w:firstLine="709"/>
        <w:jc w:val="both"/>
        <w:rPr>
          <w:sz w:val="28"/>
          <w:szCs w:val="28"/>
        </w:rPr>
      </w:pPr>
      <w:r>
        <w:rPr>
          <w:sz w:val="28"/>
          <w:szCs w:val="28"/>
        </w:rPr>
      </w:r>
    </w:p>
    <w:tbl>
      <w:tblPr>
        <w:tblW w:w="4500" w:type="dxa"/>
        <w:jc w:val="left"/>
        <w:tblInd w:w="1980" w:type="dxa"/>
        <w:tblLayout w:type="fixed"/>
        <w:tblCellMar>
          <w:top w:w="0" w:type="dxa"/>
          <w:left w:w="108" w:type="dxa"/>
          <w:bottom w:w="0" w:type="dxa"/>
          <w:right w:w="108" w:type="dxa"/>
        </w:tblCellMar>
      </w:tblPr>
      <w:tblGrid>
        <w:gridCol w:w="1356"/>
        <w:gridCol w:w="1208"/>
        <w:gridCol w:w="1936"/>
      </w:tblGrid>
      <w:tr>
        <w:trPr/>
        <w:tc>
          <w:tcPr>
            <w:tcW w:w="1356" w:type="dxa"/>
            <w:vMerge w:val="restart"/>
            <w:tcBorders/>
            <w:vAlign w:val="center"/>
          </w:tcPr>
          <w:p>
            <w:pPr>
              <w:pStyle w:val="Style17"/>
              <w:spacing w:lineRule="auto" w:line="360" w:before="0" w:after="0"/>
              <w:ind w:firstLine="709"/>
              <w:jc w:val="both"/>
              <w:rPr>
                <w:sz w:val="28"/>
                <w:szCs w:val="28"/>
              </w:rPr>
            </w:pPr>
            <w:r>
              <w:rPr>
                <w:sz w:val="28"/>
                <w:szCs w:val="28"/>
              </w:rPr>
              <w:t>К=</w:t>
            </w:r>
          </w:p>
        </w:tc>
        <w:tc>
          <w:tcPr>
            <w:tcW w:w="1208" w:type="dxa"/>
            <w:tcBorders>
              <w:bottom w:val="single" w:sz="4" w:space="0" w:color="000000"/>
            </w:tcBorders>
          </w:tcPr>
          <w:p>
            <w:pPr>
              <w:pStyle w:val="Style17"/>
              <w:spacing w:lineRule="auto" w:line="360" w:before="0" w:after="0"/>
              <w:ind w:firstLine="709"/>
              <w:jc w:val="both"/>
              <w:rPr>
                <w:sz w:val="28"/>
                <w:szCs w:val="28"/>
              </w:rPr>
            </w:pPr>
            <w:r>
              <w:rPr>
                <w:sz w:val="28"/>
                <w:szCs w:val="28"/>
              </w:rPr>
              <w:t>А</w:t>
            </w:r>
          </w:p>
        </w:tc>
        <w:tc>
          <w:tcPr>
            <w:tcW w:w="1936" w:type="dxa"/>
            <w:vMerge w:val="restart"/>
            <w:tcBorders/>
            <w:vAlign w:val="center"/>
          </w:tcPr>
          <w:p>
            <w:pPr>
              <w:pStyle w:val="Style17"/>
              <w:spacing w:lineRule="auto" w:line="360" w:before="0" w:after="0"/>
              <w:ind w:firstLine="709"/>
              <w:jc w:val="both"/>
              <w:rPr>
                <w:sz w:val="28"/>
                <w:szCs w:val="28"/>
              </w:rPr>
            </w:pPr>
            <w:r>
              <w:rPr>
                <w:sz w:val="28"/>
                <w:szCs w:val="28"/>
              </w:rPr>
              <w:t>100</w:t>
            </w:r>
          </w:p>
        </w:tc>
      </w:tr>
      <w:tr>
        <w:trPr/>
        <w:tc>
          <w:tcPr>
            <w:tcW w:w="1356" w:type="dxa"/>
            <w:vMerge w:val="continue"/>
            <w:tcBorders/>
            <w:vAlign w:val="center"/>
          </w:tcPr>
          <w:p>
            <w:pPr>
              <w:pStyle w:val="Style17"/>
              <w:snapToGrid w:val="false"/>
              <w:spacing w:lineRule="auto" w:line="360" w:before="0" w:after="0"/>
              <w:ind w:firstLine="709"/>
              <w:jc w:val="both"/>
              <w:rPr>
                <w:sz w:val="28"/>
                <w:szCs w:val="28"/>
              </w:rPr>
            </w:pPr>
            <w:r>
              <w:rPr>
                <w:sz w:val="28"/>
                <w:szCs w:val="28"/>
              </w:rPr>
            </w:r>
          </w:p>
        </w:tc>
        <w:tc>
          <w:tcPr>
            <w:tcW w:w="1208" w:type="dxa"/>
            <w:tcBorders>
              <w:top w:val="single" w:sz="4" w:space="0" w:color="000000"/>
            </w:tcBorders>
          </w:tcPr>
          <w:p>
            <w:pPr>
              <w:pStyle w:val="Style17"/>
              <w:spacing w:lineRule="auto" w:line="360" w:before="0" w:after="0"/>
              <w:ind w:firstLine="709"/>
              <w:jc w:val="both"/>
              <w:rPr>
                <w:sz w:val="28"/>
                <w:szCs w:val="28"/>
              </w:rPr>
            </w:pPr>
            <w:r>
              <w:rPr>
                <w:sz w:val="28"/>
                <w:szCs w:val="28"/>
              </w:rPr>
              <w:t>Ш</w:t>
            </w:r>
          </w:p>
        </w:tc>
        <w:tc>
          <w:tcPr>
            <w:tcW w:w="1936" w:type="dxa"/>
            <w:vMerge w:val="continue"/>
            <w:tcBorders/>
            <w:vAlign w:val="center"/>
          </w:tcPr>
          <w:p>
            <w:pPr>
              <w:pStyle w:val="Style17"/>
              <w:snapToGrid w:val="false"/>
              <w:spacing w:lineRule="auto" w:line="360" w:before="0" w:after="0"/>
              <w:ind w:firstLine="709"/>
              <w:jc w:val="both"/>
              <w:rPr>
                <w:sz w:val="28"/>
                <w:szCs w:val="28"/>
              </w:rPr>
            </w:pPr>
            <w:r>
              <w:rPr>
                <w:sz w:val="28"/>
                <w:szCs w:val="28"/>
              </w:rPr>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де А – годовая амплитуда температур, Ш – широта местности.</w:t>
      </w:r>
    </w:p>
    <w:p>
      <w:pPr>
        <w:pStyle w:val="Style17"/>
        <w:spacing w:lineRule="auto" w:line="360" w:before="0" w:after="0"/>
        <w:ind w:firstLine="709"/>
        <w:jc w:val="both"/>
        <w:rPr>
          <w:sz w:val="28"/>
          <w:szCs w:val="28"/>
        </w:rPr>
      </w:pPr>
      <w:r>
        <w:rPr>
          <w:sz w:val="28"/>
          <w:szCs w:val="28"/>
        </w:rPr>
      </w:r>
    </w:p>
    <w:tbl>
      <w:tblPr>
        <w:tblW w:w="8865" w:type="dxa"/>
        <w:jc w:val="left"/>
        <w:tblInd w:w="175" w:type="dxa"/>
        <w:tblLayout w:type="fixed"/>
        <w:tblCellMar>
          <w:top w:w="0" w:type="dxa"/>
          <w:left w:w="108" w:type="dxa"/>
          <w:bottom w:w="0" w:type="dxa"/>
          <w:right w:w="108" w:type="dxa"/>
        </w:tblCellMar>
      </w:tblPr>
      <w:tblGrid>
        <w:gridCol w:w="1339"/>
        <w:gridCol w:w="1421"/>
        <w:gridCol w:w="1456"/>
        <w:gridCol w:w="1334"/>
        <w:gridCol w:w="1214"/>
        <w:gridCol w:w="2101"/>
      </w:tblGrid>
      <w:tr>
        <w:trPr>
          <w:trHeight w:val="859"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ород</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Средняя температура июля </w:t>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редняя температура января</w:t>
            </w:r>
          </w:p>
        </w:tc>
        <w:tc>
          <w:tcPr>
            <w:tcW w:w="13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одовая амплитуда температур</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Широта местности</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тепень континентальности климата (в %)</w:t>
            </w:r>
          </w:p>
        </w:tc>
      </w:tr>
      <w:tr>
        <w:trPr>
          <w:trHeight w:val="274"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Калининград </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7°</w:t>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 </w:t>
            </w:r>
            <w:r>
              <w:rPr>
                <w:sz w:val="20"/>
                <w:szCs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4°43´</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6,4</w:t>
            </w:r>
          </w:p>
        </w:tc>
      </w:tr>
      <w:tr>
        <w:trPr>
          <w:trHeight w:val="286"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инск</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17°</w:t>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 </w:t>
            </w: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5</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3°</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7,2</w:t>
            </w:r>
          </w:p>
        </w:tc>
      </w:tr>
      <w:tr>
        <w:trPr>
          <w:trHeight w:val="286"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урск</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19</w:t>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 </w:t>
            </w: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7</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1°43´</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5</w:t>
            </w:r>
          </w:p>
        </w:tc>
      </w:tr>
      <w:tr>
        <w:trPr>
          <w:trHeight w:val="274"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олгоград</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23</w:t>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 </w:t>
            </w: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1</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8°42´</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3</w:t>
            </w:r>
          </w:p>
        </w:tc>
      </w:tr>
      <w:tr>
        <w:trPr>
          <w:trHeight w:val="299" w:hRule="atLeast"/>
        </w:trPr>
        <w:tc>
          <w:tcPr>
            <w:tcW w:w="13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урьев</w:t>
            </w:r>
          </w:p>
        </w:tc>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19</w:t>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 </w:t>
            </w:r>
            <w:r>
              <w:rPr>
                <w:sz w:val="20"/>
                <w:szCs w:val="20"/>
              </w:rPr>
              <w:t>12</w:t>
            </w:r>
          </w:p>
        </w:tc>
        <w:tc>
          <w:tcPr>
            <w:tcW w:w="13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1</w:t>
            </w:r>
          </w:p>
        </w:tc>
        <w:tc>
          <w:tcPr>
            <w:tcW w:w="12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6°20´</w:t>
            </w:r>
          </w:p>
        </w:tc>
        <w:tc>
          <w:tcPr>
            <w:tcW w:w="2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аспределения температур воздуха в январе показывает, что положение изотерм мало связано с географической широтой, а, следовательно, с поступлением солнечной радиации. Четко прослеживается изменение январских температур при движении с запада на восток. Это связано с частым поступлением в западные районы России морского прогретого воздуха умеренных широт. Здесь изотермы сгущаются и вытянуты параллельно береговой линии с юго-запада на северо-восток (примерно также расположены и природные зоны).</w:t>
      </w:r>
    </w:p>
    <w:p>
      <w:pPr>
        <w:pStyle w:val="Normal"/>
        <w:spacing w:lineRule="auto" w:line="360"/>
        <w:ind w:firstLine="709"/>
        <w:jc w:val="both"/>
        <w:rPr>
          <w:sz w:val="28"/>
          <w:szCs w:val="28"/>
        </w:rPr>
      </w:pPr>
      <w:r>
        <w:rPr>
          <w:sz w:val="28"/>
          <w:szCs w:val="28"/>
        </w:rPr>
        <w:t xml:space="preserve">В июле на всей территории страны средние месячные температуры положительные. Июльские изотермы направлены почти широтно (вдоль параллелей). Это показывает решающее влияние на летний температурный режим солнечной радиации и меньшее влияние циркуляционных процессов. </w:t>
      </w:r>
    </w:p>
    <w:p>
      <w:pPr>
        <w:pStyle w:val="Normal"/>
        <w:spacing w:lineRule="auto" w:line="360"/>
        <w:ind w:firstLine="709"/>
        <w:jc w:val="both"/>
        <w:rPr>
          <w:sz w:val="28"/>
          <w:szCs w:val="28"/>
        </w:rPr>
      </w:pPr>
      <w:r>
        <w:rPr>
          <w:sz w:val="28"/>
          <w:szCs w:val="28"/>
        </w:rPr>
        <w:t>Наличие гор на южной и восточной окраинах страны, обусловливает понижение температур воздуха в этих районах в сравнении с соседними равнинами.</w:t>
      </w:r>
    </w:p>
    <w:p>
      <w:pPr>
        <w:pStyle w:val="Normal"/>
        <w:spacing w:lineRule="auto" w:line="360"/>
        <w:ind w:firstLine="709"/>
        <w:jc w:val="both"/>
        <w:rPr>
          <w:sz w:val="28"/>
          <w:szCs w:val="28"/>
        </w:rPr>
      </w:pPr>
      <w:r>
        <w:rPr>
          <w:sz w:val="28"/>
          <w:szCs w:val="28"/>
        </w:rPr>
        <w:t>Климатические различия на территории России проявляются в формировании разных типов климата. В направлении с севера на юг наша страна располагается в арктическом, субарктическом и умеренном климатических поясах. Но существенные изменения климата наблюдаются и в пределах каждого пояса: как при движении с запада на восток (климатические области), так и при движении с севера на юг (зональные типы климата).</w:t>
      </w:r>
    </w:p>
    <w:p>
      <w:pPr>
        <w:pStyle w:val="21"/>
        <w:spacing w:lineRule="auto" w:line="360"/>
        <w:ind w:firstLine="709"/>
        <w:jc w:val="both"/>
        <w:rPr>
          <w:b w:val="false"/>
          <w:b w:val="false"/>
          <w:bCs w:val="false"/>
        </w:rPr>
      </w:pPr>
      <w:r>
        <w:rPr>
          <w:b w:val="false"/>
          <w:bCs w:val="false"/>
        </w:rPr>
        <w:t>Уменьшение влияния атлантических воздушных масс на климат с запада на восток проявляется в увеличении в этом направлении степени его континентальности: причем уменьшается количество выпадающих осадков, увеличиваются амплитуды колебания температур (разница между средними температурами дня и ночи, летних и зимних месяцев). Так же изменение степени континентальности тесно связано с режимом общей циркуляции атмосферы.</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Раковская Э.М., Давыдова М.И. Физическая география России: Учеб. для студ. пед. высш. учеб. заведений: В 2 ч. – М.: Гуманит. изд. центр ВЛАДОС, 2001.- Ч. 1. – 288 с.; Ч. 2. – 304 с.</w:t>
      </w:r>
    </w:p>
    <w:p>
      <w:pPr>
        <w:pStyle w:val="Normal"/>
        <w:numPr>
          <w:ilvl w:val="0"/>
          <w:numId w:val="2"/>
        </w:numPr>
        <w:spacing w:lineRule="auto" w:line="360"/>
        <w:ind w:left="0" w:hanging="0"/>
        <w:jc w:val="both"/>
        <w:rPr>
          <w:sz w:val="28"/>
          <w:szCs w:val="28"/>
        </w:rPr>
      </w:pPr>
      <w:r>
        <w:rPr>
          <w:sz w:val="28"/>
          <w:szCs w:val="28"/>
        </w:rPr>
        <w:t>Большая советская энциклопедия. Т. 12. М.,1973. Статья «Климат».</w:t>
      </w:r>
    </w:p>
    <w:p>
      <w:pPr>
        <w:pStyle w:val="Normal"/>
        <w:numPr>
          <w:ilvl w:val="0"/>
          <w:numId w:val="2"/>
        </w:numPr>
        <w:spacing w:lineRule="auto" w:line="360"/>
        <w:ind w:left="0" w:hanging="0"/>
        <w:jc w:val="both"/>
        <w:rPr/>
      </w:pPr>
      <w:r>
        <w:rPr>
          <w:sz w:val="28"/>
          <w:szCs w:val="28"/>
        </w:rPr>
        <w:t>Тушинский Г.К., Давыдова М.И. Физическая география СССР. М., 1976.</w:t>
      </w:r>
    </w:p>
    <w:p>
      <w:pPr>
        <w:pStyle w:val="Normal"/>
        <w:spacing w:lineRule="auto" w:line="360"/>
        <w:jc w:val="both"/>
        <w:rPr>
          <w:sz w:val="28"/>
          <w:szCs w:val="28"/>
        </w:rPr>
      </w:pPr>
      <w:r>
        <w:rPr>
          <w:sz w:val="28"/>
          <w:szCs w:val="28"/>
        </w:rPr>
        <w:t xml:space="preserve">4. География: Справочник для старшеклассников и поступающих в вузы – </w:t>
      </w:r>
    </w:p>
    <w:p>
      <w:pPr>
        <w:pStyle w:val="Normal"/>
        <w:spacing w:lineRule="auto" w:line="360"/>
        <w:jc w:val="both"/>
        <w:rPr/>
      </w:pPr>
      <w:r>
        <w:rPr>
          <w:sz w:val="28"/>
          <w:szCs w:val="28"/>
        </w:rPr>
        <w:t>М.: АСТ-ПРЕСС ШКОЛА, 2004. – 656 с.</w:t>
      </w:r>
    </w:p>
    <w:p>
      <w:pPr>
        <w:pStyle w:val="Normal"/>
        <w:spacing w:lineRule="auto" w:line="360"/>
        <w:jc w:val="both"/>
        <w:rPr>
          <w:kern w:val="2"/>
          <w:sz w:val="28"/>
          <w:szCs w:val="28"/>
        </w:rPr>
      </w:pPr>
      <w:r>
        <w:rPr>
          <w:sz w:val="28"/>
          <w:szCs w:val="28"/>
        </w:rPr>
        <w:t xml:space="preserve">5. </w:t>
      </w:r>
      <w:r>
        <w:rPr>
          <w:kern w:val="2"/>
          <w:sz w:val="28"/>
          <w:szCs w:val="28"/>
        </w:rPr>
        <w:t>Герасимова Т.П., Физическая география. Москва: Просвещение, 1988.</w:t>
      </w:r>
    </w:p>
    <w:p>
      <w:pPr>
        <w:pStyle w:val="Normal"/>
        <w:spacing w:lineRule="auto" w:line="360"/>
        <w:jc w:val="both"/>
        <w:rPr>
          <w:kern w:val="2"/>
          <w:sz w:val="28"/>
          <w:szCs w:val="28"/>
          <w:lang w:val="en-US"/>
        </w:rPr>
      </w:pPr>
      <w:r>
        <w:rPr>
          <w:kern w:val="2"/>
          <w:sz w:val="28"/>
          <w:szCs w:val="28"/>
        </w:rPr>
        <w:t>6. Рощина В.В.. Практические работы по физической географии СССР. М.: Просвещение, 1974.</w:t>
      </w:r>
    </w:p>
    <w:p>
      <w:pPr>
        <w:pStyle w:val="Normal"/>
        <w:spacing w:lineRule="auto" w:line="360"/>
        <w:jc w:val="both"/>
        <w:rPr/>
      </w:pPr>
      <w:r>
        <w:rPr>
          <w:kern w:val="2"/>
          <w:sz w:val="28"/>
          <w:szCs w:val="28"/>
        </w:rPr>
        <w:t>7. Атлас. География России. Природа и население: 8 кл. – М.: Дизайн. Информация. Картография: АСТ: Астрель, 2008. – 47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autoSpaceDE w:val="false"/>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5:00Z</dcterms:created>
  <dc:creator>Zver</dc:creator>
  <dc:description/>
  <cp:keywords/>
  <dc:language>en-US</dc:language>
  <cp:lastModifiedBy>SYSTEM</cp:lastModifiedBy>
  <dcterms:modified xsi:type="dcterms:W3CDTF">2011-09-11T20:45:00Z</dcterms:modified>
  <cp:revision>2</cp:revision>
  <dc:subject/>
  <dc:title>1</dc:title>
</cp:coreProperties>
</file>