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КУЗБАССКАЯ ГОСУДАРСТВЕННАЯ ПЕДАГОГИЧЕСКАЯ АКАДЕМИЯ</w:t>
      </w:r>
    </w:p>
    <w:p>
      <w:pPr>
        <w:pStyle w:val="Normal"/>
        <w:widowControl w:val="false"/>
        <w:spacing w:lineRule="auto" w:line="360"/>
        <w:ind w:firstLine="709"/>
        <w:jc w:val="center"/>
        <w:rPr>
          <w:sz w:val="28"/>
        </w:rPr>
      </w:pPr>
      <w:r>
        <w:rPr>
          <w:sz w:val="28"/>
        </w:rPr>
        <w:t>ГЕОЛОГИЧЕСКИЙ ФАКУЛЬ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ПО ФИЗИЧЕСКОЙ ГЕОГРАФИИ МАТЕРИКОВ</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ПО ТЕМЕ</w:t>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t>АППАЛАЧИ</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jc w:val="both"/>
        <w:rPr>
          <w:sz w:val="28"/>
          <w:szCs w:val="32"/>
        </w:rPr>
      </w:pPr>
      <w:r>
        <w:rPr>
          <w:sz w:val="28"/>
          <w:szCs w:val="32"/>
        </w:rPr>
        <w:t>Выполнила</w:t>
      </w:r>
    </w:p>
    <w:p>
      <w:pPr>
        <w:pStyle w:val="Normal"/>
        <w:widowControl w:val="false"/>
        <w:spacing w:lineRule="auto" w:line="360"/>
        <w:jc w:val="both"/>
        <w:rPr>
          <w:sz w:val="28"/>
          <w:szCs w:val="36"/>
        </w:rPr>
      </w:pPr>
      <w:r>
        <w:rPr>
          <w:sz w:val="28"/>
          <w:szCs w:val="36"/>
        </w:rPr>
        <w:t>ЕВТУШЕК Н.Г</w:t>
      </w:r>
    </w:p>
    <w:p>
      <w:pPr>
        <w:pStyle w:val="Normal"/>
        <w:widowControl w:val="false"/>
        <w:spacing w:lineRule="auto" w:line="360"/>
        <w:jc w:val="both"/>
        <w:rPr>
          <w:sz w:val="28"/>
        </w:rPr>
      </w:pPr>
      <w:r>
        <w:rPr>
          <w:sz w:val="28"/>
          <w:szCs w:val="28"/>
        </w:rPr>
        <w:t>студентка IV курса 3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НОВОКУЗНЕЦК 2006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128" w:leader="none"/>
        </w:tabs>
        <w:spacing w:lineRule="auto" w:line="360"/>
        <w:jc w:val="both"/>
        <w:rPr>
          <w:sz w:val="28"/>
          <w:szCs w:val="28"/>
        </w:rPr>
      </w:pPr>
      <w:r>
        <w:rPr>
          <w:sz w:val="28"/>
          <w:szCs w:val="28"/>
        </w:rPr>
        <w:t>I. Введение</w:t>
      </w:r>
    </w:p>
    <w:p>
      <w:pPr>
        <w:pStyle w:val="Normal"/>
        <w:widowControl w:val="false"/>
        <w:tabs>
          <w:tab w:val="clear" w:pos="708"/>
          <w:tab w:val="left" w:pos="7128" w:leader="none"/>
        </w:tabs>
        <w:spacing w:lineRule="auto" w:line="360"/>
        <w:jc w:val="both"/>
        <w:rPr>
          <w:sz w:val="28"/>
          <w:szCs w:val="28"/>
        </w:rPr>
      </w:pPr>
      <w:r>
        <w:rPr>
          <w:sz w:val="28"/>
          <w:szCs w:val="28"/>
        </w:rPr>
        <w:t>II. Аппалачи. Общая характеристика</w:t>
      </w:r>
    </w:p>
    <w:p>
      <w:pPr>
        <w:pStyle w:val="Normal"/>
        <w:widowControl w:val="false"/>
        <w:tabs>
          <w:tab w:val="clear" w:pos="708"/>
          <w:tab w:val="left" w:pos="7128" w:leader="none"/>
        </w:tabs>
        <w:spacing w:lineRule="auto" w:line="360"/>
        <w:jc w:val="both"/>
        <w:rPr>
          <w:sz w:val="28"/>
          <w:szCs w:val="28"/>
        </w:rPr>
      </w:pPr>
      <w:r>
        <w:rPr>
          <w:sz w:val="28"/>
          <w:szCs w:val="28"/>
        </w:rPr>
        <w:t>1. Физико-географическое районирование</w:t>
      </w:r>
    </w:p>
    <w:p>
      <w:pPr>
        <w:pStyle w:val="Normal"/>
        <w:widowControl w:val="false"/>
        <w:tabs>
          <w:tab w:val="clear" w:pos="708"/>
          <w:tab w:val="left" w:pos="7128" w:leader="none"/>
        </w:tabs>
        <w:spacing w:lineRule="auto" w:line="360"/>
        <w:jc w:val="both"/>
        <w:rPr>
          <w:sz w:val="28"/>
          <w:szCs w:val="28"/>
        </w:rPr>
      </w:pPr>
      <w:r>
        <w:rPr>
          <w:sz w:val="28"/>
          <w:szCs w:val="28"/>
        </w:rPr>
        <w:t>2. Тектоническое строение, рельеф</w:t>
      </w:r>
    </w:p>
    <w:p>
      <w:pPr>
        <w:pStyle w:val="Normal"/>
        <w:widowControl w:val="false"/>
        <w:tabs>
          <w:tab w:val="clear" w:pos="708"/>
          <w:tab w:val="left" w:pos="7128" w:leader="none"/>
        </w:tabs>
        <w:spacing w:lineRule="auto" w:line="360"/>
        <w:jc w:val="both"/>
        <w:rPr>
          <w:sz w:val="28"/>
          <w:szCs w:val="28"/>
        </w:rPr>
      </w:pPr>
      <w:r>
        <w:rPr>
          <w:sz w:val="28"/>
          <w:szCs w:val="28"/>
        </w:rPr>
        <w:t>3. Внутренние воды</w:t>
      </w:r>
    </w:p>
    <w:p>
      <w:pPr>
        <w:pStyle w:val="Normal"/>
        <w:widowControl w:val="false"/>
        <w:tabs>
          <w:tab w:val="clear" w:pos="708"/>
          <w:tab w:val="left" w:pos="7128" w:leader="none"/>
        </w:tabs>
        <w:spacing w:lineRule="auto" w:line="360"/>
        <w:jc w:val="both"/>
        <w:rPr>
          <w:sz w:val="28"/>
          <w:szCs w:val="28"/>
        </w:rPr>
      </w:pPr>
      <w:r>
        <w:rPr>
          <w:sz w:val="28"/>
          <w:szCs w:val="28"/>
        </w:rPr>
        <w:t>4. Климат</w:t>
      </w:r>
    </w:p>
    <w:p>
      <w:pPr>
        <w:pStyle w:val="Normal"/>
        <w:widowControl w:val="false"/>
        <w:tabs>
          <w:tab w:val="clear" w:pos="708"/>
          <w:tab w:val="left" w:pos="7128" w:leader="none"/>
        </w:tabs>
        <w:spacing w:lineRule="auto" w:line="360"/>
        <w:jc w:val="both"/>
        <w:rPr>
          <w:sz w:val="28"/>
          <w:szCs w:val="28"/>
        </w:rPr>
      </w:pPr>
      <w:r>
        <w:rPr>
          <w:sz w:val="28"/>
          <w:szCs w:val="28"/>
        </w:rPr>
        <w:t>5. Почвы, полезные ископаемые. Растительный и животный мир</w:t>
      </w:r>
    </w:p>
    <w:p>
      <w:pPr>
        <w:pStyle w:val="Normal"/>
        <w:widowControl w:val="false"/>
        <w:tabs>
          <w:tab w:val="clear" w:pos="708"/>
          <w:tab w:val="left" w:pos="7128" w:leader="none"/>
        </w:tabs>
        <w:spacing w:lineRule="auto" w:line="360"/>
        <w:jc w:val="both"/>
        <w:rPr>
          <w:sz w:val="28"/>
          <w:szCs w:val="28"/>
        </w:rPr>
      </w:pPr>
      <w:r>
        <w:rPr>
          <w:sz w:val="28"/>
          <w:szCs w:val="28"/>
        </w:rPr>
        <w:t>6. Хозяйственное использование территории</w:t>
      </w:r>
    </w:p>
    <w:p>
      <w:pPr>
        <w:pStyle w:val="Normal"/>
        <w:widowControl w:val="false"/>
        <w:tabs>
          <w:tab w:val="clear" w:pos="708"/>
          <w:tab w:val="left" w:pos="7128" w:leader="none"/>
        </w:tabs>
        <w:spacing w:lineRule="auto" w:line="360"/>
        <w:jc w:val="both"/>
        <w:rPr>
          <w:sz w:val="28"/>
          <w:szCs w:val="28"/>
        </w:rPr>
      </w:pPr>
      <w:r>
        <w:rPr>
          <w:sz w:val="28"/>
          <w:szCs w:val="28"/>
        </w:rPr>
        <w:t>III. Заключение</w:t>
      </w:r>
    </w:p>
    <w:p>
      <w:pPr>
        <w:pStyle w:val="Normal"/>
        <w:widowControl w:val="false"/>
        <w:tabs>
          <w:tab w:val="clear" w:pos="708"/>
          <w:tab w:val="left" w:pos="7128" w:leader="none"/>
        </w:tabs>
        <w:spacing w:lineRule="auto" w:line="360"/>
        <w:jc w:val="both"/>
        <w:rPr>
          <w:sz w:val="28"/>
          <w:szCs w:val="28"/>
        </w:rPr>
      </w:pPr>
      <w:r>
        <w:rPr>
          <w:sz w:val="28"/>
          <w:szCs w:val="28"/>
        </w:rPr>
        <w:t>IV. 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sz w:val="28"/>
          <w:szCs w:val="44"/>
        </w:rPr>
      </w:pPr>
      <w:r>
        <w:rPr>
          <w:sz w:val="28"/>
          <w:szCs w:val="44"/>
        </w:rPr>
        <w:t>ВВЕДЕНИЕ</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28"/>
        </w:rPr>
      </w:pPr>
      <w:r>
        <w:rPr>
          <w:sz w:val="28"/>
          <w:szCs w:val="28"/>
        </w:rPr>
        <w:t>Физическая география представляет собой систему или циклы наук, имеющих самостоятельные объекты и методы исследования. Для системы физико-географических наук объектами могут быть или отдельные компоненты природной среды (верхние части литосферы, атмосферы, гидросферы, биогенные компоненты), или целостные природные системы. В зависимости от этого сложились такие отрасли физической географии, как геоморфология, климатология, гидрология, география почв, биогеография.</w:t>
      </w:r>
    </w:p>
    <w:p>
      <w:pPr>
        <w:pStyle w:val="Normal"/>
        <w:widowControl w:val="false"/>
        <w:spacing w:lineRule="auto" w:line="360"/>
        <w:ind w:firstLine="709"/>
        <w:jc w:val="both"/>
        <w:rPr>
          <w:sz w:val="28"/>
          <w:szCs w:val="28"/>
        </w:rPr>
      </w:pPr>
      <w:r>
        <w:rPr>
          <w:sz w:val="28"/>
          <w:szCs w:val="28"/>
        </w:rPr>
        <w:t>Объектом изучения физической географии являются сложные природные системы, которые формируются на поверхности Земли в зоне контакта, взаимопроникновения и взаимодействия земной коры, водной оболочки и атмосферы, содержащие живое вещество и населенные живыми организмами.</w:t>
      </w:r>
    </w:p>
    <w:p>
      <w:pPr>
        <w:pStyle w:val="Normal"/>
        <w:widowControl w:val="false"/>
        <w:spacing w:lineRule="auto" w:line="360"/>
        <w:ind w:firstLine="709"/>
        <w:jc w:val="both"/>
        <w:rPr>
          <w:sz w:val="28"/>
          <w:szCs w:val="28"/>
        </w:rPr>
      </w:pPr>
      <w:r>
        <w:rPr>
          <w:sz w:val="28"/>
          <w:szCs w:val="28"/>
        </w:rPr>
        <w:t>Изучение отдельных участков географической оболочки, их индивидуальных особенностей, которые являются проявлением общих свойств и закономерностях на конкретных территориях, занимается региональная физическая география. Таким образом, общая и региональная физическая география тесно связаны между собой, имеют общий объект исследования и являются разделами одной области знания. Но к этому общему объекту исследования они подходят с разных точек зрения: одна выявляет его общие свойства и закономерности, другая анализирует пространственные различия и занимается изучением участков, характеризующихся относительным единством и ограниченных природными рубежами.</w:t>
      </w:r>
    </w:p>
    <w:p>
      <w:pPr>
        <w:pStyle w:val="Normal"/>
        <w:widowControl w:val="false"/>
        <w:spacing w:lineRule="auto" w:line="360"/>
        <w:ind w:firstLine="709"/>
        <w:jc w:val="both"/>
        <w:rPr>
          <w:sz w:val="28"/>
          <w:szCs w:val="28"/>
        </w:rPr>
      </w:pPr>
      <w:r>
        <w:rPr>
          <w:sz w:val="28"/>
          <w:szCs w:val="28"/>
        </w:rPr>
        <w:t>Характеристика регионов не должна строится по стандартному плану. Ее задача – показ региона, как единой системы, взаимодействующих комплексов, обладающей чертами индивидуальности, неповторимости и своеобразия. В то же время каждый регион – это среда существования человеческого общества, обладающая определенным комплексом природных ресурсов и определенными особенностями, вносимыми в его природу взаимодействием с человеческим обществом; эти особенности могут зависеть не только от природы, но и от уровня развития структуры самого об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4"/>
        </w:rPr>
      </w:pPr>
      <w:r>
        <w:rPr>
          <w:sz w:val="28"/>
          <w:szCs w:val="44"/>
        </w:rPr>
        <w:t>II. АППАЛАЧИ. ОБЩ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Аппалачей вытянута с северо-востока на юго-запад на 2000 километров в пределах Канады и США. Пересекая основной своей частью южную половину умеренного пояса, на юге заходит в субтропики. Для нее характерны средневысотный рельеф, значительная эрозионная расчлененность, обилием полезных ископаемых, гидроресурсов, а также богатые по видовому составу леса. Предгорья Аппалачей густо населены, природные ландшафты их значительно изменены человеком. Реки, пересекающие горную систему, служат важными путями, связывающими внутренние районы США с Атлантическим побережьем. На севере Аппалачи примыкают к заливу Святого Лаврентия, и хребты этих гор заходят на полуострова Гаспе и Новая Шотландия. От Лаврентийской возвышенности они отделены широкой долиной реки Св. Лаврентия. К этой части Аппалачей принадлежат также горы Рдирондак, расположенные между долиной Св. Лаврентия и озерами Онтарио. По структуре они относятся к Канадскому щиту, но по всему комплексу ландшафтов – к северным Аппалач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Физико-географическое район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палачи находятся на востоке материка Северная Америка. На севере горы граничат с Лаврентийской возвышенностью, с запада огибают Центральные и Великие равнины, на юге их граница проходит по Береговым (Примексиканской и Приатлантической) низменностям. На востоке горы Аппалачи омывают воды Атлантического оке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Тектоническое стро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палачи – это древние горы, омоложенные новейшей тектоникой. Образование геологических структур – каледонских и герцинских – и возникновение современных форм разделены длительным промежутком времени. Продолжительная денудация обнажила корни древних складок, поэтому здесь удивительная зависимость форм рельефа от литологического состава пород. Отчетливо видно влияние речной эрозии и оледенения на рельеф (и непосредственно или косвенно) на другие компоненты природы.</w:t>
      </w:r>
    </w:p>
    <w:p>
      <w:pPr>
        <w:pStyle w:val="Normal"/>
        <w:widowControl w:val="false"/>
        <w:spacing w:lineRule="auto" w:line="360"/>
        <w:ind w:firstLine="709"/>
        <w:jc w:val="both"/>
        <w:rPr/>
      </w:pPr>
      <w:r>
        <w:rPr>
          <w:sz w:val="28"/>
          <w:szCs w:val="28"/>
        </w:rPr>
        <w:t>Единая в орографическом отношении территория состоит из двух областей: Северных и Южных Аппалачей, разделенных впадинами – Кохок Гудзон и Гудзон-Шамплейн.</w:t>
      </w:r>
    </w:p>
    <w:p>
      <w:pPr>
        <w:pStyle w:val="Normal"/>
        <w:widowControl w:val="false"/>
        <w:spacing w:lineRule="auto" w:line="360"/>
        <w:ind w:firstLine="709"/>
        <w:jc w:val="both"/>
        <w:rPr>
          <w:sz w:val="28"/>
          <w:szCs w:val="28"/>
        </w:rPr>
      </w:pPr>
      <w:r>
        <w:rPr>
          <w:sz w:val="28"/>
          <w:szCs w:val="28"/>
        </w:rPr>
        <w:t>Северные Аппалачи, сложены кристаллическими породами, невысокие, сглажены ледником и покрыты хвойными лесами. По характеру ландшафтов они близки к южным возвышенностям Канадского щита. Значительная их часть – холмистое плоскогорье, и только на юге и юго-западе территория имеет горный характер. Денудация, продолжающаяся с нижнего палеозоя, удалила поверхностные пласты, обнажив ядра каледонских складок из гнейсов, кристаллических сланцев, гранитов и других плотных пород. Крупные формы рельефа обязаны глыбовой тектонике, проявившейся позже каледонской складчатости. Здесь нет четкого соответствия крупных форм рельефа древним складчатым структурам. Современный рельеф оформился в мезо-кайнозое в процессе медленного поднятия территории. Наряду с каледонскими были подняты участки соседних структур, таким участком является горный массив Адирондак, представляющий часть Канадского щита. Однако по геоморфологическим и другим особенностям он аналогичен другим районам Северных Аппалачей. На востоке хребты доходят до океана и образуют полуострова, разделенные заливами (риасовый тип берега). Самый крупный из них – залив Фанди – известен высочайшими в мире приливами (до 18 метров).</w:t>
      </w:r>
    </w:p>
    <w:p>
      <w:pPr>
        <w:pStyle w:val="Normal"/>
        <w:widowControl w:val="false"/>
        <w:spacing w:lineRule="auto" w:line="360"/>
        <w:ind w:firstLine="709"/>
        <w:jc w:val="both"/>
        <w:rPr>
          <w:sz w:val="28"/>
          <w:szCs w:val="28"/>
        </w:rPr>
      </w:pPr>
      <w:r>
        <w:rPr>
          <w:sz w:val="28"/>
          <w:szCs w:val="28"/>
        </w:rPr>
        <w:t xml:space="preserve">Южные Аппалачи, состоящие из каледонских и герцинских структур, сложены горными породами пестрого состава и имеют разнообразный структурно-эрозионный рельеф. Они не подвергались оледенению: сохранилась богатая доледниковая лесная флора. </w:t>
      </w:r>
    </w:p>
    <w:p>
      <w:pPr>
        <w:pStyle w:val="Normal"/>
        <w:widowControl w:val="false"/>
        <w:spacing w:lineRule="auto" w:line="360"/>
        <w:ind w:firstLine="709"/>
        <w:jc w:val="both"/>
        <w:rPr>
          <w:sz w:val="28"/>
          <w:szCs w:val="28"/>
        </w:rPr>
      </w:pPr>
      <w:r>
        <w:rPr>
          <w:sz w:val="28"/>
          <w:szCs w:val="28"/>
        </w:rPr>
        <w:t>Выделяют три структурных пояса: древний кристаллический комплекс пород (продолжение структур Северных Аппалачей), структуры герцинского возраста и горизонтально залегающие осадочные породы (часть Северо-Американской платформы). Пояса в мезо-кайнозое были вовлечены в поднятие. Амплитуда поднятия не была одинаковой, что особенно четко выражено в пределах первого пояса, где возникли два типа рельефа: в наиболее поднятой части – горный (Голубой хребет высотой до 2100 метров), в менее поднятой восточной – предгорное плато Пидмонт с наклонной поверхностью от 500 до 150 метров высоты.</w:t>
      </w:r>
    </w:p>
    <w:p>
      <w:pPr>
        <w:pStyle w:val="Normal"/>
        <w:widowControl w:val="false"/>
        <w:spacing w:lineRule="auto" w:line="360"/>
        <w:ind w:firstLine="709"/>
        <w:jc w:val="both"/>
        <w:rPr>
          <w:sz w:val="28"/>
          <w:szCs w:val="28"/>
        </w:rPr>
      </w:pPr>
      <w:r>
        <w:rPr>
          <w:sz w:val="28"/>
          <w:szCs w:val="28"/>
        </w:rPr>
        <w:t>Пояс герцинских структур выражен в рельефе чередованием широких долин и хребтов. Днища долин лежат обычно на высоте 300 метров, хребты достигают 1200 метров высоты. Это наиболее интересная в геоморфологическом отношении часть Аппалачей с ярко выраженным складчато-эрозионным типом рельефа. Формы поверхности не обнаруживают прямого соответствия структуре. Широкие долины, вытянутые в направлении залегания пластов (самая крупная из них – Большая Долина), образованная не по линиям сбросов или синклинальных структур, а в местах развития наиболее податливых эрозии пород, преимущественно в известняках и доломитах. Разделяющие их хребты, как правило, сложены более плотными породами, чаще всего песчаниками. Их формы связаны с особенностями залегания пластов. Часто можно наблюдать инверсии рельефа, т.е. несоответствие рельефа и структуры: обычно, как понижения, образовавшиеся на месте размытых ядер антиклиналий, так и положительные формы, связанные с отпрепарированными эрозией пластами, залегающими в синклинальной складке.</w:t>
      </w:r>
    </w:p>
    <w:p>
      <w:pPr>
        <w:pStyle w:val="Normal"/>
        <w:widowControl w:val="false"/>
        <w:spacing w:lineRule="auto" w:line="360"/>
        <w:ind w:firstLine="709"/>
        <w:jc w:val="both"/>
        <w:rPr>
          <w:sz w:val="28"/>
          <w:szCs w:val="28"/>
        </w:rPr>
      </w:pPr>
      <w:r>
        <w:rPr>
          <w:sz w:val="28"/>
          <w:szCs w:val="28"/>
        </w:rPr>
        <w:t xml:space="preserve">Западнее герцинид лежит Аппалачское плато – край Северо-Американской платформы, поднятый одновременно с Аппалачами. Горизонтальное залегание осадочных пластов обусловливает литологическую однородность, вследствие чего селективная эрозия здесь не получила развития. Преобладающий тип долин – глубокие антецедентные врезы – ущелья. Плато достигает 1 200 метров высоты и в ряде мест столь сильно расчленено, что имеет типично средне-горный рельеф. Выходящие на поверхность известняки обусловили широкое развитие карста. </w:t>
      </w:r>
    </w:p>
    <w:p>
      <w:pPr>
        <w:pStyle w:val="Normal"/>
        <w:widowControl w:val="false"/>
        <w:spacing w:lineRule="auto" w:line="360"/>
        <w:ind w:firstLine="709"/>
        <w:jc w:val="both"/>
        <w:rPr>
          <w:sz w:val="28"/>
          <w:szCs w:val="28"/>
        </w:rPr>
      </w:pPr>
      <w:r>
        <w:rPr>
          <w:sz w:val="28"/>
          <w:szCs w:val="28"/>
        </w:rPr>
        <w:t>Высота большей части Северных Аппалачей не превышает 1 000 метров, только отдельные вершины гор Адирондак поднимаются выше 1 600 метров, а гора Вашингтон в хребте Белые горы достигает 1 916 метров. Большая часть района представляет собой холмистое плато высотой 400 – 500 метров с эрозионно-останцовым рельефом. Северные Аппалачи покрывались льдом, и для их рельефа характерны конечно-моренные валы, троговый профиль долин, многочисленные водопады на реках, протекающих в висячих долинах, и ледниковые озера.</w:t>
      </w:r>
    </w:p>
    <w:p>
      <w:pPr>
        <w:pStyle w:val="Normal"/>
        <w:widowControl w:val="false"/>
        <w:spacing w:lineRule="auto" w:line="360"/>
        <w:ind w:firstLine="709"/>
        <w:jc w:val="both"/>
        <w:rPr>
          <w:sz w:val="28"/>
          <w:szCs w:val="28"/>
        </w:rPr>
      </w:pPr>
      <w:r>
        <w:rPr>
          <w:sz w:val="28"/>
          <w:szCs w:val="28"/>
        </w:rPr>
        <w:t>Постепенно снижаясь Аппалачи вплотную подходят к берегу Атлантического океана. Затопление расчлененной поверхности пенеплена создало исключительно разнообразную береговую линию со множеством островов, полуостровов, затопленных речных устьев и заливов, в которых расположены крупные и мелкие портовые города (Бостон и др.). в устье реки Гудзон и на прибрежном низменном острове Лонг-Айленд находится крупнейший город и порт Нью-Йорк.</w:t>
      </w:r>
    </w:p>
    <w:p>
      <w:pPr>
        <w:pStyle w:val="Normal"/>
        <w:widowControl w:val="false"/>
        <w:spacing w:lineRule="auto" w:line="360"/>
        <w:ind w:firstLine="709"/>
        <w:jc w:val="both"/>
        <w:rPr>
          <w:sz w:val="28"/>
          <w:szCs w:val="28"/>
        </w:rPr>
      </w:pPr>
      <w:r>
        <w:rPr>
          <w:sz w:val="28"/>
          <w:szCs w:val="28"/>
        </w:rPr>
        <w:t>Южные Аппалачи представляют собой окраинную часть горной системы, которая опоясала с юга край северо-американской платформы. В формировании современного рельефа Южных Аппалачей главная роль принадлежит эрозионным процессам, совершенно преобразовавшим первоначальный рельеф и приведший к его инверсии.</w:t>
      </w:r>
    </w:p>
    <w:p>
      <w:pPr>
        <w:pStyle w:val="Normal"/>
        <w:widowControl w:val="false"/>
        <w:spacing w:lineRule="auto" w:line="360"/>
        <w:ind w:firstLine="709"/>
        <w:jc w:val="both"/>
        <w:rPr>
          <w:sz w:val="28"/>
          <w:szCs w:val="28"/>
        </w:rPr>
      </w:pPr>
      <w:r>
        <w:rPr>
          <w:sz w:val="28"/>
          <w:szCs w:val="28"/>
        </w:rPr>
        <w:t>С запада Аппалачи ограничены высоким (1 000 метров и более) предгорным Аппалачским плато, соответствующим Предаппалачскому прогибу, который заполнен осадочными породами содержащими богатые запасы полезных ископаемых.</w:t>
      </w:r>
    </w:p>
    <w:p>
      <w:pPr>
        <w:pStyle w:val="Normal"/>
        <w:widowControl w:val="false"/>
        <w:spacing w:lineRule="auto" w:line="360"/>
        <w:ind w:firstLine="709"/>
        <w:jc w:val="both"/>
        <w:rPr>
          <w:sz w:val="28"/>
          <w:szCs w:val="28"/>
        </w:rPr>
      </w:pPr>
      <w:r>
        <w:rPr>
          <w:sz w:val="28"/>
          <w:szCs w:val="28"/>
        </w:rPr>
        <w:t>Плато наклонено с востока на запад и глубоко расчленено долинами рек бассейна Огайо. На западе оно обрывается к соседним равнинам, а на востоке приподнимается и в самой высокой части носит название Аллеганы. Следующая, более восточная зона, представляет собой систему продольных хребтов и разделяющих их долин с характерной аппалачской структурой. В результате размыва антиклинальных хребтов, сложенных рыхлыми породами, на их месте образовались продольные долины. Наиболее размытую и самую низкую из них называют Большой Долиной. Синклинали, сложенные более устойчивыми к размыву породами, отпрепарированы эрозией и выражены в рельефе платообразных хребтов, однако, даже самые высокие точки этой зоны значительно ниже края Аппалачского плато и хребтов, лежащих восточнее.</w:t>
      </w:r>
    </w:p>
    <w:p>
      <w:pPr>
        <w:pStyle w:val="Normal"/>
        <w:widowControl w:val="false"/>
        <w:spacing w:lineRule="auto" w:line="360"/>
        <w:ind w:firstLine="709"/>
        <w:jc w:val="both"/>
        <w:rPr>
          <w:sz w:val="28"/>
          <w:szCs w:val="28"/>
        </w:rPr>
      </w:pPr>
      <w:r>
        <w:rPr>
          <w:sz w:val="28"/>
          <w:szCs w:val="28"/>
        </w:rPr>
        <w:t>Следующая самая высокая зона южных Аппалачей – система хребтов сложенных кристаллическими породами нижнего палеозоя с острыми ассиметричными гребнями, с крутыми восточными склонами. В этой зоне, в так называемых Черных горах, поднимается высочайший массив Аппалачских гор – Митчелл ( 2037 метров) и проходит водораздел между Атлантическим океаном и бассейном Миссисипи. Реки бассейна Миссисипи имеют характерное шталерное строение долин: ущельеобразные поперечные участки, насквозь прорезающих хребты, чередующихся с отрезками широких долин, занимающих антиклинальные продольные положения.</w:t>
      </w:r>
    </w:p>
    <w:p>
      <w:pPr>
        <w:pStyle w:val="Normal"/>
        <w:widowControl w:val="false"/>
        <w:spacing w:lineRule="auto" w:line="360"/>
        <w:ind w:firstLine="709"/>
        <w:jc w:val="both"/>
        <w:rPr>
          <w:sz w:val="28"/>
          <w:szCs w:val="28"/>
        </w:rPr>
      </w:pPr>
      <w:r>
        <w:rPr>
          <w:sz w:val="28"/>
          <w:szCs w:val="28"/>
        </w:rPr>
        <w:t>На крайнем востоке система Аппалачей ограничена невысоким ( не более 400 метров) кристаллическим плато Пидмонт, которое поднимается над Приатлантической равниной. Здесь находится знаменитая « линия водопадов» с ее огромными, интенсивно используемыми гидроресурсами.</w:t>
      </w:r>
    </w:p>
    <w:p>
      <w:pPr>
        <w:pStyle w:val="Normal"/>
        <w:widowControl w:val="false"/>
        <w:spacing w:lineRule="auto" w:line="360"/>
        <w:ind w:firstLine="709"/>
        <w:jc w:val="both"/>
        <w:rPr>
          <w:sz w:val="28"/>
          <w:szCs w:val="28"/>
        </w:rPr>
      </w:pPr>
      <w:r>
        <w:rPr>
          <w:sz w:val="28"/>
          <w:szCs w:val="28"/>
        </w:rPr>
        <w:t>К югу от Нью-Йорка затопленные речные устья, превращенные при опускании суши в широкие морские заливы, проникли в глубь материка до подножия плато Пидмонт и расчленили прибрежную равнину на полуостровные участки, мало связанные между собой. Благодаря таким особенностям строения береговой линии крупнейшие города этого района, раскинувшиеся у подножия Аппалачей, являются в то же время большими океанскими портами. Примером может служить Филадельфия на реке Делавер в 160 километрах от океана, Балтимор на берегу Чесапикского залива, Вашинктон в низовьях Потомака. На песчаном Атлантическом побережье, изобилующем косами и лагунами, расположены курортные города с удобными пляж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нутренние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верная Америка богата внутренними водами. По сумме годового стока(331 мм) она уступает лишь Южной Америке. Вместе с тем во многих районах Северной Америки ощущается нехватка пресной воды, особенно природно-чистой. Это связано как с неравномерностью распределения водных ресурсов, так и с особенностями их использования.</w:t>
      </w:r>
    </w:p>
    <w:p>
      <w:pPr>
        <w:pStyle w:val="Normal"/>
        <w:widowControl w:val="false"/>
        <w:spacing w:lineRule="auto" w:line="360"/>
        <w:ind w:firstLine="709"/>
        <w:jc w:val="both"/>
        <w:rPr/>
      </w:pPr>
      <w:r>
        <w:rPr>
          <w:sz w:val="28"/>
          <w:szCs w:val="28"/>
        </w:rPr>
        <w:t>Реки Северной Америки обладают огромными энергетическими ресурсами, значительная часть которых освоена. Многие реки и озера имеют большое транспортное значение. Естественные водные пути дополняют сеть каналов, соединяющих между собой крупнейшие водные системы.</w:t>
      </w:r>
    </w:p>
    <w:p>
      <w:pPr>
        <w:pStyle w:val="Normal"/>
        <w:widowControl w:val="false"/>
        <w:spacing w:lineRule="auto" w:line="360"/>
        <w:ind w:firstLine="709"/>
        <w:jc w:val="both"/>
        <w:rPr>
          <w:sz w:val="28"/>
          <w:szCs w:val="28"/>
        </w:rPr>
      </w:pPr>
      <w:r>
        <w:rPr>
          <w:sz w:val="28"/>
          <w:szCs w:val="28"/>
        </w:rPr>
        <w:t>Особенности водного баланса (в сравнении с другими материками) отражают характер рельефа материка, и, прежде всего наличие горных систем, способствующих выпадению обильных осадков (805 мм в среднем для материка) и быстрому стеканию воды. Наряду со сравнительно небольшими размерами областей сухого и засушливого климата, где обычно происходят большие потери воды на испарение, этот фактор обуславливает и относительно высокий коэффициент стока воды. Распределение стока воды очень неравномерно. Наибольшая высота слоя стока для Аппалачей составляет 400-600 мм.</w:t>
      </w:r>
    </w:p>
    <w:p>
      <w:pPr>
        <w:pStyle w:val="Normal"/>
        <w:widowControl w:val="false"/>
        <w:spacing w:lineRule="auto" w:line="360"/>
        <w:ind w:firstLine="709"/>
        <w:jc w:val="both"/>
        <w:rPr>
          <w:sz w:val="28"/>
          <w:szCs w:val="28"/>
        </w:rPr>
      </w:pPr>
      <w:r>
        <w:rPr>
          <w:sz w:val="28"/>
          <w:szCs w:val="28"/>
        </w:rPr>
        <w:t>Режим рек Северной Америки имеет ряд специфических черт. Во-первых, шире и полнее, чем в зарубежной Евразии, представлен ледниковый режим питания рек, особенно в крупных ледниковых районах Арктики. Во-вторых, в Северной Америке очень разнообразны типы рек со смешанным снегово-дождевым питание. Это разнообразие объясняется значительными колебаниями мощности и продолжительности залегания снежного покрова.</w:t>
      </w:r>
    </w:p>
    <w:p>
      <w:pPr>
        <w:pStyle w:val="Normal"/>
        <w:widowControl w:val="false"/>
        <w:spacing w:lineRule="auto" w:line="360"/>
        <w:ind w:firstLine="709"/>
        <w:jc w:val="both"/>
        <w:rPr>
          <w:sz w:val="28"/>
          <w:szCs w:val="28"/>
        </w:rPr>
      </w:pPr>
      <w:r>
        <w:rPr>
          <w:sz w:val="28"/>
          <w:szCs w:val="28"/>
        </w:rPr>
        <w:t>Реки, стекающие с Аппалачей, коротки, но полноводны и быстры. Пересекая крутой край предгорного плато, почти все реки образуют водопады. Большинство рек юго-восточного побережья заканчиваются у Атлантического океана большими эстуариями и в низовьях доступны для океанских судов. Наиболее значительны из них – Гудзон, Делавэр, Саскуэханна и Потомак. Полноводны в течение большей части года и обладают значительными запасами водной энергии левые притоки Миссисипи, наибольшей из них – Огайо с притоком Теннеси.</w:t>
      </w:r>
    </w:p>
    <w:p>
      <w:pPr>
        <w:pStyle w:val="Normal"/>
        <w:widowControl w:val="false"/>
        <w:spacing w:lineRule="auto" w:line="360"/>
        <w:ind w:firstLine="709"/>
        <w:jc w:val="both"/>
        <w:rPr>
          <w:sz w:val="28"/>
          <w:szCs w:val="28"/>
        </w:rPr>
      </w:pPr>
      <w:r>
        <w:rPr>
          <w:sz w:val="28"/>
          <w:szCs w:val="28"/>
        </w:rPr>
        <w:t>Западный склон Аппалачей, большая часть Центральных и Великих равнин принадлежит бассейну реки Миссисипи. Река имеет преимущественно снегово-дождевой режим, вследствие разнообразия климатических условий западные и восточные части бассейна реки весьма различаются по гидрологическим особенностям. Правые притоки, спускаясь со Скалистых гор, текут по засушливой территории, глубоко врезаются в поверхность Великих равнин, выносят большое количество взвешенных наносов и сравнительно мало воды. Именно поэтому даже после слияния с Миссури Миссисипи остается относительно маловодной. Большой рекой она становиться только после слияния с рекой Огайо Миссисипи увеличивает расход воды только в 1,5 раза. Именно поэтому режим ее в нижнем течении в значительной мере определяется режимом реки Огайо. Если период таяния снегов в Аппалачах совпадает с максимумом осадков, то уровень воды в Огайо поднимается на 15-20м, в низовьях Миссисипи- на 5-6 м. Это приводит к затоплению значительной части поймы. Разливам Миссисипи способствуют особенности ее долины. Уже в районе слияния с рекой Огайо Миссисипи начинает откладывать аллювий, выносимый преимущественно правыми притоками. При впадении в океан она образует одну из крупнейших на земном шаре аллювиальных низменностей и обширную быстрорастущую дельту. Разбиваясь на многочисленные протоки, окаймленные береговыми валами, река сильно меандрирует по заболоченной пойме. В половодье она часто выходит из берегов. Размывая береговые валы, затопляет верхнюю пойму, иногда на площади до сотни тысяч квадратных километров. Миссисипи – удобный военный путь от Мексиканского залива к центральным частям материка и важный резерв гидроресурсов.</w:t>
      </w:r>
    </w:p>
    <w:p>
      <w:pPr>
        <w:pStyle w:val="Normal"/>
        <w:widowControl w:val="false"/>
        <w:spacing w:lineRule="auto" w:line="360"/>
        <w:ind w:firstLine="709"/>
        <w:jc w:val="both"/>
        <w:rPr>
          <w:sz w:val="28"/>
          <w:szCs w:val="28"/>
        </w:rPr>
      </w:pPr>
      <w:r>
        <w:rPr>
          <w:sz w:val="28"/>
          <w:szCs w:val="28"/>
        </w:rPr>
        <w:t xml:space="preserve">Реки, пересекающие горную систему, служат важными путями, связывающими внутренние районы США с Атлантическим побережьем. Обильные осадки питают густую гидрографическую сеть. Особое значение имеет река Гудзон, протекающая по тектонической депрессии корытообразной формы. </w:t>
      </w:r>
    </w:p>
    <w:p>
      <w:pPr>
        <w:pStyle w:val="Normal"/>
        <w:widowControl w:val="false"/>
        <w:spacing w:lineRule="auto" w:line="360"/>
        <w:ind w:firstLine="709"/>
        <w:jc w:val="both"/>
        <w:rPr>
          <w:sz w:val="28"/>
          <w:szCs w:val="28"/>
        </w:rPr>
      </w:pPr>
      <w:r>
        <w:rPr>
          <w:sz w:val="28"/>
          <w:szCs w:val="28"/>
        </w:rPr>
        <w:t>Сохранение качества поверхностных и в значительной степени подземных вод – одна из актуальных проблем США, где ежегодно используется 460 млрд. м</w:t>
      </w:r>
      <w:r>
        <w:rPr>
          <w:sz w:val="28"/>
          <w:szCs w:val="28"/>
          <w:vertAlign w:val="superscript"/>
        </w:rPr>
        <w:t>3</w:t>
      </w:r>
      <w:r>
        <w:rPr>
          <w:sz w:val="28"/>
          <w:szCs w:val="28"/>
        </w:rPr>
        <w:t xml:space="preserve"> пресной воды. Общая протяженность загрязненных водостоков превысила 120 тыс. км, сильно загрязнены многие озера. Загрязнение водоемов твердыми частицами происходит, прежде всего, при эрозии сельскохозяйственных угодий. Продукты смыва составляют более половины твердого стока рек, особенно рек Аппалачей и Великих равнин. Вместе с твердыми частицами с полей сносятся и излишки азотных и фосфорных удобрений. В реках и озерах они служат питательными веществами для бурно развивающейся водной растительности. </w:t>
      </w:r>
    </w:p>
    <w:p>
      <w:pPr>
        <w:pStyle w:val="Normal"/>
        <w:widowControl w:val="false"/>
        <w:spacing w:lineRule="auto" w:line="360"/>
        <w:ind w:firstLine="709"/>
        <w:jc w:val="both"/>
        <w:rPr>
          <w:sz w:val="28"/>
          <w:szCs w:val="28"/>
        </w:rPr>
      </w:pPr>
      <w:r>
        <w:rPr>
          <w:sz w:val="28"/>
          <w:szCs w:val="28"/>
        </w:rPr>
        <w:t>Другим важным источником загрязнения являются технологические процессы промышленности, особенно химической и нефтехимической. От этих загрязнений сильно страдают водоемы северо-востока США, юго-востока Канады и другие районы. В 25 штатах США были зафиксированы случаи отравления водоемов солями тяжелых металлов, содержащихся в промышленных стоках. Страдают водоемы и от так называемого теплового загрязнения, приводящего к нарушению кислородного баланса в воде, сильной трансформации или даже смене коренных водных биоценозов. В особенно серьезную проблему тепловое загрязнение вырастает на юго-востоке США, где температура вод в теплый период года бывает и без того очень высокой (+32</w:t>
      </w:r>
      <w:r>
        <w:rPr>
          <w:sz w:val="28"/>
          <w:szCs w:val="28"/>
          <w:vertAlign w:val="superscript"/>
        </w:rPr>
        <w:t>0</w:t>
      </w:r>
      <w:r>
        <w:rPr>
          <w:sz w:val="28"/>
          <w:szCs w:val="28"/>
        </w:rPr>
        <w:t>С).</w:t>
      </w:r>
      <w:r>
        <w:br w:type="page"/>
      </w:r>
    </w:p>
    <w:p>
      <w:pPr>
        <w:pStyle w:val="Normal"/>
        <w:widowControl w:val="false"/>
        <w:spacing w:lineRule="auto" w:line="360"/>
        <w:ind w:firstLine="709"/>
        <w:jc w:val="both"/>
        <w:rPr>
          <w:sz w:val="28"/>
          <w:szCs w:val="28"/>
        </w:rPr>
      </w:pPr>
      <w:r>
        <w:rPr>
          <w:sz w:val="28"/>
          <w:szCs w:val="28"/>
        </w:rPr>
        <w:t>4. Клим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палачские горы расположены в умеренном и субтропическом поясах. Над большей частью гор господствует континентальный воздух, так как западный перенос сильно ограничивает влияние Атлантического океана. Значительна роль летнего муссона, приходящего с Мексиканского залива и имеющего также западную и юго-западную составляющую.</w:t>
      </w:r>
    </w:p>
    <w:p>
      <w:pPr>
        <w:pStyle w:val="Normal"/>
        <w:widowControl w:val="false"/>
        <w:spacing w:lineRule="auto" w:line="360"/>
        <w:ind w:firstLine="709"/>
        <w:jc w:val="both"/>
        <w:rPr>
          <w:sz w:val="28"/>
          <w:szCs w:val="28"/>
        </w:rPr>
      </w:pPr>
      <w:r>
        <w:rPr>
          <w:sz w:val="28"/>
          <w:szCs w:val="28"/>
        </w:rPr>
        <w:t>Для Аппалачей характерны неустойчивый режим погоды, резкие смены температур и значительное количество осадков во все периоды года. Средние температуры января возрастают от -10</w:t>
      </w:r>
      <w:r>
        <w:rPr>
          <w:sz w:val="28"/>
          <w:szCs w:val="28"/>
          <w:vertAlign w:val="superscript"/>
        </w:rPr>
        <w:t>0</w:t>
      </w:r>
      <w:r>
        <w:rPr>
          <w:sz w:val="28"/>
          <w:szCs w:val="28"/>
        </w:rPr>
        <w:t>С на севере до 4</w:t>
      </w:r>
      <w:r>
        <w:rPr>
          <w:sz w:val="28"/>
          <w:szCs w:val="28"/>
          <w:vertAlign w:val="superscript"/>
        </w:rPr>
        <w:t>0</w:t>
      </w:r>
      <w:r>
        <w:rPr>
          <w:sz w:val="28"/>
          <w:szCs w:val="28"/>
        </w:rPr>
        <w:t>С на юге, июля - от 18</w:t>
      </w:r>
      <w:r>
        <w:rPr>
          <w:sz w:val="28"/>
          <w:szCs w:val="28"/>
          <w:vertAlign w:val="superscript"/>
        </w:rPr>
        <w:t>0</w:t>
      </w:r>
      <w:r>
        <w:rPr>
          <w:sz w:val="28"/>
          <w:szCs w:val="28"/>
        </w:rPr>
        <w:t>С на севере до 25</w:t>
      </w:r>
      <w:r>
        <w:rPr>
          <w:sz w:val="28"/>
          <w:szCs w:val="28"/>
          <w:vertAlign w:val="superscript"/>
        </w:rPr>
        <w:t>0</w:t>
      </w:r>
      <w:r>
        <w:rPr>
          <w:sz w:val="28"/>
          <w:szCs w:val="28"/>
        </w:rPr>
        <w:t>С на юге. Годовая сумма осадков составляет 1000-2300мм (в силу горных условий подвержена значительным колебаниям). Зимой в северной части бывают обильные снегопады, летом грозы. Лутшим временем года считается начало осени, так называемое «индейское лето», когда дни не такие душные и жаркие, как летом, и реже бывают дожди.</w:t>
      </w:r>
    </w:p>
    <w:p>
      <w:pPr>
        <w:pStyle w:val="Normal"/>
        <w:widowControl w:val="false"/>
        <w:spacing w:lineRule="auto" w:line="360"/>
        <w:ind w:firstLine="709"/>
        <w:jc w:val="both"/>
        <w:rPr>
          <w:sz w:val="28"/>
          <w:szCs w:val="28"/>
        </w:rPr>
      </w:pPr>
      <w:r>
        <w:rPr>
          <w:sz w:val="28"/>
          <w:szCs w:val="28"/>
        </w:rPr>
        <w:t>Для Аппалачей характерны два главных спектра вертикальных зон: Слесо-тундровый континентальный и лесо-луговой континентальный. Вследствие малых высот основная часть территории лежит в лесном поясе. Преобладают смешанные леса. Аппалачская горная страна находится под воздействием циркуляции, идущей с Атлантического океана, и масс континентального воздуха, формирующихся над внутренними частями материка. Годовые суммы осадков изменяются от 1000 мм на севере до 2000мм на юге. Обилие влаги создает благоприятные условия для развития водной сети, а там где этому способствует рельеф, - для заболачивания местности.</w:t>
      </w:r>
    </w:p>
    <w:p>
      <w:pPr>
        <w:pStyle w:val="Normal"/>
        <w:widowControl w:val="false"/>
        <w:spacing w:lineRule="auto" w:line="360"/>
        <w:ind w:firstLine="709"/>
        <w:jc w:val="both"/>
        <w:rPr>
          <w:sz w:val="28"/>
          <w:szCs w:val="28"/>
        </w:rPr>
      </w:pPr>
      <w:r>
        <w:rPr>
          <w:sz w:val="28"/>
          <w:szCs w:val="28"/>
        </w:rPr>
        <w:t>Климат Северных Аппалачей примерно до 40</w:t>
      </w:r>
      <w:r>
        <w:rPr>
          <w:sz w:val="28"/>
          <w:szCs w:val="28"/>
          <w:vertAlign w:val="superscript"/>
        </w:rPr>
        <w:t>0</w:t>
      </w:r>
      <w:r>
        <w:rPr>
          <w:sz w:val="28"/>
          <w:szCs w:val="28"/>
        </w:rPr>
        <w:t xml:space="preserve"> с. ш. суров, с довольно большими колебаниями температуры по сезонам, что в значительной степени определяется географическим положением этой части гор и влиянием холодного течения. Средняя температура самых холодных месяцев в этом районе изменяется от -5 до -12</w:t>
      </w:r>
      <w:r>
        <w:rPr>
          <w:sz w:val="28"/>
          <w:szCs w:val="28"/>
          <w:vertAlign w:val="superscript"/>
        </w:rPr>
        <w:t xml:space="preserve">0 </w:t>
      </w:r>
      <w:r>
        <w:rPr>
          <w:sz w:val="28"/>
          <w:szCs w:val="28"/>
        </w:rPr>
        <w:t>С. Реки и озера покрываются льдом на период с декабря по апрель. Зимой на севере бывает значительный снежный покров. Лето прохладное (средняя температура нигде не достигает + 19</w:t>
      </w:r>
      <w:r>
        <w:rPr>
          <w:sz w:val="28"/>
          <w:szCs w:val="28"/>
          <w:vertAlign w:val="superscript"/>
        </w:rPr>
        <w:t>0</w:t>
      </w:r>
      <w:r>
        <w:rPr>
          <w:sz w:val="28"/>
          <w:szCs w:val="28"/>
        </w:rPr>
        <w:t xml:space="preserve">С.), туманное и дождливое. </w:t>
      </w:r>
    </w:p>
    <w:p>
      <w:pPr>
        <w:pStyle w:val="Normal"/>
        <w:widowControl w:val="false"/>
        <w:spacing w:lineRule="auto" w:line="360"/>
        <w:ind w:firstLine="709"/>
        <w:jc w:val="both"/>
        <w:rPr/>
      </w:pPr>
      <w:r>
        <w:rPr>
          <w:sz w:val="28"/>
          <w:szCs w:val="28"/>
        </w:rPr>
        <w:t>К югу температуры лета и зимы повышаются, Но все же зимняя температура значительно ниже средней для данных широт. В горах на высоте 600-700 метров она отрицательна, и там выпадает снег. Лето намного жарче, чем на севере (средняя июльская температура до +25</w:t>
      </w:r>
      <w:r>
        <w:rPr>
          <w:sz w:val="28"/>
          <w:szCs w:val="28"/>
          <w:vertAlign w:val="superscript"/>
        </w:rPr>
        <w:t>0</w:t>
      </w:r>
      <w:r>
        <w:rPr>
          <w:sz w:val="28"/>
          <w:szCs w:val="28"/>
        </w:rPr>
        <w:t>С), и более влажное.</w:t>
      </w:r>
    </w:p>
    <w:p>
      <w:pPr>
        <w:pStyle w:val="Normal"/>
        <w:widowControl w:val="false"/>
        <w:spacing w:lineRule="auto" w:line="360"/>
        <w:ind w:firstLine="709"/>
        <w:jc w:val="both"/>
        <w:rPr>
          <w:sz w:val="28"/>
          <w:szCs w:val="28"/>
        </w:rPr>
      </w:pPr>
      <w:r>
        <w:rPr>
          <w:sz w:val="28"/>
          <w:szCs w:val="28"/>
        </w:rPr>
        <w:t xml:space="preserve">Различия в климатических условиях между севером и югом Аппалачей отражаются и на характере почвенно-растительного покрова. </w:t>
      </w:r>
    </w:p>
    <w:p>
      <w:pPr>
        <w:pStyle w:val="Normal"/>
        <w:widowControl w:val="false"/>
        <w:spacing w:lineRule="auto" w:line="360"/>
        <w:ind w:firstLine="709"/>
        <w:jc w:val="both"/>
        <w:rPr>
          <w:sz w:val="28"/>
          <w:szCs w:val="28"/>
        </w:rPr>
      </w:pPr>
      <w:r>
        <w:rPr>
          <w:sz w:val="28"/>
          <w:szCs w:val="28"/>
        </w:rPr>
        <w:t>Зимой радиационный баланс отрицательный. Поверхность суши охлаждается быстрее поверхности океанов, поэтому воздух, поступающий на материк, в приземном слое тоже охлаждается и становиться более плотным. Вследствие этого атмосферное давление в верхних уровнях тропосферы понижается. Карты изобар на высоте 5км показывают барическую ложбину, протягивающуюся над восточной частью материка от области низкого давления над Северным Ледовитым океа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Почвы, полезные ископаемые, растительность и животный м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менклатура почв Северной Америки включает почти все основные типы почв, характерных и для Евразии. На севере обоих материков распространены тундрово-глеевые, мерзлотно-таежные и подзолистые почвы. В более южных широтах они переходят в дерново-подзолистые и бурые лесные (в условиях мягкого влажного климата). В субтропическом поясе значительную территорию занимают желтоземы и красноземы, а также коричневые и серо-коричневые почвы и сероземы.</w:t>
      </w:r>
    </w:p>
    <w:p>
      <w:pPr>
        <w:pStyle w:val="Normal"/>
        <w:widowControl w:val="false"/>
        <w:spacing w:lineRule="auto" w:line="360"/>
        <w:ind w:firstLine="709"/>
        <w:jc w:val="both"/>
        <w:rPr>
          <w:sz w:val="28"/>
          <w:szCs w:val="28"/>
        </w:rPr>
      </w:pPr>
      <w:r>
        <w:rPr>
          <w:sz w:val="28"/>
          <w:szCs w:val="28"/>
        </w:rPr>
        <w:t>Для Аппалачей среди почв преобладают горные подзолистые и бурые лесные, а по днищам долин – весьма плодородные дерново-карбонатные почвы.</w:t>
      </w:r>
    </w:p>
    <w:p>
      <w:pPr>
        <w:pStyle w:val="Normal"/>
        <w:widowControl w:val="false"/>
        <w:spacing w:lineRule="auto" w:line="360"/>
        <w:ind w:firstLine="709"/>
        <w:jc w:val="both"/>
        <w:rPr>
          <w:sz w:val="28"/>
          <w:szCs w:val="28"/>
        </w:rPr>
      </w:pPr>
      <w:r>
        <w:rPr>
          <w:sz w:val="28"/>
          <w:szCs w:val="28"/>
        </w:rPr>
        <w:t>Аппалачи известны крупными месторождениями полезных ископаемых. Здесь добывают каменный уголь, нефть, железо, медь, серебро, кобальт и другие руды.</w:t>
      </w:r>
    </w:p>
    <w:p>
      <w:pPr>
        <w:pStyle w:val="Normal"/>
        <w:widowControl w:val="false"/>
        <w:spacing w:lineRule="auto" w:line="360"/>
        <w:ind w:firstLine="709"/>
        <w:jc w:val="both"/>
        <w:rPr>
          <w:sz w:val="28"/>
          <w:szCs w:val="28"/>
        </w:rPr>
      </w:pPr>
      <w:r>
        <w:rPr>
          <w:sz w:val="28"/>
          <w:szCs w:val="28"/>
        </w:rPr>
        <w:t xml:space="preserve">Сходство с Евразией проявляется и в растительном покрове Северной Америки. Тундровые, лесотундровые и таежные формации обоих материков по существу принадлежат к одним и тем же зонам, как бы опоясывающим оба материка. Однако южнее единство нарушается. </w:t>
      </w:r>
    </w:p>
    <w:p>
      <w:pPr>
        <w:pStyle w:val="Normal"/>
        <w:widowControl w:val="false"/>
        <w:spacing w:lineRule="auto" w:line="360"/>
        <w:ind w:firstLine="709"/>
        <w:jc w:val="both"/>
        <w:rPr>
          <w:sz w:val="28"/>
          <w:szCs w:val="28"/>
        </w:rPr>
      </w:pPr>
      <w:r>
        <w:rPr>
          <w:sz w:val="28"/>
          <w:szCs w:val="28"/>
        </w:rPr>
        <w:t xml:space="preserve">Древняя флора Северной Америки сохранилась в южных частях Аппалачей ( в широколиственных лесах), на юго-западе ( в хвойных лесах), и в пустынях. Существование древних и самостоятельных центров формирования флор обусловило большое видовое разнообразие ( свыше </w:t>
      </w:r>
    </w:p>
    <w:p>
      <w:pPr>
        <w:pStyle w:val="Normal"/>
        <w:widowControl w:val="false"/>
        <w:spacing w:lineRule="auto" w:line="360"/>
        <w:ind w:firstLine="709"/>
        <w:jc w:val="both"/>
        <w:rPr>
          <w:sz w:val="28"/>
          <w:szCs w:val="28"/>
        </w:rPr>
      </w:pPr>
      <w:r>
        <w:rPr>
          <w:sz w:val="28"/>
          <w:szCs w:val="28"/>
        </w:rPr>
        <w:t>30000 видов) и значительное число эндемических реликтовых видов в флоре Северной Америки. Наибольшее число реликтов известно в районах Калифорнийского (секвойя, псевдотсура, кипарис) и Аппалачского ( магнолия, тюльпанное дерево) флористических центров. Большое число растений , сохранившихся с палеогена, позволяет считать эти леса одними из древнейших в северном полушарии.</w:t>
      </w:r>
    </w:p>
    <w:p>
      <w:pPr>
        <w:pStyle w:val="Normal"/>
        <w:widowControl w:val="false"/>
        <w:spacing w:lineRule="auto" w:line="360"/>
        <w:ind w:firstLine="709"/>
        <w:jc w:val="both"/>
        <w:rPr>
          <w:sz w:val="28"/>
          <w:szCs w:val="28"/>
        </w:rPr>
      </w:pPr>
      <w:r>
        <w:rPr>
          <w:sz w:val="28"/>
          <w:szCs w:val="28"/>
        </w:rPr>
        <w:t>Для Аппалачей характерны два главных спектра вертикальных зон: лесо-тундровый континентальный и лесо-луговой континентальный. Вследствие малых высот основная часть территории лежит в лесном поясе. Преобладают смешанные леса. С понятием « Аппалачский лес» ассоциируется один из классических вариантов широколиственных лесов, образованных десятками видов каштанов и дубов, а также кленов, буков и др. Среди специфических деревьев замечательны американский орех гикори, который по высоте и ширине ствола соперничает с дубом, и реликтовое тюльпанное дерево. Густой перевитый лианами лес особенно привлекателен « индейским летом», когда листва приобретает спокойную золотистую и красновато-желтую окраску. Леса сильно пострадали от вырубок и в долинах уже не сохранились.</w:t>
      </w:r>
    </w:p>
    <w:p>
      <w:pPr>
        <w:pStyle w:val="Normal"/>
        <w:widowControl w:val="false"/>
        <w:spacing w:lineRule="auto" w:line="360"/>
        <w:ind w:firstLine="709"/>
        <w:jc w:val="both"/>
        <w:rPr/>
      </w:pPr>
      <w:r>
        <w:rPr>
          <w:sz w:val="28"/>
          <w:szCs w:val="28"/>
        </w:rPr>
        <w:t>На высоте 700-1000 метров к широколиственным видам примешиваются хвойные. В этом поясе чаще других встречаются сахарный клен, желтая береза, черная ель и хемлок. Еще выше, примерно с 1500м, господствует елово-пихтовый лес (бальзамическая пихта с примесью туи), а на самых высоких вершинах – субальпийские луга и кустарники (рододендрон и ольха). К северу от 41</w:t>
      </w:r>
      <w:r>
        <w:rPr>
          <w:sz w:val="28"/>
          <w:szCs w:val="28"/>
          <w:vertAlign w:val="superscript"/>
        </w:rPr>
        <w:t>0</w:t>
      </w:r>
      <w:r>
        <w:rPr>
          <w:sz w:val="28"/>
          <w:szCs w:val="28"/>
        </w:rPr>
        <w:t xml:space="preserve"> с.ш. нижний пояс широколиственного леса выклинивает. В горах господствует типичный хвойный лес, но по побережью многие широколиственные виды доходят до Ньюфаундленда.</w:t>
      </w:r>
    </w:p>
    <w:p>
      <w:pPr>
        <w:pStyle w:val="Normal"/>
        <w:widowControl w:val="false"/>
        <w:spacing w:lineRule="auto" w:line="360"/>
        <w:ind w:firstLine="709"/>
        <w:jc w:val="both"/>
        <w:rPr>
          <w:sz w:val="28"/>
          <w:szCs w:val="28"/>
        </w:rPr>
      </w:pPr>
      <w:r>
        <w:rPr>
          <w:sz w:val="28"/>
          <w:szCs w:val="28"/>
        </w:rPr>
        <w:t>У 42</w:t>
      </w:r>
      <w:r>
        <w:rPr>
          <w:sz w:val="28"/>
          <w:szCs w:val="28"/>
          <w:vertAlign w:val="superscript"/>
        </w:rPr>
        <w:t>0</w:t>
      </w:r>
      <w:r>
        <w:rPr>
          <w:sz w:val="28"/>
          <w:szCs w:val="28"/>
        </w:rPr>
        <w:t>с.ш. появляются типичные представители Аппалачского широколиственного леса – платаны, буки, липы, а еще южнее – тюльпанное дерево, каштан и орех. Широколиственные леса поднимаются в горы не выше 600 м, а затем сменяются смешанными лесами. Хвойные леса сохраняются только на вершинах гор и в наиболее сырых и тенистых местах. Выше границы леса горы почти нигде не поднимаются. Густые, богатые по составу реликтовые Аппалачские леса ко времени прихода европейцев на материк покрывали всю южную часть Аппалачей. Обилие лиан и вечнозеленых растений придавало им настоящий субтропический облик. Эти леса служили убежищем и источником существования для многих охотничьих племен индейцев, в том числе и племени индейцев Аппалачей, давших название Аппалачской горной системе.</w:t>
      </w:r>
    </w:p>
    <w:p>
      <w:pPr>
        <w:pStyle w:val="Normal"/>
        <w:widowControl w:val="false"/>
        <w:spacing w:lineRule="auto" w:line="360"/>
        <w:ind w:firstLine="709"/>
        <w:jc w:val="both"/>
        <w:rPr>
          <w:sz w:val="28"/>
          <w:szCs w:val="28"/>
        </w:rPr>
      </w:pPr>
      <w:r>
        <w:rPr>
          <w:sz w:val="28"/>
          <w:szCs w:val="28"/>
        </w:rPr>
        <w:t>В настоящее время леса Южных Аппалачей сильно разрежены, а во многих районах совершенно сведены.В предгорьях почти везде преобладает культурный ландшафт с очень небольшими остатками прежней богатой растительности. В приатлантических районах, покрытых ледниковыми песками, а местами глиной, в прежние времена на юге росли сосновые, а на севере еловые леса. В настоящее время эти районы тоже густо населены и в значительной степени изменили свой природный ландшафт. Но в некоторых местах на побережье еще сохранились участки, покрытые сосновыми лесами. Они используются, как курортные и дачные места.</w:t>
      </w:r>
    </w:p>
    <w:p>
      <w:pPr>
        <w:pStyle w:val="Normal"/>
        <w:widowControl w:val="false"/>
        <w:spacing w:lineRule="auto" w:line="360"/>
        <w:ind w:firstLine="709"/>
        <w:jc w:val="both"/>
        <w:rPr>
          <w:sz w:val="28"/>
          <w:szCs w:val="28"/>
        </w:rPr>
      </w:pPr>
      <w:r>
        <w:rPr>
          <w:sz w:val="28"/>
          <w:szCs w:val="28"/>
        </w:rPr>
        <w:t>Большая часть Северной Америки в зоогеографическом отношении близка к Евразии и входит в пределы Голарктической зоогеографической области. Это сходство может быть объяснено существованием в геологически недавнее время сухопутной связи между Северо-Восточной Азией и Северо-Западной Америкой. Но так Северная Америка в настоящее время изолирована от Евразии, на ее территории сложились формы животных, отсутствующих в Евразии, и в то же время нет многих форм, характерных для последней.</w:t>
      </w:r>
    </w:p>
    <w:p>
      <w:pPr>
        <w:pStyle w:val="Normal"/>
        <w:widowControl w:val="false"/>
        <w:spacing w:lineRule="auto" w:line="360"/>
        <w:ind w:firstLine="709"/>
        <w:jc w:val="both"/>
        <w:rPr>
          <w:sz w:val="28"/>
          <w:szCs w:val="28"/>
        </w:rPr>
      </w:pPr>
      <w:r>
        <w:rPr>
          <w:sz w:val="28"/>
          <w:szCs w:val="28"/>
        </w:rPr>
        <w:t>Из крупных сухопутных млекопитающих тундр наиболее примечателен мускусный бык, или овцебык, сильное, массивное и очень выносливое животное. В настоящее время его можно встретить только на арктических островах Америки и в Гренландии. Гораздо шире распространены американские северные олени карибу, принадлежащие к тому же виду, что и евразийские дикие северные олени, и представленные двумя расами – тундровая и лесная. По северным побережьям материка и в зоне льдов водиться белый медведь. Распространены также в тундре полярный волк и полярная ласка. Большое промысловое значение имеет песец. Из грызунов широко представлены лемминги, зайцы-беляки, мыши-полевки. Из птиц, зимующих в тундре, наиболее типичны белая и тундровая куропатки Из перелетных птиц встречаются аляскинский подорожник, белая сова и различные водоплавающие, гнездящиеся у озер и на болотах. Во внутренних водоемах много рыбы (озерная форель, сиг, хариус и др.)</w:t>
      </w:r>
    </w:p>
    <w:p>
      <w:pPr>
        <w:pStyle w:val="Normal"/>
        <w:widowControl w:val="false"/>
        <w:spacing w:lineRule="auto" w:line="360"/>
        <w:ind w:firstLine="709"/>
        <w:jc w:val="both"/>
        <w:rPr/>
      </w:pPr>
      <w:r>
        <w:rPr>
          <w:sz w:val="28"/>
          <w:szCs w:val="28"/>
        </w:rPr>
        <w:t>Богат животный мир прибрежных вод севера Америки. До сих пор встречаются гренландский кит, белуха и нарвал. Многочисленны тюлени, моржи.</w:t>
      </w:r>
    </w:p>
    <w:p>
      <w:pPr>
        <w:pStyle w:val="Normal"/>
        <w:widowControl w:val="false"/>
        <w:spacing w:lineRule="auto" w:line="360"/>
        <w:ind w:firstLine="709"/>
        <w:jc w:val="both"/>
        <w:rPr>
          <w:sz w:val="28"/>
          <w:szCs w:val="28"/>
        </w:rPr>
      </w:pPr>
      <w:r>
        <w:rPr>
          <w:sz w:val="28"/>
          <w:szCs w:val="28"/>
        </w:rPr>
        <w:t>Гораздо большим разнообразием характеризуется таежная фауна. Самым крупным животным в прежнее время был лесной бизон, но теперь он сохранился только в заповедниках. Повсюду распространен американский лось, питающийся листьями и молодыми побегами деревьев и кустарников, а также водной растительностью. Многочисленны хищники, большинство которых ценные пушные промысловые животные: северный скунс, выдра, североамериканская куница, или американский соболь, американская норка и ласка. Из крупных хищных животных характерны медведи ( бурый и американский черный), волки, рыси, росомахи.</w:t>
      </w:r>
    </w:p>
    <w:p>
      <w:pPr>
        <w:pStyle w:val="Normal"/>
        <w:widowControl w:val="false"/>
        <w:spacing w:lineRule="auto" w:line="360"/>
        <w:ind w:firstLine="709"/>
        <w:jc w:val="both"/>
        <w:rPr>
          <w:sz w:val="28"/>
          <w:szCs w:val="28"/>
        </w:rPr>
      </w:pPr>
      <w:r>
        <w:rPr>
          <w:sz w:val="28"/>
          <w:szCs w:val="28"/>
        </w:rPr>
        <w:t>Из грызунов наиболее типичны канадский бобр и мускусная крыса ондатра. Эти ценные пушные животные были полностью истреблены во многих районах, но в результате ограничения охоты вновь распространились. Интересен эндемик иглошерст, или поркупин – крупный грызун из семейства дикобразовых, живущих преимущественно на деревьях. На иглошерста охотятся ради его меха и мяса. Из более мелких грызунов следует назвать красную белку, американского зайца, бурундука и мышей.</w:t>
      </w:r>
    </w:p>
    <w:p>
      <w:pPr>
        <w:pStyle w:val="Normal"/>
        <w:widowControl w:val="false"/>
        <w:spacing w:lineRule="auto" w:line="360"/>
        <w:ind w:firstLine="709"/>
        <w:jc w:val="both"/>
        <w:rPr>
          <w:sz w:val="28"/>
          <w:szCs w:val="28"/>
        </w:rPr>
      </w:pPr>
      <w:r>
        <w:rPr>
          <w:sz w:val="28"/>
          <w:szCs w:val="28"/>
        </w:rPr>
        <w:t>Фауна смешанных и широколиственных лесов близка к фауне тайги, но там водятся некоторые животные, неизвестные в таежных лесах. В лиственных лесах встречается черный медведь барибал, характерный и для тайги. Так же как и в таежных лесах, распространены волки, лисицы, норки, выдры, еноты, скунсы, американские барсуки. Характерное копытное лиственных лесов – виргинский, или белохвостый олень, родич европейского благородного оленя.</w:t>
      </w:r>
    </w:p>
    <w:p>
      <w:pPr>
        <w:pStyle w:val="Normal"/>
        <w:widowControl w:val="false"/>
        <w:spacing w:lineRule="auto" w:line="360"/>
        <w:ind w:firstLine="709"/>
        <w:jc w:val="both"/>
        <w:rPr>
          <w:sz w:val="28"/>
          <w:szCs w:val="28"/>
        </w:rPr>
      </w:pPr>
      <w:r>
        <w:rPr>
          <w:sz w:val="28"/>
          <w:szCs w:val="28"/>
        </w:rPr>
        <w:t>Характерны некоторые представители фауны пресмыкающихся – миссисипский аллигатор и миссисипская аллигаторовая черепаха. Из земноводных интересна лягушка – бык, достигающая 20 см в дл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Хозяйственное использование терри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селение Северной Америки объединяет несколько групп, различных по происхождению, антропологическим особенностям и численности: коренное население – индейцы и эскимосы; потомки европейских завоевателей; более поздние выходцы из Азии и негры.</w:t>
      </w:r>
    </w:p>
    <w:p>
      <w:pPr>
        <w:pStyle w:val="Normal"/>
        <w:widowControl w:val="false"/>
        <w:spacing w:lineRule="auto" w:line="360"/>
        <w:ind w:firstLine="709"/>
        <w:jc w:val="both"/>
        <w:rPr>
          <w:sz w:val="28"/>
          <w:szCs w:val="28"/>
        </w:rPr>
      </w:pPr>
      <w:r>
        <w:rPr>
          <w:sz w:val="28"/>
          <w:szCs w:val="28"/>
        </w:rPr>
        <w:t>В Америке до сих пор нигде не обнаружено костных остатков предков человека типа архантропа. В составе современной и ископаемой фауны Американских материков отсутствуют не только гоминиды, но и все узконосые обезьяны. Наиболее вероятный путь заселения Америки – Берингов пролив, на месте которого во время последних оледенений существовала суша. Заселение Америки началось на ранних этапах существования человека современного вида, когда расовые признаки еще не сложились окончательно. Формирование современного населения Американских материков явилось результатом сложного социально-исторического процесса, в котором особенно большое значение имели вторжения европейцев и истребление большей части коренного населения, насильственного привоза негров из Африки и позднейшая иммиграция из различных стран Старого Света.</w:t>
      </w:r>
    </w:p>
    <w:p>
      <w:pPr>
        <w:pStyle w:val="Normal"/>
        <w:widowControl w:val="false"/>
        <w:spacing w:lineRule="auto" w:line="360"/>
        <w:ind w:firstLine="709"/>
        <w:jc w:val="both"/>
        <w:rPr/>
      </w:pPr>
      <w:r>
        <w:rPr>
          <w:sz w:val="28"/>
          <w:szCs w:val="28"/>
        </w:rPr>
        <w:t>Европейская колонизация застала индейцев на разных ступенях развития материальной и духовной культуры. Население северо-западного побережья добывало себе средства к существованию рыболовством и охотой на морского зверя, жители канадских таежных лесов охотились на оленей карибу, а племена, населявшие прерии,- на бизонов. Стоявшие на более низкой ступени развития племена индейцев Калифорнии занимались собирательством. На юго-востоке материка сложились сильные, развитые племена, объединявшиеся в целые союзы (альгонкины, ирокезы). Они занимались главным образом мотыжным земледелием. Поливное земледелие было развито у некоторых племен юго-запада Северной Америки.</w:t>
      </w:r>
    </w:p>
    <w:p>
      <w:pPr>
        <w:pStyle w:val="Normal"/>
        <w:widowControl w:val="false"/>
        <w:spacing w:lineRule="auto" w:line="360"/>
        <w:ind w:firstLine="709"/>
        <w:jc w:val="both"/>
        <w:rPr>
          <w:sz w:val="28"/>
          <w:szCs w:val="28"/>
        </w:rPr>
      </w:pPr>
      <w:r>
        <w:rPr>
          <w:sz w:val="28"/>
          <w:szCs w:val="28"/>
        </w:rPr>
        <w:t>С конца XV столетия появление европейцев, а вслед за этим войны, применение огнестрельного оружия положило начало истреблению животного мира материка, особенно бизонов и ценных пушных животных. Заселение материка и быстрый рост капитализма в промышленности и земледелии стали причиной истребления лесов, дальнейшего уничтожения наземной и водной фауны, загрязнения водоемов, быстро развивающейся эрозии почв.</w:t>
      </w:r>
    </w:p>
    <w:p>
      <w:pPr>
        <w:pStyle w:val="Normal"/>
        <w:widowControl w:val="false"/>
        <w:spacing w:lineRule="auto" w:line="360"/>
        <w:ind w:firstLine="709"/>
        <w:jc w:val="both"/>
        <w:rPr>
          <w:sz w:val="28"/>
          <w:szCs w:val="28"/>
        </w:rPr>
      </w:pPr>
      <w:r>
        <w:rPr>
          <w:sz w:val="28"/>
          <w:szCs w:val="28"/>
        </w:rPr>
        <w:t>Процесс колонизации продвигался с северо-востока на запад и юг, в том же направлении все большая территория материка оказывалась в условиях нарушенного природного равновесия. Этот процесс происходил гораздо быстрее, чем в Евразии. При этом истребление природных богатств и изменение природной среды производились особенно хищническими методами. Значительно уменьшилась численность лесных и арктических северных оленей, вилорогов, медведей и других млекопитающих. Площадь земель, пострадавших от эрозии, составила более 400 млн.га, из них 100 млн. га относятся к категории разрушенных или сильно поврежденных. Катастрофических размеров достигли процессы загрязнения водоемов и отравления атмосферы вредными веществами. В последние десятилетие в промышленных районах юго-востока Канады и востока США получили большое распространение «кислотные дожди»-осадки, загрязненные вредными окислами серы и азота. Попадая на землю, загрязненные этими соединениями атмосферные воды отравляют источники водоснабжения и наносят вред лесам.</w:t>
      </w:r>
    </w:p>
    <w:p>
      <w:pPr>
        <w:pStyle w:val="Normal"/>
        <w:widowControl w:val="false"/>
        <w:spacing w:lineRule="auto" w:line="360"/>
        <w:ind w:firstLine="709"/>
        <w:jc w:val="both"/>
        <w:rPr/>
      </w:pPr>
      <w:r>
        <w:rPr>
          <w:sz w:val="28"/>
          <w:szCs w:val="28"/>
        </w:rPr>
        <w:t xml:space="preserve">Все эти угрожающие факторы поставили правительства стран Северной Америки, в первую очередь США, перед необходимостью проведения мероприятий по охране природы и природных ресурсов. В странах Северной Америки созданы крупные заповедники и национальные парки. Многие из них принадлежат к числу крупнейших и известнейших в мире. </w:t>
      </w:r>
    </w:p>
    <w:p>
      <w:pPr>
        <w:pStyle w:val="Normal"/>
        <w:widowControl w:val="false"/>
        <w:spacing w:lineRule="auto" w:line="360"/>
        <w:ind w:firstLine="709"/>
        <w:jc w:val="both"/>
        <w:rPr>
          <w:sz w:val="28"/>
          <w:szCs w:val="28"/>
        </w:rPr>
      </w:pPr>
      <w:r>
        <w:rPr>
          <w:sz w:val="28"/>
          <w:szCs w:val="28"/>
        </w:rPr>
        <w:t>В пределах Аппалачей находятся развитые экономические районы США и Канады. Много крупных городов. Росту промышленности способствовали значительные месторождения каменного угля, железа, цветных металлов и большие запасы водной энергии. Индустриальный ландшафт – важная географическая особенность этого рай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sz w:val="28"/>
          <w:szCs w:val="44"/>
        </w:rPr>
      </w:pPr>
      <w:r>
        <w:rPr>
          <w:sz w:val="28"/>
          <w:szCs w:val="44"/>
        </w:rPr>
        <w:t>ЗАКЛЮЧЕНИЕ</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28"/>
        </w:rPr>
      </w:pPr>
      <w:r>
        <w:rPr>
          <w:sz w:val="28"/>
          <w:szCs w:val="28"/>
        </w:rPr>
        <w:t>Период географических открытий, первоначального накопления фактического материала сменился планомерными географическими исследованиями в различных уголках всего мира, которые расширяли и углубляли наши знания о природе, давали материал для теоретических обобщений. Усилилась практическая направленность исследований, все большее значение приобретал ресурсный подход в географических исследованиях и изучение антропогенных изменений природы.</w:t>
      </w:r>
    </w:p>
    <w:p>
      <w:pPr>
        <w:pStyle w:val="Normal"/>
        <w:widowControl w:val="false"/>
        <w:spacing w:lineRule="auto" w:line="360"/>
        <w:ind w:firstLine="709"/>
        <w:jc w:val="both"/>
        <w:rPr>
          <w:sz w:val="28"/>
          <w:szCs w:val="28"/>
        </w:rPr>
      </w:pPr>
      <w:r>
        <w:rPr>
          <w:sz w:val="28"/>
          <w:szCs w:val="28"/>
        </w:rPr>
        <w:t>Ныне происходит новая переоценка ценностей. Все большее значение приобретает экологический подход, изучение связей и единства природы и человека. Большое значение имеет проблема организации устойчивого ресурсопользования. Это обусловлено не только тем, что велики наши минеральные ресурсы, но и тем, что велики потребности в них. Тревогу пока вызывают не расходы минерального сырья, а то что добыча полезных ископаемых сопряжена с сильным загрязнением окружающей природной среды. Поэтому особое значение приобретает выявление возможностей поддержания экологического потенциала, сбалансированности био- и антропоцентрических аспектов в процессе ресурсопользования. Эта проблема является междисциплинарной. Ее разработка предполагает тщательное изучение связей в сложной системе « природа – челов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4"/>
        </w:rPr>
      </w:pPr>
      <w:r>
        <w:rPr>
          <w:sz w:val="28"/>
          <w:szCs w:val="44"/>
        </w:rPr>
        <w:t>СПИСОК ИСПОЛЬЗУЕМОЙ ЛИТЕРАТУРЫ</w:t>
      </w:r>
    </w:p>
    <w:p>
      <w:pPr>
        <w:pStyle w:val="Normal"/>
        <w:widowControl w:val="false"/>
        <w:spacing w:lineRule="auto" w:line="360"/>
        <w:ind w:firstLine="709"/>
        <w:jc w:val="both"/>
        <w:rPr>
          <w:sz w:val="28"/>
          <w:szCs w:val="44"/>
        </w:rPr>
      </w:pPr>
      <w:r>
        <w:rPr>
          <w:sz w:val="28"/>
          <w:szCs w:val="44"/>
        </w:rPr>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Т.В. Власова « Физическая география материков» Москва «Просвещение» 1986г.</w:t>
      </w:r>
    </w:p>
    <w:p>
      <w:pPr>
        <w:pStyle w:val="Normal"/>
        <w:widowControl w:val="false"/>
        <w:tabs>
          <w:tab w:val="clear" w:pos="708"/>
          <w:tab w:val="left" w:pos="426" w:leader="none"/>
        </w:tabs>
        <w:spacing w:lineRule="auto" w:line="360"/>
        <w:jc w:val="both"/>
        <w:rPr/>
      </w:pPr>
      <w:r>
        <w:rPr>
          <w:sz w:val="28"/>
          <w:szCs w:val="28"/>
        </w:rPr>
        <w:t>2 А.М. Рябчиков «Физическая география материков и океанов» Издательство «Высшая школа» 1988 г.</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Энциклопедия географии Москва 2004 г.</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Детская энциклопедия Издательство «Просвещение» Москва 196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3"/>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6:00Z</dcterms:created>
  <dc:creator>Александр</dc:creator>
  <dc:description/>
  <cp:keywords/>
  <dc:language>en-US</dc:language>
  <cp:lastModifiedBy>SYSTEM</cp:lastModifiedBy>
  <dcterms:modified xsi:type="dcterms:W3CDTF">2011-09-19T13:16:00Z</dcterms:modified>
  <cp:revision>2</cp:revision>
  <dc:subject/>
  <dc:title>АППАЛАЧИ</dc:title>
</cp:coreProperties>
</file>