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left="5529" w:hanging="0"/>
        <w:jc w:val="center"/>
        <w:rPr>
          <w:sz w:val="28"/>
          <w:szCs w:val="32"/>
        </w:rPr>
      </w:pPr>
      <w:r>
        <w:rPr>
          <w:sz w:val="28"/>
          <w:szCs w:val="32"/>
        </w:rPr>
        <w:t>На правах рукопис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авторефера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диссертация на соискание ученой степени кандидата сельскохозяйственных наук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влияние скармливания БМД на ОБМЕН ВЕЩЕСТВ И ПРОДУКТИВНОСТЬ КУР</w:t>
      </w:r>
    </w:p>
    <w:p>
      <w:pPr>
        <w:pStyle w:val="Normal"/>
        <w:widowControl/>
        <w:tabs>
          <w:tab w:val="clear" w:pos="708"/>
          <w:tab w:val="left" w:pos="7797" w:leader="none"/>
          <w:tab w:val="left" w:pos="7938" w:leader="none"/>
          <w:tab w:val="left" w:pos="8080" w:leader="none"/>
          <w:tab w:val="left" w:pos="8364" w:leader="none"/>
          <w:tab w:val="left" w:pos="8789" w:leader="none"/>
          <w:tab w:val="left" w:pos="9072" w:leader="none"/>
        </w:tabs>
        <w:suppressAutoHyphens w:val="true"/>
        <w:spacing w:lineRule="auto" w:line="360"/>
        <w:ind w:firstLine="709"/>
        <w:jc w:val="center"/>
        <w:rPr/>
      </w:pPr>
      <w:r>
        <w:rPr>
          <w:caps/>
          <w:sz w:val="28"/>
          <w:szCs w:val="32"/>
        </w:rPr>
        <w:t xml:space="preserve">06.02.02– </w:t>
      </w:r>
      <w:r>
        <w:rPr>
          <w:sz w:val="28"/>
          <w:szCs w:val="32"/>
        </w:rPr>
        <w:t>кормление сельскохозяйственных животных и технология кормов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left="5387" w:hanging="0"/>
        <w:rPr>
          <w:sz w:val="28"/>
          <w:szCs w:val="32"/>
        </w:rPr>
      </w:pPr>
      <w:r>
        <w:rPr>
          <w:caps/>
          <w:sz w:val="28"/>
          <w:szCs w:val="32"/>
        </w:rPr>
        <w:t>ТУАЕВА</w:t>
      </w:r>
      <w:r>
        <w:rPr>
          <w:caps/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Евгения Викторовн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Великий Новгород - 2006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выполнена на кафедре кормления, разведения и генетики сельскохозяйственных животных Федерального государственного образовательного учреждения высшего профессионального образования "Дальневосточный государственный аграрный университет"</w:t>
      </w:r>
    </w:p>
    <w:p>
      <w:pPr>
        <w:pStyle w:val="Normal"/>
        <w:widowControl/>
        <w:tabs>
          <w:tab w:val="clear" w:pos="708"/>
          <w:tab w:val="left" w:pos="411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учный руководитель: доктор сельскохозяйственных наук,  профессор, Заслуженный работник высшей школы РФ </w:t>
      </w:r>
      <w:r>
        <w:rPr/>
        <w:t xml:space="preserve"> </w:t>
      </w:r>
      <w:r>
        <w:rPr>
          <w:sz w:val="28"/>
        </w:rPr>
        <w:t>Краснощекова Тамара Александровна</w:t>
      </w:r>
    </w:p>
    <w:p>
      <w:pPr>
        <w:pStyle w:val="Normal"/>
        <w:widowControl/>
        <w:tabs>
          <w:tab w:val="clear" w:pos="708"/>
          <w:tab w:val="left" w:pos="411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ициальные оппоненты: </w:t>
      </w:r>
      <w:r>
        <w:rPr>
          <w:sz w:val="28"/>
        </w:rPr>
        <w:t>доктор сельскохозяйственных наук, профессор</w:t>
      </w:r>
      <w:r>
        <w:rPr>
          <w:sz w:val="28"/>
          <w:szCs w:val="28"/>
        </w:rPr>
        <w:t xml:space="preserve"> Пристач Николай Владимирович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 сельскохозяйственных наук, доцент, заслуженный зоотехник РФ  Антонюк Ольга Денисов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ее учреждение: Дальневосточный зональный научно- исследовательский ветеринарный институт  (г. Благовещенск)</w:t>
      </w:r>
    </w:p>
    <w:p>
      <w:pPr>
        <w:pStyle w:val="Normal"/>
        <w:widowControl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щита диссертации состоится 9 октября 2006 года в 9 часов на заседании диссертационного совета Д 212.168.08. при Новгородском государственном университете имени Ярослава Мудрого по адресу: 173000, г. Великий Новгород, ГСП, ул. Советской Армии, 7.</w:t>
      </w:r>
    </w:p>
    <w:p>
      <w:pPr>
        <w:pStyle w:val="Normal"/>
        <w:widowControl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диссертацией можно ознакомиться в библиотеке ИСХПР НовГУ имени Ярослава Мудрого.</w:t>
      </w:r>
    </w:p>
    <w:p>
      <w:pPr>
        <w:pStyle w:val="Normal"/>
        <w:widowControl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втореферат разослан " </w:t>
      </w:r>
      <w:r>
        <w:rPr>
          <w:sz w:val="28"/>
          <w:vertAlign w:val="subscript"/>
        </w:rPr>
        <w:t xml:space="preserve">––––––– </w:t>
      </w:r>
      <w:r>
        <w:rPr>
          <w:sz w:val="28"/>
        </w:rPr>
        <w:t xml:space="preserve">" </w:t>
      </w:r>
      <w:r>
        <w:rPr>
          <w:sz w:val="28"/>
          <w:vertAlign w:val="subscript"/>
        </w:rPr>
        <w:t>–––––––––––––––</w:t>
      </w:r>
      <w:r>
        <w:rPr>
          <w:sz w:val="28"/>
        </w:rPr>
        <w:t xml:space="preserve"> 2006 года</w:t>
      </w:r>
    </w:p>
    <w:p>
      <w:pPr>
        <w:pStyle w:val="Normal"/>
        <w:widowControl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ченый секретарь </w:t>
      </w:r>
      <w:r>
        <w:rPr>
          <w:sz w:val="28"/>
          <w:szCs w:val="28"/>
        </w:rPr>
        <w:t>диссертационного совета, кандидат биологических наук, доцент Копылова Т. 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>Основным принципом интенсификации производства продуктов птицеводства, по-прежнему является эффективное использование кормов. Более того, в настоящее время главным сдерживающим моментом дальнейшего развития птицеводства является ограниченность кормовых ресурсов (В.И. Фисинин и др., 2001, 2003; И.П. Спиридонов и др., 2002; А.Б. Мальцев и др., 2005). Кроме этого сельскохозяйственное производство во многом зависит от биогеохимических и климатических условий. Так, в кормах Амурской области наблюдается дефицит жизненно важных микроэлементов марганца, железа, кобальта, меди, цинка, селена, а йод содержится в форме следов. В связи с этим содержание органических веществ в растительном покрове в среднем на 18-20% ниже среднероссийских данн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тицеводство в Приамурье характеризуется все возрастающими требованиями к количественному увеличению продукции, улучшению ее качества и снижению себестоимости. Решение этих вопросов в Амурской области должно проводиться при оптимальном использовании местных кормов и с учетом природно-климатических и биогеохимических особенностей регио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биосфере Амурской области наблюдается недостаток жизненно важных минеральных веществ и избытком ряда тяжелых металлов. В связи с этим завозимые из других регионов минеральные подкормки и премиксы для животных и птицы могут быть не только бесполезными, но и даже вредными. Поэтому в каждом регионе необходимо производить свои балансирующие кормовые добавки рецепты которых должны разрабатываться с учетом местных природно-климатических услов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изложенное, основной целью работы являлось изучение содержания нормируемых веществ в кормовых культурах из основных сельскохозяйственных районов Амурской области, разработка доступных для птицеводческих хозяйств рецептов БМД и их научно-практическое обоснование. Рецепты БМД разрабатывались с учетом фактической питательности кормов, современного нормирования кормления сельскохозяйственной птиц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аботы является составной частью научных исследований, проводимых кафедрой кормления, разведения и генетики сельскохозяйственных животных ФГОУ ВПО Дальневосточного государственного аграрного университета (№ государственной регистрации 0120.0 503583)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 задачи исследований</w:t>
      </w:r>
      <w:r>
        <w:rPr>
          <w:sz w:val="28"/>
          <w:szCs w:val="28"/>
        </w:rPr>
        <w:t>. Целью нашей работы являлось изучение совместного влияния минеральных солей железа, марганца, меди, кобальта, цинка, селена, стабилизированного йода и соевого белка на рост, развитие цыплят, яйценоскость и физиологическое состояние кур.</w:t>
      </w:r>
    </w:p>
    <w:p>
      <w:pPr>
        <w:pStyle w:val="Style17"/>
        <w:suppressAutoHyphens w:val="true"/>
        <w:ind w:firstLine="709"/>
        <w:rPr/>
      </w:pPr>
      <w:r>
        <w:rPr/>
        <w:t>В соответствии с поставленной целью были определены следующие задачи:</w:t>
      </w:r>
    </w:p>
    <w:p>
      <w:pPr>
        <w:pStyle w:val="Style17"/>
        <w:suppressAutoHyphens w:val="true"/>
        <w:ind w:firstLine="709"/>
        <w:rPr>
          <w:szCs w:val="28"/>
        </w:rPr>
      </w:pPr>
      <w:r>
        <w:rPr>
          <w:szCs w:val="28"/>
        </w:rPr>
        <w:t>- изучить химический состав и питательность кормов, используемых при кормлении цыплят и кур несушек;</w:t>
      </w:r>
    </w:p>
    <w:p>
      <w:pPr>
        <w:pStyle w:val="Style17"/>
        <w:suppressAutoHyphens w:val="true"/>
        <w:ind w:firstLine="709"/>
        <w:rPr>
          <w:szCs w:val="28"/>
        </w:rPr>
      </w:pPr>
      <w:r>
        <w:rPr>
          <w:szCs w:val="28"/>
        </w:rPr>
        <w:t>- разработать и изготовить для кур несушек и молодняка рецепт БМД на основе соевого белка в сочетании с минеральными солями железа, марганца, меди, кобальта, цинка, селена и стабилизированного йода;</w:t>
      </w:r>
    </w:p>
    <w:p>
      <w:pPr>
        <w:pStyle w:val="Style17"/>
        <w:suppressAutoHyphens w:val="true"/>
        <w:ind w:firstLine="709"/>
        <w:rPr/>
      </w:pPr>
      <w:r>
        <w:rPr/>
        <w:t xml:space="preserve">- </w:t>
      </w:r>
      <w:r>
        <w:rPr>
          <w:szCs w:val="28"/>
        </w:rPr>
        <w:t>изучить влияние полнорационных комбикормов марки ПК-1-1П и ПК-4П, обогащенного экспериментальной БМД, на яйценоскость кур несушек, рост и развитие цыплят и обменные процессы в их организме</w:t>
      </w:r>
      <w:r>
        <w:rPr/>
        <w:t>;</w:t>
      </w:r>
    </w:p>
    <w:p>
      <w:pPr>
        <w:pStyle w:val="Style17"/>
        <w:suppressAutoHyphens w:val="true"/>
        <w:ind w:firstLine="709"/>
        <w:rPr/>
      </w:pPr>
      <w:r>
        <w:rPr/>
        <w:t>- исследовать пищевые качества яиц, определить содержание в них органических и минеральных веществ, качество скорлупы;</w:t>
      </w:r>
    </w:p>
    <w:p>
      <w:pPr>
        <w:pStyle w:val="Style17"/>
        <w:suppressAutoHyphens w:val="true"/>
        <w:ind w:firstLine="709"/>
        <w:rPr/>
      </w:pPr>
      <w:r>
        <w:rPr/>
        <w:t>- изучить биохимический состав крови кур несушек;</w:t>
      </w:r>
    </w:p>
    <w:p>
      <w:pPr>
        <w:pStyle w:val="Style17"/>
        <w:suppressAutoHyphens w:val="true"/>
        <w:ind w:firstLine="709"/>
        <w:rPr/>
      </w:pPr>
      <w:r>
        <w:rPr/>
        <w:t>- на основании полученных данных дать экономическую оценку скармливания белково-минеральной добавки в качестве компонента комбикормов для цыплят и кур несушек.</w:t>
      </w:r>
    </w:p>
    <w:p>
      <w:pPr>
        <w:pStyle w:val="Style17"/>
        <w:suppressAutoHyphens w:val="true"/>
        <w:ind w:firstLine="709"/>
        <w:rPr/>
      </w:pPr>
      <w:r>
        <w:rPr>
          <w:b/>
        </w:rPr>
        <w:t xml:space="preserve">Научная новизна исследований. </w:t>
      </w:r>
      <w:r>
        <w:rPr>
          <w:szCs w:val="28"/>
        </w:rPr>
        <w:t>Впервые для кур несушек и цыплят разработаны и научно-обоснованы рецепты белково-минеральных добавок с учетом дефицита нормируемых микроэлементов в кормах Амурской области и природно-климатических условий Приамурья.</w:t>
      </w:r>
      <w:r>
        <w:rPr/>
        <w:t xml:space="preserve"> Изучено влияние скармливания экспериментальной БМД на количество, качество яичной продуктивности кур, на их рост, развитие и физиологическое состоя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. </w:t>
      </w:r>
      <w:r>
        <w:rPr>
          <w:sz w:val="28"/>
          <w:szCs w:val="28"/>
        </w:rPr>
        <w:t>На основе проведенных научно-хозяйственных, балансовых и производственного опытов разработаны рекомендации по включению в состав полнорационных</w:t>
      </w:r>
      <w:r>
        <w:rPr>
          <w:sz w:val="28"/>
        </w:rPr>
        <w:t xml:space="preserve"> комбикормов для кур экспериментальной БМД, которая способствует значительно повысить яйценоскость и снизить затраты кормов на единицу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, выносимые на защит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ий состав и питательная ценность местных кормов, скармливаемых птиц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практическое обоснование экспериментального рецепта БМД для кур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оказательство зоотехнической и экономической целесообразности скармливания цыплятам и курам несушкам полнорационных комбикормов, обогащенных экспериментальной БМ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и доложены на научно-практических конференциях ДальГАУ (2003-2006), научно-практических и научно-методических конференциях НовГУ 2004, 2005. По материалам диссертации опубликовано 4 научных ста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изложена на 135 страницах компьютерного текста, состоит из введения, обзора литературы, материала и методики проведения исследований, результатов исследований, производственной проверки, обсуждения результатов, выводов, предложений производству, библиографического списка, включающего 237 наименований, в том числе 30 на иностранном языке. Работа иллюстрирована 27 таблицами, 5 рисунками, 12 приложениями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атериал и методика проведения исследований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в условиях птицефабрики "Белогорская" Белогорского района Амурской области с апреля 2003 по декабрь 2005 года в соответствии с методическими рекомендациями ВНИТИП были проведены опыты на 54 головах цыплят и 60 головах кур несушек кросса Хайсекс – Белый. Опыты проводили методом групп-аналогов в соответствии со схемой (табл. 1)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уры содержались в клеточных батареях КБН-3 по 4 головы в клетке, а цыплята в клеточных батареях КБМ-Б по 18 голов в клетке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 -</w:t>
      </w:r>
      <w:r>
        <w:rPr>
          <w:sz w:val="28"/>
          <w:szCs w:val="28"/>
        </w:rPr>
        <w:t xml:space="preserve"> Схемы научно-хозяйственных опытов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723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словия проведения опыта в учетный период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хема первого научно-хозяйственного опыта на курах несушках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Контрольна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Стандартная белково-минеральная добавка (СБМД) с рыбной мукой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опытна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Экспериментальная белково-минеральная добавка (ЭБМД) с включением стабилизированного йода вместо </w:t>
            </w:r>
            <w:r>
              <w:rPr>
                <w:szCs w:val="28"/>
                <w:lang w:val="en-US"/>
              </w:rPr>
              <w:t>KJ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пытна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ЭБМД с включением соевого белка вместо рыбной мук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опытна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ЭБМД с включением соевого белка вместо рыбной муки и стабилизированный йод вместо </w:t>
            </w:r>
            <w:r>
              <w:rPr>
                <w:szCs w:val="28"/>
                <w:lang w:val="en-US"/>
              </w:rPr>
              <w:t>KJ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Схема второго научно-хозяйственного опыта на цыплятах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СБМД с рыбной мукой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опытна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ЭБМД с включением стабилизированного йода вместо </w:t>
            </w:r>
            <w:r>
              <w:rPr>
                <w:szCs w:val="28"/>
                <w:lang w:val="en-US"/>
              </w:rPr>
              <w:t>KJ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опытна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8"/>
              </w:rPr>
              <w:t>ЭБМД с включением соевого белка вместо рыбной мук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опытна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ЭБМД с включением соевого белка вместо рыбной муки и стабилизированный йод вместо </w:t>
            </w:r>
            <w:r>
              <w:rPr>
                <w:szCs w:val="28"/>
                <w:lang w:val="en-US"/>
              </w:rPr>
              <w:t>KJ</w:t>
            </w:r>
          </w:p>
        </w:tc>
      </w:tr>
    </w:tbl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сперимента в группы подбирали птиц по методу групп аналогов с учетом возраста, породы, живой массы, продуктивности и физиологического состояния. Условия выращивания и содержания подопытной птицы для каждого из опытов были идентичными и соответствовали требованиям ВНИТИПа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иментов использовали общепринятые зоотехнические, гематологические и экономические методы исследований. Для кур несушек контрольной группы использовали стандартный комбикорм ПК-1-1П для половозрастного периода 21-42 недели, а для цыплят использовали стандартный комбикорм ПК-4П. Цыплята на начало опыта находились в возрасте 8 недель. В состав комбикормов для кур и цыплят опытных групп вводили экспериментальные белково-минеральные добавки (табл. 2)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 - Рецепты минеральных премиксов</w:t>
      </w:r>
    </w:p>
    <w:tbl>
      <w:tblPr>
        <w:tblW w:w="553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66"/>
        <w:gridCol w:w="666"/>
        <w:gridCol w:w="766"/>
        <w:gridCol w:w="766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Компоненты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Номера рецептов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ля кур несушек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ернокислое железо, 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ернокислая медь, 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Окись цинка, 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Окись марганца, 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Углекислый кобальт, 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еленистокислый натрий,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Йодистый калий, 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табилизированный йод, 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оевый белок, к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0,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ка рыбная, кг/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ля цыплят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ернокислое железо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ернокислая медь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Окись цинка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Окись марганца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Углекислый кобальт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еленистокислый натрий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Йодистый калий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табилизированный йод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оевый белок, 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0,0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ка рыбная, 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ытах на курах несушках учитывали ежедневно: сохранность - путем учета выбывших кур, живую массу – перед постановкой на опыт и в конце опыта, яйценоскость – путем ежедневно учета количества снесенных яиц по группам, массу яиц – путем группового взвешивания в течение пяти дней. Кроме этого ежедневно проводили выбраковку яиц по показателям процента боя, насечки и шероховатости скорлупы яиц.</w:t>
      </w:r>
    </w:p>
    <w:p>
      <w:pPr>
        <w:pStyle w:val="Normal"/>
        <w:widowControl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рфологические свойства яиц (удельную массу, толщину скорлупы, относительную массу скорлупы, белка и желтка, качество белка (в единицах Хау)) определяли по методике М. В. Орлова (1972); содержание кальция и фосфора в яйце и скорлупе – по методике П. Т.Лебедева и А. Т. Усович (1969); содержание витамина А и каротиноидов в яйце - по О.И. Маслиевой (1967).</w:t>
      </w:r>
    </w:p>
    <w:p>
      <w:pPr>
        <w:pStyle w:val="Normal"/>
        <w:widowControl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опытов на цыплятах проводилась по показателям роста и развития, усвоению и обмену органических веществ, физиологическому состоянию организма, мясной продуктивности. Живая масса цыплят учитывалась подекадно путем взвешивания каждого цыпленка, вычислялись абсолютные приросты и коэффициент прироста за месяц. </w:t>
      </w:r>
      <w:r>
        <w:rPr>
          <w:sz w:val="28"/>
        </w:rPr>
        <w:t>Потребление кормов определяли ежедекадно в течение двух смежных дней по разности заданных кормов и их остатков.</w:t>
      </w:r>
      <w:r>
        <w:rPr>
          <w:sz w:val="28"/>
          <w:szCs w:val="28"/>
        </w:rPr>
        <w:t xml:space="preserve"> Оценка экстерьера проводилась путем изучения линейного роста отдельных частей по общепринятой методике (Э.Э. Пенионжкевич 1962).</w:t>
      </w:r>
    </w:p>
    <w:p>
      <w:pPr>
        <w:pStyle w:val="Normal"/>
        <w:widowControl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опыта проводили измерение основных промеров (ширину таза, длину туловища, киля, голени и плюсны). Для изучения мясной продуктивности в конце каждого месяца забивали по 4-6 голов цыплят из каждой группы.</w:t>
      </w:r>
    </w:p>
    <w:p>
      <w:pPr>
        <w:pStyle w:val="Normal"/>
        <w:widowControl/>
        <w:tabs>
          <w:tab w:val="clear" w:pos="708"/>
          <w:tab w:val="left" w:pos="12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переваримости питательных веществ проведен физиологический опыт на цыплятах и курах несушках. Для этого из каждой группы методом случайной выборки отбирали по 3 головы, которых содержали в индивидуальных клетках, где обеспечивался индивидуальный учет потребления корма, выделенного помета и снесенных яиц. В сыворотке крови определяли содержание общего кальция и неорганического фосфора. Полный зоотехнический анализ кормов, экскрементов, продукции проведен по общепринятым методикам (ВИЖ, 1976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>Результаты первого научно-хозяйственного опыта на курах несушка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пыта установлено, что обогащение полнорационного комбикорма ПК-1-1П экспериментальной БМД, рецепт которой разработан с учетом зональных особенностей в химическом составе кормов, положительно повлияло на продуктивность кур (табл. 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яйценоскость кур в первый месяц яйцекладки на начало опыта во всех группах была практически одинакова. Во второй, третий, четвертый, пятый месяцы яйцекладки яйценоскость кур во всех группах повышалась и была в первой и в третей опытных группах выше, чем в контрольной и второй опытной группах. Во второй месяц интенсивность яйцекладки яйценоскость была выше в первой и третей опытных группах на 5,0% - 5,7% по сравнению с контрольной и первой опытной группах, в третьем месяце яйцекладки яйценоскость кур опытных групп была выше соответственно на 12,7% - 13,3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- Яйценоскость и её интенсивность у подопытных кур за период опыта.</w:t>
      </w:r>
    </w:p>
    <w:tbl>
      <w:tblPr>
        <w:tblW w:w="68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 птицы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контрольна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I опытна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II опытна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III опытная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%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1 нед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6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6,6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 нед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4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9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0,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 нед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4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7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4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7,6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3 нед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7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8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7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8,33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7"/>
              </w:rPr>
            </w:pPr>
            <w:r>
              <w:rPr>
                <w:szCs w:val="27"/>
              </w:rPr>
              <w:t xml:space="preserve">37 </w:t>
            </w:r>
            <w:r>
              <w:rPr/>
              <w:t>нед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4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4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4,6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1 недел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0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3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3,6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8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6,8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яйценоскости кур во всех группах наблюдалась в четвертом месяце яйцекладки, но значительно выше по сравнению с контролем она была в первой и третей опытных группах в среднем на 10,7 – 11,0 %. Начиная с 6 месяца яйцекладки, интенсивность яйценоскости стала у всех кур снижаться и особенно в контрольной и во второй опытной группах, а в целом за период опыта во всех опытных группах она была выше, чем в контроле: первой на 8,6% и в третьей - на 8,8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тенсивность яйцекладки в начале яйценоскости составила в контрольной группе 78,0%, в первой опытной -86,6%, во второй опытной -78,05%, в третьей -86,8%. Наибольшей яйценоскость была в первой на 8,60% и в третьей – на 8,8%. В пик яйцекладки в возрасте 9 месяцев интенсивность яйценоскости в первой и третьей опытных группах была примерно одинаковой и на 10,7 – 11,0% выше, чем в контрольной и второй опытной групп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082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унок 1 - Масса яиц за период опы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казали исследования, с возрастом несушек увеличивается масса яиц во всех группах (рис. 1), но наиболее высокой она была в первой и третей опытных группах во все возрастные периоды и находилась в пределах от 47,5 до 63,4 г: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В 48-недельном возрасте разница по массе яиц между контрольной и опытными группами составила в первой группе – 2,68%, во второй – 0,08%, в третей – 2,85% в пользу опытных. В наших исследованиях установлено положительное влияние скармливания курам экспериментальной белково-минеральной добавки на толщину скорлупы. С 21 и до 38-недельного возраста яйценоскости толщина скорлупы яиц у кур опытных групп достоверно повысилась, а с 48-недельного несколько снизилась во всех группах. При изучении соотношения составных частей яйца определена удельная масса желтка, которая во всех группах в среднем составляла 50% от массы белка, но в опытных группах она была несколько выше. В возрасте 34-х недель в период их наиболее интенсивной яйценоскости был проведен балансовый опыт (табл. 4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4 - Переваримость питательных веществ, %</w:t>
      </w:r>
    </w:p>
    <w:tbl>
      <w:tblPr>
        <w:tblW w:w="59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287"/>
        <w:gridCol w:w="1126"/>
        <w:gridCol w:w="1126"/>
        <w:gridCol w:w="1183"/>
      </w:tblGrid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контро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I опы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 xml:space="preserve"> опыт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>I опытна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роте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7,72±0,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4,71±0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,02±0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31±0,22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Жи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,24±0,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64±1,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7,65±0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2,82±1,2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Клетчат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25±1,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12±2,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45±3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15±1,25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/>
      </w:pPr>
      <w:r>
        <w:rPr/>
        <w:t>Из таблицы видно, что куры из опытных групп имели значительно выше по сравнению с контролем коэффициенты переваримости по всем органическим веществам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ри изучении баланса азота помет подвергали химической обработке с целью удаления из него мочевой кислоты. Таким образом мы имели возможность определить коэффициент использования азота на яйцо (табл. 5)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 - Усвоение и баланс азота у кур, (М ± </w:t>
      </w:r>
      <w:r>
        <w:rPr>
          <w:color w:val="000000"/>
          <w:sz w:val="28"/>
          <w:szCs w:val="28"/>
          <w:lang w:val="en-US"/>
        </w:rPr>
        <w:t>m</w:t>
      </w:r>
      <w:r>
        <w:rPr/>
        <w:t>)</w:t>
      </w:r>
    </w:p>
    <w:tbl>
      <w:tblPr>
        <w:tblW w:w="81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287"/>
        <w:gridCol w:w="1100"/>
        <w:gridCol w:w="1166"/>
        <w:gridCol w:w="1183"/>
      </w:tblGrid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6"/>
              </w:rPr>
            </w:pPr>
            <w:r>
              <w:rPr>
                <w:color w:val="000000"/>
                <w:szCs w:val="26"/>
              </w:rPr>
              <w:t>контро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пыт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опыт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опытна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нято с корм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01±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02±0,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0±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01±0,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елено с помет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95±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71±0,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90±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69±0,0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воено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06±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31±0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10±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32±0,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усвоения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8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6,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7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елено азота с яйц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29±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56±0,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32±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58±0,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азота на яйцо от всего усвоенного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2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7,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8,1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баланса азота установлена связь между интенсивностью яйценоскости и коэффициентом использования азота на яйц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, в третьей опытной группе коэффициент использования азота по сравнению с контролем повысился с 68,44% до 77,1%, а интенсивность яйцекладки в августе соответственно с - 87,33% до 98,33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 - Усвоение и баланс кальция и фосфора у кур, (М±</w:t>
      </w:r>
      <w:r>
        <w:rPr>
          <w:color w:val="000000"/>
          <w:sz w:val="28"/>
          <w:szCs w:val="28"/>
          <w:lang w:val="en-US"/>
        </w:rPr>
        <w:t>m</w:t>
      </w:r>
      <w:r>
        <w:rPr/>
        <w:t>)</w:t>
      </w:r>
    </w:p>
    <w:tbl>
      <w:tblPr>
        <w:tblW w:w="823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7"/>
        <w:gridCol w:w="1126"/>
        <w:gridCol w:w="1126"/>
        <w:gridCol w:w="118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6"/>
              </w:rPr>
            </w:pPr>
            <w:r>
              <w:rPr>
                <w:color w:val="000000"/>
                <w:szCs w:val="26"/>
              </w:rPr>
              <w:t>контро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пы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пыт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опытная</w:t>
            </w:r>
          </w:p>
        </w:tc>
      </w:tr>
      <w:tr>
        <w:trPr/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szCs w:val="28"/>
              </w:rPr>
              <w:t>Баланс каль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нято с корм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31±0,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32±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30±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3,31±0,0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елено с помет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46±0,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22±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42±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2±0,0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воено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85±0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1±0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88±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11±0,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усвоения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55,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3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56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3,7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елено кальция с яйц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52±0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01±0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59±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02±0,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Коэффициент использования кальция на яйцо от всего усвоенного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82,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95,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84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95,73</w:t>
            </w:r>
          </w:p>
        </w:tc>
      </w:tr>
      <w:tr>
        <w:trPr/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нс фосф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нято с корм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81±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80±0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80±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80±0,0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елено с помет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452±0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423±0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446±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421±0,0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воено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358±0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377±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354±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379±0,0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усвоения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44,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47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44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47,4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елено фосфора с яйц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222±0,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268±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237±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272±0,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7"/>
              </w:rPr>
            </w:pPr>
            <w:r>
              <w:rPr>
                <w:color w:val="000000"/>
                <w:szCs w:val="27"/>
              </w:rPr>
              <w:t>Коэффициент использования фосфора на яйцо от всего усвоенного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1,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66,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1,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баланса кальция и фосфора установлено, что коэффициент усвоения кальция у контрольных кур составил 55,89%, в третьей опытной группе – 63,76% (табл. 6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гематологического состава крови показало, что введение в состав комбикорма БМД оказало положительное влияние на кроветворную функцию. Так, количество эритроцитов, гемоглобина было более высоким у кур из первой и третьей опытных групп. Эти показатели не выходили за пределы физиологической нормы. Аналогическая карта наблюдалась и при изучении содержания кальция и фосфора в сыворотке кров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торого научно-хозяйственного опыта на цыплята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и изучении действия на организм цыплят экспериментальной БМД установлено, что с возрастом цыплят увеличиваются приросты во всех группах, но наиболее высокой они были в первой и третей опытных группах во все возрастные периоды (табл. 7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7 - Весовой рост цыплят, г</w:t>
      </w:r>
    </w:p>
    <w:tbl>
      <w:tblPr>
        <w:tblW w:w="35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26"/>
        <w:gridCol w:w="1126"/>
      </w:tblGrid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зраст, недель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Контро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470,2±1,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24,0±2,2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пы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566,6±1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834,8±1,4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Опы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470,4±2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24,6±1,6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Опы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567,6±2,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857,7±3,0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4-недельном возрасте весовой рост в третей опытной группе превышал весовой рост контрольной группы на 18,40%, первой опытной - на 15,3%</w:t>
      </w:r>
      <w:r>
        <w:rPr>
          <w:sz w:val="28"/>
        </w:rPr>
        <w:t xml:space="preserve">. </w:t>
      </w:r>
      <w:r>
        <w:rPr>
          <w:color w:val="000000"/>
          <w:sz w:val="28"/>
          <w:szCs w:val="28"/>
        </w:rPr>
        <w:t>По развитию преимущество также осталось за третей опытной группой, где в БМД вводился соевый белок и стабилизированный йод. Так, в возрасте 10 недель у цыплят из третей опытной группы длина туловища составляла - 201,8 мм, киля - 88,7 мм, а у цыплят из контрольной группы эти показатели соответственно были равны 160,5 мм, и 89,3 мм. То же самое наблюдалось и по росту таких промеров, как ширина таза, передняя глубина туловища, длина голени и длина плюсны. Лучшее развитие внутренних органов в ходе опыта наблюдалось у подопытных цыплят. Наибольший вес внутренних органов отмечен у цыплят из первой и из третей опытных групп, получавших БМД с соевым белком и стабилизированным йод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балансовом опыте установлено, что цыплята из опытных групп имели значительно выше </w:t>
      </w:r>
      <w:r>
        <w:rPr>
          <w:sz w:val="28"/>
          <w:szCs w:val="28"/>
        </w:rPr>
        <w:t>по сравнению с контролем коэффициенты переваримости по органическим веществам (табл. 8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  <w:t>Таблица 8 - Переваримость питательных веществ у цыплят, %</w:t>
      </w:r>
    </w:p>
    <w:tbl>
      <w:tblPr>
        <w:tblW w:w="59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287"/>
        <w:gridCol w:w="1126"/>
        <w:gridCol w:w="1126"/>
        <w:gridCol w:w="1183"/>
      </w:tblGrid>
      <w:tr>
        <w:trPr/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контроль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I опыт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 xml:space="preserve"> опыт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опытна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Проте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6,21±0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1,25±0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,5±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,0±0,1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Жи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2,39±0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,22±1,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5,64±0,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1,62±1,24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color w:val="000000"/>
                <w:szCs w:val="28"/>
              </w:rPr>
              <w:t>Клетчат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15±1,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95±2,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11±1,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32±1,3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высоким показателем по переваримости протеина, жира и клетчатки были в третьей опытной групп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баланса и использования азота у цыплят в период роста наилучшее показатели были в первой и третьей группах (табл. 9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 - Усвоение и баланс азота у цыплят (М ± </w:t>
      </w:r>
      <w:r>
        <w:rPr>
          <w:color w:val="000000"/>
          <w:sz w:val="28"/>
          <w:szCs w:val="28"/>
          <w:lang w:val="en-US"/>
        </w:rPr>
        <w:t>m</w:t>
      </w:r>
      <w:r>
        <w:rPr/>
        <w:t>)</w:t>
      </w:r>
    </w:p>
    <w:tbl>
      <w:tblPr>
        <w:tblW w:w="71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87"/>
        <w:gridCol w:w="1050"/>
        <w:gridCol w:w="1116"/>
        <w:gridCol w:w="1183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szCs w:val="26"/>
              </w:rPr>
            </w:pPr>
            <w:r>
              <w:rPr>
                <w:color w:val="000000"/>
                <w:szCs w:val="26"/>
              </w:rPr>
              <w:t>контро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пыт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пыт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опытн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нято с корм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11±0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10±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10±0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2,09±0,0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делено с пометом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51±0,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40±0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48±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0,36±0,0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воено, 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60±0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70±0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62±0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1,73±0,0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эффициент усвоения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8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77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82,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цыплята из третей группы, получавшие в составе БМД соевый белок и стабилизированный йод, имели более высокий коэффициент усвоения азота (82,7%). Наряду с этим коэффициент усвоения кальция у контрольных цыплят составил 26,7%, фосфора – 26,5%, а самый высокий коэффициент усвоения этих элементов наблюдался в третьей опытной группе и составил по кальцию – 34,6%, по фосфору – 35,7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гематологическом исследовании крови установлено положительное влияние БМД на кроветворную функцию. Лучшие результаты были во второй и третьей опытных групп. Аналогическая картина наблюдалась и при изучении содержания кальция и фосфора в сыворотке кров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проведения опыта цыплята из третей группы, получавшие в БМД соевый белок и стабилизированный йод, имели лучшие данные по мясной продуктивности (табл. 10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10 - Мясные качества цыплят в возрасте 14 недель</w:t>
      </w:r>
    </w:p>
    <w:tbl>
      <w:tblPr>
        <w:tblW w:w="87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390"/>
        <w:gridCol w:w="1050"/>
        <w:gridCol w:w="1000"/>
        <w:gridCol w:w="1183"/>
      </w:tblGrid>
      <w:tr>
        <w:trPr/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</w:tr>
      <w:tr>
        <w:trPr/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Конт-ро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опыт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опыт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опытная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Живая масса после голодной выдержки, 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9</w:t>
            </w: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5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бойная масса после полного потрошения, 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4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val="en-US"/>
              </w:rPr>
              <w:t>626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Убойный выход,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ти, 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5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массе туши после полного потрош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7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учении химического состава мяса было установлено, что в мясе цыплят из опытных групп больше по сравнению с контролем содержится сухого вещества, зольных элементов, бел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изводственная проверка показала эффективность использования белково-минеральной добавки в кормлении кур несушек (табл. 1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11 - Экономическая эффективность использования БМД</w:t>
      </w:r>
    </w:p>
    <w:tbl>
      <w:tblPr>
        <w:tblW w:w="730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287"/>
        <w:gridCol w:w="933"/>
      </w:tblGrid>
      <w:tr>
        <w:trPr/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</w:tr>
      <w:tr>
        <w:trPr/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на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го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5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лжительность опыта, су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аловое производство яиц за период опыта, 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Реализационная цена 1 десятка яиц,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тоимость валовой продукции,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Стоимость дополнительной продукции, ру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Дополнительные затраты,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Экономический эффект по группе за период опыта,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40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Экономический эффект в расчете на голову в сутки,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0</w:t>
            </w:r>
          </w:p>
        </w:tc>
      </w:tr>
    </w:tbl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й эффект за период опыта составил 6040 рубля, а в расчете на одну голову в сутки – 0,40 рубля.</w:t>
      </w:r>
      <w:r>
        <w:br w:type="page"/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Выводы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осполнение характерного для Амурской области дефицита йода, кобальта, железа, марганца, цинка, меди, селена в рационах цыплят и кур несушек за счет обогащения комбикормов экспериментальной кормовой добавкой оказывает положительное влияние на их продуктивность, обмен веществ и гематологические показатели.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Введение соевого белка в состав комбикорма вместо рыбной муки не оказало отрицательного влияния на физиологическое состояние и продуктивные качества кур несушек, а так же на рост и развитие цыплят.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Замена в составе комбикорма йодистого калия на стабилизированный йод способствовала увеличению яйценоскости кур на 8,60%, весового роста цыплят на 15,30%. </w:t>
      </w:r>
      <w:r>
        <w:rPr>
          <w:sz w:val="28"/>
          <w:szCs w:val="28"/>
        </w:rPr>
        <w:t>4.</w:t>
      </w:r>
      <w:r>
        <w:rPr>
          <w:sz w:val="28"/>
        </w:rPr>
        <w:t xml:space="preserve"> Использование соевого белка совместно с комплексом минеральных добавок в форме БМД максимально по сравнению с раздельным скармливанием минеральных солей повысило яйценоскость кур на 8,83%, переваримость питательных веществ и весовой рост цыплят на 15,40%. </w:t>
      </w:r>
      <w:r>
        <w:rPr>
          <w:sz w:val="28"/>
          <w:szCs w:val="28"/>
        </w:rPr>
        <w:t>5.</w:t>
      </w:r>
      <w:r>
        <w:rPr>
          <w:color w:val="000000"/>
          <w:sz w:val="28"/>
        </w:rPr>
        <w:t xml:space="preserve"> Обогащение комбикормов марки ПК-1-1П и ПК-4П экспериментальной белково-минеральной добавкой позволило значительно повысить у кур несушек и цыплят переваримость питательных веществ, усвоение кальция и фосфора, улучшить гематологические показатели крови до оптимальной физиологической нормы.</w:t>
      </w:r>
      <w:r>
        <w:rPr>
          <w:sz w:val="28"/>
          <w:szCs w:val="28"/>
        </w:rPr>
        <w:t>6.</w:t>
      </w:r>
      <w:r>
        <w:rPr>
          <w:color w:val="000000"/>
          <w:sz w:val="28"/>
        </w:rPr>
        <w:t xml:space="preserve"> Экономический анализ, полученных в производственном опыте данных, показал эффективность введения опытной БМД, находящейся в составе комбикорма ПК-1-1П. Экономический эффект за период опыта составил </w:t>
      </w:r>
      <w:r>
        <w:rPr>
          <w:color w:val="000000"/>
          <w:sz w:val="28"/>
          <w:szCs w:val="28"/>
        </w:rPr>
        <w:t>6040</w:t>
      </w:r>
      <w:r>
        <w:rPr>
          <w:color w:val="000000"/>
          <w:sz w:val="28"/>
        </w:rPr>
        <w:t xml:space="preserve"> рублей, или в сутки 0,40 руб. на одну курицу несуш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производств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целях улучшения роста и развития цыплят, повышения количества и качества яичной продуктивности и снижения ее себестоимости рекомендуем при производстве комбикормов для кур использовать экспериментальную БМД в условиях всех птицеводческих хозяйствах Амурской области.</w:t>
      </w:r>
      <w:r>
        <w:br w:type="page"/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</w:rPr>
      </w:pPr>
      <w:r>
        <w:rPr>
          <w:b/>
          <w:color w:val="000000"/>
          <w:sz w:val="28"/>
        </w:rPr>
        <w:t>Список работ</w:t>
      </w:r>
      <w:r>
        <w:rPr>
          <w:b/>
          <w:caps/>
          <w:color w:val="000000"/>
          <w:sz w:val="28"/>
        </w:rPr>
        <w:t>,</w:t>
      </w:r>
      <w:r>
        <w:rPr>
          <w:b/>
          <w:color w:val="000000"/>
          <w:sz w:val="28"/>
        </w:rPr>
        <w:t xml:space="preserve"> опубликованных по теме диссертации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Туаева Е.В. Полножирновая соя в кормлении цыплят бройлеров / Е.В. Туаева, В.А. Рыжков, О.Ю. Бабинец // Аграрная наука в решении проблем АПК и экологии региона: материалы научно-практической конференции. Великий Новгород, 2004.- С. 90–93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true"/>
        <w:spacing w:lineRule="auto" w:line="360"/>
        <w:rPr/>
      </w:pPr>
      <w:r>
        <w:rPr>
          <w:sz w:val="28"/>
        </w:rPr>
        <w:t>2. Краснощекова Т.А. Влияние минерального премикса на продуктивность кур / Т.А. Краснощекова, Е.В. Туаева // Молодежь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: шаг в будущее: материалы шестой региональной научно-практической конференции. Том 3. Благовещенск, 2005.- С. 52-54.</w:t>
      </w:r>
    </w:p>
    <w:p>
      <w:pPr>
        <w:pStyle w:val="Normal"/>
        <w:widowControl/>
        <w:suppressAutoHyphens w:val="true"/>
        <w:spacing w:lineRule="auto" w:line="360"/>
        <w:rPr>
          <w:sz w:val="28"/>
        </w:rPr>
      </w:pPr>
      <w:r>
        <w:rPr>
          <w:sz w:val="28"/>
        </w:rPr>
        <w:t>3. Туаева Е.В.</w:t>
      </w:r>
      <w:r>
        <w:rPr>
          <w:sz w:val="28"/>
          <w:szCs w:val="28"/>
        </w:rPr>
        <w:t xml:space="preserve"> Влияние скармливания экспериментального премикса на переваримость питательных веществ кур несушек </w:t>
      </w:r>
      <w:r>
        <w:rPr>
          <w:sz w:val="28"/>
        </w:rPr>
        <w:t>// Молодые ученые агропромышленному комплексу Дальневосточного Федерального округа: материалы научно-практической конференции. Благовещенск, 2005.- С. 107-110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</w:rPr>
        <w:t xml:space="preserve">4. Туева Е.В. </w:t>
      </w:r>
      <w:r>
        <w:rPr>
          <w:sz w:val="28"/>
          <w:szCs w:val="28"/>
        </w:rPr>
        <w:t xml:space="preserve">Влияние скармливания БМД на обмен веществ и продуктивность кур / </w:t>
      </w:r>
      <w:r>
        <w:rPr>
          <w:sz w:val="28"/>
        </w:rPr>
        <w:t>Е.В. Туева, М.В. Шупиков // Зоотехния, 2006. - № 8. С. 30-31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suppressAutoHyphens w:val="true"/>
      <w:ind w:left="4111" w:hanging="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widowControl/>
      <w:autoSpaceDE w:val="true"/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33:00Z</dcterms:created>
  <dc:creator>tehnology</dc:creator>
  <dc:description/>
  <cp:keywords/>
  <dc:language>en-US</dc:language>
  <cp:lastModifiedBy>SYSTEM</cp:lastModifiedBy>
  <cp:lastPrinted>2006-09-06T15:20:00Z</cp:lastPrinted>
  <dcterms:modified xsi:type="dcterms:W3CDTF">2011-09-11T20:33:00Z</dcterms:modified>
  <cp:revision>2</cp:revision>
  <dc:subject/>
  <dc:title>На правах рукописи</dc:title>
</cp:coreProperties>
</file>