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МО РФ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ГР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РУ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ОВАЯ РАБОТА ПО КУРСУ АНТЕН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ИБРАТОРНАЯ АНТЕННАЯ РЕШЕТ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right="-58" w:hanging="0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right="-58" w:hanging="0"/>
        <w:jc w:val="right"/>
        <w:rPr>
          <w:sz w:val="28"/>
        </w:rPr>
      </w:pPr>
      <w:r>
        <w:rPr>
          <w:sz w:val="28"/>
        </w:rPr>
        <w:t>Студент гр. 916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right="-58" w:hanging="0"/>
        <w:jc w:val="right"/>
        <w:rPr>
          <w:sz w:val="28"/>
        </w:rPr>
      </w:pPr>
      <w:r>
        <w:rPr>
          <w:sz w:val="28"/>
        </w:rPr>
        <w:t>Принял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язан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злучатель антенной решет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 Общая характеристика излуч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Способ питания излучател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 Диаграмма направленности излучателя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антенной решет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 Геометрия решет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 Множитель решет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3 Диаграмма направленности решет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4 Расчет амплитудного распред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5 Расчет сканир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тенно-фидерное устройство, обеспечивающее излучение и прием радиоволн,— неотъемлемая часть любой радиотехнической системы. Требования к техническим характеристикам антенн вытекают из назначения радиосистемы, условий размещения, режима работы, допустимых затрат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тенны СВЧ широко применяют в различных областях радиоэлектроники — связи, телевидении, радиолокации, радиоуправлении, а также в системах инструментальной посадки летательных аппаратов, радиоэлектронного противодействия, радио взрывателей, радио телеметрии и др. Успешное развитие радиоастрономии и освоение космоса во многом связаны с достижениями антенной техники СВЧ. В последние годы намечаются новые области использования СВЧ антенной техники, например для передачи СВЧ энергии на большие рассто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е распространение получили остронаправленные сканирующие антенны. Сканирование позволяет осуществлять обзор пространства, сопровождение движущихся объектов и определение их угловых координат. Замена слабонаправленных или ненаправленных антенн, например связных, остронаправленными сканирующими позволяет не только получать энергетический выигрыш в радиотехнической системе за счет увеличения коэффициента усиления антенн, но и в ряде случаев ослаблять взаимные влияния одновременно работающих различных систем, т. е. обеспечивать их электромагнитную совместимость (ЭМС). При этом могут быть улучшены помехозащищенность, скрытность действия и другие характеристики системы. При механическом сканировании, выполняемом поворотом всей антенны, максимальная скорость движения луча в пространстве ограничена и при современных скоростях летательных аппаратов оказывается недостаточной. Поэтому возникла необходимость в разработке новых типов антен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ение ФАР для построения сканирующих остронаправленных антенн позволяет реализовать высокую скорость обзора пространства и способствует увеличению объема информации о распределении источников излучения или отражения электромагнитных волн (ЭМВ) в окружающе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й особенностью современных антенн является их многообразие (непрерывно появляются новые типы). В соответствии с решаемыми радиотехнической системой задачами антенны СВЧ, работающие в дециметровом, сантиметровом или миллиметровом диапазонах волн, имеют принципиально различные характеристики и отличаются конструкцией, технологией изготовления, эксплуатацией и т. 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Излучатель антенной решетки</w:t>
      </w:r>
    </w:p>
    <w:p>
      <w:pPr>
        <w:pStyle w:val="FR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709"/>
        <w:rPr/>
      </w:pPr>
      <w:r>
        <w:rPr>
          <w:sz w:val="28"/>
        </w:rPr>
        <w:t>1.1 Общая характеристика излучателя</w:t>
      </w:r>
    </w:p>
    <w:p>
      <w:pPr>
        <w:pStyle w:val="FR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браторные излучатели широко используются как элементы ФАР в метровом, дециметровом и сантиметровом диапазонах волн. Широкое применение вибраторных ФАР обусловлено рядом их достоинств: относительно малой массой, устойчивостью к атмосферным внешним воздействиям, возможностями складывания и быстрого разворачивания в мобильных радиотехнических системах, получения произвольной поляризации и управления поляризационной характеристикой излученного поля управления ДН отдельных излучателей благодаря включению управляемых нагрузок. Вибраторные излучатели как элементы ФАР при соответствующем выборе конструкции позволяют обеспечить работу в широкой полосе частот или многочастотный режим в совмещенных вибраторных ФАР. Последние обеспечивают электрическое сканирование лучом в достаточно широком секторе углов до ±45...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от норм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браторные излучатели применяются также в качестве облучателей зеркальных антенн и как самостоятельные слабонаправленные антенны.</w:t>
      </w:r>
    </w:p>
    <w:p>
      <w:pPr>
        <w:pStyle w:val="FR1"/>
        <w:spacing w:lineRule="auto" w:line="360"/>
        <w:ind w:firstLine="709"/>
        <w:rPr/>
      </w:pPr>
      <w:r>
        <w:rPr>
          <w:sz w:val="28"/>
        </w:rPr>
        <w:t>На рис 1 показаны наиболее широко используемые типы симметричных вибраторных излучателей. На рис..1,а изображен тонкий цилиндрический вибратор диаметром 2а«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- длина волны, возбуждаемой от коаксиальной линии. Для защиты от внешних метеоусловий узел возбуждения такого вибратора может закрываться герметизирующим кожухом (рис 1 ж) Через коаксиальный разъем 6 вибратор связан с фидерным трактом. Для симметрирования возбуждения плеч вибратора 1 и 2 служит четвертьволновая щель 4. Для получения однонаправленного излучения используется экран 5. Тонкий вибратор имеет небольшую рабочую полосу частот (2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f/f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</w:rPr>
        <w:t>4…6%) и обладает сравнительно малой электрической прочностью (в сантиметровом диапазоне допустимая мощность не превышает 10 кВт). Рабочая полоса частот может быть расширена (до 10...15%) подбором длины 2l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герметизирующего кожуха 3 (2l</w:t>
      </w:r>
      <w:r>
        <w:rPr>
          <w:sz w:val="28"/>
          <w:vertAlign w:val="subscript"/>
        </w:rPr>
        <w:t>и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</w:rPr>
        <w:t>0,2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).</w:t>
      </w:r>
    </w:p>
    <w:p>
      <w:pPr>
        <w:pStyle w:val="FR1"/>
        <w:spacing w:lineRule="auto" w:line="360"/>
        <w:ind w:firstLine="709"/>
        <w:rPr/>
      </w:pPr>
      <w:r>
        <w:rPr>
          <w:sz w:val="28"/>
        </w:rPr>
        <w:t xml:space="preserve">В широкополосных вибраторах (рис.1,6) для соединения коаксиального питающего фидера с воздушной полосковой линией длиной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/4 использован экспоненциальный переход. Эти вибраторы обладают также повышенной электрической прочностью. Изогнутый вибратор (рис. 1, б) имеет более широкую ДН в E-плоскости, что позволяет получить большой сектор сканирования ФАР. В качестве направленных вибраторных излучателей в ФАР с ограниченным сектором сканирования используются антенны типа волновой канал (рис. .1,г).</w:t>
      </w:r>
    </w:p>
    <w:p>
      <w:pPr>
        <w:pStyle w:val="FR1"/>
        <w:spacing w:lineRule="auto" w:line="360"/>
        <w:ind w:firstLine="709"/>
        <w:rPr>
          <w:sz w:val="28"/>
        </w:rPr>
      </w:pPr>
      <w:r>
        <w:rPr>
          <w:sz w:val="28"/>
        </w:rPr>
        <w:t>Вибраторные излучатели оказались очень удобны и при миниатюризации антенн за счет комплексирования в одной апертуре нескольких разночастотных антенн. В электрически коротких (Н-образных) вибраторах (рис. 1,6) для настройки их в резонанс используются поперечные плечи. Такие вибраторы имеют уменьшенную поверхность рассеяния, и их использование целесообразно при построении совмещенных в одной апертуре разночастотных вибраторных ФАР, так как взаимные искажения ДН получаются при этом минимальны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drawing>
          <wp:inline distT="0" distB="0" distL="0" distR="0">
            <wp:extent cx="5891530" cy="6825615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ис. 1. Симметричные вибраторы, используемые в качестве излучателей ФА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ные вибраторные излучатели (рис..1,е) обладают высокой технологичностью, компактностью, конструктивной жесткостью и перспективны для ФАР, устанавливаемые на подвижных объе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откозамкнутые вибраторы, или диполи, широко применяются в последнее время при создании частотно- и поляризационно-селективных пространственных структур или фильтров. Они используются для обеспечения ЭМС близкорасположенных антенн, уменьшения уровня боковых лепестков, построения многофункциональных антенн и облегченных рефлекторов зеркальных антенн, уменьшения эффективной площади рассеяния антенн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 Способ питания излуч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браторные ФАР чаще строятся по параллельной схеме питания. В качестве фидерных используются коаксиальные (в метровом и дециметровом диапазонах) или полосковые (в дециметровом и сантиметровом диапазонах) ли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имметрирования и согласования вибраторных излучателей ФАР с фидерными линиями применяются симметрирующие и согласующие устройства. Наиболее широко используемыми типами симметрирующих устройств являются четвертьволновая щель (рис. 2, а) (при жестком коаксиальном фидере) и U-колено (рис. 4,6) (в случае гибких коаксиальных и полосковых линий). Реже используется волноводная линия для возбуждения вибраторов ФАР при последовательной схеме питания. Применяются также вибраторные ФАР с оптическим питанием: отражательные, состоящие из облучателя и приемопередающих вибраторных элементов, нагруженных отражательными фазовращателями, и проходные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Однако вибраторные ФАР с оптической схемой питания имеют ряд недостатков, связанных с ограниченностью реализуемых законов амплитудного распределения по излучателям и большими потерями из-за наличия неуправляемого излучения. Для получения круговой поляризации используются турникетные или взаимно ортогональные вибраторные излучатели с квадратурным пит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делителей мощности в вибраторных ФАР с параллельным питанием используются кольцевые (на два канал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drawing>
          <wp:inline distT="0" distB="0" distL="0" distR="0">
            <wp:extent cx="5734685" cy="1967230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3 Рис.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</w:t>
      </w:r>
    </w:p>
    <w:p>
      <w:pPr>
        <w:pStyle w:val="Normal"/>
        <w:spacing w:lineRule="auto" w:line="360"/>
        <w:ind w:right="400" w:firstLine="709"/>
        <w:jc w:val="both"/>
        <w:rPr/>
      </w:pPr>
      <w:r>
        <w:rPr>
          <w:sz w:val="28"/>
        </w:rPr>
        <w:t>Рис.2. Схематическое изображение симметрирующих устройств Рис.3. Топология полосковых развязанных делителей мощности Рис.4. К расчету характеристик вибраторных ФАР</w:t>
      </w:r>
    </w:p>
    <w:p>
      <w:pPr>
        <w:pStyle w:val="Normal"/>
        <w:spacing w:lineRule="auto" w:line="360"/>
        <w:ind w:right="40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лучевые (на четыре канала) резистивные делители мощности (рис.3), а также неразвязанные делители мощности на два, реже на большее число каналов [0.8]. Согласование плеч 1, 2, 4, 5 лучевого делителя обеспечивается плавным изменением размеров линии 3, а для поглощения отраженной волны используется углеродистая пленка 6 (рис.3,б) или резистор R (рис.3, а). В неразвязанных делителях имеется значительная взаимосвязь каналов, в результате чего отраженная от излучателей энергия, возникающая из-за их рассогласования с фидерным трактом в процессе сканирования лучом, проходит на вход соседних излучателей и изменяет первоначальный закон их возбуждения, что в конечном итоге искажает ДН. Кроме того, часть отраженной энергии проходит на общий вход ФАР, приводя к ее рассогласованию. Схема с резистивными делителями мощности в значительной степени свободна от этих недостатков. Сочетание кольцевых и лучевых делителей мощности позволяет разделить энергию от общего входа ФАР с заданным законом деления на число, излучателей N=2</w:t>
      </w:r>
      <w:r>
        <w:rPr>
          <w:sz w:val="28"/>
          <w:vertAlign w:val="superscript"/>
        </w:rPr>
        <w:t>п</w:t>
      </w:r>
      <w:r>
        <w:rPr>
          <w:sz w:val="28"/>
        </w:rPr>
        <w:t>3</w:t>
      </w:r>
      <w:r>
        <w:rPr>
          <w:sz w:val="28"/>
          <w:vertAlign w:val="superscript"/>
        </w:rPr>
        <w:t>т</w:t>
      </w:r>
      <w:r>
        <w:rPr>
          <w:sz w:val="28"/>
        </w:rPr>
        <w:t>, где n и т—любые положительные целые числа. Кроме того, резистивные делители мощности сохраняют свои характеристики в значительной полосе частот (20... 50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3 Диаграмма направленности излуч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hanging="0"/>
        <w:jc w:val="both"/>
        <w:rPr>
          <w:spacing w:val="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</wp:posOffset>
            </wp:positionH>
            <wp:positionV relativeFrom="paragraph">
              <wp:posOffset>694690</wp:posOffset>
            </wp:positionV>
            <wp:extent cx="6217285" cy="59436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>Диаграмма направленности одиночного вибратора в общем виде:</w:t>
      </w:r>
    </w:p>
    <w:p>
      <w:pPr>
        <w:pStyle w:val="Normal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2890</wp:posOffset>
            </wp:positionH>
            <wp:positionV relativeFrom="paragraph">
              <wp:posOffset>296545</wp:posOffset>
            </wp:positionV>
            <wp:extent cx="5261610" cy="5943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Fh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):=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k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-волновое число, L-длинна плеча виб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3500</wp:posOffset>
            </wp:positionH>
            <wp:positionV relativeFrom="paragraph">
              <wp:posOffset>596900</wp:posOffset>
            </wp:positionV>
            <wp:extent cx="5842000" cy="5943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иаграмма направленности вибратора расположенного над идеальным бесконечным проводящим экраном в об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5750</wp:posOffset>
            </wp:positionH>
            <wp:positionV relativeFrom="paragraph">
              <wp:posOffset>855980</wp:posOffset>
            </wp:positionV>
            <wp:extent cx="2926080" cy="3251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h-высота над экра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огласования вибратора с нагрузкой выбираем длину плеча: L=0.25*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бираем высоту над экраном: h=0.25*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802005</wp:posOffset>
            </wp:positionV>
            <wp:extent cx="6217920" cy="48006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гда диаграмма направленности вибратора расположенного над идеальным бесконечным проводящим экраном имеет вид:</w:t>
      </w:r>
    </w:p>
    <w:p>
      <w:pPr>
        <w:pStyle w:val="TextBodyIndent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17500</wp:posOffset>
            </wp:positionH>
            <wp:positionV relativeFrom="paragraph">
              <wp:posOffset>635</wp:posOffset>
            </wp:positionV>
            <wp:extent cx="2926080" cy="32512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4170</wp:posOffset>
            </wp:positionH>
            <wp:positionV relativeFrom="paragraph">
              <wp:posOffset>452120</wp:posOffset>
            </wp:positionV>
            <wp:extent cx="5257800" cy="360235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Н вибратора в E-плос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4170</wp:posOffset>
            </wp:positionH>
            <wp:positionV relativeFrom="paragraph">
              <wp:posOffset>4808855</wp:posOffset>
            </wp:positionV>
            <wp:extent cx="5257800" cy="362521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Н вибратора в H-плоск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Расчет антенной решет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Геометрия решет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распространение получили линейные и плоские ФАР. Большинство плоских ФАР состоит из идентичных излучателей, расположенных в узлах плоской координатной сетки с двойной периодичностью. На рис. 5 показаны прямоугольная и треугольная (или гексагональная) се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лементарном рассмотрении предполагается, что ДН излучателя, находящегося в решетке, не отличается от ДН изолированного излучателя. Возбуждение излучателей при остронаправленном излучении обеспечивает синфазное сложение полей в заданном направлении и зависит от положения излучателя в решетке:</w:t>
      </w:r>
    </w:p>
    <w:p>
      <w:pPr>
        <w:pStyle w:val="FR2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/>
        <w:ind w:left="0" w:firstLine="709"/>
        <w:rPr/>
      </w:pPr>
      <w:r>
        <w:rPr>
          <w:sz w:val="28"/>
        </w:rPr>
        <w:t>Ф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гл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)=-k(x</w:t>
      </w:r>
      <w:r>
        <w:rPr>
          <w:sz w:val="28"/>
          <w:vertAlign w:val="subscript"/>
        </w:rPr>
        <w:t>nq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+y</w:t>
      </w:r>
      <w:r>
        <w:rPr>
          <w:sz w:val="28"/>
          <w:vertAlign w:val="subscript"/>
        </w:rPr>
        <w:t>nq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)si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 xml:space="preserve">гл </w:t>
      </w:r>
      <w:r>
        <w:rPr>
          <w:sz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k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— волновое число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</w:t>
      </w:r>
      <w:r>
        <w:rPr>
          <w:sz w:val="28"/>
          <w:vertAlign w:val="subscript"/>
        </w:rPr>
        <w:t>nq</w:t>
      </w:r>
      <w:r>
        <w:rPr>
          <w:sz w:val="28"/>
        </w:rPr>
        <w:t>,y</w:t>
      </w:r>
      <w:r>
        <w:rPr>
          <w:sz w:val="28"/>
          <w:vertAlign w:val="subscript"/>
        </w:rPr>
        <w:t>nq</w:t>
      </w:r>
      <w:r>
        <w:rPr>
          <w:sz w:val="28"/>
        </w:rPr>
        <w:t xml:space="preserve"> — координаты излуч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гл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— углы сферической системы координат, определяющие направление главного максимума (луча) в пространстве (рис. 6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агая решетку состоящей из одинаковых излучателей, можно представить ее характеристику направленности f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 в виде произведения характеристики направленности изолированного излучателя F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 на множитель решетки F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f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=F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*F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 (2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</wp:posOffset>
                </wp:positionH>
                <wp:positionV relativeFrom="paragraph">
                  <wp:posOffset>132080</wp:posOffset>
                </wp:positionV>
                <wp:extent cx="1188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4pt" to="144.8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490</wp:posOffset>
                </wp:positionH>
                <wp:positionV relativeFrom="page">
                  <wp:posOffset>1280160</wp:posOffset>
                </wp:positionV>
                <wp:extent cx="1188720" cy="0"/>
                <wp:effectExtent l="0" t="5080" r="0" b="5080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00.8pt" to="142.25pt,10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</wp:posOffset>
                </wp:positionH>
                <wp:positionV relativeFrom="paragraph">
                  <wp:posOffset>680720</wp:posOffset>
                </wp:positionV>
                <wp:extent cx="1188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3.6pt" to="144.8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1510</wp:posOffset>
                </wp:positionH>
                <wp:positionV relativeFrom="paragraph">
                  <wp:posOffset>955040</wp:posOffset>
                </wp:positionV>
                <wp:extent cx="1188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5.2pt" to="144.85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950</wp:posOffset>
                </wp:positionH>
                <wp:positionV relativeFrom="paragraph">
                  <wp:posOffset>40640</wp:posOffset>
                </wp:positionV>
                <wp:extent cx="0" cy="1005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.2pt" to="58.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4250</wp:posOffset>
                </wp:positionH>
                <wp:positionV relativeFrom="page">
                  <wp:posOffset>914400</wp:posOffset>
                </wp:positionV>
                <wp:extent cx="0" cy="10058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72pt" to="77.5pt,151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40640</wp:posOffset>
                </wp:positionV>
                <wp:extent cx="0" cy="10058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.2pt" to="101.7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5910</wp:posOffset>
                </wp:positionH>
                <wp:positionV relativeFrom="paragraph">
                  <wp:posOffset>40640</wp:posOffset>
                </wp:positionV>
                <wp:extent cx="0" cy="10972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2pt" to="123.3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81910" cy="150558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 5. Рис. 6.Система координат</w:t>
      </w:r>
    </w:p>
    <w:p>
      <w:pPr>
        <w:pStyle w:val="Heading5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Схематическое изображение способов размещения излучателей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vertAlign w:val="subscript"/>
        </w:rPr>
        <w:t>m,n=1</w:t>
      </w:r>
      <w:r>
        <w:rPr>
          <w:sz w:val="28"/>
        </w:rPr>
        <w:t>A</w:t>
      </w:r>
      <w:r>
        <w:rPr>
          <w:sz w:val="28"/>
          <w:vertAlign w:val="subscript"/>
        </w:rPr>
        <w:t>mn</w:t>
      </w:r>
      <w:r>
        <w:rPr>
          <w:sz w:val="28"/>
        </w:rPr>
        <w:t>exp[i(Ф</w:t>
      </w:r>
      <w:r>
        <w:rPr>
          <w:sz w:val="28"/>
          <w:vertAlign w:val="subscript"/>
        </w:rPr>
        <w:t>mn</w:t>
      </w:r>
      <w:r>
        <w:rPr>
          <w:sz w:val="28"/>
        </w:rPr>
        <w:t>+Ф</w:t>
      </w:r>
      <w:r>
        <w:rPr>
          <w:sz w:val="28"/>
          <w:vertAlign w:val="subscript"/>
        </w:rPr>
        <w:t>mn</w:t>
      </w:r>
      <w:r>
        <w:rPr>
          <w:sz w:val="28"/>
          <w:vertAlign w:val="superscript"/>
        </w:rPr>
        <w:t>п</w:t>
      </w:r>
      <w:r>
        <w:rPr>
          <w:sz w:val="28"/>
        </w:rPr>
        <w:t>)] 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0" w:firstLine="2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mn</w:t>
      </w:r>
      <w:r>
        <w:rPr>
          <w:sz w:val="28"/>
        </w:rPr>
        <w:t>— амплитуда возбуждения элемента решетки; Ф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гл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)=k(x</w:t>
      </w:r>
      <w:r>
        <w:rPr>
          <w:sz w:val="28"/>
          <w:vertAlign w:val="subscript"/>
        </w:rPr>
        <w:t>nq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+y</w:t>
      </w:r>
      <w:r>
        <w:rPr>
          <w:sz w:val="28"/>
          <w:vertAlign w:val="subscript"/>
        </w:rPr>
        <w:t>nq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)si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гл</w:t>
      </w:r>
      <w:r>
        <w:rPr>
          <w:sz w:val="28"/>
        </w:rPr>
        <w:t xml:space="preserve"> — пространственный фазовый сдвиг для направления наблюдения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мещении излучателей в узлах координатной сетки с двойной периодичностью синфазное сложение полей отдельных излучателей решетки возможно не только в направлении главного максимума ДН, но и в других направлениях, которым соответствует пространственный фазовый сдвиг, компенсирующий сдвиг фазы между излучателями за счет возбуждения. В этом случае помимо главного максимума существуют еще и дифракционные максимумы высших порядков, пространственная ориентация которых зависит от расстояния между излучателями. При уменьшении этого расстояния число дифракционных максимумов, находящихся в области действительных углов, уменьшается. Для нормальной работы решетки необходимо, чтобы в области действительных углов находился лишь один главный максимум, а дифракционные отсутствов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ользовании прямоугольной сетки дифракционные максимумы высших порядков отсутствуют, если расстояние между излучателями в направлении координатных осей удовлетворяет следующим услов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</w:t>
      </w:r>
      <w:r>
        <w:rPr>
          <w:sz w:val="28"/>
          <w:lang w:val="en-US"/>
        </w:rPr>
        <w:t>1/(1+si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  <w:lang w:val="en-US"/>
        </w:rPr>
        <w:t>x max</w:t>
      </w:r>
      <w:r>
        <w:rPr>
          <w:sz w:val="28"/>
          <w:lang w:val="en-US"/>
        </w:rPr>
        <w:t>); d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szCs w:val="28"/>
        </w:rPr>
        <w:t></w:t>
      </w:r>
      <w:r>
        <w:rPr>
          <w:sz w:val="28"/>
          <w:lang w:val="en-US"/>
        </w:rPr>
        <w:t>1/(1+si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  <w:lang w:val="en-US"/>
        </w:rPr>
        <w:t>y max</w:t>
      </w:r>
      <w:r>
        <w:rPr>
          <w:sz w:val="28"/>
          <w:lang w:val="en-US"/>
        </w:rPr>
        <w:t>) (2.3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—длина волн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x max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y max</w:t>
      </w:r>
      <w:r>
        <w:rPr>
          <w:sz w:val="28"/>
        </w:rPr>
        <w:t xml:space="preserve">—максимальные углы отклонения луча в плоскостях ZOX и ZOY (см. рис. 6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реугольной сетки соответствующее условие имеет ви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/</w:t>
      </w:r>
      <w:r>
        <w:rPr>
          <w:rFonts w:eastAsia="Symbol" w:cs="Symbol" w:ascii="Symbol" w:hAnsi="Symbol"/>
          <w:sz w:val="28"/>
          <w:szCs w:val="28"/>
        </w:rPr>
        <w:t></w:t>
      </w:r>
      <w:r>
        <w:rPr>
          <w:sz w:val="28"/>
        </w:rPr>
        <w:t>(2/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>3)/(1+si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max</w:t>
      </w:r>
      <w:r>
        <w:rPr>
          <w:sz w:val="28"/>
        </w:rPr>
        <w:t>) (2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7365" cy="18764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7. Диаграммы направленности идеального 1 и реального 2 излучателей, а также лепестки множителя решетки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—максимальное отклонение луча от нормали к решетке. Например,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max</w:t>
      </w:r>
      <w:r>
        <w:rPr>
          <w:sz w:val="28"/>
        </w:rPr>
        <w:t>=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, то для прямоугольной и треугольной сеток получаем d</w:t>
      </w:r>
      <w:r>
        <w:rPr>
          <w:sz w:val="28"/>
          <w:vertAlign w:val="subscript"/>
        </w:rPr>
        <w:t>x</w:t>
      </w:r>
      <w:r>
        <w:rPr>
          <w:sz w:val="28"/>
        </w:rPr>
        <w:t>=d</w:t>
      </w:r>
      <w:r>
        <w:rPr>
          <w:sz w:val="28"/>
          <w:vertAlign w:val="subscript"/>
        </w:rPr>
        <w:t>y</w:t>
      </w:r>
      <w:r>
        <w:rPr>
          <w:sz w:val="28"/>
        </w:rPr>
        <w:t>=0,58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и d=0,68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. Таким образом, использование треугольной сетки позволяет увеличить расстояние между излучателями и уменьшить их число примерна на 13% по сравнению с числом элементов в решетке с прямоугольной сет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(2.3), (2.4) не учитывают направленных свойств излучателей решетки и определяют предельные расстояния в решетке изотропных излучателей. При ограниченном секторе сканирования использование направленных излучателей позволяет увеличить расстояние между ними по сравнению с определяемым по (2.3), (2.4) и соответственно уменьшить общее число излуч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если ДН одного излучателя решетки равна нулю или близка к нему вне сектора сканирования (рис.7), то можно допустить существование дифракционных максимумов высших порядков в области действительных углов, увеличив расстояние между излучателями по сравнению с (2.3), (2.4) и потребовав при этом, чтобы при всех перемещениях луча дифракционные максимумы не попадали в сектор сканирования. Поскольку характеристика направленности решетки получается перемножением характеристики направленности излучателя и множителя решетки, то дифракционные максимумы окажутся подавленными, так как они умножатся на малые или нулевые значения характеристики направленности излуч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сканировании в коническом секторе углов </w:t>
      </w:r>
      <w:r>
        <w:rPr>
          <w:rFonts w:eastAsia="Symbol" w:cs="Symbol" w:ascii="Symbol" w:hAnsi="Symbol"/>
          <w:sz w:val="28"/>
          <w:szCs w:val="28"/>
        </w:rPr>
        <w:t>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выигрыш в числе излучателей по сравнению с решеткой изотропных элементов для треугольной и прямоугольной сеток состав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изотр</w:t>
      </w:r>
      <w:r>
        <w:rPr>
          <w:sz w:val="28"/>
          <w:lang w:val="en-US"/>
        </w:rPr>
        <w:t>/N=(1+si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4sin</w:t>
      </w:r>
      <w:r>
        <w:rPr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множителя реше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житель решетки в общем ви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N–число излучате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гл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)=–(x</w:t>
      </w:r>
      <w:r>
        <w:rPr>
          <w:sz w:val="28"/>
          <w:vertAlign w:val="subscript"/>
        </w:rPr>
        <w:t>nq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+y</w:t>
      </w:r>
      <w:r>
        <w:rPr>
          <w:sz w:val="28"/>
          <w:vertAlign w:val="subscript"/>
        </w:rPr>
        <w:t>nq</w:t>
      </w:r>
      <w:r>
        <w:rPr>
          <w:sz w:val="28"/>
        </w:rPr>
        <w:t>sin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>)si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г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k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— волновое число; x</w:t>
      </w:r>
      <w:r>
        <w:rPr>
          <w:sz w:val="28"/>
          <w:vertAlign w:val="subscript"/>
        </w:rPr>
        <w:t>nq</w:t>
      </w:r>
      <w:r>
        <w:rPr>
          <w:sz w:val="28"/>
        </w:rPr>
        <w:t>,y</w:t>
      </w:r>
      <w:r>
        <w:rPr>
          <w:sz w:val="28"/>
          <w:vertAlign w:val="subscript"/>
        </w:rPr>
        <w:t>nq</w:t>
      </w:r>
      <w:r>
        <w:rPr>
          <w:sz w:val="28"/>
        </w:rPr>
        <w:t xml:space="preserve"> — координаты излучателей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гл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гл</w:t>
      </w:r>
      <w:r>
        <w:rPr>
          <w:sz w:val="28"/>
        </w:rPr>
        <w:t xml:space="preserve">—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лы сферической системы координат, определяющие направление главного максимума (луча) в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лоской гексагональной решетки N</w:t>
      </w:r>
      <w:r>
        <w:rPr>
          <w:sz w:val="28"/>
          <w:vertAlign w:val="subscript"/>
        </w:rPr>
        <w:t>x</w:t>
      </w:r>
      <w:r>
        <w:rPr>
          <w:sz w:val="28"/>
        </w:rPr>
        <w:t>=14 N</w:t>
      </w:r>
      <w:r>
        <w:rPr>
          <w:sz w:val="28"/>
          <w:vertAlign w:val="subscript"/>
        </w:rPr>
        <w:t>y</w:t>
      </w:r>
      <w:r>
        <w:rPr>
          <w:sz w:val="28"/>
        </w:rPr>
        <w:t>=12 получ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H плоскости ДН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E плоскости ДН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1290</wp:posOffset>
            </wp:positionH>
            <wp:positionV relativeFrom="page">
              <wp:posOffset>1097280</wp:posOffset>
            </wp:positionV>
            <wp:extent cx="3200400" cy="1276985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де k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=d/2–половина расстояния между излучателя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h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=d*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>3/2– расстояние между стро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етка гексагональная, h&gt;k,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h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(2/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>3)/(1+si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max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</w:rPr>
        <w:t>0.786, k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0.46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ом получили h=0.688, k=0.39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житель решетки в H плос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житель решетки в E плос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 решетки с равноамплитудным распределением 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аграмма направленности решетки равна произведению диаграммы направленности одиночного излучателя на множитель решетки: f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=F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*F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560705</wp:posOffset>
            </wp:positionV>
            <wp:extent cx="5955030" cy="1306195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H плоскости ДН решетки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E плоскости ДН решетки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17500</wp:posOffset>
            </wp:positionH>
            <wp:positionV relativeFrom="paragraph">
              <wp:posOffset>406400</wp:posOffset>
            </wp:positionV>
            <wp:extent cx="5969000" cy="899160"/>
            <wp:effectExtent l="0" t="0" r="0" b="0"/>
            <wp:wrapTopAndBottom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7000</wp:posOffset>
            </wp:positionH>
            <wp:positionV relativeFrom="paragraph">
              <wp:posOffset>860425</wp:posOffset>
            </wp:positionV>
            <wp:extent cx="5715000" cy="5097145"/>
            <wp:effectExtent l="0" t="0" r="0" b="0"/>
            <wp:wrapTopAndBottom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9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. ДН решетки в H плоскости с равноамплитудным распределением 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90550</wp:posOffset>
            </wp:positionH>
            <wp:positionV relativeFrom="page">
              <wp:posOffset>1188720</wp:posOffset>
            </wp:positionV>
            <wp:extent cx="6305550" cy="5588635"/>
            <wp:effectExtent l="0" t="0" r="0" b="0"/>
            <wp:wrapTopAndBottom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Н решетки в E плоскости с равноамплитудным распределением 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 решетки со спадающим к краям распределением 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овень боковых лепестков задан –21дБ, а при равноамплитудном распределении тока уровень боковых лепестков –17дБ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>Для уменьшения уровня боковых лепестков нужно ввести спадающее к краям решетки распределение токов излучател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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vertAlign w:val="subscript"/>
          <w:lang w:val="en-US"/>
        </w:rPr>
        <w:t>m,n=1</w:t>
      </w:r>
      <w:r>
        <w:rPr>
          <w:sz w:val="28"/>
          <w:lang w:val="en-US"/>
        </w:rPr>
        <w:t>I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lang w:val="en-US"/>
        </w:rPr>
        <w:t>)exp(i</w:t>
      </w:r>
      <w:r>
        <w:rPr>
          <w:sz w:val="28"/>
        </w:rPr>
        <w:t>Ф</w:t>
      </w:r>
      <w:r>
        <w:rPr>
          <w:sz w:val="28"/>
          <w:vertAlign w:val="subscript"/>
          <w:lang w:val="en-US"/>
        </w:rPr>
        <w:t>mn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ровня боковых лепестков –21дБ, хорошо подходит косинусоидальное распределение то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I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)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+(1–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)cos(</w:t>
      </w:r>
      <w:r>
        <w:rPr>
          <w:rFonts w:eastAsia="Symbol" w:cs="Symbol" w:ascii="Symbol" w:hAnsi="Symbol"/>
          <w:sz w:val="28"/>
          <w:szCs w:val="28"/>
        </w:rPr>
        <w:t></w:t>
      </w:r>
      <w:r>
        <w:rPr>
          <w:sz w:val="28"/>
        </w:rPr>
        <w:t>/2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=2x/L (x–координаты излучателей, L–длинна решет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УБЛ=–21дБ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=0,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7000</wp:posOffset>
            </wp:positionH>
            <wp:positionV relativeFrom="paragraph">
              <wp:posOffset>340995</wp:posOffset>
            </wp:positionV>
            <wp:extent cx="5842000" cy="100203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Н решетки в H плоск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0500</wp:posOffset>
            </wp:positionH>
            <wp:positionV relativeFrom="paragraph">
              <wp:posOffset>353060</wp:posOffset>
            </wp:positionV>
            <wp:extent cx="5651500" cy="733425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Н решетки в E плоск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394970</wp:posOffset>
            </wp:positionH>
            <wp:positionV relativeFrom="paragraph">
              <wp:posOffset>377190</wp:posOffset>
            </wp:positionV>
            <wp:extent cx="6300470" cy="5537835"/>
            <wp:effectExtent l="0" t="0" r="0" b="0"/>
            <wp:wrapTopAndBottom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ДН решетки со спадающим к краям распределением тока в H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с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 решетки со спадающим к краям распределением тока в E плос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к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ксимальный угол сканирования 2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 При этом угле сканирования ДН решетк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44500</wp:posOffset>
            </wp:positionH>
            <wp:positionV relativeFrom="paragraph">
              <wp:posOffset>-8923655</wp:posOffset>
            </wp:positionV>
            <wp:extent cx="6636385" cy="848360"/>
            <wp:effectExtent l="0" t="0" r="0" b="0"/>
            <wp:wrapTopAndBottom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H плоск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E плоск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27000</wp:posOffset>
            </wp:positionH>
            <wp:positionV relativeFrom="paragraph">
              <wp:posOffset>377190</wp:posOffset>
            </wp:positionV>
            <wp:extent cx="5651500" cy="5485130"/>
            <wp:effectExtent l="0" t="0" r="0" b="0"/>
            <wp:wrapTopAndBottom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Н решетки с углом сканирования 3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в H плос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Н решетки с углом сканирования 2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в E плоск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В результате проведенной работы получили следующие результаты: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ина волны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=с/</w:t>
      </w:r>
      <w:r>
        <w:rPr>
          <w:sz w:val="28"/>
          <w:lang w:val="en-US"/>
        </w:rPr>
        <w:t>f</w:t>
      </w:r>
      <w:r>
        <w:rPr>
          <w:sz w:val="28"/>
        </w:rPr>
        <w:t>=3*10</w:t>
      </w:r>
      <w:r>
        <w:rPr>
          <w:sz w:val="28"/>
          <w:vertAlign w:val="superscript"/>
        </w:rPr>
        <w:t>8</w:t>
      </w:r>
      <w:r>
        <w:rPr>
          <w:sz w:val="28"/>
        </w:rPr>
        <w:t>/1.2*10</w:t>
      </w:r>
      <w:r>
        <w:rPr>
          <w:sz w:val="28"/>
          <w:vertAlign w:val="superscript"/>
        </w:rPr>
        <w:t>9</w:t>
      </w:r>
      <w:r>
        <w:rPr>
          <w:sz w:val="28"/>
        </w:rPr>
        <w:t>=0,25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ы решетки: L</w:t>
      </w:r>
      <w:r>
        <w:rPr>
          <w:sz w:val="28"/>
          <w:vertAlign w:val="subscript"/>
        </w:rPr>
        <w:t>x</w:t>
      </w:r>
      <w:r>
        <w:rPr>
          <w:sz w:val="28"/>
        </w:rPr>
        <w:t>=2k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N</w:t>
      </w:r>
      <w:r>
        <w:rPr>
          <w:sz w:val="28"/>
          <w:vertAlign w:val="subscript"/>
        </w:rPr>
        <w:t>x</w:t>
      </w:r>
      <w:r>
        <w:rPr>
          <w:sz w:val="28"/>
        </w:rPr>
        <w:t>=2*0.397*0.25*10=1.98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y</w:t>
      </w:r>
      <w:r>
        <w:rPr>
          <w:sz w:val="28"/>
        </w:rPr>
        <w:t>=h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N</w:t>
      </w:r>
      <w:r>
        <w:rPr>
          <w:sz w:val="28"/>
          <w:vertAlign w:val="subscript"/>
        </w:rPr>
        <w:t>y</w:t>
      </w:r>
      <w:r>
        <w:rPr>
          <w:sz w:val="28"/>
        </w:rPr>
        <w:t>=0.688*0.25*14=2.41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усиления фазированной антенной решетки приближенно равен КНД равн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ск=0: D0=4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S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perscript"/>
        </w:rPr>
        <w:t>2</w:t>
      </w:r>
      <w:r>
        <w:rPr>
          <w:sz w:val="28"/>
        </w:rPr>
        <w:t>=4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использованного амплитудного распредел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</w:rPr>
        <w:t xml:space="preserve">=0.9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=4*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</w:rPr>
        <w:t>*1.98*2.41*0.9/0.25</w:t>
      </w:r>
      <w:r>
        <w:rPr>
          <w:sz w:val="28"/>
          <w:vertAlign w:val="superscript"/>
        </w:rPr>
        <w:t>2</w:t>
      </w:r>
      <w:r>
        <w:rPr>
          <w:sz w:val="28"/>
        </w:rPr>
        <w:t>=86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ск=2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: </w:t>
      </w:r>
      <w:r>
        <w:rPr>
          <w:sz w:val="28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vertAlign w:val="subscript"/>
        </w:rPr>
        <w:t>ск</w:t>
      </w:r>
      <w:r>
        <w:rPr>
          <w:sz w:val="28"/>
        </w:rPr>
        <w:t>=886*</w:t>
      </w:r>
      <w:r>
        <w:rPr>
          <w:sz w:val="28"/>
          <w:lang w:val="en-US"/>
        </w:rPr>
        <w:t>cos</w:t>
      </w:r>
      <w:r>
        <w:rPr>
          <w:sz w:val="28"/>
        </w:rPr>
        <w:t>26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</w:rPr>
        <w:t>=79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диаграммы направленности на уровне 0.5 по мощ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 xml:space="preserve">ск=0: </w:t>
      </w:r>
      <w:r>
        <w:rPr>
          <w:rFonts w:eastAsia="Symbol" w:cs="Symbol" w:ascii="Symbol" w:hAnsi="Symbol"/>
          <w:sz w:val="28"/>
          <w:szCs w:val="28"/>
        </w:rPr>
        <w:t>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0.5</w:t>
      </w:r>
      <w:r>
        <w:rPr>
          <w:sz w:val="28"/>
        </w:rPr>
        <w:t>=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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0.5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ск=2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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0.5</w:t>
      </w:r>
      <w:r>
        <w:rPr>
          <w:sz w:val="28"/>
        </w:rPr>
        <w:t>=8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Θск=3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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0.5</w:t>
      </w:r>
      <w:r>
        <w:rPr>
          <w:sz w:val="28"/>
        </w:rPr>
        <w:t>=7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щность, приходящаяся на каждый излучател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</w:t>
      </w:r>
      <w:r>
        <w:rPr>
          <w:sz w:val="28"/>
        </w:rPr>
        <w:t>/(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)</w:t>
      </w:r>
      <w:r>
        <w:rPr>
          <w:sz w:val="28"/>
        </w:rPr>
        <w:t xml:space="preserve">=1500/(0.9*10*14)=12 Вт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доп</w:t>
      </w:r>
      <w:r>
        <w:rPr>
          <w:sz w:val="28"/>
        </w:rPr>
        <w:t xml:space="preserve">=10кВт значит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&lt;&lt;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до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ые результаты соответствуют техническому зада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Воскресенский Д.И. Антенны и устройства СВЧ. Проектирование фазированных антенных решеток.–М.: Радио и связь, 199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Сазонов Д.М. Антенны и устройства СВЧ.–М.: Высшая школа, 198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Проблемы теории и техники антенн / Под редакцией Бахраха, Д.И. Воскресенского.–М.: Радио и связь, 1989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митей Н., Галиндо В., Ву Ч. Теория и анализ ФАР / Пер с англ.–М.: Мир, 1974 г.</w:t>
      </w:r>
    </w:p>
    <w:sectPr>
      <w:footerReference w:type="default" r:id="rId2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right="-58" w:firstLine="567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20"/>
      <w:outlineLvl w:val="3"/>
    </w:pPr>
    <w:rPr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outlineLvl w:val="4"/>
    </w:pPr>
    <w:rPr>
      <w:spacing w:val="2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20" w:hanging="1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17:00Z</dcterms:created>
  <dc:creator>Лычко</dc:creator>
  <dc:description/>
  <cp:keywords/>
  <dc:language>en-US</dc:language>
  <cp:lastModifiedBy>SYSTEM</cp:lastModifiedBy>
  <cp:lastPrinted>2002-11-21T19:42:00Z</cp:lastPrinted>
  <dcterms:modified xsi:type="dcterms:W3CDTF">2011-09-11T20:17:00Z</dcterms:modified>
  <cp:revision>2</cp:revision>
  <dc:subject/>
  <dc:title>МО РФ</dc:title>
</cp:coreProperties>
</file>