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язанская Государственная Радиотехническая Академия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НГЧ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фическое оформление схем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006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одержани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Общие положения ЕСКД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.Классификация изделий и обозначение конструкторской документаци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виды изделий и их структур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б) виды конструкторских докумен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комплектность конструкторских докумен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Общие правила выполнения схем. Обзор требований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Оформление электрической принципиальной схемы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ие положения единой системы конструкторской документ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диная система конструкторской документации (ЕСКД) – комплекс государственных стандартов, устанавливающих взаимосвязанные правила и положения по порядку разработки, оформления и обращения конструкторской документации, разрабатываемой и применяемой организациями и предприятиями РФ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е назначение стандартов ЕСКД заключается в установлении в организациях и на предприятиях единых правил выполнения, оформления и обращения конструкторской документации, обеспечивающих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зможность взаимообмена конструкторскими документами между организациями и предприятиями без их переоформле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табилизацию комплексности, исключающую дублирование и разработку не требуемых производству документ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зможность расширения унификации при конструкторской разработке проектов промышленных издели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ощение форм конструкторских документов и графических изображений, снижающих трудоёмкость проектно-конструкторских разработок промышленных издели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ханизацию и автоматизацию обработки технических документов и содержащейся в них информ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учшение условий технической подготовки производства, а также эксплуатации промышленных издели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еративную подготовку документации для быстрой переналадки действующего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ленные стандартами ЕСКД правила и положения по разработке, оформлению и обращению документации распространяются н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се виды конструкторских документов (чертежи, схемы, технические условия и др.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четно-регистрационную документацию (например, карточка учета документов, инвентарная книга регистрации документов) и документацию по внесению изменений в конструкторские документы (извещение об изменении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дарты ЕСКД должны служить основанием для разработки организационно-методической и инструктивно-производственной документации: например, положений, устанавливающих структуру и функции технических подразделений предприятий (служб нормоконтроля, отделов технической документации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я о порядке прохождения и согласования конструкторской документации в отрасли или на предприят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трукции по хранению технической документ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означение стандартов ЕСКД строится по классификационному принципу. В общем виде обозначение любого стандарта ЕСКД следующе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Т 2 Х ХХ --- Х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</w:t>
      </w:r>
      <w:r>
        <w:rPr>
          <w:b/>
          <w:bCs/>
          <w:sz w:val="28"/>
          <w:szCs w:val="28"/>
        </w:rPr>
        <w:t xml:space="preserve">Год регистрации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тандар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</w:t>
      </w:r>
      <w:r>
        <w:rPr>
          <w:b/>
          <w:bCs/>
          <w:sz w:val="28"/>
          <w:szCs w:val="28"/>
        </w:rPr>
        <w:t xml:space="preserve">Порядковый номер стандарта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группе от 01 до 99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________________________</w:t>
      </w:r>
      <w:r>
        <w:rPr>
          <w:b/>
          <w:bCs/>
          <w:sz w:val="28"/>
          <w:szCs w:val="28"/>
        </w:rPr>
        <w:t>Классификационная группа стандарт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_______________________________________</w:t>
      </w:r>
      <w:r>
        <w:rPr>
          <w:b/>
          <w:bCs/>
          <w:sz w:val="28"/>
          <w:szCs w:val="28"/>
        </w:rPr>
        <w:t>Класс стандарт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ЕСКД присвоен класс 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  <w:r>
        <w:rPr>
          <w:b/>
          <w:bCs/>
          <w:sz w:val="28"/>
          <w:szCs w:val="28"/>
        </w:rPr>
        <w:t>Государственный стандарт</w:t>
      </w:r>
    </w:p>
    <w:p>
      <w:pPr>
        <w:pStyle w:val="Normal"/>
        <w:tabs>
          <w:tab w:val="clear" w:pos="708"/>
          <w:tab w:val="left" w:pos="123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обозначения изделий и конструкторской документации включает в себя четырехзначный код организации-разработчика, шестизначный код классификационной характеристики и трёхзначный порядковый регистрационный номер. Пример:</w:t>
      </w:r>
    </w:p>
    <w:p>
      <w:pPr>
        <w:pStyle w:val="Normal"/>
        <w:tabs>
          <w:tab w:val="clear" w:pos="708"/>
          <w:tab w:val="left" w:pos="12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, здесь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– код организации-разработчика,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– код классификационной характеристики,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– порядковый регистрационный номер.</w:t>
      </w:r>
    </w:p>
    <w:p>
      <w:pPr>
        <w:pStyle w:val="Normal"/>
        <w:tabs>
          <w:tab w:val="clear" w:pos="708"/>
          <w:tab w:val="left" w:pos="12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квенный код организации-разработчика назначается по кодификатору организации-разработчика.</w:t>
      </w:r>
    </w:p>
    <w:p>
      <w:pPr>
        <w:pStyle w:val="Normal"/>
        <w:tabs>
          <w:tab w:val="clear" w:pos="708"/>
          <w:tab w:val="left" w:pos="12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классификационной характеристики присваивают изделию и конструкторскому документу по классификатору ЕСКД. Структура кода должна включать:</w:t>
      </w:r>
    </w:p>
    <w:p>
      <w:pPr>
        <w:pStyle w:val="Normal"/>
        <w:tabs>
          <w:tab w:val="clear" w:pos="708"/>
          <w:tab w:val="left" w:pos="12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– класс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подкласс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группа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подгруппа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ви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ковый регистрационный номер присваивают по классификационной характеристике от 001 до 99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не основного конструкторского документа должно состоять из обозначения изделия и шифра документа, установленного ЕСК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обозначения при групповом и базовом исполнениях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– базовое обозначение,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– порядковый номер исполнения.</w:t>
      </w:r>
    </w:p>
    <w:p>
      <w:pPr>
        <w:pStyle w:val="Normal"/>
        <w:tabs>
          <w:tab w:val="clear" w:pos="708"/>
          <w:tab w:val="left" w:pos="12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лассификация изделий и обозначение конструкторских докум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иды изделий и их структу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ГОСТ 2.101-68 устанавливает виды изделий при выполнении конструкторской документации и их структуру, ГОСТ 2.102-68 – виды и комплектность конструкторских документов на издел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Изделием</w:t>
      </w:r>
      <w:r>
        <w:rPr>
          <w:sz w:val="28"/>
          <w:szCs w:val="28"/>
        </w:rPr>
        <w:t xml:space="preserve"> называется любой предмет или набор предметов производства, подлежащих изготовлению на предприятии (например, гайка, валик, печатная плата, отрезок кабеля заданной длинны, самолет). В зависимости от назначения их делят на изделия </w:t>
      </w:r>
      <w:r>
        <w:rPr>
          <w:b/>
          <w:bCs/>
          <w:i/>
          <w:iCs/>
          <w:sz w:val="28"/>
          <w:szCs w:val="28"/>
        </w:rPr>
        <w:t xml:space="preserve">основного </w:t>
      </w:r>
      <w:r>
        <w:rPr>
          <w:sz w:val="28"/>
          <w:szCs w:val="28"/>
        </w:rPr>
        <w:t xml:space="preserve">производства и изделием </w:t>
      </w:r>
      <w:r>
        <w:rPr>
          <w:b/>
          <w:bCs/>
          <w:i/>
          <w:iCs/>
          <w:sz w:val="28"/>
          <w:szCs w:val="28"/>
        </w:rPr>
        <w:t>вспомогательного</w:t>
      </w:r>
      <w:r>
        <w:rPr>
          <w:sz w:val="28"/>
          <w:szCs w:val="28"/>
        </w:rPr>
        <w:t xml:space="preserve"> производства. Изделия основного производства предназначены для поставки предприятием- изготовителем заказчику, а вспомогательного – для собственных нужд предприятия, которое их изготавлива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ГОСТ 2.101-68 различают четыре вида изделий (рис. 1.2.1): детали, сборочные единицы, комплексы и комплек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ависимости от наличия или отсутствия в них составных частей изделия делят на неспецифицированные (детали) – не имеющие составных частей, и специфицированные (сборочные единицы, комплексы, комплекты) – состоящие из двух и более составных ча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Деталь </w:t>
      </w:r>
      <w:r>
        <w:rPr>
          <w:sz w:val="28"/>
          <w:szCs w:val="28"/>
        </w:rPr>
        <w:t>- изделие, изготовленное из однородного по наименованию и марке материала, без применения сборочных операций, например: литой корпус, катушка из провода (без каркаса), пластина из биметаллического листа, отрезок кабеля заданной длинны и др. Деталь может иметь защитное и декоративное покрытие (винт, подвергнутый хромированию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борочная единица</w:t>
      </w:r>
      <w:r>
        <w:rPr>
          <w:sz w:val="28"/>
          <w:szCs w:val="28"/>
        </w:rPr>
        <w:t xml:space="preserve"> – изделие, составные части которого подлежат соединению между собой на предприятии-изготовителе сборочными операциями (свинчиванием, сваркой, пайкой, клепкой, опрессовкой, развальцовкой, склеиванием, сшивкой, укладкой и т.п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борочным единицам также относя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зделия, для которых конструкцией предусмотрена разборка их на составные части предприятием – изготовителем, например, для удобства упаковки и транспортирова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) совокупность сборочных единиц и (или) деталей, имеющих общее функциональное назначение и совместно устанавливаемых на предприятии – изготовителе в другой сборочной единице, например: электрооборудование станка, автомобиля, самоле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) совокупность сборочных единиц и (или) деталей, имеющих общее функциональное назначение, совместно уложенных на предприятии- изготовителе в укладочные средства (футляр, коробку и т.п.) например: готовальня, комплект концевых плоскопараллельных мер длин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Комплекс </w:t>
      </w:r>
      <w:r>
        <w:rPr>
          <w:sz w:val="28"/>
          <w:szCs w:val="28"/>
        </w:rPr>
        <w:t>- дв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более специфицированных изделия, не соединенных на предприятии – изготовителе сборочными операциями, но предназначенных для выполнения взаимосвязанных эксплуатационных функций, например: завод-автомат, радиолокационная станц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мплекс, кроме изделий, выполняющих основные функции, могут входить и изделия, предназначенные для выполнения вспомогательных функций, например: изделия для монтажа комплекса, укладочные средства и тара, запасные части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Комплект</w:t>
      </w:r>
      <w:r>
        <w:rPr>
          <w:sz w:val="28"/>
          <w:szCs w:val="28"/>
        </w:rPr>
        <w:t xml:space="preserve"> – два и более изделия, не соединенных на предприятии - изготовителе сборочными операциями и имеющих общее эксплутационное назначение вспомогательного характера, например, комплект запасных частей, комплект измерительных инструментов и т.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комплектам также относятся сборочные единицы или детали, поставляемые вместе с набором других сборочных единиц и ( или) деталей, предназначенных для выполнения вспомогательных функций при эксплуатации этой сборочной единицы или детали, например осциллограф в комплекте с укладочным ящик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иды конструкторских докум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ГОСТ 2.102-68 конструкторскими документами являются графические (чертежи, схемы) и текстовые (спецификации, технические условия, пояснительные записки и т.п.) документы, которые в отдельности или в совокупности определяют состав и устройство изделия и содержат необходимые данные для его разработки, изготовления, контроля, приемки, эксплуатации и ремонта. Документация подразделяется на проектную и рабочу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роектной документации относятся документы, состоящие из технического предложения, эскизного и технического проектов. Рабочая документация составляется на детали, сборочные единицы, комплексы и комплекты и предназначена непосредственно для изготовления, ремонта, эксплуатации издел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Чертёж детали</w:t>
      </w:r>
      <w:r>
        <w:rPr>
          <w:sz w:val="28"/>
          <w:szCs w:val="28"/>
        </w:rPr>
        <w:t xml:space="preserve"> - документ, содержащий изображение детали и другие данные, необходимые для его изготовления и контро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ертёж общего вида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>документ, определяющий конструкцию изделия, взаимодействие его основных составных частей и поясняющий принцип работы издел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Теоретический чертёж –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кумент, определяющий геометрическую форму (обводы) изделия и координаты расположения составных ча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Габаритный чертёж –</w:t>
      </w:r>
      <w:r>
        <w:rPr>
          <w:sz w:val="28"/>
          <w:szCs w:val="28"/>
        </w:rPr>
        <w:t xml:space="preserve"> документ, содержащий контурное изображение изделия с габаритными, установочными и присоединительными размер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Монтажный чертёж</w:t>
      </w:r>
      <w:r>
        <w:rPr>
          <w:sz w:val="28"/>
          <w:szCs w:val="28"/>
        </w:rPr>
        <w:t xml:space="preserve"> – документ, содержащий контурное изображение изделия, а также данные, необходимые для его установки на месте применени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хема</w:t>
      </w:r>
      <w:r>
        <w:rPr>
          <w:sz w:val="28"/>
          <w:szCs w:val="28"/>
        </w:rPr>
        <w:t xml:space="preserve"> – документ, на котором показаны в виде условных изображений или обозначений составные части изделия и связи между ни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Спецификация – </w:t>
      </w:r>
      <w:r>
        <w:rPr>
          <w:sz w:val="28"/>
          <w:szCs w:val="28"/>
        </w:rPr>
        <w:t>документ, определяющий состав сборочной единицы, комплекса, компле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Ведомость спецификации</w:t>
      </w:r>
      <w:r>
        <w:rPr>
          <w:sz w:val="28"/>
          <w:szCs w:val="28"/>
        </w:rPr>
        <w:t xml:space="preserve"> – документ, содержащий перечень всех спецификаций составных частей изделия с указанием их количества и входим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Пояснительная записка – </w:t>
      </w:r>
      <w:r>
        <w:rPr>
          <w:sz w:val="28"/>
          <w:szCs w:val="28"/>
        </w:rPr>
        <w:t>документ, содержащий описание устройства и принцип действия разрабатываемого изделия, а также обоснование принятых при его разработке технических и технико-экономических реш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Технические условия</w:t>
      </w:r>
      <w:r>
        <w:rPr>
          <w:sz w:val="28"/>
          <w:szCs w:val="28"/>
        </w:rPr>
        <w:t xml:space="preserve"> – документ, содержащий требования (совокупность всех показателей, норм, правил и положений) к изделию, изготовлению, контролю, приёмке и поставке, которые нецелесообразно указывать в других конструкторских документах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Таблица</w:t>
      </w:r>
      <w:r>
        <w:rPr>
          <w:sz w:val="28"/>
          <w:szCs w:val="28"/>
        </w:rPr>
        <w:t xml:space="preserve"> – документ, содержащий в зависимости от его назначения соответствующие данные, сведенные в таблиц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Расчёт – </w:t>
      </w:r>
      <w:r>
        <w:rPr>
          <w:sz w:val="28"/>
          <w:szCs w:val="28"/>
        </w:rPr>
        <w:t>документ, содержащий расчёты параметров и велич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Оригинал – </w:t>
      </w:r>
      <w:r>
        <w:rPr>
          <w:sz w:val="28"/>
          <w:szCs w:val="28"/>
        </w:rPr>
        <w:t>документ, выполненный на любом материале и предназначенный для изготовления по нему подлинн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одлинник</w:t>
      </w:r>
      <w:r>
        <w:rPr>
          <w:sz w:val="28"/>
          <w:szCs w:val="28"/>
        </w:rPr>
        <w:t xml:space="preserve"> – документ, оформленный подлинными установленными подписями и выполненный на любом материале, позволяющем многократное воспроизведение с него копий. Допускается в качестве подлинника использовать оригинал, репрографическую копию или экземпляр образца, изданного типографическим способом, завизированные подлинными подписями лиц, разработавших данный документ и ответственных за нормоконтро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Дубликат </w:t>
      </w:r>
      <w:r>
        <w:rPr>
          <w:sz w:val="28"/>
          <w:szCs w:val="28"/>
        </w:rPr>
        <w:t>– копия подлинника, обеспечивающая идентичность воспроизведения подлинника, выполненного на любом материале, позволяющем снятие с него коп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пия</w:t>
      </w:r>
      <w:r>
        <w:rPr>
          <w:sz w:val="28"/>
          <w:szCs w:val="28"/>
        </w:rPr>
        <w:t xml:space="preserve"> – документ, выполненный способом, обеспечивающим его идентичность с подлинником (дубликатом), и предназначенный для непосредственного использования при разработке, в производстве, эксплуатации и ремонте изделий. Копиями являются также микрофильмы – копии, полученные с микрофильма-дубликат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мплектность конструкторских докум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комплектности конструкторских документов на изделия различают: основной конструкторский документ, основной комплект конструкторских документов, полный комплект конструкторских докум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онструкторскими документами являются: для деталей – чертёж детали; для сборочных единиц, комплексов и комплектов – спецификац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Основной комплект</w:t>
      </w:r>
      <w:r>
        <w:rPr>
          <w:sz w:val="28"/>
          <w:szCs w:val="28"/>
        </w:rPr>
        <w:t xml:space="preserve"> конструкторских документов изделия объединяет конструкторские документы, относящиеся ко всему изделию в целом, например, сборочный чертёж, принципиальная электрическая схема, технические условия и др. В основной комплект документов изделия не входят конструкторские документы составных ча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лный комплект</w:t>
      </w:r>
      <w:r>
        <w:rPr>
          <w:sz w:val="28"/>
          <w:szCs w:val="28"/>
        </w:rPr>
        <w:t xml:space="preserve"> конструкторских документов изделия состоит из основного комплекта конструкторских документов на данное изделие и основных комплектов конструкторских документов на все его составные ч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ие правила выполнения сх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хема</w:t>
      </w:r>
      <w:r>
        <w:rPr>
          <w:sz w:val="28"/>
          <w:szCs w:val="28"/>
        </w:rPr>
        <w:t xml:space="preserve"> – это графический конструкторский документ, на котором показаны в виде условных изображений и обозначений составные части изделия и связи между ни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хемы применяют при изучении принципа действия механизмов, машин, приборов, аппаратов, при их наладке и ремонте, для уяснения связи между отдельными составными частями изделия без уточнения особенностей их констр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ы входят в комплект конструкторской документации и содержат вместе с другими документами необходимые данные для проектирования, изготовления, сборки, регулировки, эксплуатации издел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ы предназнача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апе проектирования – для выявления структуры будущего изделия при дальнейшей конструкторской проработк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этапе производства – для ознакомления с конструкцией изделия, разработки технологических процессов изготовления и контроля детал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апе эксплуатации – для выявления неисправностей и использования при техническом обслужива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а выполнения и оформления схем регламентируют стандарты седьмой классификационной группы ЕСКД. Виды и типы схем, общие требования к их выполнению должны соответствовать ГОСТ 2.701 – 84 «ЕСКД. Схемы. Виды и типы. Общие требования к выполнению», правила выполнения всех типов электрических схем – ГОСТ 2.702 – 75 «ЕСКД. Правила выполнения электрических схем». При выполнении электрических схем цифровой вычислительной техники руководствуются правилами ГОСТ 2.708 – 81 «ЕСКД. Правила выполнения электрических схем цифровой вычислительной техники». Обозначение цепей в электросхемах выполняют по ГОСТ 2.709 – 89, буквенно-цифровые обозначения в электрических схемах – по ГОСТ 2.710 – 81 «ЕСКД. Обозначения буквенно-цифровые в электрических схемах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бщие требования к выполнению схем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ы выполняют без соблюдения масштаба и действительного пространственного расположения составных частей изделия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обходимое количество типов схем, разрабатываемых на проектируемое изделие, а также количество схем каждого типа определяется разработчиком в зависимости от особенностей изделия. Комплект схем должен быть по возможности минимальным, но содержать сведения в объёме, достаточном для проектирования, изготовления, эксплуатации и ремонта изделия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схемах, как правило, используют стандартные графические условные обозначения. Некоторые из них приведены в таблице 1. Если необходимо использовать нестандартизованные обозначения некоторых элементов, то на схеме делают соответствующие пояснения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добиваться наименьшего числа изломов и пересечений линий связи, сохраняя между параллельными линиями расстояние не менее 3 мм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хемах допускается помещать различные технические данные, характеризующие схему в целом и отдельные её элементы. Эти сведения помещают либо на свободном поле схемы, как правило, над основной надписью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ается выполнять схему на нескольких листах (объединенную или комбинированную схему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е условные графические обозначения элементов выполняют по размерам, указанным в соответствующих стандартах. Графические обозначения следует выполнять линиями той же толщины, что и линии связ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условных графических обозначений на схеме должно обеспечивать наиболее простой рисунок схемы с минимальным количеством изломов и пересечений линий электрической связ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ндартом установлены термины, используемые в конструкторской документации, и их определени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i/>
          <w:iCs/>
          <w:color w:val="000000"/>
          <w:sz w:val="28"/>
          <w:szCs w:val="28"/>
        </w:rPr>
        <w:t>Элемент схемы</w:t>
      </w:r>
      <w:r>
        <w:rPr>
          <w:color w:val="000000"/>
          <w:sz w:val="28"/>
          <w:szCs w:val="28"/>
        </w:rPr>
        <w:t xml:space="preserve"> - составная часть схемы, которая выполняет определённую функция в изделии и не может быть разделена на части, имеющие самостоятельное функциональное назначение и собственные условные графические буквенно-цифровые обозначения (резистор, конденсатор и др.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Устройство</w:t>
      </w:r>
      <w:r>
        <w:rPr>
          <w:color w:val="000000"/>
          <w:sz w:val="28"/>
          <w:szCs w:val="28"/>
        </w:rPr>
        <w:t xml:space="preserve"> - совокупность элементов, представляющих единую конструкцию (блок, плата). Может не иметь в объекте строго определенного функционального назнач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Функциональная группа</w:t>
      </w:r>
      <w:r>
        <w:rPr>
          <w:color w:val="000000"/>
          <w:sz w:val="28"/>
          <w:szCs w:val="28"/>
        </w:rPr>
        <w:t xml:space="preserve"> - совокупность элементов, выполняющих в изделии опреленную функцию и не объединенных в единую конструкцию (усилитель, модулятор, генератор и т.п.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Функциональная часть</w:t>
      </w:r>
      <w:r>
        <w:rPr>
          <w:color w:val="000000"/>
          <w:sz w:val="28"/>
          <w:szCs w:val="28"/>
        </w:rPr>
        <w:t xml:space="preserve"> - элемент, устройства или функциональная группа, имеющая в изделии строго определенное функциональное назначени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Функциональная цепь</w:t>
      </w:r>
      <w:r>
        <w:rPr>
          <w:color w:val="000000"/>
          <w:sz w:val="28"/>
          <w:szCs w:val="28"/>
        </w:rPr>
        <w:t xml:space="preserve"> - линия, канал, тракт определенного назначения (канал звука, видеоканал, тракт СВЧ и т.п.)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Линия взаимосвязи</w:t>
      </w:r>
      <w:r>
        <w:rPr>
          <w:color w:val="000000"/>
          <w:sz w:val="28"/>
          <w:szCs w:val="28"/>
        </w:rPr>
        <w:t xml:space="preserve"> - отрезок линии на схеме, указывающий на наличие связи между функциональными частями издел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Линия электрической связи</w:t>
      </w:r>
      <w:r>
        <w:rPr>
          <w:color w:val="000000"/>
          <w:sz w:val="28"/>
          <w:szCs w:val="28"/>
        </w:rPr>
        <w:t xml:space="preserve"> – линия на схеме, указывающая путь прохождения тока, сигнала и т.д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Установка – </w:t>
      </w:r>
      <w:r>
        <w:rPr>
          <w:color w:val="000000"/>
          <w:sz w:val="28"/>
          <w:szCs w:val="28"/>
        </w:rPr>
        <w:t>условное наименование объекта в энергетических сооружениях, на которой выпускается схема, например, главные цеп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Построение схемы</w:t>
      </w:r>
      <w:r>
        <w:rPr>
          <w:b/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выполнении схем действительное пространственное расположение составных частей изделия не учитывают или учитывают приближённо. Расположение условных графических обозначений на схеме определяется удобством чтения схемы и должно обеспечивать наилучшее представление о структуре изделия и взаимосвязи его составных часте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формление электрической принципиальной схем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ципиальная схема определяет полный состав элементов и связи между ними и дает детальное представление о принципах работы изделия. На ней изображают все электрические элементы устройства, необходимые для осуществления и контроля в изделии заданных электрических процессов, все электрические связи между ними, а также элементы (соединители, зажимы и т.п.), которыми заканчиваются входные и выходные цепи. При графическом оформлении принципиальной схемы, необходимо учитывать следующие правила и рекомендации: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хемы выполняются для изделий, находящихся в отключенном положении;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менты схемы показывают условными графическими обозначениями, установленными стандартами ЕСКД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хемы рекомендуется выполнять строчным способом: условные графические обозначения устройств и их составных частей, входящих в одну цепь, изображают последовательно друг за другом по прямой, а отдельные цепи – рядом в виде параллельных или вертикальных строк. При этом строки нумеруются арабскими цифр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необходимо, обозначают и сами электрические цепи. Эти обозначения должны соответствовать ГОСТ 2.709-72. Участки цепи, разделенные контактами аппаратов, обмотками реле и другими элементами, должны иметь разное обозначение. Участки цепи, проходящие через разъемные, разборные или неразборные контактные соединения должны иметь одинаковое обозначени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обозначении цепей применяют арабские цифры и прописные буквы латинского алфавита. Цифры и буквы выполняют одним размером шрифт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дписи, знаки или графические обозначения, которые должны быть нанесены на изделие (их на схеме заключают в кавычки) помещают около соответствующих элементов для пояснения их назнач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схеме указывают параметры входных цепей изделий (частоту, напряжение, силу тока, сопротивление и т.п.), а также параметры, подлежащие измерению на контрольных контактах, гнездах и т.п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ускается указывать адреса внешних соединений входных и выходных цепей данного изделия, если они известны. Например, адрес «=А-ХЗ:5» означает, что выходной контакт изделия должен быть соединен с пятым контактом третьего соединителя устройства А. Характеристики входных и выходных цепей, а также адреса их внешних подключений рекомендуется записывать в таблицы по форме. Таблицы помещают вместо условных графических обозначений входных и выходных элементов-соединителей, плат и т.д. Таблицам присваивают позиционные обозначения элементов, которые они заменяют. Из таблицы могут быть изъяты графы, если сведения для них отсутствуют, и введены дополнительные. Если на схеме несколько таких таблиц, головку таблицы можно приводить только один раз. Порядок расположения контактов определяется удобством построения схем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устройства, имеющие самостоятельную принципиальную схему, изображены в виде прямоугольника, то вместо условных графических обозначени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ходных и выходных элементов в прямоугольнике помещают таблицы, с характеристиками входных и выходных цепей, а вне прямоугольника - таблицы с указанием адресов внешних присоедин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ле схемы допускается помещать: а) указания о марках, сечениях и расцветках проводов и кабелей, соединяющих элементы, устройства, функциональные группы; б) указания о специфических требованиях к электрическому монтажу данного издел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Позиционные обозначения.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м элементам устройства и функциональным группам изделия, изображенным на схеме, присваиваются позиционные обозначения, содержащие информацию о виде элемента и его порядковом номере в пределах данного вида. При необходимости записывают информацию о функции, выполняемой данным элементом (устройством, функциональной группой) в изделии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зиционное обозначение состоит в общем случае из трех частей, имеющих самостоятельное смысловое значение. Их записывают без разделительных знаков и пробелов одним размером шрифта. В первой части указывают вид элемента (устройства, функциональной группы) одной или несколькими буквами согласно ГОСТ 2.710-81, например: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- резистор, С - конденсатор, </w:t>
      </w:r>
      <w:r>
        <w:rPr>
          <w:color w:val="000000"/>
          <w:sz w:val="28"/>
          <w:szCs w:val="28"/>
          <w:lang w:val="en-US"/>
        </w:rPr>
        <w:t>BS</w:t>
      </w:r>
      <w:r>
        <w:rPr>
          <w:color w:val="000000"/>
          <w:sz w:val="28"/>
          <w:szCs w:val="28"/>
        </w:rPr>
        <w:t xml:space="preserve"> - звукосниматель; во второй части - порядковый номер элемента (устройства., функциональной группы) в пределах данного вида, например: </w:t>
      </w:r>
      <w:r>
        <w:rPr>
          <w:color w:val="000000"/>
          <w:sz w:val="28"/>
          <w:szCs w:val="28"/>
          <w:lang w:val="en-US"/>
        </w:rPr>
        <w:t>R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2, ..., .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12; С1, С2, ..., С4; в третьей части допускается указывать соответствующее функциональное назначение, например: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- конденсатор С4, используемый как интегрирующий. Порядковые номера присваивают, начиная с единицы в пределах группы с одинаковыми позиционными обозначениями в соответствии с последовательностью расположения элементов на схеме, считая, как правило, сверху вниз в направлении слева направо/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онные обозначения проставляют рядом с условными графическими обозначениями элементов с правой стороны или над ними. При изображении на схеме элемента (устройства, функциональной группы) разнесенным способом позиционные обозначения элемента или устройства проставляют около каждой составной част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поле схемы разбито на зоны или схема выполнена строчным способом, то позиционное обозначение составных частей элементов, выполненных разнесенным способом, включает обозначение зон или номера строк, в которых изображены все остальные составные части элемента или устройства. Их указывают в скобках под позиционным обозначением или, справа от него (рис. 2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одного условного графического обозначения, заменяющего несколько графических обозначений одинаковых элементов, указывают позиционное обозначение всех элементов. При отсутствии элементов в некоторых цепях, изображенных однолинейно, справа от позиционного обозначения или под ним записывают в квадратных скобках обозначение цепи, в которых эти элементы имеютс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ис. 3 представлено изображение на схеме параллельного (рис. 3,а) и последовательного (рис. 3,б) соединения одинаковых элементов, устройств или функциональных групп. При параллельном соединении допускается вместо изображения всех ветвей параллельного соединения изображать только одну ветвь, указывая количество ветвей с помощью обозначения ответвления. Позиционное обозначение элементов, устройств функциональных групп проставляется с учетом всех ветвей, входящих в параллельные соединения. При последовательном соединении вместо изображения всех последовательных соединенных элементов, устройств допускается изображать только первый и последний элементы, показывая электрические связи между ними штриховыми линиями. Над штриховой линией указывают общее количество одинаковых элементов. В позиционных обозначениях при этом должны быть учтены элементы, устройства и функциональные группы, не изображенные на схем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лементам, входящим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ункциональные группы, присваивают позиционное обозначение по общим правилам. При наличии в изделии нескольких одинаковых функциональных групп позиционные обозначения элементов, присвоенные в одну из этих групп, повторяются в последующ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ментам, входящим в устройства, присваивают позиционные обозначения в пределах каждого устрой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Перечень элемент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ные об элементах и устройствах, изображенных на схеме изделия, записывают в перечень элементов. Допускается все сведения об элементах помещать рядом с их изображением на свободном поле схем. Связь между условными графическими обозначениями и перечнем элементов осуществляется через позиционные обозначения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мещают на первом листе схемы или выполняют в виде самостоятельного документа на листе формата А4 с основной надписью для текстовых документов по форме 2 или 2а ГОСТ 2.104 – 68. Перечень элементов оформляют в виде таблицы и заполняют сверху вниз. В графах перечня указывают следующие данны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67" w:type="dxa"/>
        <w:jc w:val="left"/>
        <w:tblInd w:w="10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720"/>
        <w:gridCol w:w="1699"/>
      </w:tblGrid>
      <w:tr>
        <w:trPr>
          <w:trHeight w:val="4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. Обозна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41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мещении перечня элементов на первом листе схемы его располагают над основной надписью на расстоянии не менее 12 мм от не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наименования устройства оставляют одну свободную строку, выше – не менее одной свободной стро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ы записывают по группам в алфавитном порядке буквенных позиционных обозначений, располагая по возрастанию порядковых номеров в пределах каждой группы, а при цифровых обозначениях – в порядке их возрастания. Между отдельными группами элементов или между элементами в большой группе рекомендуется оставлять несколько незаполненных строк для внесения изменен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окращения перечня допускается однотипные элементы с однотипными параметрами и последовательными порядковыми номерами записывать в перечень одной строкой, указывая только позиционные обозначения с наименьшим и наибольшим порядковыми номер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е «Кол.» указывают общее количество таких элем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6"/>
        </w:tabs>
        <w:ind w:left="2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7"/>
        </w:tabs>
        <w:ind w:left="797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3:13:00Z</dcterms:created>
  <dc:creator>Erohina</dc:creator>
  <dc:description/>
  <cp:keywords/>
  <dc:language>en-US</dc:language>
  <cp:lastModifiedBy>SYSTEM</cp:lastModifiedBy>
  <cp:lastPrinted>2006-04-27T21:58:00Z</cp:lastPrinted>
  <dcterms:modified xsi:type="dcterms:W3CDTF">2011-09-19T13:13:00Z</dcterms:modified>
  <cp:revision>2</cp:revision>
  <dc:subject/>
  <dc:title>      </dc:title>
</cp:coreProperties>
</file>