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жизни своей малой Родины - очень актуальная тема сегодня. Во-первых, история страны, края становится доступней, понятней через судьбы земляков. А чем глубже мы изучаем историю своего края, тем больше проникаем любовью к своей малой Родине, тем она дороже нам, потому что восхищаешься подвигами предков, гордишься ими, появляется желание продолжать их созидательный труд. Во-вторых, изучая документы, архивные материалы, мы вносим свой вклад в изучение краеведения. В-третьих, обращаешься к большому количеству источников: к воспоминаниям, к фотографиям, документам, архивным материалам, к публицистической литературе, художественной, анализируешь события - и многое узнаёшь для себя, т.е. эта работа имеет и познавательное значение. В-четвёртых, изучая переломные годы в судьбах людей, осуждаешь зло, кровопролитие, т.е. проходя со своими героями через экстремальные ситуации, - воспитываешься и сам.</w:t>
      </w:r>
    </w:p>
    <w:p>
      <w:pPr>
        <w:pStyle w:val="Style18"/>
        <w:widowControl w:val="false"/>
        <w:spacing w:lineRule="auto" w:line="360"/>
        <w:ind w:firstLine="709"/>
        <w:jc w:val="both"/>
        <w:rPr/>
      </w:pPr>
      <w:r>
        <w:rPr>
          <w:rFonts w:cs="Times New Roman" w:ascii="Times New Roman" w:hAnsi="Times New Roman"/>
          <w:sz w:val="28"/>
          <w:szCs w:val="28"/>
        </w:rPr>
        <w:t>Родина. Отечество. Отчий край. Так называют люди ту землю, на которой родились. По-разному рождается у человека чувство любви к родине и причастности к ней. Один, увидев белоствольную березку на краю обрыва, вдруг воспринимает её как чудо, открыв для себя её красоту и навеки полюбив ту землю, что взрастила её. У другого чувство любви возникает при виде заснеженных русских лесов или бескрайних степей с пышным разнотравьем и спокойным течением рек. Но, как бы не возникало это чувство, нет ничего дороже у человека, чем Родина, красота которой открылась ему однажды как чудо.</w:t>
      </w:r>
      <w:r>
        <w:rPr>
          <w:rFonts w:cs="Times New Roman" w:ascii="Times New Roman" w:hAnsi="Times New Roman"/>
          <w:sz w:val="28"/>
          <w:szCs w:val="28"/>
          <w:lang w:val="en-US"/>
        </w:rPr>
        <w:t xml:space="preserve"> </w:t>
      </w:r>
      <w:r>
        <w:rPr>
          <w:rFonts w:cs="Times New Roman" w:ascii="Times New Roman" w:hAnsi="Times New Roman"/>
          <w:sz w:val="28"/>
          <w:szCs w:val="28"/>
        </w:rPr>
        <w:t>У каждого человека есть своя малая Родина – место, где он родился и вырос: его дом, город, село. Край, который он никогда не забудет. Вот и для меня М-Александровка самое лучшее место на всем белом свете! Каждый, кто побывал здесь, никогда не забудет бескрайние поля и степи, окружающие село, широкие просторы, моря колосящейся пшеницы. На мой взгляд, здесь самая красивая природа и самые милые и добрые люди! Мне очень хочется поделиться с окружающими, рассказать им, что же происходило в нашем селе с момента его основани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Мое село на рубеже веков</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Социальный состав населения</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ой датой основания села считается 8 июля 1869 г. Названо оно в честь помещика Михаила Павлова и его жены Александры. До революции население распределилось по сословиям: торговцы, купцы, ремесленники, рабочие хлебопашцы. Торговцы закупали зерно у крестьян, перерабатывали его на мельницах и маслобойнях и продавали продукцию городу. Купцы скупали волов у крестьян, отправляя в большие города на бойни, и лошадей, продавая их на сельских ярмарках. Ремесленники открывали мастерские по изготовлению сеней, тачанок, железного хозяйственного инвентаря, бочек из дерева и др. Хлебопашцы возделывали собственную и арендованную землю для выращивания зерновых и подсолнечни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хавшие покупали у Павлова участки земли под усадьбу, а некоторые даже и хутора (Чайкин, Волохово).</w:t>
      </w:r>
    </w:p>
    <w:p>
      <w:pPr>
        <w:pStyle w:val="Style18"/>
        <w:widowControl w:val="false"/>
        <w:spacing w:lineRule="auto" w:line="360"/>
        <w:ind w:firstLine="709"/>
        <w:jc w:val="both"/>
        <w:rPr/>
      </w:pPr>
      <w:r>
        <w:rPr>
          <w:rFonts w:cs="Times New Roman" w:ascii="Times New Roman" w:hAnsi="Times New Roman"/>
          <w:sz w:val="28"/>
          <w:szCs w:val="28"/>
        </w:rPr>
        <w:t>Начало Первой Империалистической войны население встретило по</w:t>
      </w:r>
      <w:r>
        <w:rPr>
          <w:rFonts w:cs="Times New Roman" w:ascii="Times New Roman" w:hAnsi="Times New Roman"/>
          <w:sz w:val="28"/>
          <w:szCs w:val="28"/>
          <w:lang w:val="en-US"/>
        </w:rPr>
        <w:t xml:space="preserve"> </w:t>
      </w:r>
      <w:r>
        <w:rPr>
          <w:rFonts w:cs="Times New Roman" w:ascii="Times New Roman" w:hAnsi="Times New Roman"/>
          <w:sz w:val="28"/>
          <w:szCs w:val="28"/>
        </w:rPr>
        <w:t>разному: богатые стали поставщиками лошадей, скота, фуража, поэтому остались дома, зажиточные смогли устроиться на железную дорогу, тоже оставшись на месте. На войну ушли дети рабочих, батраков, бедняков. Закрылась частная торговля, появилось потребительское общество – потомок нынешнего магазина. Товаров первой необходимости в торговле катастрофически не хватало, стали появляться спекулянты, продававшие по баснословным ценам соль, спички и др.</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Революции 1917 года</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февральских событиях в Петрограде, Москве и Ростове жителям села стало известно от рабочих железнодорожных станций. Помещик Павлов, его чиновники, купечество зашевелились. В селе образовался новый политический орган – «Комитет спасения России», в состав которого вошли дочь помещика, священник местной церкви, представитель от Государственной Думы. С началом Февральской революции богатые стали ликвидировать свое имущество и выезжать, бедняки, середняки и рабочие оказались на перепутье до возвращения фронтовиков-сторонников большевиков. Создалось двоевластие: кадетско-эсеровские советы и большевистские комитеты.</w:t>
      </w:r>
    </w:p>
    <w:p>
      <w:pPr>
        <w:pStyle w:val="Style18"/>
        <w:widowControl w:val="false"/>
        <w:spacing w:lineRule="auto" w:line="360"/>
        <w:ind w:firstLine="709"/>
        <w:jc w:val="both"/>
        <w:rPr/>
      </w:pPr>
      <w:r>
        <w:rPr>
          <w:rFonts w:cs="Times New Roman" w:ascii="Times New Roman" w:hAnsi="Times New Roman"/>
          <w:sz w:val="28"/>
          <w:szCs w:val="28"/>
        </w:rPr>
        <w:t>В октябре 1917 года образовался Военно-революционный комитет, организовавший борьбу против контрреволюции. Эта борьба была организована и на Дону. Контрреволюцией командовал Каледин. Он объявляет о переходе всей власти на Дону в руки Войскового правительства, готовит силы для превращения Дона в плацдармы всероссийской контрреволюции. 5-я и 8-я казачьи дивизии размещаются в Каменске и Миллерово, а казачья 4-я сотня – на станции Шептуховка (с. 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Александровка). Казаки отказались выполнять приказ Каледина, и 27 ноября 1917 г. из Миллерово была направлена телеграмма, в которой говорилось, что 4-я сотня принимает сторону большевик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25 на 26 ноября калединские юнкера и офицеры совершают налет на помещение Ростовского Совета и Ростово-Нахичиванский комитет партии. 11 декабря развернулись бои за Ростов. К утру 12 декабря в Ростове установилась советская вла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1917 года к своим семьям в село возвратились из старой армии многие фронтовики. На селе организовалось ядро, которое проводило революционную агитацию среди народа. Стала складываться революционная обстановка.</w:t>
      </w:r>
    </w:p>
    <w:p>
      <w:pPr>
        <w:pStyle w:val="Style18"/>
        <w:widowControl w:val="false"/>
        <w:spacing w:lineRule="auto" w:line="360"/>
        <w:ind w:firstLine="709"/>
        <w:jc w:val="both"/>
        <w:rPr/>
      </w:pPr>
      <w:r>
        <w:rPr>
          <w:rFonts w:cs="Times New Roman" w:ascii="Times New Roman" w:hAnsi="Times New Roman"/>
          <w:sz w:val="28"/>
          <w:szCs w:val="28"/>
        </w:rPr>
        <w:t>В период с 1918 по 1919 г. власть переходила из рук в руки несколько раз, но в декабре 1919г. Советская власть в селе установилась прочно. Вернувшись с фронта, бойцы Красной Армии организовали на усадьбе помещика коммуну «Ранняя Зоря», имевшую 1660 га пахотной земли. Государство передало коммунарам имущество помещика: усадьба с постройками и прудом, 8 лошадей, 2 пары верблюдов, 20 пар волов, 20 дойных коров, 300 голов овец, 2 сноповязки, 4 сенокосилки, 2 паровые молотилки с локомобилями. В коммуне были организованы портняжная, сапожная и столярная мастерские. Все для обихода коммуны делалось здесь. Так как банды не давали свободно трудиться коммунарам, то усадьба была огорожена досчатым забором. В первые годы в коммуне было 2 пулемета и у каждого мужчины имелась винтовка с боеприпасами.</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3. Коллективизация</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pPr>
      <w:r>
        <w:rPr>
          <w:rFonts w:cs="Times New Roman" w:ascii="Times New Roman" w:hAnsi="Times New Roman"/>
          <w:sz w:val="28"/>
          <w:szCs w:val="28"/>
        </w:rPr>
        <w:t>Осенью 1929 года актив М-Александровского совета проводил хлебозаготовку и работу по вовлечению крестьян в колхоз. Одновременно проводилась ликвидация кулачества как класса. Сначала вступили в колхоз активисты, затем постепенно записывались и остальные. Было много вредителей. Существовало мнение, что колхозы придуманы черт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января 1930 г. все же коллективизация в селе завершилась. На первом общеколхозном собрании, на котором присутствовало 1000 человек, было образовано 7 колхозов: «Ранняя Зоря»,«Красноармеец»,«Светлый путь»,«Путь к социализму»,«Новая жизнь»,«Красный маяк»,«Роте Фане». В этом же году была создана Шептуховская МТ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2 г. урожай был низким, план сдачи зерна не выполнялся по всем видам поставок. Но со временем жизнь колхоза заметно улучшалась, МТС получала всю новую технику. Трудовая дисциплина была высокая, нарушителям приходилось отчитываться перед собранием колхозников, которое сурово требовало соблюдать порядок и сохранное отношение к имуществ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Великая Отечественная война на моей Малой Родине</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Односельчане и война</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pPr>
      <w:r>
        <w:rPr>
          <w:rFonts w:cs="Times New Roman" w:ascii="Times New Roman" w:hAnsi="Times New Roman"/>
          <w:sz w:val="28"/>
          <w:szCs w:val="28"/>
        </w:rPr>
        <w:t>Война - страшное слово! Война... Как много говорит это слово. Война - страдание матерей, сотни погибших солдат, сотни сирот и семей без отцов, жуткие воспоминания людей. Да и нам, не видевшим войны, не до смеха. Солдаты служили честно, без корысти. Они защищали Отечество, родных и ценой собственной жизни подарили нам, будущим поколениям, чистое, мирное небо над головой! И мы все вместе просто обязаны помнить о том страшном дне, принесшем горе и страдание миллионам наших соотечественников. Вечная им память!</w:t>
      </w:r>
    </w:p>
    <w:p>
      <w:pPr>
        <w:pStyle w:val="Style18"/>
        <w:widowControl w:val="false"/>
        <w:spacing w:lineRule="auto" w:line="360"/>
        <w:ind w:firstLine="709"/>
        <w:jc w:val="both"/>
        <w:rPr/>
      </w:pPr>
      <w:r>
        <w:rPr>
          <w:rFonts w:cs="Times New Roman" w:ascii="Times New Roman" w:hAnsi="Times New Roman"/>
          <w:sz w:val="28"/>
          <w:szCs w:val="28"/>
        </w:rPr>
        <w:t>Наше село до сих пор не забыло все ужасы войны. В 1941 г. мирный труд М-Александровцев прервало вероломное нашествие фашистов. Ушли на фронт 712 человек, не вернулись домой 247. Это были юноши и девушки 1923-24 гг. рождения. Из вернувшихся домой 70% имели ранения.</w:t>
      </w:r>
    </w:p>
    <w:p>
      <w:pPr>
        <w:pStyle w:val="Style18"/>
        <w:widowControl w:val="false"/>
        <w:spacing w:lineRule="auto" w:line="360"/>
        <w:ind w:firstLine="709"/>
        <w:jc w:val="both"/>
        <w:rPr/>
      </w:pPr>
      <w:r>
        <w:rPr>
          <w:rFonts w:cs="Times New Roman" w:ascii="Times New Roman" w:hAnsi="Times New Roman"/>
          <w:sz w:val="28"/>
          <w:szCs w:val="28"/>
        </w:rPr>
        <w:t>Уже год гремела война! Красная Армия с тяжелыми боями медленно отступала в глубь страны. Докатились раскаты орудий и до нашего села. Несмотря на суровое сопротивление, враг быстро шел вперед. Ему нужна была Кавказская нефть, он прокладывал коридор, в том числе и через нашу станцию. Чтобы сдержать натиск врага и дать организованно отступить нашим войскам, по железной дороге был выслан особый дивизион бронепоездов «Чертково</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Шептуховка</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альчевская</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иллерово». Бронепоезда курсировали по железной дороге туда-сюда, и никак не подпускали к себе противника. Наступление задерживалось.</w:t>
      </w:r>
    </w:p>
    <w:p>
      <w:pPr>
        <w:pStyle w:val="Style18"/>
        <w:widowControl w:val="false"/>
        <w:spacing w:lineRule="auto" w:line="360"/>
        <w:ind w:firstLine="709"/>
        <w:jc w:val="both"/>
        <w:rPr/>
      </w:pPr>
      <w:r>
        <w:rPr>
          <w:rFonts w:cs="Times New Roman" w:ascii="Times New Roman" w:hAnsi="Times New Roman"/>
          <w:sz w:val="28"/>
          <w:szCs w:val="28"/>
        </w:rPr>
        <w:t>Тогда на помощь врагу пришла авиация. Первый налет был почти безрезультатным. Бронепоезда отбивались и уходили от бомб. Лишь с одной стороны были нарушены рельсы в направлении станции Мальчевская. На следующий день началась воздушная атака немцев над х. Кривопусковка. Там в лесу стояла кавалерийская дивизия генерала Кириченко. Немец пикировал прямо на лес и бомбы летели по назначению. Кавалеристы не успели даже отвести лошадей, они все погибли вместе с солдатами.</w:t>
      </w:r>
    </w:p>
    <w:p>
      <w:pPr>
        <w:pStyle w:val="Style18"/>
        <w:widowControl w:val="false"/>
        <w:spacing w:lineRule="auto" w:line="360"/>
        <w:ind w:firstLine="709"/>
        <w:jc w:val="both"/>
        <w:rPr/>
      </w:pPr>
      <w:r>
        <w:rPr>
          <w:rFonts w:cs="Times New Roman" w:ascii="Times New Roman" w:hAnsi="Times New Roman"/>
          <w:sz w:val="28"/>
          <w:szCs w:val="28"/>
        </w:rPr>
        <w:t>В это время в пшеничных полях показалась пехота фашистов. Между станцией Шептуховка и разъездом Сысоево завязалась жестокая битва. В воздухе опять появилась авиация, которая теперь бомбила бронепоезд, на исходные позиции вышли танки, за ними шла пехота. Отбиваясь от наступавшего врага, бронепоезд маневрировал до тех пор, пока не были разбиты рельсы впереди и сзади. Казалось, пришел конец. Но командир отдал приказ ремонтному отряду высадиться незаметно с западной стороны, провести ремонт пути и уйти на город Миллеров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раг не дремал: он пустил вперед танки и в упор расстрелял ремонтников. Много тогда полегло бойцов, но приказ все-таки был выполнен: путь восстановили. </w:t>
      </w:r>
    </w:p>
    <w:p>
      <w:pPr>
        <w:pStyle w:val="Style18"/>
        <w:widowControl w:val="false"/>
        <w:spacing w:lineRule="auto" w:line="360"/>
        <w:ind w:firstLine="709"/>
        <w:jc w:val="both"/>
        <w:rPr/>
      </w:pPr>
      <w:r>
        <w:rPr>
          <w:rFonts w:cs="Times New Roman" w:ascii="Times New Roman" w:hAnsi="Times New Roman"/>
          <w:sz w:val="28"/>
          <w:szCs w:val="28"/>
        </w:rPr>
        <w:t>Бронепоезд ушел на Миллерово. Фашисты заняли железную дорогу, шли жестокие бои в х.</w:t>
      </w:r>
      <w:r>
        <w:rPr>
          <w:rFonts w:cs="Times New Roman" w:ascii="Times New Roman" w:hAnsi="Times New Roman"/>
          <w:sz w:val="28"/>
          <w:szCs w:val="28"/>
          <w:lang w:val="en-US"/>
        </w:rPr>
        <w:t xml:space="preserve"> </w:t>
      </w:r>
      <w:r>
        <w:rPr>
          <w:rFonts w:cs="Times New Roman" w:ascii="Times New Roman" w:hAnsi="Times New Roman"/>
          <w:sz w:val="28"/>
          <w:szCs w:val="28"/>
        </w:rPr>
        <w:t>Ходаково и Шериневка. Так станция Шептуховка оказалась захвачена немцами, но молодежь не сдавалась. Был организован подпольный отряд патриотов под руководством разведчика Зеленского Николая, началась антифашистская борьб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емцы потерпели поражение под городом Сталинградом, через нашу станцию был сделан коридор, по которому немцы отступали. Отступали они зло, с большой ненавистью, уничтожая все на своем пути. Нашу станцию немцы ни за что не хотели уступать, шли жестокие бои вдоль железной дороги. Дважды наша станция переходила из рук в руки.</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има была суровая, снежная, стояли лютые морозы, но это не помешало воинам делать свое дело. И 26 декабря 1942 г. войска гитлеровской армии изгнаны с территории села М-Александровки.</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И.М. Удовиченко – Герой СССР</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ы гордимся, что в нашем селе родился и жил Герой Советского Союза И. М. Удовиченко. Война приближалась к концу. Советские войска уже громили врага на его земле. Вместе со своим полком И.Удовиченко участвовал в штурме Кенигсберга. 24 марта советские самолеты, выполнив боевое задание, возвращались на фронтовой аэродром. Машина Удовиченко шла последней. И когда до аэродрома оставалось каких-нибудь 10 минут, Иван заметил 4 вражеских самолета. Немецкие летчики не ожидали появления советского самолета, пытались увернуться от боя. Удовиченко навязал его. Увидев, как повалился набок и, объятый пламенем, пошел к земле один из их самолетов, немцы набросились на Удовиченко. В небе завязалась ожесточенная воздушная схватка. То и дело раздавались очереди скорострельных пушек. Загорелся и упал на землю второй вражеский самолет. Удовиченко бросил самолет в новый вираж. Скоротечен воздушный бой. Прошло всего 15 минут, а соотношение сил сильно изменилось: врагов осталось двое. Правда, пострадал и советский самолет: он был продырявлен в нескольких местах. Но Удовиченко продолжал бой. Третий немецкий самолет пошел вниз, но загорелся и самолет Удовиченко. От потери крови стрелок потерял сознание, а в это время немецкий летчик успел дать длинную очередь. Едкий дым заполнил кабину. Иван почувствовал, как что</w:t>
      </w:r>
      <w:r>
        <w:rPr>
          <w:rFonts w:cs="Times New Roman" w:ascii="Times New Roman" w:hAnsi="Times New Roman"/>
          <w:sz w:val="28"/>
          <w:szCs w:val="28"/>
          <w:lang w:val="en-US"/>
        </w:rPr>
        <w:t xml:space="preserve"> </w:t>
      </w:r>
      <w:r>
        <w:rPr>
          <w:rFonts w:cs="Times New Roman" w:ascii="Times New Roman" w:hAnsi="Times New Roman"/>
          <w:sz w:val="28"/>
          <w:szCs w:val="28"/>
        </w:rPr>
        <w:t>то теплое потекло по груди. Он бросил машину в пике, стараясь сбить пламя, но это не удавалось. Объятый пламенем самолет, теряя высоту, падал. Вверху кружил немец, выжидая упадет самолет или нет. Слабым движением рук Иван потянул на себя ручку, самолет, словно подстреленная птица, пошел к земле</w:t>
      </w:r>
      <w:r>
        <w:rPr>
          <w:rFonts w:cs="Times New Roman" w:ascii="Times New Roman" w:hAnsi="Times New Roman"/>
          <w:sz w:val="28"/>
          <w:szCs w:val="28"/>
          <w:lang w:val="en-US"/>
        </w:rPr>
        <w:t>/</w:t>
      </w:r>
    </w:p>
    <w:p>
      <w:pPr>
        <w:pStyle w:val="Style18"/>
        <w:widowControl w:val="false"/>
        <w:spacing w:lineRule="auto" w:line="360"/>
        <w:ind w:firstLine="709"/>
        <w:jc w:val="both"/>
        <w:rPr/>
      </w:pPr>
      <w:r>
        <w:rPr>
          <w:rFonts w:cs="Times New Roman" w:ascii="Times New Roman" w:hAnsi="Times New Roman"/>
          <w:sz w:val="28"/>
          <w:szCs w:val="28"/>
        </w:rPr>
        <w:t>Последнее письмо Анна Григорьевна, мать летчика, получила не от сына. Она узнала: летчик Иван Максимович Удовиченко погиб смертью храбрых. Посмертно ему присвоено звание Героя Советского Союза.</w:t>
      </w:r>
    </w:p>
    <w:p>
      <w:pPr>
        <w:pStyle w:val="Style18"/>
        <w:widowControl w:val="false"/>
        <w:spacing w:lineRule="auto" w:line="360"/>
        <w:ind w:firstLine="709"/>
        <w:jc w:val="both"/>
        <w:rPr/>
      </w:pPr>
      <w:r>
        <w:rPr>
          <w:rFonts w:cs="Times New Roman" w:ascii="Times New Roman" w:hAnsi="Times New Roman"/>
          <w:sz w:val="28"/>
          <w:szCs w:val="28"/>
        </w:rPr>
        <w:t>М-Александровцы помнят отважного летчика и чтят его память. Одна из улиц названа его именем, в школе проходят уроки мужества, посвященные герою. В день его рождения проводятся соревнования по футболу на кубок И.М.Удовиченко.</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II</w:t>
      </w:r>
      <w:r>
        <w:rPr>
          <w:rFonts w:cs="Times New Roman" w:ascii="Times New Roman" w:hAnsi="Times New Roman"/>
          <w:sz w:val="28"/>
          <w:szCs w:val="28"/>
        </w:rPr>
        <w:t>. М-Александровка на современном этапе</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Герой-земляк В. В. Олейников</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е села расположена Братская могила, где захоронены воины, павшие смертью храбрых при защите и освобождении М-Александровки от немецко-фашистских захватчиков 1942 г. Жители поставили памятник павшим. Это солдат-победитель.</w:t>
      </w:r>
    </w:p>
    <w:p>
      <w:pPr>
        <w:pStyle w:val="Style18"/>
        <w:widowControl w:val="false"/>
        <w:spacing w:lineRule="auto" w:line="360"/>
        <w:ind w:firstLine="709"/>
        <w:jc w:val="both"/>
        <w:rPr/>
      </w:pPr>
      <w:r>
        <w:rPr>
          <w:rFonts w:cs="Times New Roman" w:ascii="Times New Roman" w:hAnsi="Times New Roman"/>
          <w:sz w:val="28"/>
          <w:szCs w:val="28"/>
        </w:rPr>
        <w:t>И современную Россию терзают войны, например, Чеченская война. События в Чечне коснулись и нашего села. Многие наши ребята воевали в этой горячей точке, да вот живыми вернулись не вс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апреля 1998 года погиб наш земляк Олейников Виктор Васильевич.</w:t>
      </w:r>
    </w:p>
    <w:p>
      <w:pPr>
        <w:pStyle w:val="Style18"/>
        <w:widowControl w:val="false"/>
        <w:spacing w:lineRule="auto" w:line="360"/>
        <w:ind w:firstLine="709"/>
        <w:jc w:val="both"/>
        <w:rPr/>
      </w:pPr>
      <w:r>
        <w:rPr>
          <w:rFonts w:cs="Times New Roman" w:ascii="Times New Roman" w:hAnsi="Times New Roman"/>
          <w:sz w:val="28"/>
          <w:szCs w:val="28"/>
        </w:rPr>
        <w:t>В нашем селе есть улица Красноармейская. На этой улице расположен дом семьи Олейниковых, где 11 марта 1979 года родился сын, которого назвали Виктором. Он рос как все ребята: играл в футбол, увлекался рыбалкой, охотой, помогал родителям по хозяйству. В 1996 году окончил 11 классов средней школы. Это был высокий, стройный, черноглазый парень, с красивыми темными волосами и бровями вразлет. Осенью 1996 года Виктор поступил в Чертковскую автошколу, которую закончил незадолго до призыва в армию. Наступил 1997 год, и в весенний призыв семья Олейниковых получила повестку в армию. В это время уже во всю шла война в Чечне. Виктор Олейников вместе со своим другом Женей Волковым попали на юг в город Моздок. Были водителями. Служба протекала спокойно. Родители Волкова и Олейникова молили Бога, чтобы их дети вернулись домой целыми и невредимыми. Но</w:t>
      </w:r>
      <w:r>
        <w:rPr>
          <w:rFonts w:cs="Times New Roman" w:ascii="Times New Roman" w:hAnsi="Times New Roman"/>
          <w:sz w:val="28"/>
          <w:szCs w:val="28"/>
          <w:lang w:val="en-US"/>
        </w:rPr>
        <w:t xml:space="preserve"> </w:t>
      </w:r>
      <w:r>
        <w:rPr>
          <w:rFonts w:cs="Times New Roman" w:ascii="Times New Roman" w:hAnsi="Times New Roman"/>
          <w:sz w:val="28"/>
          <w:szCs w:val="28"/>
        </w:rPr>
        <w:t>Не суждено было вернуться Виктору. 16 апреля 1998 года он погиб при исполнении воинского долга. Он вел машину по фронтовым дорогам. Чеченцы напали на автомобиль, расстреляли в упор всех. Вскоре Виктора привезли домой его сослуживцы, которые делили с ним солдатскую долю в одной части. Застыли в ужасе все жители села. В гробу Виктора было не узнать: чеченцы изрешетили его всего. Только высокий рост да черные брови подтверждали, что это он. 20 апреля 1998 года на второй день Пасхи село хоронило своего сына, своего героя. День был ясный, солнечный. Гроб с телом несли на руках солдаты. Пронесли Виктора в последний раз возле родных прудов и возле школы, в которой учился. На Братской могиле выстроились молодые солдаты с автоматами в руках. Гроб с телом открыли, чтобы односельчане попрощались с своим сыном. Были и речи, и залпы автоматов, и, конечно же, слезы, очень много слез! Вот так не стало молодого парня, солдата, защитника нашего Отечества. Похоронен Виктор Васильевич в центре села. На могиле поставлен красивый памятник с его портретом. Он, как живой, смотрит на нас, стоя у крыла автомобиля. Могила этого парня как укор нам, живым. Ему бы жить да жить…В селе помнят и любят Виктора, никто не проходит равнодушно мимо Братской могилы. В школе стало традицией проводить спортивные соревнования в честь нашего земляка. Память о В.В.</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лейникове навсегда сохранится в сердцах односельчан. </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Сел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pPr>
      <w:r>
        <w:rPr>
          <w:rFonts w:cs="Times New Roman" w:ascii="Times New Roman" w:hAnsi="Times New Roman"/>
          <w:sz w:val="28"/>
          <w:szCs w:val="28"/>
        </w:rPr>
        <w:t>В нынешнее время жизнь в селе не прекращается. Начавшие выделяться еще с лета 1992 года крестьянско-фермерские хозяйства, сейчас процветают. В 2006 году введено самоуправление в селе. Начало свою работу собрание депутатов в администрации поселения. Оно решает насущные проблемы жизни села, следит за общественным порядком.</w:t>
      </w:r>
    </w:p>
    <w:p>
      <w:pPr>
        <w:pStyle w:val="Style18"/>
        <w:widowControl w:val="false"/>
        <w:spacing w:lineRule="auto" w:line="360"/>
        <w:ind w:firstLine="709"/>
        <w:jc w:val="both"/>
        <w:rPr/>
      </w:pPr>
      <w:r>
        <w:rPr>
          <w:rFonts w:cs="Times New Roman" w:ascii="Times New Roman" w:hAnsi="Times New Roman"/>
          <w:sz w:val="28"/>
          <w:szCs w:val="28"/>
        </w:rPr>
        <w:t>Возле Братской могилы находится Дом культуры, недавно полностью реконструированный. Сейчас здесь проводится много разнообразных кружков, в самодеятельности задействована большая часть жителей села, причем участвуют все от мала до велика. Помимо проведения развлекательных мероприятий и концертов, актовый зал используется для проведения различных сельских собраний. На втором этаже находится библиотека, которая не только содержит литературу на любой вкус, но и частенько выручает учеников. Рядом с библиотекой расположен милицейский участок, недавно начавший свою работу.</w:t>
      </w:r>
    </w:p>
    <w:p>
      <w:pPr>
        <w:pStyle w:val="Style18"/>
        <w:widowControl w:val="false"/>
        <w:spacing w:lineRule="auto" w:line="360"/>
        <w:ind w:firstLine="709"/>
        <w:jc w:val="both"/>
        <w:rPr/>
      </w:pPr>
      <w:r>
        <w:rPr>
          <w:rFonts w:cs="Times New Roman" w:ascii="Times New Roman" w:hAnsi="Times New Roman"/>
          <w:sz w:val="28"/>
          <w:szCs w:val="28"/>
        </w:rPr>
        <w:t>Большое значение для жителей села имеет восстановление железнодорожной станции Шептуховка. Теперь здесь останавливается не только электропоезд «Чертково-Лихая-Ростов», но и еще 7 пассажирских поездов. А кроме этого можно увидеть грузовые составы, которые продолжительное время «отдыхают» на станции.</w:t>
      </w:r>
    </w:p>
    <w:p>
      <w:pPr>
        <w:pStyle w:val="Style18"/>
        <w:widowControl w:val="false"/>
        <w:spacing w:lineRule="auto" w:line="360"/>
        <w:ind w:firstLine="709"/>
        <w:jc w:val="both"/>
        <w:rPr/>
      </w:pPr>
      <w:r>
        <w:rPr>
          <w:rFonts w:cs="Times New Roman" w:ascii="Times New Roman" w:hAnsi="Times New Roman"/>
          <w:sz w:val="28"/>
          <w:szCs w:val="28"/>
        </w:rPr>
        <w:t>На центральной улице Ленина находятся два здания, которые в определенное время должен посетить каждый. Это детский сад «Солнышко» и МОУ М-Александровская СОШ. Воспитатели и нянечки отдают всю свою любовь и заботу малышам, для которых детский сад становится вторым родным домом. Школа нам дает знания, и м-александровские учителя делают это как нельзя лучше. В каждом классе царит полное взаимопонимание, уважение и любовь. И я абсолютно уверена, что это заслуга наших педагог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восстановление в селе церкви. Под ее здание отдано старое кафе. Нашелся спонсор, выделивший значительную сумму денег на устройство богоугодного заведения. Общими усилиями наших жителей, не без Божьей помощи, конечно, удалось превратить старое, полуразрушенное кафе в прекрасную белую церковь с золотым куполом. И вот уже по утрам в праздничные дни здесь проходят богослужения. Да, еще нужно немало средств для внутренней отделки, но, я думаю, это дело времени, которое скоро решится.</w:t>
      </w:r>
    </w:p>
    <w:p>
      <w:pPr>
        <w:pStyle w:val="Style18"/>
        <w:widowControl w:val="false"/>
        <w:spacing w:lineRule="auto" w:line="360"/>
        <w:ind w:firstLine="709"/>
        <w:jc w:val="both"/>
        <w:rPr/>
      </w:pPr>
      <w:r>
        <w:rPr>
          <w:rFonts w:cs="Times New Roman" w:ascii="Times New Roman" w:hAnsi="Times New Roman"/>
          <w:sz w:val="28"/>
          <w:szCs w:val="28"/>
        </w:rPr>
        <w:t>Вот что представляет собой многострадальная М-Александровка. Но что бы не происходило здесь, мы все равно ее очень сильно люби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аю степном, где пахнет полынем да мят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село, в нем память чтут все свят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юдьми красивыми, душой богаты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 добротные, а раньше звались хат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чиналось все с усадьбы Павлов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жены и мужа, и детей Михайлов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 Михаил, супруга Александ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 пошло Михайлово-Александров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тная была семья, счастлива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хоть богатый люд, но справедливы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л Михайло мельницу постави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леб-голова, ему и прави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тянулся к нам в село наро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ка ведь хороша, и в хлеб, и в пироги иде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а помол недорого беру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тра возницы в очередь встаю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чка школу здесь откры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шек сельских грамоте учи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и года, потом десятилет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авловых давно уж нет на свет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амять добрая им всем досталас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имя у села так и осталос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строили железную дорог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о в поселок превращалось понемног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л ремзавод на весь район оди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элеватор встал в селе, как исполи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и люди все други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энергичные, и деловы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тарых хат и щепки не осталос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амять не сотреш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 любую мало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о растет, и счастлив там наро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в нем память о былом жив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8:00Z</dcterms:created>
  <dc:creator>с</dc:creator>
  <dc:description/>
  <cp:keywords/>
  <dc:language>en-US</dc:language>
  <cp:lastModifiedBy>SYSTEM</cp:lastModifiedBy>
  <dcterms:modified xsi:type="dcterms:W3CDTF">2011-09-11T20:08:00Z</dcterms:modified>
  <cp:revision>2</cp:revision>
  <dc:subject/>
  <dc:title/>
</cp:coreProperties>
</file>