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"Ижевская государственная сельскохозяйственная академия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"Технологии и оборудование пищевых и перерабатывающих производств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7"/>
        <w:keepNext w:val="false"/>
        <w:suppressAutoHyphens w:val="true"/>
        <w:ind w:firstLine="709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К курсовой </w:t>
      </w:r>
      <w:r>
        <w:rPr>
          <w:rFonts w:cs="Times New Roman" w:ascii="Times New Roman" w:hAnsi="Times New Roman"/>
          <w:sz w:val="28"/>
          <w:szCs w:val="28"/>
        </w:rPr>
        <w:t>работе по дисциплине "Организация производства и обслуживания на предприятиях общественного питания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На тему "Организация производства и обслуживания банкета по случаю школьного выпускного бала в школьной столовой на 65 человек в МОУ Гольянской СОШ с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льяны Завьяловского района УР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л: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ова Елена Александровна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четная книжка № 0107017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Учебная группа №1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л: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винюк Надежда Юрьевн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Ижевск, 2010 г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жевская государственная сельскохозяйственная академия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"Технологии и оборудование пищевых и перерабатывающих производств"</w:t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/>
          <w:bCs/>
          <w:sz w:val="28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bCs/>
          <w:sz w:val="28"/>
        </w:rPr>
        <w:t>Задание</w:t>
      </w:r>
    </w:p>
    <w:p>
      <w:pPr>
        <w:pStyle w:val="Style19"/>
        <w:suppressAutoHyphens w:val="tru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на выполнение курсовой работы по дисциплине "Организация производства и обслуживания на предприятиях общественного питания"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5800" w:leader="none"/>
          <w:tab w:val="left" w:pos="68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 1 группы Попова Елена Александровна</w:t>
      </w:r>
    </w:p>
    <w:p>
      <w:pPr>
        <w:pStyle w:val="Normal"/>
        <w:tabs>
          <w:tab w:val="clear" w:pos="708"/>
          <w:tab w:val="left" w:pos="5800" w:leader="none"/>
          <w:tab w:val="left" w:pos="68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четная книжка № ___0107017____________</w:t>
      </w:r>
    </w:p>
    <w:p>
      <w:pPr>
        <w:pStyle w:val="Normal"/>
        <w:tabs>
          <w:tab w:val="clear" w:pos="708"/>
          <w:tab w:val="left" w:pos="26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ециальность 260501 "Технология продуктов общественного питания"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ема:</w:t>
      </w:r>
      <w:r>
        <w:rPr>
          <w:sz w:val="28"/>
        </w:rPr>
        <w:t xml:space="preserve"> Организация производства и обслуживания банкета по случаю школьного выпускного бала в школьной столовой на 65 человек в МОУ Гольянской СОШ с.Гольяны Завьяловского района УР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/>
        <w:t>График выполнения курсовой работ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86"/>
        <w:gridCol w:w="983"/>
        <w:gridCol w:w="938"/>
        <w:gridCol w:w="7"/>
        <w:gridCol w:w="7"/>
        <w:gridCol w:w="145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/п</w:t>
            </w:r>
          </w:p>
        </w:tc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зделов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ем,</w:t>
            </w:r>
          </w:p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делов</w:t>
            </w:r>
          </w:p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лист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Сроки вы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/>
                <w:sz w:val="20"/>
                <w:szCs w:val="22"/>
                <w:lang w:val="en-US"/>
              </w:rPr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ановые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актические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 Пояснительная запис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веде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сновная част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Характеристика предприят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рганизация питания в МОУ Гольянской общеобразовательной школе Завьяловского рай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вила личной гигиены сотрудников пищебло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изводственная программ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Требования к транспортированию пищевых продуктов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Требования к условиям хранения продуктов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.7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Требования к производственному оборудованию и разделочному инвентарю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8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мещения столовой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9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ути реконструкции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производства и обслуживания банкета по случаю школьного выпускного бала на 65 мес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ложе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дача курсовой работы руководителю на рецензию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щита курсовой рабо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Style19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Характеристика предприят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2 </w:t>
      </w:r>
      <w:r>
        <w:rPr>
          <w:rFonts w:cs="Times New Roman" w:ascii="Times New Roman" w:hAnsi="Times New Roman"/>
          <w:sz w:val="28"/>
          <w:szCs w:val="28"/>
        </w:rPr>
        <w:t>Организация питания в МОУ Гольянской СОШ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3 </w:t>
      </w:r>
      <w:r>
        <w:rPr>
          <w:rFonts w:cs="Times New Roman" w:ascii="Times New Roman" w:hAnsi="Times New Roman"/>
          <w:sz w:val="28"/>
          <w:szCs w:val="28"/>
        </w:rPr>
        <w:t>Правила личной гигиены сотрудников пищеблок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4 </w:t>
      </w:r>
      <w:r>
        <w:rPr>
          <w:rFonts w:cs="Times New Roman" w:ascii="Times New Roman" w:hAnsi="Times New Roman"/>
          <w:sz w:val="28"/>
          <w:szCs w:val="28"/>
        </w:rPr>
        <w:t>Производственная программ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4.1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числа потребителей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4.2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количества блюд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4.3</w:t>
      </w:r>
      <w:r>
        <w:rPr>
          <w:rFonts w:cs="Times New Roman" w:ascii="Times New Roman" w:hAnsi="Times New Roman"/>
          <w:sz w:val="28"/>
          <w:szCs w:val="28"/>
        </w:rPr>
        <w:t xml:space="preserve"> Расчет расхода сырь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5 Транспортированию пищевых продукт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6 Условиям хранения продукт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7 Производственное оборудование и разделочный инвентарь 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8 Помещения столовой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9 Пути реконструкци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. Организация банкета по случаю выпускного бал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ария – искусство приготовления пищи – возникла много тысячелетий назад, когда над костром впервые были разогреты куски мяса. С тех пор искусство кулинарии совершенствовалось. Для того чтобы стать квалифицированным специалистом, надо многое узнать и научиться работать с продуктами и оборудованием, как правильно обрабатывать овощи, рыбу, мясо, какие блюда можно из них приготовить, как составить меню и красиво накрыть стол, правильно организовать производство предприятия общественного питания и многое другое. На основе этих выводов я рассмотрела организацию производства, и обслуживания обедов и банкета по случаю школьного выпускного бала в школьной столовой. Питание обучающихся должно отвечать принципам рационального и сбалансированного пит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остояния здоровья детей Удмуртской Республики показывает рост распространенности заболеваний желудочно-кишечного тракта, костно-мышечной системы, крови, эндокринной системы и так далее. Указанные заболевания во многом обусловлены недостаточным содержанием в рационах питания детей школьного возраста важнейших микроэлементов, витаминов. Остается актуальной задача обеспечения "горячим" питанием школьников, улучшением качества и безопасности блюд. Горячее питание детей во время пребывания в школе является одним из важнейших условий поддержания их здоровья и способности к эффективному обучению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итания в школьной столовой предусматривает двухразовое питание для учащихся начальных классов и одноразовое для старших классов. Организация и рацион питания обучающихся подлежат обязательному согласованию с органами госсанэпиднадз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итания школьников столовая занимается проведением различных праздников (юбилеи, выпускные балы и так дале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1 Характеристика предприят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столовой располагаются в блоке помещения общешкольного назначения на первом этаже и соединено утепленным переходом с учебным корпус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имость зала столовой принята такая, чтобы обеспечить завтраком в течение второй перемены учащихся начальных классов, обедом – учащихся начальных, старших классов, а также сотрудников школы. Продолжительность приема пищи 15 – 25 минут. Вместимость зала столовой в Гольянской школьной столовой 90 мест на 140 учащих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площади помещений столовой приняты в соответствии с ВСН 50 – 86 "Общеобразовательные школы и школы – интернаты. Нормы проектирования". В данной столовой применена почти бесцеховая планировочная схема, так как небольшая мощность производства. Производственное помещение имеет естественную освещен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2 Организация питания в МОУ Гольянской СОШ Завьяловского райо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овая МОУ "Гольянской среднеобщеобразовательной школы" относится к доготовочным предприятиями. В зависимости от формы обслуживания посетителей, материальных затрат на содержание предприятий, месторасположения и уровня оказываемых услуг столовая относится к 3 категории. В школе обучается 140 школьников. Из них 60 школьников – начальные классы, а 80 школьников – старшеклассники. Все школьники обедают по графику (Приложение А).Начальные классы питаются 2 раза в день: завтрак – после первого урока и обед – после 3 урока. Старшеклассники же только обедают после 4 или 5 урока. Накрывают столы двое учеников от каждого класса. Их отпускают за 10 минут до окончания урока. Дежурство в столовой проходит каждый учебный день, то есть 6 дней в неделю. Дежурят школьники с 7 по 11 класс по 2 человека. В их обязанности входит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ь за чистотой и порядком в столово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обслуживающему персоналу на раздач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ирать со столов после обед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учебного дня составить стуль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 охвата горячим питанием учащихся в МОУ "Гольянской среднеобщеобразовательной школы" составляет 80 %, так как ученики 10 – 11 классов не все питаются "горячей" едой. Хотя организация горячего питания предполагает обязательное использование в каждый прием пищи горячих блюд и кулинарных изделий, в том числе первых блюд и горячих напитков. Ученики 10 – 11 классов питаются сами по себе, выбирают из меню, что предпочитают. То есть в столовой для школьников 10 – 11 классов и учителей форма обслуживания потребителей – самообслуживание с последующей оплатой. При оплате после получения блюд потребитель, продвигаясь вдоль раздаточной линии, выбирает блюдо по внешнему виду. Раздатчица обслуживает потребителя быстро, так как не получает от него чека. Оплата производится в кассе, расположенной в конце линии раздачи. Первые классы, самые маленькие питаются бесплатно, за счет администрации школы. А остальные со второго класса по девятый собирают деньги на обеды по 120 рублей на неделю на родительских собраниях. Их кормят комплексными обедами. В обед обязательно горячее первое блюдо, мясное или рыбное блюдо с гарниром, в том числе из овощей. На третье обязательно давать напиток (соки, компоты из свежих или сухих фруктов), целесообразно давать в обед свежие продукты. Для этого составляют рационы питания. Разработка рационов основана на следующих принципа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удовлетворения потребности детей в энергии за счет обедов на 30%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разнообразие продуктов и блюд, одним из подходов, к реализации которого является разработка не 10-14 дневного меню, а 24 (12) дневного меню и включение в него всех групп продуктов, в том числе мяса, овощей, рыбы и другие (Приложение Г – П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рациона питания детей и подростков и приготовлении пищи стараются соблюдать основные принципы организации рационального, сбалансированного, щадящего питания, предусматривающего: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энергетической ценности (калорийности) рациона возрастными физиологическими потребностями детей и подростков (таблица 2.2.4);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 рационе определенного соотношения (сбалансированности) основных пищевых веществ в граммах (таблицы 2.2.1, 2.2.2, 2.2.3);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нение дефицита витаминов и других микроэлементов в питании школьников за счет корректировки рецептур и использования обогащенных продуктов;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разнообразие рациона;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обработка продуктов, обеспечивающая вкусовые качества кулинарной продукции и сохранность пищевой ценности;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оптимального режима питания и правильного распределения суточного рациона по отдельным приемам пищи в течение дня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2.1 – Рекомендуемые величины потребления энергии, белков и углеводов для детей и подростков</w:t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136"/>
        <w:gridCol w:w="952"/>
        <w:gridCol w:w="1276"/>
        <w:gridCol w:w="892"/>
        <w:gridCol w:w="1428"/>
        <w:gridCol w:w="1134"/>
      </w:tblGrid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раст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, ккал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и, г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ы,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воды, г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животны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титель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л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10 л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– 13 л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:24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: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:5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: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: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:34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– 18 л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:2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: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: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: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: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:36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числителе даны рекомендуемые величины для мальчиков, в знаменателе – для девоче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2</w:t>
      </w:r>
      <w:r>
        <w:rPr/>
        <w:t>.2 – Рекомендуемые величины потребления минеральных веществ в день, мг/день</w:t>
      </w:r>
    </w:p>
    <w:tbl>
      <w:tblPr>
        <w:tblW w:w="5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951"/>
        <w:gridCol w:w="893"/>
        <w:gridCol w:w="886"/>
        <w:gridCol w:w="1052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учащихс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ьций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сфор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ний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лезо** 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ле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10 ле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3 лет (мальчики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3 лет (девочки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7 лет (юноши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7 лет (девушки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с учетом усвоения 10% введенного желе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2.3 – Рекомендуемые величины потребления витаминов для детей и подростков (в день)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466"/>
        <w:gridCol w:w="466"/>
        <w:gridCol w:w="466"/>
        <w:gridCol w:w="480"/>
        <w:gridCol w:w="984"/>
        <w:gridCol w:w="566"/>
        <w:gridCol w:w="1520"/>
        <w:gridCol w:w="759"/>
        <w:gridCol w:w="642"/>
        <w:gridCol w:w="660"/>
      </w:tblGrid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</w:t>
            </w:r>
          </w:p>
        </w:tc>
        <w:tc>
          <w:tcPr>
            <w:tcW w:w="7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ы, мг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аци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орбиновая кисло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, мкг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, м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, ме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л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10 л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3 лет (мальчик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3 лет (девочк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7 лет (юнош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7 лет (девушк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2.4 – Химический </w:t>
      </w:r>
      <w:r>
        <w:rPr/>
        <w:t>состав набора продукт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549"/>
        <w:gridCol w:w="949"/>
        <w:gridCol w:w="1497"/>
        <w:gridCol w:w="2070"/>
      </w:tblGrid>
      <w:tr>
        <w:trPr/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триент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, содержание в рационе, % удовлетворения суточной потребности</w:t>
            </w:r>
          </w:p>
        </w:tc>
      </w:tr>
      <w:tr>
        <w:trPr/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10 лет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7 лет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, 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, 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6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воды, 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1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3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3 </w:t>
      </w:r>
      <w:r>
        <w:rPr>
          <w:rFonts w:cs="Times New Roman" w:ascii="Times New Roman" w:hAnsi="Times New Roman"/>
          <w:sz w:val="28"/>
          <w:szCs w:val="28"/>
        </w:rPr>
        <w:t>Правила личной гигиены сотрудников пищебло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е допускается здоровые лица, прошедшие медицинский осмотр. На каждого работника должна быть заведена личная медицинская книжка, в которую вносятся результаты медицинских обследований, сведения о перенесенных инфекционных заболеваниях, об аттестации гигиенической подготовки. (СанПиН 2.4.5.2409-08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 пищеблока обязан соблюдать правила личной гигиены. Ответственность за создание условий для соблюдения работниками правил личной гигиены несет руководитель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 должен соблюдать следующие правила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ь на работу в чистой одежде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работы и после посещения туалета тщательно мыть руки с мылом и щеткой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о стричь ногти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готовлении блюд, кулинарных и кондитерских изделий запрещается надевать ювелирные украшения и покрывать ногти лаком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у и личные вещи следует оставлять в гардеробе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любых работ в помещении пищеблока работник должен быть одет в специальную санитарную одежду, волосы должны быть убраны под колпак или косын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перед началом смены медработник проводит у всего персонала осмотр открытых поверхностей тела на наличие гнойничковых заболеваний. Лица с гнойничковыми заболеваниями кожи и с катарами верхних дыхательных путей к работе не допускается. Результаты осмотра заносятся в специальный журнал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4 Производственная программ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ой программой школьной столовой является расчетное меню для реализации блюд в зале столовой. Расчетное меню скомплектованных завтраков и обедов представляет собой набор блюд для завтрака и обеда с указанием выхода готового блюда и количества блюд. Чтобы составить его, необходимо выполнить предварительно ряд расчетов: определить число потребителей, общее количество блюд и количество блюд по групп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4.1 Определение числа потребител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ой столовой число потребителей определяют для каждого приема пищи (завтрак, обед) в отд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час обслуживания работы столово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к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= P</w:t>
      </w:r>
      <w:r>
        <w:rPr>
          <w:rFonts w:cs="Times New Roman" w:ascii="Times New Roman" w:hAnsi="Times New Roman"/>
          <w:sz w:val="28"/>
          <w:szCs w:val="28"/>
          <w:lang w:val="en-US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t xml:space="preserve">/100 = 90 * 1 * 67 /100 = 61 потребитель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 начальные классы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= P</w:t>
      </w:r>
      <w:r>
        <w:rPr>
          <w:rFonts w:cs="Times New Roman" w:ascii="Times New Roman" w:hAnsi="Times New Roman"/>
          <w:sz w:val="28"/>
          <w:szCs w:val="28"/>
          <w:lang w:val="en-US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t xml:space="preserve">/100 = 90 * 1 * 78 /100 = 71 потребитель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 старшие классы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= P</w:t>
      </w:r>
      <w:r>
        <w:rPr>
          <w:rFonts w:cs="Times New Roman" w:ascii="Times New Roman" w:hAnsi="Times New Roman"/>
          <w:sz w:val="28"/>
          <w:szCs w:val="28"/>
          <w:lang w:val="en-US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t xml:space="preserve">/100 = 90 * 1 * 100 /100 = 90 потребитель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 – вместимость зала (число мест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t>- оборачиваемость места в зале в течение данного ча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– загрузка зала в данный час, 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число потребителей за ден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= Σ 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t>= 61 +71 + 90 = 222 потребите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4.2 Определение количества блю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определения количества блюд является число потребителей и коэффициент потребления блю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отреб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к – 2,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д – 3,0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в столовой предусмотрено несколько приемов пищи, то количество блюд определяют для каждого приема отдельно по формулам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= 61 * 2,0 = 122 блю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(71 + 90) * 3,0 = 483 блюда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N – число потребителей в течение дн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– коэффициент потребления блюд, он указывает, какое количество блюд в среднем приходится на одного человека в столов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4.2.1 - </w:t>
      </w:r>
      <w:r>
        <w:rPr/>
        <w:t xml:space="preserve">График загрузки зала школьной столовой </w:t>
      </w:r>
    </w:p>
    <w:tbl>
      <w:tblPr>
        <w:tblW w:w="7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319"/>
        <w:gridCol w:w="2369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Часы работы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Оборачиваемость места за 1 час, раз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редняя загрузка зала, %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втрак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09 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- 09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ед 11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– 11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12 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– 12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7 %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8 %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 %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4.2.2 - </w:t>
      </w:r>
      <w:r>
        <w:rPr/>
        <w:t xml:space="preserve">Скомплектованное расчетное меню горячих школьных обедов на 12.04.10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826"/>
        <w:gridCol w:w="1560"/>
        <w:gridCol w:w="1844"/>
        <w:gridCol w:w="1560"/>
      </w:tblGrid>
      <w:tr>
        <w:trPr>
          <w:trHeight w:val="345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люд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 7 – 11 лет / выход блюда, 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рций блюд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11 – 18 лет / выход блюда, 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рций блюд </w:t>
            </w:r>
          </w:p>
        </w:tc>
      </w:tr>
      <w:tr>
        <w:trPr>
          <w:trHeight w:val="345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трак 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ша вязкая "Геркулес" с сахаром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/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 порц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ло сливочно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фейный напиток на молок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д 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ат из моркови с яблоками и изюмом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-лапша с картофелем и мясом ("Токмач"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офель тушеный с мясом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сель из кураги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4.3 Расчет расхода сырь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 xml:space="preserve">Таблица 2.3.3.1 – Расчет количества сырья и полуфабрикатов на одно место в столовой при общеобразовательной школе, г/сут. 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317"/>
        <w:gridCol w:w="655"/>
        <w:gridCol w:w="1318"/>
        <w:gridCol w:w="655"/>
        <w:gridCol w:w="1318"/>
        <w:gridCol w:w="655"/>
        <w:gridCol w:w="964"/>
        <w:gridCol w:w="1359"/>
      </w:tblGrid>
      <w:tr>
        <w:trPr/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ясо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ыб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вощ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ртофел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ндитерские издел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ырь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уфабрика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ырь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уфабрика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ырь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уфабрика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ырь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уфабрика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ндитерские издел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схода сырья по мен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ую массу сырья (кг) определяют по формул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 = g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n / 10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– норма расхода сырья или полуфабриката на одно блюдо или на 1 кг выхода готового блюда по Сборнику рецептур или ТТК, г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блюд (шт) или масса готовой продукции (кг), реализуемой предприятием в день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схода сырья салата из моркови с яблоком и изюмо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ь G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g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n / 1000 = 75 * 161/1000 = 12,075 кг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и свежие 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g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n / 1000 = 17,1 * 161/1000 = 2,7531 кг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юм G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g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n / 1000 = 10,2 * 161 /1000 = 1,6422кг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 – песок G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g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n / 1000 = 10,0 * 161/1000 = 1,61кг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ло растительное G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= g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n / 1000 = 5,0 * 161 /1000 = 0,805 к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общ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1 +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2 +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3 +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4 +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 = 18,8853 к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5 </w:t>
      </w:r>
      <w:r>
        <w:rPr>
          <w:rFonts w:cs="Times New Roman" w:ascii="Times New Roman" w:hAnsi="Times New Roman"/>
          <w:sz w:val="28"/>
          <w:szCs w:val="28"/>
        </w:rPr>
        <w:t>Транспортирование пищевых продук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ранспортирование скоропортящихся продуктов производят в закрытой маркированной таре. В теплое время года скоропортящиеся и особо скоропортящиеся продукты (Приложение В) перевозят охлаждаемым или изотермическим транспортом (1 час без льда и 3 часа при наличии льда), обеспечивающим сохранение температурных режимов транспортирования. Выделяемый для перевозки продуктов транспорт должен иметь санитарный паспорт. Кузов автотранспорта изнутри обивают материалом, легко поддающимся санитарной обработке, и оборудуют стеллаж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ца, сопровождающие продовольственное сырье и пищевые продукты в пути следования и выполняющие их погрузку и выгрузку, пользуются санитарной одеждой (халат, рукавицы и др.), имеют личную медицинскую книжку установленного образца с отметками о прохождении медицинских осмотров, результатах лабораторных исследований и прохождении профессиональной гигиенической подготовки и аттест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анспортные средства для перевозки продуктов содержат в чистоте. Их нельзя использовать для перевозки людей и других това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жедневную санитарную обработку транспорта для перевозки продуктов проводит водитель машины, дезинфекцию – 1 раз в 10 дн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Тара, в которой привозят продукты с базы, должна быть промаркирована и использоваться строго по назначению. Клеенчатые и другие мешки, металлические и деревянные ящики, кадки, бидоны, фляги и прочее после употребления необходимо очищать, промывать водой с 2% - ным раствором кальцинированной соды (20 грамм препарата на 1 литр воды), ошпаривать кипятком, высушивать и хранить в местах, недоступных загрязнению. Их обработку проводят в специально выделенном помещении. Не допускается использовать для перевозки продуктов кухонное оборудовани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6 Требования к условиям хранения продуктов (СанПиН – 2.3.2.133324 - 0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ороженое мясо хранят на стеллажах и подтоварниках. Субпродукты хранят в таре поставщика на стеллажах или подтоварник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тицу мороженую или охлажденную хранят в таре поставщика на стеллажах или подтоварник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ыбу мороженую (филе рыбное) хранят на стеллажах или подтоварниках в таре поставщи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локо фляжное или бутылочное следует хранить в той же таре, в которой оно поступил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сло сливочное хранят на полках в заводской таре или брусками, завернутыми в пергамент, в лотках. Крупные сыры – на чистых стеллажах (при укладывании сыров один на другой между ними должны быть прокладки из картона или фанеры), мелкие сыры хранят на полках в потребительской таре. Сметану, творог хранят в таре с крышкой. Не допускается оставлять ложки, лопатки в таре со сметаной, творогом. Яйцо в коробках хранят на подтоварниках в сухих прохладных помещен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упу, муку, макаронные изделия хранят в сухом помещении в мешках, картонных коробках на подтоварниках, либо стеллажах на расстоянии от пола не менее 15 сантиметров, расстояние между стеной и продуктами должно быть не менее 20 сантимет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жаной и пшеничный хлеб хранят раздельно на стеллажах и в шкафах; при расстоянии нижней полки от пола не менее 35 сантиметров. Дверки в шкафах должны иметь отверстия для вентиляции. При уборке мест хранения хлеба крошки сметают специальными щетками, полки протирают тканью, смоченной 1%-ным раствором столового уксу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артофель и корнеплоды хранят в сухом, темном помещении; капусту – на отдельных стеллажах, в ларях; квашеные, соленые овощи – в бочках, при температуре не выше 10 °С. Плоды и зелень хранят в ящиках в прохладном месте при температуре не выше 12 °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дукты, имеющие специфический запах (специи, сельдь), следует хранить отдельно от других продуктов, воспринимающих запахи (масло сливочное, сыр, яйцо, чай, сахар, соль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блица 2.6.1 - Основные поставщики продуктов питания</w:t>
      </w:r>
    </w:p>
    <w:tbl>
      <w:tblPr>
        <w:tblW w:w="8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3202"/>
      </w:tblGrid>
      <w:tr>
        <w:trPr>
          <w:trHeight w:val="345" w:hRule="atLeast"/>
          <w:cantSplit w:val="true"/>
        </w:trPr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продуктов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оставщики </w:t>
            </w:r>
          </w:p>
        </w:tc>
      </w:tr>
      <w:tr>
        <w:trPr>
          <w:trHeight w:val="345" w:hRule="atLeast"/>
        </w:trPr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леб пшеничны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Хлебозавод № 2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ука пшенична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ЧП Дерюшева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упы, бобовы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ЧП Кобилов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каронные издел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ЧП Кобилов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ртофел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школьный участок</w:t>
            </w:r>
          </w:p>
        </w:tc>
      </w:tr>
      <w:tr>
        <w:trPr/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родолжение таблицы 2.6.1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вощи свежие, зелен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ЧП Соснин, пришкольный участок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рукты (плоды) свежи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ЧП Соснин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ки плодовоовощные , напитки витаминизированны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ЧП Кобилов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ясо 1 категори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ОАО Восточный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тица 1 категории 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ЧП Кобилов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ыб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ЧП Кобилов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олоко (массовая доля жира 3,2%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АО Ижмолоко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исломолочные продуты (массовая доля жира 3,2 %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ОАО Ижмолоко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ворог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ОАО Ижмолоко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ыр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ОАО Ижмолоко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метан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ОАО Ижмолоко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сло сливочно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ОАО Ижмолоко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сло растительно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ЧП Дерюшева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Яйцо куриное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П Дерюшева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ахар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ЧП Дерюшева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ндитерские издел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ЧП Дерюшева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а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ЧП Соснин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као, напиток кофейный злаковы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ЧП Соснин 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7 Требования к производственному оборудованию и разделочному инвентар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лы, предназначенные для обработки пищевых продуктов цельнометаллические из нержавеющей стали. Столы для обработки сырого мяса и рыбы покрыты оцинкованным желез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разделки сырых и готовых продуктов отдельные разделочные столы, ножи и доски из деревьев твердых пород без щелей и зазоров, гладко выструган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ки и ножи промаркированы: "СМ" - сырое мясо, "СР" - сырая рыба, "СО" - сырые овощи, "ВМ" - вареное мясо, "ВР" - вареная рыба, "ВО" - вареные овощи, "Х" - хле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приготовления и хранения готовой пищи используют посуду из нержавеющей стали. Компоты готовят в посуду из нержавеющей стали. Для кипячения молока выделяют отдельную посуд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личество комплектов столовой и чайной посуды полностью обеспечивает одномоментную посадку детей без дополнительной обработки посуды и приборов в течении приема пищ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8 Помещения столово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столовой выделяются в отдельный блок на первом этаже с оборудованием выхода на хозяйственный двор. Пищеблок независимо от вместимости учреждения имеет полный набор производственных цехов (овощной, мучной, мясо – рыбный, доготовочный), обеспечивающих поточность технологического процесса (схема 2.8.1). Для приготовления и обработки пищи установлено электрическое оборудование. Расстановка технологического оборудования обеспечивает свободный подход к нему и правильную поточность производственных процессов, а также условия для соблюдения правил техники безопасности работающи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ст в обеденном зале принято из расчета одновременного обслуживания не менее одной второй численного состава учащихся. Площадь обеденного зала (без раздаточной) рассчитано исходя из 0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 одно место (СанПиН 2.4.3.1186 -03).Исходя из этого, в обеденном зале находится 15 столов размером 1,5м*0,8м. За каждым столом обедает 6 человек. При входе в обеденные залы предусмотрены умывальные из расчета один умывальник на 20 мест, электрополотенце. Для персонала столовой предусмотрен 1 санитарный узел, оборудованный одним унитазом и одним умывальником, душевая, оборудованная одной душевой сет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ы производственных, складских и санитарно-бытовых помещений пищеблока облицованы керамической глазурованной плиткой, полы – метлахской плиткой; потолки окрашены масляной крас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9. Пути реконструк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деланной мною работой, высвечивается несколько небольших "зацепок". Они касаются оборудования, точнее сказать – очень старого оборудования. Поэтому в разработке курсового проекта реконструкции горячего цеха школьной столовой, я почти поменяла все оборудование на новое, более современное. Применение современного технологического оборудования позволяет не только реализовать производственную программу предприятия, но и получить при этом максимальную прибыль, обусловленную привлечением минимального числа производственных работников, рациональным использованием производственной площади. В случае реконструкции размещения оборудования в производственном помещении необходимо осуществлять с учетом обеспечения прямолинейного и кратчайшего пути движения сырья, полуфабрикатов и готовой продукции между участками и рабочими местами. Правильно организованное рабочее место повышает эффективность труда на 20 %. Так как мое специализированное предприятие небольшое, то для оснащения лучше использовать модульное оборудование. Оно обеспечивает создание оптимальных условий в рабочей зоне. Установленная площадь, приходящаяся на единицу площади рабочей поверхности, для модульного оборудования в 1,4 – 5,4 раза меньше, чем для аналогично немодулированного оборуд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производства и обслуживания банкета по случаю школьного выпускного бал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производства и обслуживанием банкета по случаю выпускного бала полностью занимается школьная столовая. По заказанному меню от родителей выпускников, работники столовой сами организовывают производство продукции. На их ответственность еще и ложится полностью оформление зала и столов. Стены оформляют при помощи различных плакатов с интересными и смешными рисунками и фразами. Раз это выпускной бал, естественно развешивают очень много воздушных шариков. Праздничный стол оформляется в соответствии тому событию, которому он посвящается. Прежде всего, следует обратить внимание на подбор скатертей и салфеток. Они должны хорошо сочетаться с интерьером зала и сервировкой стола. Чтобы скатерть хорошо лежала на столе, столешницу покрывают мягкой тканью, закрепляя ее по углам стола. Современный дизайн позволяет использовать две скатерти, одна из которых – нижняя – является связующим элементом с интерьером зала. Нижняя скатерть - красна, а верхняя – белая, со специальной пропит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крашения стола используют салфетки в тон скатерти или сочетающиеся по цвету с основным элементом украшения стола (букетики цветов и гирлянды с маленькими колокольчиками). Особенно торжественно смотрятся салфетки, сложенные веером или пальмовым лист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ы расставлены буквой "П", так чтобы с одной стороны сидели учителя, с другой родители, а по середине в центре – конечно же выпускники. Родителям и учителям будет очень удобно поздравлять своих ребя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меню на 65 приглашенны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ерброд с колбасой…………………….55 пор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ерброд с ветчиной ……………………65 пор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ерброд с сыром………………………..55 пор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зиночки с салатом ……………………65 пор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 "Цезарь"……………………………40 пор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 "Гранатовый браслет"……………..45 пор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 мясное …………………………….25 пор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 маринованные ………………………25 пор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 из маринованных овощей………...25 пор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цы ……………………………………..80 пор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цы фаршированные …………………….80 пор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уша, запеченная …………………………65 пор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женое лимонное …………………………..30 пор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жное ассорти ………………………….50 пор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т ………………………………………….60 пор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ы ……………………………………..12 к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…………………………………………30 пор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боре посуды можно использовать не только традиционные круглые тарелки, а с различным художественным исполнением разного цвета. Взятые по отдельности, они воспринимаются как предметы из разных сервизов. Но если поставить их одна на другую, может получиться художественная композиция, единая по замыслу и стилю. Особое внимание уделяется расположению блюда на тарелке6 все компоненты должны создавать аппетитную композицию, где каждый элемент на виду; никакой элемент блюда не должен закрывать борта тарелки, украшения должны быть подчеркнуто простыми и рациональными. Обслуживают работники столовой, одеваются в официантов. Форма официантов представляет собой серо – голубой костюм из брюк и кофты. Сверху одевается фартук такой расцветки, как у костюма. На голову чепец, под который убираются волос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деланной мною работы, я убедилась, что мало знать организацию производства и обслуживание на предприятиях общественного питания, самое главное надо уметь это выполнять. В случае со школьной столовой не плохо было бы переделать ее, то есть провести реконструкцию предприятия. А самое главное постепенно поменять производственное оборудование на более современное. Поэтому на основе этой работы я разработала проект реконструкции горячего цеха школьной столовой. Так как питание обучающихся должно отвечать принципам рационального и сбалансированного питания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рафик посещения столовой учащимися МОУ "Гольянской среднеобщеобразовательной школы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класс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трак – 0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– 0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ч (перемена после первого урока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д –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–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ч (перемена после третьего урока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е класс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д –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 –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ч (перемена после четвертого урока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ерсонал школ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 –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–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хранения и реализации особо скоропортящихся продуктов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290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продукт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оки хранения и реализации при температуре 2 – 6 °С не более, ч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ясные крупнокусковые полуфабрикаты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чень замороженна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чень охлажденна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ясо птицы, кролика охлажденное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ясо птицы, кролика замороженное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басы вареные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сшего сорт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вого сорт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иски, сардельки мясные высшего, первого и второго сорт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локо пастеризованное, сливки, ацидофилин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ефир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стокваш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ворог жирный, обезжиренный, диетический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метан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ырково – творожные издели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 при температуре 0 – 2 °С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ыры сливочные в коробочках: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 полистирола и других полимерных материалов - сладкий и фруктовый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острый, советский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ыба всех наименований охлажденна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 при температуре 0 – 2 °С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ыба и рыбные товары всех наименований мороженые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 при темпера туре 0 – 2 °С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вощи отварные неочищенные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ю горячих школьных обедов на 12.04.10 </w:t>
      </w:r>
      <w:r>
        <w:rPr/>
        <w:t>- понедельник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730"/>
        <w:gridCol w:w="730"/>
        <w:gridCol w:w="602"/>
        <w:gridCol w:w="611"/>
        <w:gridCol w:w="854"/>
        <w:gridCol w:w="1078"/>
        <w:gridCol w:w="602"/>
        <w:gridCol w:w="611"/>
        <w:gridCol w:w="854"/>
        <w:gridCol w:w="1238"/>
      </w:tblGrid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люда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 7 – 11 лет / выход блюда, г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11 – 18 лет / выход блюда, г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11 лет 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-18 лет </w:t>
            </w:r>
          </w:p>
        </w:tc>
      </w:tr>
      <w:tr>
        <w:trPr>
          <w:trHeight w:val="145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кая ценность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кая ценность 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трак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ша вязкая "Геркулес" с сахаром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/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 порциям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ло сливочно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фейный напиток на молок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д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ат из моркови с яблоками и изюмом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-лапша с картофелем и мясом ("Токмач")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офель тушеный с мясом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сель из кураг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5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ю горячих школьных обедов на 13.04.10 - вторник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650"/>
        <w:gridCol w:w="650"/>
        <w:gridCol w:w="612"/>
        <w:gridCol w:w="622"/>
        <w:gridCol w:w="873"/>
        <w:gridCol w:w="1102"/>
        <w:gridCol w:w="612"/>
        <w:gridCol w:w="622"/>
        <w:gridCol w:w="873"/>
        <w:gridCol w:w="1267"/>
      </w:tblGrid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люд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 7 – 11 лет / выход блюда, г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11 – 18 лет / выход блюда, г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11 лет 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-18 лет </w:t>
            </w:r>
          </w:p>
        </w:tc>
      </w:tr>
      <w:tr>
        <w:trPr>
          <w:trHeight w:val="1526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-кая ценно-сть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кая ценность 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трак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ароны с сыром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млет натуральный на молоке с маслом сливочным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/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сель из клюквы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укты свежие (яблоки)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д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ат "Дружба"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7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 из овощей со сметаной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/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/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07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ба запеченная в яйце с маслом сливочным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/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/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 отварной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7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ток из шиповника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пшенич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жик молочный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ю горячих школьных обедов на 14.04.10 </w:t>
      </w:r>
      <w:r>
        <w:rPr/>
        <w:t xml:space="preserve">- среда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730"/>
        <w:gridCol w:w="730"/>
        <w:gridCol w:w="602"/>
        <w:gridCol w:w="611"/>
        <w:gridCol w:w="854"/>
        <w:gridCol w:w="1078"/>
        <w:gridCol w:w="602"/>
        <w:gridCol w:w="611"/>
        <w:gridCol w:w="854"/>
        <w:gridCol w:w="1238"/>
      </w:tblGrid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люда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 7 – 11 лет / выход блюда, г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11 – 18 лет / выход блюда, г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11 лет 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-18 лет </w:t>
            </w:r>
          </w:p>
        </w:tc>
      </w:tr>
      <w:tr>
        <w:trPr>
          <w:trHeight w:val="1408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-кая ценно-сть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кая ценность 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трак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ша гречневая с мясом, с маслом сливочным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/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йцо куриное диетическое вареное вкрутую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й с сахаром с лимоном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д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ат из свежих огурцов с яйцом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/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щ с капустой и картофелем со сметано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/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/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в с мясом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ус томатн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т из ягод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блоки свежи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ю горячих школьных обедов на 15.04.10 </w:t>
      </w:r>
      <w:r>
        <w:rPr/>
        <w:t xml:space="preserve">- четверг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564"/>
        <w:gridCol w:w="715"/>
        <w:gridCol w:w="603"/>
        <w:gridCol w:w="613"/>
        <w:gridCol w:w="857"/>
        <w:gridCol w:w="1242"/>
        <w:gridCol w:w="603"/>
        <w:gridCol w:w="613"/>
        <w:gridCol w:w="857"/>
        <w:gridCol w:w="1242"/>
      </w:tblGrid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люда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 7 – 11 лет / выход блюда, г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11 – 18 лет / выход блюда, г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11 лет 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-18 лет </w:t>
            </w:r>
          </w:p>
        </w:tc>
      </w:tr>
      <w:tr>
        <w:trPr>
          <w:trHeight w:val="1513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кая ценность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кая ценность 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трак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точки рыбные паровые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юре картофельное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7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урцы свежие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ток из шиповника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пшеничны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д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негрет овощной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ольник из говядин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/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/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2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фстроганов из говядин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/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,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,4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ша гречневая рассыпчата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т из сухофруктов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жик молочный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ю горячих школьных обедов на 16.04.10 </w:t>
      </w:r>
      <w:r>
        <w:rPr/>
        <w:t xml:space="preserve">- пятница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730"/>
        <w:gridCol w:w="730"/>
        <w:gridCol w:w="602"/>
        <w:gridCol w:w="611"/>
        <w:gridCol w:w="854"/>
        <w:gridCol w:w="1078"/>
        <w:gridCol w:w="602"/>
        <w:gridCol w:w="611"/>
        <w:gridCol w:w="854"/>
        <w:gridCol w:w="1238"/>
      </w:tblGrid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люда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 7 – 11 лет / выход блюда, г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11 – 18 лет / выход блюда, г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11 лет 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-18 лет </w:t>
            </w:r>
          </w:p>
        </w:tc>
      </w:tr>
      <w:tr>
        <w:trPr>
          <w:trHeight w:val="1467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-кая ценно-сть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кая ценность 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трак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рники из творога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/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ша ячневая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3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й с лимоном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д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ат с курицей "коронация"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 овощно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6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1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ляш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делия макаронные отварны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ао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пшеничны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5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ю горячих школьных обедов на 17.04.10 </w:t>
      </w:r>
      <w:r>
        <w:rPr/>
        <w:t xml:space="preserve">- суббота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730"/>
        <w:gridCol w:w="730"/>
        <w:gridCol w:w="602"/>
        <w:gridCol w:w="611"/>
        <w:gridCol w:w="854"/>
        <w:gridCol w:w="1078"/>
        <w:gridCol w:w="602"/>
        <w:gridCol w:w="611"/>
        <w:gridCol w:w="854"/>
        <w:gridCol w:w="1238"/>
      </w:tblGrid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люда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 7 – 11 лет / выход блюда, г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11 – 18 лет / выход блюда, г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11 лет 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-18 лет </w:t>
            </w:r>
          </w:p>
        </w:tc>
      </w:tr>
      <w:tr>
        <w:trPr>
          <w:trHeight w:val="156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-кая ценно-сть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кая ценность 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трак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ша ячневая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/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ожная запеканка "Вкусняшка"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й с сахаром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д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из риса (рис, овощи, орехи и изюм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 из свежей капусты с картофелем, со сметано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/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/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икадельки из печен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ус томатн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офель отварно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ток из плодов шиповника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5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ю горячих школьных обедов на 19.04.10 </w:t>
      </w:r>
      <w:r>
        <w:rPr/>
        <w:t>- понедельник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730"/>
        <w:gridCol w:w="730"/>
        <w:gridCol w:w="602"/>
        <w:gridCol w:w="611"/>
        <w:gridCol w:w="854"/>
        <w:gridCol w:w="1078"/>
        <w:gridCol w:w="602"/>
        <w:gridCol w:w="611"/>
        <w:gridCol w:w="854"/>
        <w:gridCol w:w="1238"/>
      </w:tblGrid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люда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 7 – 11 лет / выход блюда, г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11 – 18 лет / выход блюда, г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11 лет 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-18 лет </w:t>
            </w:r>
          </w:p>
        </w:tc>
      </w:tr>
      <w:tr>
        <w:trPr>
          <w:trHeight w:val="1609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-кая ценно-сть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кая ценность 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трак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уста тушеная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р порциям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ло сливочно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йный напиток на моло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д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ат картофельный с зеленым горошком, морковью и яблокам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-пюре из птицы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бные фрикадельк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/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делия макаронные отварны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т из изюма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5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ю горячих школьных обедов на 20.04.10 </w:t>
      </w:r>
      <w:r>
        <w:rPr/>
        <w:t xml:space="preserve">- вторник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730"/>
        <w:gridCol w:w="730"/>
        <w:gridCol w:w="602"/>
        <w:gridCol w:w="611"/>
        <w:gridCol w:w="854"/>
        <w:gridCol w:w="1078"/>
        <w:gridCol w:w="602"/>
        <w:gridCol w:w="611"/>
        <w:gridCol w:w="854"/>
        <w:gridCol w:w="1238"/>
      </w:tblGrid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люда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 7 – 11 лет / выход блюда, г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11 – 18 лет / выход блюда, г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11 лет 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-18 лет </w:t>
            </w:r>
          </w:p>
        </w:tc>
      </w:tr>
      <w:tr>
        <w:trPr>
          <w:trHeight w:val="1411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-кая ценно-сть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кая ценность 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трак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млет натуральный запеченн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ша пшенная молочная с маслом сливочным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3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й с лимоном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блок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д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ат из помидоров и огурцов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 картофельный с макаронными изделиям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1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фстроганов из отварной говядины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/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,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,4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офельное пюр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6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 фруктов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крок с капусто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5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Меню горячих школьных обедов на 21.04.10 – сред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730"/>
        <w:gridCol w:w="730"/>
        <w:gridCol w:w="602"/>
        <w:gridCol w:w="611"/>
        <w:gridCol w:w="854"/>
        <w:gridCol w:w="1078"/>
        <w:gridCol w:w="602"/>
        <w:gridCol w:w="611"/>
        <w:gridCol w:w="854"/>
        <w:gridCol w:w="1238"/>
      </w:tblGrid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люда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 7 – 11 лет / выход блюда, г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11 – 18 лет / выход блюда, г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11 лет 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-18 лет </w:t>
            </w:r>
          </w:p>
        </w:tc>
      </w:tr>
      <w:tr>
        <w:trPr>
          <w:trHeight w:val="137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-кая ценно-сть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кая ценность 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трак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ароны с сыром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/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млет натуральный на молок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/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ь из клюкв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блоки свежи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д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ат из свежей капусты с яблоками, свеклой, морковью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уктовый суп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точки говяжь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4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офельное пюр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6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т из сухофруктов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инчики с мясом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ю горячих школьных обедов на 22.04.10 </w:t>
      </w:r>
      <w:r>
        <w:rPr/>
        <w:t xml:space="preserve">- четверг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730"/>
        <w:gridCol w:w="730"/>
        <w:gridCol w:w="602"/>
        <w:gridCol w:w="611"/>
        <w:gridCol w:w="854"/>
        <w:gridCol w:w="1078"/>
        <w:gridCol w:w="602"/>
        <w:gridCol w:w="611"/>
        <w:gridCol w:w="854"/>
        <w:gridCol w:w="1238"/>
      </w:tblGrid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люда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 7 – 11 лет / выход блюда, г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11 – 18 лет / выход блюда, г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11 лет 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-18 лет </w:t>
            </w:r>
          </w:p>
        </w:tc>
      </w:tr>
      <w:tr>
        <w:trPr>
          <w:trHeight w:val="1437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-кая ценно-сть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кая ценность 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трак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ша гречневая с мясом, с маслом сливочным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/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ожная запеканка "Вкусняшка"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5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й с сахаром и лимоном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пшеничны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д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ат фруктов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и из квашеной капусты с картофелем, со сметано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/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/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ба, запеченная в яйц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6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офельное пюр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 фруктов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5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ю горячих школьных обедов на 23.04.10 </w:t>
      </w:r>
      <w:r>
        <w:rPr/>
        <w:t xml:space="preserve">- пятница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730"/>
        <w:gridCol w:w="730"/>
        <w:gridCol w:w="602"/>
        <w:gridCol w:w="611"/>
        <w:gridCol w:w="854"/>
        <w:gridCol w:w="1078"/>
        <w:gridCol w:w="602"/>
        <w:gridCol w:w="611"/>
        <w:gridCol w:w="854"/>
        <w:gridCol w:w="1238"/>
      </w:tblGrid>
      <w:tr>
        <w:trPr>
          <w:trHeight w:val="1900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люда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 7 – 11 лет / выход блюда, г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11 – 18 лет / выход блюда, г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11 лет 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-18 лет </w:t>
            </w:r>
          </w:p>
        </w:tc>
      </w:tr>
      <w:tr>
        <w:trPr>
          <w:trHeight w:val="1192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-кая ценно-сть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кая ценность 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трак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точки рыбны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юре картофельно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урцы свежи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сель с клюкво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д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ат из свежей капусты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 крестьянский с крупо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ета "Геркулес"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ус томатн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офель отварно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т из смеси сухофруктов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5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ю горячих школьных обедов на 24.04.10 </w:t>
      </w:r>
      <w:r>
        <w:rPr/>
        <w:t xml:space="preserve">- суббота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725"/>
        <w:gridCol w:w="725"/>
        <w:gridCol w:w="598"/>
        <w:gridCol w:w="608"/>
        <w:gridCol w:w="850"/>
        <w:gridCol w:w="1071"/>
        <w:gridCol w:w="598"/>
        <w:gridCol w:w="608"/>
        <w:gridCol w:w="850"/>
        <w:gridCol w:w="1229"/>
      </w:tblGrid>
      <w:tr>
        <w:trPr>
          <w:trHeight w:val="1188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люд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 7 – 11 лет / выход блюда, г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детей11 – 18 лет / выход блюда, г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11 лет 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-18 лет 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-кая ценно-сть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ки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ы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етическая ценность 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трак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рники из творог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ша перлова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ао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д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ат из свежих помидоров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 картофельный с мясными фрикадельками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/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/3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13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в с мясом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ток из плодов шиповник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нан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</w:tbl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7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продукции общественного питания. В 2-х томах/ А.С.Ратушный, В.И. Хлебников, Б.А.Баранов и др.; Под ред. Д-ра техн. наук проф. А.С. Ратушного. – М.: Мир, 2007. – 351 с.: ил. – (Учебники и учеб. пособия для студентов высших учебных заведений). 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технических нормативов, рецептур блюд и кулинарных изделий для предприятий общественного питания при общеобразовательных учреждениях УР (Ижевск 2008) Под редакцией: П.П. Пономарева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рецептур блюд и кулинарных изделий для предприятий общественного питания при общеобразовательных школах (Москва 2004) Под редакцией: В.Т. Лапшина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кулинарии: Справочник для предприятий общественного питания при общеобразовательных школах (Москва 2002) Под редакцией В.И. Ермакова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 и энергетическая ценность пищевых продуктов: справочник МакКанса и Уиддоусона/пер.с англ.под общ.ред. д-ра мед.наук А.К. Батурина. – СПб.: Профессия, 2006.- 416 с., табл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4.5.2409 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3.2.1293 -03 "Гигиенические требования по применению пищевых добавок"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3.6.1079 – 01 "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4.3.1186 – 03 "Санитарно – эпидемиологические требования к организации учебно-производственного процесса в образовательных учреждениях начального профессионального образования"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анПиН 2.4.1.1249 – 03 "Санитарно – эпидемиологические требования к устройству, содержанию и организации режима работы образовательных учреждений начального профессионального образования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270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jc w:val="center"/>
      <w:outlineLvl w:val="6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sz w:val="28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8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58:00Z</dcterms:created>
  <dc:creator>Elena</dc:creator>
  <dc:description/>
  <cp:keywords/>
  <dc:language>en-US</dc:language>
  <cp:lastModifiedBy>SYSTEM</cp:lastModifiedBy>
  <cp:lastPrinted>2010-08-19T16:16:00Z</cp:lastPrinted>
  <dcterms:modified xsi:type="dcterms:W3CDTF">2011-09-11T19:58:00Z</dcterms:modified>
  <cp:revision>2</cp:revision>
  <dc:subject/>
  <dc:title/>
</cp:coreProperties>
</file>