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79.png" ContentType="image/png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123.png" ContentType="image/png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80.png" ContentType="image/png"/>
  <Override PartName="/word/media/image78.wmf" ContentType="image/x-wmf"/>
  <Override PartName="/word/media/image107.png" ContentType="image/png"/>
  <Override PartName="/word/media/image24.wmf" ContentType="image/x-wmf"/>
  <Override PartName="/word/media/image88.wmf" ContentType="image/x-wmf"/>
  <Override PartName="/word/media/image87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10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116.wmf" ContentType="image/x-wmf"/>
  <Override PartName="/word/media/image72.wmf" ContentType="image/x-wmf"/>
  <Override PartName="/word/media/image124.png" ContentType="image/png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74.png" ContentType="image/png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СЕВАСТОПОЛЬСКИЙ НАЦИОНАЛЬНЫЙ УНИВЕРСИТЕТ</w:t>
      </w:r>
    </w:p>
    <w:p>
      <w:pPr>
        <w:pStyle w:val="Subtitle"/>
        <w:spacing w:lineRule="auto" w:line="360"/>
        <w:ind w:firstLine="709"/>
        <w:rPr/>
      </w:pPr>
      <w:r>
        <w:rPr>
          <w:b w:val="false"/>
        </w:rPr>
        <w:t>ЯДЕРНОЙ ЭНЕРГИИ и ПРОМЫШЛЕННОСТ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Кафедра «Электротехнических систем электропотребления»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spacing w:lineRule="auto" w:line="360"/>
        <w:ind w:left="0" w:firstLine="709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Heading6"/>
        <w:spacing w:lineRule="auto" w:line="360"/>
        <w:ind w:left="0" w:firstLine="709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Heading6"/>
        <w:spacing w:lineRule="auto" w:line="360"/>
        <w:ind w:left="0" w:firstLine="709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Heading6"/>
        <w:spacing w:lineRule="auto" w:line="360"/>
        <w:ind w:left="0" w:firstLine="709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РАСЧЕТНО-ГРАФИЧЕСКАЯ РАБОТА № 2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 дисциплине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32"/>
        </w:rPr>
        <w:t>Электрические аппараты</w:t>
      </w:r>
    </w:p>
    <w:p>
      <w:pPr>
        <w:pStyle w:val="TextBody"/>
        <w:spacing w:lineRule="auto" w:line="360"/>
        <w:ind w:firstLine="709"/>
        <w:jc w:val="center"/>
        <w:rPr/>
      </w:pPr>
      <w:r>
        <w:rPr/>
        <w:t>Тема</w:t>
      </w:r>
    </w:p>
    <w:p>
      <w:pPr>
        <w:pStyle w:val="TextBody"/>
        <w:spacing w:lineRule="auto" w:line="360"/>
        <w:ind w:firstLine="709"/>
        <w:jc w:val="center"/>
        <w:rPr/>
      </w:pPr>
      <w:r>
        <w:rPr/>
        <w:t>Динамика работы и расчет времени срабатывания электромагнита постоянного тока с пользованием математического пакета MathCad</w:t>
      </w:r>
      <w:r>
        <w:rPr>
          <w:u w:val="single"/>
        </w:rPr>
        <w:t xml:space="preserve"> </w:t>
      </w:r>
      <w:r>
        <w:rPr/>
        <w:t>в среде Windows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тудент </w:t>
      </w:r>
      <w:r>
        <w:rPr>
          <w:sz w:val="28"/>
          <w:u w:val="single"/>
        </w:rPr>
        <w:t xml:space="preserve">ЭСЭ23В </w:t>
      </w:r>
      <w:r>
        <w:rPr>
          <w:sz w:val="28"/>
        </w:rPr>
        <w:t>класса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Левицкий П.В.</w:t>
      </w:r>
    </w:p>
    <w:p>
      <w:pPr>
        <w:pStyle w:val="Normal"/>
        <w:spacing w:lineRule="auto" w:line="360"/>
        <w:ind w:firstLine="709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евастополь 2008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Вступление. Теоретические положения расчета динамики электромагнитов постоянного ток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 Расчет времени трогания электромагнита постоянного ток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1 Схемы включения электромагнита постоянного тока</w:t>
      </w:r>
    </w:p>
    <w:p>
      <w:pPr>
        <w:pStyle w:val="Normal"/>
        <w:spacing w:lineRule="auto" w:line="360"/>
        <w:jc w:val="both"/>
        <w:rPr>
          <w:sz w:val="28"/>
          <w:szCs w:val="18"/>
        </w:rPr>
      </w:pPr>
      <w:r>
        <w:rPr>
          <w:sz w:val="28"/>
        </w:rPr>
        <w:t xml:space="preserve">2.2 Уравнение динамики и время трогания электромагнита постоянного тока при прямом включении катушки электромагнита под напряжение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3 Уравнение динамики и время трогания электромагнита постоянного тока при включении по схеме ускоренного процесса срабатыва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3.1 Определение изменения тока и напряжения во времени численным методом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3.2 Решение дифференциальных уравнений с помощью преобразований Лаплас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3.3 Решение с использованием передаточной функ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4 Уравнение динамики и время трогания электромагнита постоянного тока при включении по схеме замедления процесса срабатыва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4.1 Определение изменения тока и напряжения во времени численным методо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4.2 Определение изменения тока и напряжения во времени операторным методом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4.3 Аналитический метод определения времени трогания якоря электромагнита по графику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4.4 Решение с использованием передаточной функции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3.Заключение</w:t>
      </w:r>
    </w:p>
    <w:p>
      <w:pPr>
        <w:pStyle w:val="Style12"/>
        <w:spacing w:lineRule="auto" w:line="360"/>
        <w:ind w:left="0" w:right="0" w:hanging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Вступление. Теоретические положения расчета динамики электромагнитов постоянного тока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В таблице 1 даны конструктивные параметры электромагнита и элементов схем ускорения и замедления срабатывания электромагнита.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470"/>
        <w:gridCol w:w="1469"/>
        <w:gridCol w:w="1469"/>
        <w:gridCol w:w="1469"/>
        <w:gridCol w:w="1350"/>
      </w:tblGrid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vertAlign w:val="subscript"/>
              </w:rPr>
            </w:pPr>
            <w:r>
              <w:rPr>
                <w:lang w:val="en-US"/>
              </w:rPr>
              <w:t>R, О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д</w:t>
            </w:r>
            <w:r>
              <w:rPr/>
              <w:t>, О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L</w:t>
            </w:r>
            <w:r>
              <w:rPr/>
              <w:t>, Г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тр</w:t>
            </w:r>
            <w:r>
              <w:rPr/>
              <w:t>, А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риант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5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5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95</w:t>
            </w:r>
          </w:p>
        </w:tc>
      </w:tr>
    </w:tbl>
    <w:p>
      <w:pPr>
        <w:pStyle w:val="Style12"/>
        <w:spacing w:lineRule="auto" w:line="360"/>
        <w:ind w:left="0" w:right="0" w:firstLine="709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намика срабатывания электромагнита постоянного тока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Процесс срабатывания электромагнитов имеет динамических характер. Чтобы охарактеризовать динамический режим работы электромагнита, необходимо иметь зависимость изменения тока в обмотке и пути, пройденного якорем от време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емя срабатывания электромагнита – это время с момента подачи напряжения на катушку электромагнита до момента остановки якор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49680" cy="32258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</w:rPr>
        <w:t xml:space="preserve">тр - время трогания и </w:t>
      </w:r>
      <w:r>
        <w:rPr>
          <w:sz w:val="28"/>
          <w:lang w:val="en-US"/>
        </w:rPr>
        <w:t>t</w:t>
      </w:r>
      <w:r>
        <w:rPr>
          <w:sz w:val="28"/>
        </w:rPr>
        <w:t>дв- время движ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обычных конструкциях электромагнитов время срабатывани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28700" cy="26670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сек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635000</wp:posOffset>
                </wp:positionH>
                <wp:positionV relativeFrom="paragraph">
                  <wp:posOffset>196850</wp:posOffset>
                </wp:positionV>
                <wp:extent cx="1790065" cy="1292860"/>
                <wp:effectExtent l="0" t="317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920" cy="1292760"/>
                          <a:chOff x="0" y="0"/>
                          <a:chExt cx="1789920" cy="1292760"/>
                        </a:xfrm>
                      </wpg:grpSpPr>
                      <wps:wsp>
                        <wps:cNvSpPr/>
                        <wps:spPr>
                          <a:xfrm>
                            <a:off x="490320" y="669240"/>
                            <a:ext cx="3060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8760" y="585000"/>
                            <a:ext cx="826200" cy="70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70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48120" y="229320"/>
                              <a:ext cx="129600" cy="82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840" y="6120"/>
                              <a:ext cx="152280" cy="70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780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840" y="57780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4500000">
                            <a:off x="1158480" y="8280"/>
                            <a:ext cx="129600" cy="82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422280"/>
                            <a:ext cx="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1400" y="1800"/>
                            <a:ext cx="494640" cy="13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1720" y="77400"/>
                            <a:ext cx="2304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040" y="64800"/>
                            <a:ext cx="2304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2640" y="45000"/>
                            <a:ext cx="2304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9320" y="32400"/>
                            <a:ext cx="2304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8080" y="12600"/>
                            <a:ext cx="2304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4760" y="0"/>
                            <a:ext cx="2304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360" y="71280"/>
                            <a:ext cx="3060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9320" y="162000"/>
                            <a:ext cx="9144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5920" y="181440"/>
                            <a:ext cx="10656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360" y="213840"/>
                            <a:ext cx="12204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9920" y="233640"/>
                            <a:ext cx="6084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259560"/>
                            <a:ext cx="1512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681840"/>
                            <a:ext cx="27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649440"/>
                            <a:ext cx="2667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7" h="620">
                                <a:moveTo>
                                  <a:pt x="657" y="0"/>
                                </a:moveTo>
                                <a:cubicBezTo>
                                  <a:pt x="737" y="26"/>
                                  <a:pt x="817" y="53"/>
                                  <a:pt x="817" y="100"/>
                                </a:cubicBezTo>
                                <a:cubicBezTo>
                                  <a:pt x="817" y="147"/>
                                  <a:pt x="750" y="247"/>
                                  <a:pt x="657" y="280"/>
                                </a:cubicBezTo>
                                <a:cubicBezTo>
                                  <a:pt x="564" y="313"/>
                                  <a:pt x="364" y="277"/>
                                  <a:pt x="257" y="300"/>
                                </a:cubicBezTo>
                                <a:cubicBezTo>
                                  <a:pt x="150" y="323"/>
                                  <a:pt x="34" y="367"/>
                                  <a:pt x="17" y="420"/>
                                </a:cubicBezTo>
                                <a:cubicBezTo>
                                  <a:pt x="0" y="473"/>
                                  <a:pt x="134" y="583"/>
                                  <a:pt x="157" y="6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18640"/>
                            <a:ext cx="2667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7" h="620">
                                <a:moveTo>
                                  <a:pt x="657" y="0"/>
                                </a:moveTo>
                                <a:cubicBezTo>
                                  <a:pt x="737" y="26"/>
                                  <a:pt x="817" y="53"/>
                                  <a:pt x="817" y="100"/>
                                </a:cubicBezTo>
                                <a:cubicBezTo>
                                  <a:pt x="817" y="147"/>
                                  <a:pt x="750" y="247"/>
                                  <a:pt x="657" y="280"/>
                                </a:cubicBezTo>
                                <a:cubicBezTo>
                                  <a:pt x="564" y="313"/>
                                  <a:pt x="364" y="277"/>
                                  <a:pt x="257" y="300"/>
                                </a:cubicBezTo>
                                <a:cubicBezTo>
                                  <a:pt x="150" y="323"/>
                                  <a:pt x="34" y="367"/>
                                  <a:pt x="17" y="420"/>
                                </a:cubicBezTo>
                                <a:cubicBezTo>
                                  <a:pt x="0" y="473"/>
                                  <a:pt x="134" y="583"/>
                                  <a:pt x="157" y="6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1019880"/>
                            <a:ext cx="8643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0" h="283">
                                <a:moveTo>
                                  <a:pt x="2124" y="0"/>
                                </a:moveTo>
                                <a:cubicBezTo>
                                  <a:pt x="2192" y="23"/>
                                  <a:pt x="2260" y="48"/>
                                  <a:pt x="2260" y="90"/>
                                </a:cubicBezTo>
                                <a:cubicBezTo>
                                  <a:pt x="2260" y="133"/>
                                  <a:pt x="2203" y="223"/>
                                  <a:pt x="2124" y="253"/>
                                </a:cubicBezTo>
                                <a:cubicBezTo>
                                  <a:pt x="2044" y="283"/>
                                  <a:pt x="2126" y="266"/>
                                  <a:pt x="1782" y="271"/>
                                </a:cubicBezTo>
                                <a:cubicBezTo>
                                  <a:pt x="1438" y="276"/>
                                  <a:pt x="120" y="278"/>
                                  <a:pt x="60" y="280"/>
                                </a:cubicBezTo>
                                <a:cubicBezTo>
                                  <a:pt x="0" y="282"/>
                                  <a:pt x="1137" y="280"/>
                                  <a:pt x="1420" y="2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669240"/>
                            <a:ext cx="3060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440" y="681840"/>
                            <a:ext cx="19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880" y="603720"/>
                            <a:ext cx="15876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669240"/>
                            <a:ext cx="3060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1098000"/>
                            <a:ext cx="3060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746640"/>
                            <a:ext cx="19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3360"/>
                            <a:ext cx="206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1032480"/>
                            <a:ext cx="206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0" y="768960"/>
                            <a:ext cx="18936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733320"/>
                            <a:ext cx="206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8320" y="669240"/>
                            <a:ext cx="20628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3640" y="434520"/>
                            <a:ext cx="206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5040" y="304920"/>
                            <a:ext cx="3060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15.5pt;width:140.95pt;height:129.15pt" coordorigin="1000,310" coordsize="2819,2583">
                <v:oval id="shape_0" fillcolor="white" stroked="t" o:allowincell="f" style="position:absolute;left:1772;top:1364;width:47;height: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2242;top:1231;width:1300;height:1661">
                  <v:rect id="shape_0" fillcolor="white" stroked="t" o:allowincell="f" style="position:absolute;left:2242;top:1231;width:239;height:11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790;top:1593;width:203;height:1300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02;top:1241;width:239;height:11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242,2141" to="2481,2141" stroked="t" o:allowincell="f" style="position:absolute;flip:x">
                    <v:stroke color="white" weight="9360" joinstyle="miter" endcap="flat"/>
                    <v:fill o:detectmouseclick="t" on="false"/>
                    <w10:wrap type="none"/>
                  </v:line>
                  <v:line id="shape_0" from="3302,2141" to="3302,2344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2824;top:324;width:203;height:1300;mso-wrap-style:none;v-text-anchor:middle;rotation:75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447,975" to="3447,1240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2624,313" to="3402,5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88,432" to="2723,4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08,412" to="2843,4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41,381" to="2976,4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62,361" to="3097,4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70,330" to="3205,3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91,310" to="3326,3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13,422" to="3060,5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2,565" to="3205,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5,596" to="3192,6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13,647" to="3204,6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0,678" to="3205,7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34,719" to="3157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20,1384" to="2252,1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17,620" path="m657,0c737,26,817,53,817,100c817,147,750,247,657,280c564,313,364,277,257,300c150,323,34,367,17,420c0,473,134,583,157,620e" stroked="t" o:allowincell="f" style="position:absolute;left:2159;top:1333;width:419;height:28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17,620" path="m657,0c737,26,817,53,817,100c817,147,750,247,657,280c564,313,364,277,257,300c150,323,34,367,17,420c0,473,134,583,157,620e" stroked="t" o:allowincell="f" style="position:absolute;left:2159;top:1599;width:419;height:28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60,283" path="m2124,0c2192,23,2260,48,2260,90c2260,133,2203,223,2124,253c2044,283,2126,266,1782,271c1438,276,120,278,60,280c0,282,1137,280,1420,280e" stroked="t" o:allowincell="f" style="position:absolute;left:1217;top:1916;width:1360;height:1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1519;top:1364;width:47;height: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29,1384" to="1529,13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43,1261" to="1792,13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30;top:1364;width:47;height: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42;top:2039;width:47;height: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24,1486" to="2024,148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0;top:1260;width:324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;top:1936;width:324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;top:1521;width:297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sz w:val="28"/>
                            <w:b w:val="false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1;top:1465;width:324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1;top:1364;width:324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4;top:994;width:324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134;top:790;width:47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ис.1.1. Электромагнит постоянного тока с обмоткой напряж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включения цепи, напряжение источника уравновешивается активным падением напряжения и противо-э.д.с. обмотки. При начальном неподвижном положении якоря, рабочий зазор δ относительно велик, поэтому магнитную цепь можно считать ненасыщенной, а индуктивность обмот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11200" cy="1905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016000" cy="4572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шение этого уравнения имеет вид:</w:t>
      </w:r>
      <w:r>
        <w:rPr>
          <w:sz w:val="28"/>
        </w:rPr>
        <w:drawing>
          <wp:inline distT="0" distB="0" distL="0" distR="0">
            <wp:extent cx="1184275" cy="49339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где </w:t>
      </w:r>
      <w:r>
        <w:rPr>
          <w:sz w:val="28"/>
        </w:rPr>
        <w:drawing>
          <wp:inline distT="0" distB="0" distL="0" distR="0">
            <wp:extent cx="508635" cy="39560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установившиеся значение тока, </w:t>
      </w:r>
      <w:r>
        <w:rPr>
          <w:sz w:val="28"/>
        </w:rPr>
        <w:drawing>
          <wp:inline distT="0" distB="0" distL="0" distR="0">
            <wp:extent cx="400050" cy="37338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постоянная времени цеп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к обмотки, при котором начинается движение якоря, называется током трогания </w:t>
      </w:r>
      <w:r>
        <w:rPr>
          <w:sz w:val="28"/>
        </w:rPr>
        <w:drawing>
          <wp:inline distT="0" distB="0" distL="0" distR="0">
            <wp:extent cx="289560" cy="30162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 т. а рис.2.), а время нарастания тока от нуля до </w:t>
      </w:r>
      <w:r>
        <w:rPr>
          <w:sz w:val="28"/>
        </w:rPr>
        <w:drawing>
          <wp:inline distT="0" distB="0" distL="0" distR="0">
            <wp:extent cx="289560" cy="30162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временем трогания </w:t>
      </w:r>
      <w:r>
        <w:rPr>
          <w:sz w:val="28"/>
        </w:rPr>
        <w:drawing>
          <wp:inline distT="0" distB="0" distL="0" distR="0">
            <wp:extent cx="295910" cy="29591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rPr>
          <w:sz w:val="28"/>
          <w:szCs w:val="28"/>
        </w:rPr>
        <w:t>Уравнение тока для момента трогания можно записать в виде</w:t>
      </w:r>
      <w:r>
        <w:rPr>
          <w:sz w:val="28"/>
          <w:szCs w:val="24"/>
        </w:rPr>
        <w:t>:</w:t>
      </w:r>
      <w:r>
        <w:rPr>
          <w:sz w:val="28"/>
        </w:rPr>
        <w:drawing>
          <wp:inline distT="0" distB="0" distL="0" distR="0">
            <wp:extent cx="1079500" cy="38100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95" r="-3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  <w:r>
        <w:rPr>
          <w:sz w:val="28"/>
          <w:szCs w:val="28"/>
        </w:rPr>
        <w:t xml:space="preserve">Решив это уравнение относительно времени трогания, получим </w:t>
      </w:r>
      <w:r>
        <w:rPr>
          <w:sz w:val="28"/>
          <w:szCs w:val="24"/>
        </w:rPr>
        <w:drawing>
          <wp:inline distT="0" distB="0" distL="0" distR="0">
            <wp:extent cx="1054100" cy="67310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. </w:t>
      </w:r>
      <w:r>
        <w:rPr>
          <w:sz w:val="28"/>
          <w:szCs w:val="28"/>
        </w:rPr>
        <w:t xml:space="preserve">Таким образом, время трогания </w:t>
      </w:r>
      <w:r>
        <w:rPr>
          <w:sz w:val="28"/>
          <w:szCs w:val="28"/>
        </w:rPr>
        <w:drawing>
          <wp:inline distT="0" distB="0" distL="0" distR="0">
            <wp:extent cx="295910" cy="29591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опорционально постоянной времени Т. </w:t>
      </w:r>
      <w:r>
        <w:rPr>
          <w:sz w:val="28"/>
        </w:rPr>
        <w:t xml:space="preserve">Изменение тока до момента трогания происходит по экспоненте с постоянной времени Т. При движении якоря </w:t>
      </w:r>
      <w:r>
        <w:rPr>
          <w:sz w:val="28"/>
        </w:rPr>
        <w:drawing>
          <wp:inline distT="0" distB="0" distL="0" distR="0">
            <wp:extent cx="533400" cy="45720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7" t="-79" r="-6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оэтому </w:t>
      </w:r>
      <w:r>
        <w:rPr>
          <w:sz w:val="28"/>
        </w:rPr>
        <w:drawing>
          <wp:inline distT="0" distB="0" distL="0" distR="0">
            <wp:extent cx="101600" cy="177165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чинает уменьшаться, поскольку напряжение источника питания U постоянно. (а-</w:t>
      </w:r>
      <w:r>
        <w:rPr>
          <w:sz w:val="28"/>
          <w:lang w:val="en-US"/>
        </w:rPr>
        <w:t>b</w:t>
      </w:r>
      <w:r>
        <w:rPr>
          <w:sz w:val="28"/>
        </w:rPr>
        <w:t xml:space="preserve">)- изменение тока при движении якоря. Точка </w:t>
      </w:r>
      <w:r>
        <w:rPr>
          <w:sz w:val="28"/>
          <w:lang w:val="en-US"/>
        </w:rPr>
        <w:t>b</w:t>
      </w:r>
      <w:r>
        <w:rPr>
          <w:sz w:val="28"/>
        </w:rPr>
        <w:t xml:space="preserve">, на кривой 2, соответствует полному срабатыванию </w:t>
      </w:r>
      <w:r>
        <w:rPr>
          <w:sz w:val="28"/>
        </w:rPr>
        <w:drawing>
          <wp:inline distT="0" distB="0" distL="0" distR="0">
            <wp:extent cx="228600" cy="266700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Спад тока прекращается. После остановки якоря ток будет меняться по закону </w:t>
      </w:r>
      <w:r>
        <w:rPr>
          <w:sz w:val="28"/>
        </w:rPr>
        <w:drawing>
          <wp:inline distT="0" distB="0" distL="0" distR="0">
            <wp:extent cx="1973580" cy="514985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647700" cy="508000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постоянная времени при </w:t>
      </w:r>
      <w:r>
        <w:rPr>
          <w:sz w:val="28"/>
        </w:rPr>
        <w:drawing>
          <wp:inline distT="0" distB="0" distL="0" distR="0">
            <wp:extent cx="419100" cy="190500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Так как 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оответствует замкнутому состоянию магнитопровода, а Т – разомкнутому, то </w:t>
      </w:r>
      <w:r>
        <w:rPr>
          <w:sz w:val="28"/>
        </w:rPr>
        <w:drawing>
          <wp:inline distT="0" distB="0" distL="0" distR="0">
            <wp:extent cx="520700" cy="241300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намика отпускания якоря электромагнита постоянного то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размыкании цепи обмотки электромагнита магнитный поток уменьшается, и в момент, когда сила тяги электромагнита становится меньше усилия пружины, происходит отпускание якоря. Время отпускания t</w:t>
      </w:r>
      <w:r>
        <w:rPr>
          <w:sz w:val="28"/>
          <w:vertAlign w:val="subscript"/>
        </w:rPr>
        <w:t>отп</w:t>
      </w:r>
      <w:r>
        <w:rPr>
          <w:sz w:val="28"/>
        </w:rPr>
        <w:t xml:space="preserve"> состоит из времени спада потока t</w:t>
      </w:r>
      <w:r>
        <w:rPr>
          <w:sz w:val="28"/>
          <w:vertAlign w:val="subscript"/>
        </w:rPr>
        <w:t>сп</w:t>
      </w:r>
      <w:r>
        <w:rPr>
          <w:sz w:val="28"/>
        </w:rPr>
        <w:t xml:space="preserve"> от установившегося Ф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до потока отпускания Ф</w:t>
      </w:r>
      <w:r>
        <w:rPr>
          <w:sz w:val="28"/>
          <w:vertAlign w:val="subscript"/>
        </w:rPr>
        <w:t>отп</w:t>
      </w:r>
      <w:r>
        <w:rPr>
          <w:sz w:val="28"/>
        </w:rPr>
        <w:t xml:space="preserve"> и времени движения t</w:t>
      </w:r>
      <w:r>
        <w:rPr>
          <w:sz w:val="28"/>
          <w:vertAlign w:val="subscript"/>
        </w:rPr>
        <w:t>дв</w:t>
      </w:r>
      <w:r>
        <w:rPr>
          <w:sz w:val="28"/>
        </w:rPr>
        <w:t>. t</w:t>
      </w:r>
      <w:r>
        <w:rPr>
          <w:sz w:val="28"/>
          <w:vertAlign w:val="subscript"/>
        </w:rPr>
        <w:t>отп</w:t>
      </w:r>
      <w:r>
        <w:rPr>
          <w:sz w:val="28"/>
        </w:rPr>
        <w:t xml:space="preserve"> = t</w:t>
      </w:r>
      <w:r>
        <w:rPr>
          <w:sz w:val="28"/>
          <w:vertAlign w:val="subscript"/>
        </w:rPr>
        <w:t>сп</w:t>
      </w:r>
      <w:r>
        <w:rPr>
          <w:sz w:val="28"/>
        </w:rPr>
        <w:t xml:space="preserve"> + t</w:t>
      </w:r>
      <w:r>
        <w:rPr>
          <w:sz w:val="28"/>
          <w:vertAlign w:val="subscript"/>
        </w:rPr>
        <w:t>дв</w:t>
      </w:r>
      <w:r>
        <w:rPr>
          <w:sz w:val="28"/>
        </w:rPr>
        <w:t xml:space="preserve"> ; </w:t>
      </w:r>
      <w:r>
        <w:rPr>
          <w:sz w:val="28"/>
          <w:szCs w:val="28"/>
        </w:rPr>
        <w:t>Движение происходит за счет усилия противодействующей пружины. Принимая усилие противодействующей пружины постоянным Р</w:t>
      </w:r>
      <w:r>
        <w:rPr>
          <w:sz w:val="28"/>
          <w:szCs w:val="28"/>
          <w:vertAlign w:val="subscript"/>
        </w:rPr>
        <w:t>пр.ср</w:t>
      </w:r>
      <w:r>
        <w:rPr>
          <w:sz w:val="28"/>
          <w:szCs w:val="28"/>
        </w:rPr>
        <w:t xml:space="preserve"> = (Р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+ 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 / 2 , где, Р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и 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усилия пружины при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движение якоря описывается уравнением </w:t>
      </w:r>
      <w:r>
        <w:rPr>
          <w:sz w:val="28"/>
          <w:szCs w:val="28"/>
        </w:rPr>
        <w:drawing>
          <wp:inline distT="0" distB="0" distL="0" distR="0">
            <wp:extent cx="899160" cy="281940"/>
            <wp:effectExtent l="0" t="0" r="0" b="0"/>
            <wp:docPr id="2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где, а – ускорение; а = Р</w:t>
      </w:r>
      <w:r>
        <w:rPr>
          <w:sz w:val="28"/>
          <w:szCs w:val="28"/>
          <w:vertAlign w:val="subscript"/>
        </w:rPr>
        <w:t>пр.ср</w:t>
      </w:r>
      <w:r>
        <w:rPr>
          <w:sz w:val="28"/>
          <w:szCs w:val="28"/>
        </w:rPr>
        <w:t xml:space="preserve"> / m. Тогда время движения якоря </w:t>
      </w:r>
      <w:r>
        <w:rPr>
          <w:sz w:val="28"/>
          <w:szCs w:val="28"/>
        </w:rPr>
        <w:drawing>
          <wp:inline distT="0" distB="0" distL="0" distR="0">
            <wp:extent cx="1642110" cy="322580"/>
            <wp:effectExtent l="0" t="0" r="0" b="0"/>
            <wp:docPr id="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ab/>
        <w:t>На рис.1.2. представлен график полного цикла включения и отключе</w:t>
      </w:r>
      <w:r>
        <w:rPr>
          <w:sz w:val="28"/>
        </w:rPr>
        <w:t>ния электромагнита постоянного тока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44500</wp:posOffset>
                </wp:positionH>
                <wp:positionV relativeFrom="paragraph">
                  <wp:posOffset>81915</wp:posOffset>
                </wp:positionV>
                <wp:extent cx="4317365" cy="25146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7480" cy="2514600"/>
                          <a:chOff x="0" y="0"/>
                          <a:chExt cx="4317480" cy="2514600"/>
                        </a:xfrm>
                      </wpg:grpSpPr>
                      <wps:wsp>
                        <wps:cNvSpPr/>
                        <wps:spPr>
                          <a:xfrm>
                            <a:off x="2318400" y="1752480"/>
                            <a:ext cx="7887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2028240"/>
                            <a:ext cx="38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446400"/>
                            <a:ext cx="1985760" cy="158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640" y="16560"/>
                            <a:ext cx="0" cy="201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446400"/>
                            <a:ext cx="0" cy="158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453240"/>
                            <a:ext cx="1985760" cy="157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0" h="2912">
                                <a:moveTo>
                                  <a:pt x="0" y="2912"/>
                                </a:moveTo>
                                <a:cubicBezTo>
                                  <a:pt x="10" y="2860"/>
                                  <a:pt x="25" y="2720"/>
                                  <a:pt x="60" y="2597"/>
                                </a:cubicBezTo>
                                <a:cubicBezTo>
                                  <a:pt x="95" y="2474"/>
                                  <a:pt x="148" y="2284"/>
                                  <a:pt x="210" y="2177"/>
                                </a:cubicBezTo>
                                <a:cubicBezTo>
                                  <a:pt x="272" y="2070"/>
                                  <a:pt x="372" y="1977"/>
                                  <a:pt x="435" y="1952"/>
                                </a:cubicBezTo>
                                <a:cubicBezTo>
                                  <a:pt x="498" y="1927"/>
                                  <a:pt x="538" y="1980"/>
                                  <a:pt x="585" y="2027"/>
                                </a:cubicBezTo>
                                <a:cubicBezTo>
                                  <a:pt x="632" y="2074"/>
                                  <a:pt x="678" y="2197"/>
                                  <a:pt x="720" y="2237"/>
                                </a:cubicBezTo>
                                <a:cubicBezTo>
                                  <a:pt x="762" y="2277"/>
                                  <a:pt x="788" y="2287"/>
                                  <a:pt x="840" y="2267"/>
                                </a:cubicBezTo>
                                <a:cubicBezTo>
                                  <a:pt x="892" y="2247"/>
                                  <a:pt x="915" y="2247"/>
                                  <a:pt x="1035" y="2117"/>
                                </a:cubicBezTo>
                                <a:cubicBezTo>
                                  <a:pt x="1155" y="1987"/>
                                  <a:pt x="1380" y="1704"/>
                                  <a:pt x="1560" y="1487"/>
                                </a:cubicBezTo>
                                <a:cubicBezTo>
                                  <a:pt x="1740" y="1270"/>
                                  <a:pt x="1928" y="997"/>
                                  <a:pt x="2115" y="812"/>
                                </a:cubicBezTo>
                                <a:cubicBezTo>
                                  <a:pt x="2302" y="627"/>
                                  <a:pt x="2505" y="494"/>
                                  <a:pt x="2685" y="377"/>
                                </a:cubicBezTo>
                                <a:cubicBezTo>
                                  <a:pt x="2865" y="260"/>
                                  <a:pt x="3018" y="167"/>
                                  <a:pt x="3195" y="107"/>
                                </a:cubicBezTo>
                                <a:cubicBezTo>
                                  <a:pt x="3372" y="47"/>
                                  <a:pt x="3553" y="34"/>
                                  <a:pt x="3750" y="17"/>
                                </a:cubicBezTo>
                                <a:cubicBezTo>
                                  <a:pt x="3947" y="0"/>
                                  <a:pt x="4249" y="5"/>
                                  <a:pt x="4380" y="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438120"/>
                            <a:ext cx="1760760" cy="158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5" h="2940">
                                <a:moveTo>
                                  <a:pt x="0" y="0"/>
                                </a:moveTo>
                                <a:cubicBezTo>
                                  <a:pt x="65" y="110"/>
                                  <a:pt x="247" y="422"/>
                                  <a:pt x="390" y="660"/>
                                </a:cubicBezTo>
                                <a:cubicBezTo>
                                  <a:pt x="533" y="898"/>
                                  <a:pt x="633" y="1140"/>
                                  <a:pt x="855" y="1425"/>
                                </a:cubicBezTo>
                                <a:cubicBezTo>
                                  <a:pt x="1077" y="1710"/>
                                  <a:pt x="1510" y="2180"/>
                                  <a:pt x="1725" y="2370"/>
                                </a:cubicBezTo>
                                <a:cubicBezTo>
                                  <a:pt x="1940" y="2560"/>
                                  <a:pt x="2045" y="2555"/>
                                  <a:pt x="2145" y="2565"/>
                                </a:cubicBezTo>
                                <a:cubicBezTo>
                                  <a:pt x="2245" y="2575"/>
                                  <a:pt x="2260" y="2480"/>
                                  <a:pt x="2325" y="2430"/>
                                </a:cubicBezTo>
                                <a:cubicBezTo>
                                  <a:pt x="2390" y="2380"/>
                                  <a:pt x="2463" y="2267"/>
                                  <a:pt x="2535" y="2265"/>
                                </a:cubicBezTo>
                                <a:cubicBezTo>
                                  <a:pt x="2607" y="2263"/>
                                  <a:pt x="2693" y="2365"/>
                                  <a:pt x="2760" y="2415"/>
                                </a:cubicBezTo>
                                <a:cubicBezTo>
                                  <a:pt x="2827" y="2465"/>
                                  <a:pt x="2848" y="2503"/>
                                  <a:pt x="2940" y="2565"/>
                                </a:cubicBezTo>
                                <a:cubicBezTo>
                                  <a:pt x="3032" y="2627"/>
                                  <a:pt x="3203" y="2732"/>
                                  <a:pt x="3315" y="2790"/>
                                </a:cubicBezTo>
                                <a:cubicBezTo>
                                  <a:pt x="3427" y="2848"/>
                                  <a:pt x="3520" y="2885"/>
                                  <a:pt x="3615" y="2910"/>
                                </a:cubicBezTo>
                                <a:cubicBezTo>
                                  <a:pt x="3710" y="2935"/>
                                  <a:pt x="3829" y="2934"/>
                                  <a:pt x="3885" y="294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1695600"/>
                            <a:ext cx="3193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880" y="1663200"/>
                            <a:ext cx="0" cy="37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920" y="1695600"/>
                            <a:ext cx="19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703880"/>
                            <a:ext cx="0" cy="65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2028240"/>
                            <a:ext cx="19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2019960"/>
                            <a:ext cx="0" cy="48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2036520"/>
                            <a:ext cx="0" cy="4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0" y="2019960"/>
                            <a:ext cx="0" cy="36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560160"/>
                            <a:ext cx="557640" cy="147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3560" y="1848960"/>
                            <a:ext cx="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520" y="2012400"/>
                            <a:ext cx="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880" y="202824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1400" y="201996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1687680"/>
                            <a:ext cx="20160" cy="24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080" y="2012400"/>
                            <a:ext cx="20160" cy="24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4560" y="2012400"/>
                            <a:ext cx="20160" cy="24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2012400"/>
                            <a:ext cx="20160" cy="24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240" y="2019960"/>
                            <a:ext cx="20160" cy="24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1744200"/>
                            <a:ext cx="20160" cy="24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200" y="437400"/>
                            <a:ext cx="237600" cy="13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560" y="453960"/>
                            <a:ext cx="611640" cy="116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446400"/>
                            <a:ext cx="0" cy="158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160" y="243360"/>
                            <a:ext cx="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4040" y="243360"/>
                            <a:ext cx="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3920" y="251640"/>
                            <a:ext cx="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324360"/>
                            <a:ext cx="65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324360"/>
                            <a:ext cx="27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0" y="1905120"/>
                            <a:ext cx="61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0" y="2167920"/>
                            <a:ext cx="78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000" y="216792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0680" y="2167920"/>
                            <a:ext cx="36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2344320"/>
                            <a:ext cx="115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480" y="0"/>
                            <a:ext cx="3193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9720" y="1743840"/>
                            <a:ext cx="3193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4160" y="1111320"/>
                            <a:ext cx="3193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0" y="1483920"/>
                            <a:ext cx="3193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20" y="2287800"/>
                            <a:ext cx="3672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с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1987560"/>
                            <a:ext cx="3672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640" y="122040"/>
                            <a:ext cx="3672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3560" y="1995840"/>
                            <a:ext cx="3672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тр.о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4000" y="1987560"/>
                            <a:ext cx="3672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. 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0800" y="1728360"/>
                            <a:ext cx="3672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960" y="122040"/>
                            <a:ext cx="3672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20" y="2133720"/>
                            <a:ext cx="3672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д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87560"/>
                            <a:ext cx="3672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6480" y="2166120"/>
                            <a:ext cx="3672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720" y="2174400"/>
                            <a:ext cx="20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160" y="2182320"/>
                            <a:ext cx="16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2304360"/>
                            <a:ext cx="32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2458080"/>
                            <a:ext cx="39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4480" y="2019240"/>
                            <a:ext cx="33264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pt;margin-top:6.45pt;width:339.95pt;height:198pt" coordorigin="700,129" coordsize="6799,3960">
                <v:rect id="shape_0" fillcolor="white" stroked="t" o:allowincell="f" style="position:absolute;left:4351;top:2889;width:1241;height:433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line id="shape_0" from="1224,3323" to="7230,3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24;top:832;width:3126;height:2490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line id="shape_0" from="1224,155" to="1224,33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56,832" to="1856,332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4380,2912" path="m0,2912c10,2860,25,2720,60,2597c95,2474,148,2284,210,2177c272,2070,372,1977,435,1952c498,1927,538,1980,585,2027c632,2074,678,2197,720,2237c762,2277,788,2287,840,2267c892,2247,915,2247,1035,2117c1155,1987,1380,1704,1560,1487c1740,1270,1928,997,2115,812c2302,627,2505,494,2685,377c2865,260,3018,167,3195,107c3372,47,3553,34,3750,17c3947,0,4249,5,4380,2e" stroked="t" o:allowincell="f" style="position:absolute;left:1235;top:843;width:3126;height:247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885,2940" path="m0,0c65,110,247,422,390,660c533,898,633,1140,855,1425c1077,1710,1510,2180,1725,2370c1940,2560,2045,2555,2145,2565c2245,2575,2260,2480,2325,2430c2390,2380,2463,2267,2535,2265c2607,2263,2693,2365,2760,2415c2827,2465,2848,2503,2940,2565c3032,2627,3203,2732,3315,2790c3427,2848,3520,2885,3615,2910c3710,2935,3829,2934,3885,2940e" stroked="t" o:allowincell="f" style="position:absolute;left:4341;top:819;width:2772;height:250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6215,2799" to="6717,330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161,2748" to="6161,333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10,2799" to="1319,27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42,2813" to="1342,3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5,3323" to="1244,33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35,3310" to="1235,4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56,3336" to="1856,4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1,3310" to="4351,3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6,1011" to="5303,333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304,3041" to="5304,33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94,3298" to="5594,3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61,3323" to="6161,3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8,3310" to="6718,36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203;top:2787;width:31;height:3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97;top:3298;width:31;height:3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140;top:3298;width:31;height:3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72;top:3298;width:31;height:3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83;top:3310;width:31;height:3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41;top:2876;width:31;height:3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278,818" to="1651,298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31,844" to="2893,268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55,832" to="3355,3322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1653,513" to="1653,8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56,513" to="1856,8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95,526" to="2895,8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69,640" to="2896,640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1224,640" to="1662,640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4351,3129" to="5313,3129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4351,3543" to="5581,3543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5604,3543" to="6149,3543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6150,3543" to="6727,3543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4341,3821" to="6160,3821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95;top:129;width:502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5;top:2875;width:502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6;top:1879;width:502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;top:2466;width:502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9;top:3732;width:577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с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2;top:3259;width:577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;top:321;width:577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7;top:3272;width:577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тр.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4;top:3259;width:577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. 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4;top:2851;width:577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1;top:321;width:577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9;top:3489;width:577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д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;top:3259;width:577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2;top:3540;width:577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4,3554" to="1234,3554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341,3566" to="1597,3566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342,3758" to="1855,3758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1233,4000" to="1853,4000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975;top:3309;width:523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1.2. График полного цикла включения и отключения электромагнит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Расчет времени трогания электромагнита постоянного то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1 Схемы включения электромагнита постоянного то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рис.2.1. показаны схемы включения электромагнита постоянного тока: а) прямое включение катушки электромагнита под напряжение; б) включение электромагнита по схеме ускоренного срабатывания; в) включение электромагнита по схеме замедленного срабатывани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7780</wp:posOffset>
                </wp:positionH>
                <wp:positionV relativeFrom="paragraph">
                  <wp:posOffset>43815</wp:posOffset>
                </wp:positionV>
                <wp:extent cx="5901055" cy="205676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1120" cy="2056680"/>
                          <a:chOff x="0" y="0"/>
                          <a:chExt cx="5901120" cy="2056680"/>
                        </a:xfrm>
                      </wpg:grpSpPr>
                      <wps:wsp>
                        <wps:cNvSpPr/>
                        <wps:spPr>
                          <a:xfrm>
                            <a:off x="169560" y="406440"/>
                            <a:ext cx="31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600" y="276840"/>
                            <a:ext cx="21384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417240"/>
                            <a:ext cx="43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417240"/>
                            <a:ext cx="0" cy="11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20" y="1555920"/>
                            <a:ext cx="92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363960"/>
                            <a:ext cx="68040" cy="7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800" y="330840"/>
                            <a:ext cx="11700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512720"/>
                            <a:ext cx="68040" cy="7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" y="1479600"/>
                            <a:ext cx="11628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74600" y="508680"/>
                            <a:ext cx="139680" cy="12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74600" y="648360"/>
                            <a:ext cx="139680" cy="12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74600" y="788040"/>
                            <a:ext cx="139680" cy="12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61840" y="673560"/>
                            <a:ext cx="429840" cy="8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094040"/>
                            <a:ext cx="15552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709200"/>
                            <a:ext cx="348120" cy="43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755" h="18848">
                                <a:moveTo>
                                  <a:pt x="4844" y="1791"/>
                                </a:moveTo>
                                <a:arcTo wR="10800" hR="10800" stAng="-7408063" swAng="10298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755" h="18848">
                                <a:moveTo>
                                  <a:pt x="4844" y="1791"/>
                                </a:moveTo>
                                <a:arcTo wR="10800" hR="10800" stAng="-7408063" swAng="10298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4040"/>
                            <a:ext cx="398880" cy="48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600" y="986040"/>
                            <a:ext cx="3988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7040" y="378360"/>
                            <a:ext cx="515160" cy="51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0" y="932040"/>
                            <a:ext cx="398880" cy="47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0160" y="19800"/>
                            <a:ext cx="3988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9920" y="373320"/>
                            <a:ext cx="31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51680" y="245880"/>
                            <a:ext cx="21384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080" y="417240"/>
                            <a:ext cx="81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0" y="417240"/>
                            <a:ext cx="0" cy="11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9000" y="15559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1680" y="354960"/>
                            <a:ext cx="68040" cy="7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1880" y="321840"/>
                            <a:ext cx="11700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040" y="1512720"/>
                            <a:ext cx="68040" cy="7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960" y="1479600"/>
                            <a:ext cx="11628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315040" y="637560"/>
                            <a:ext cx="139680" cy="12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315040" y="777240"/>
                            <a:ext cx="139680" cy="12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315040" y="916920"/>
                            <a:ext cx="139680" cy="12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102280" y="802440"/>
                            <a:ext cx="429840" cy="8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5440" y="1168920"/>
                            <a:ext cx="15552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4400" y="641520"/>
                            <a:ext cx="398880" cy="48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1520" y="373320"/>
                            <a:ext cx="3988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2600" y="548640"/>
                            <a:ext cx="437400" cy="4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2600" y="962640"/>
                            <a:ext cx="488160" cy="45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741560" y="238320"/>
                            <a:ext cx="17208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0" y="38412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0880" y="792360"/>
                            <a:ext cx="184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0880" y="717480"/>
                            <a:ext cx="184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2640" y="349920"/>
                            <a:ext cx="12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3320" y="43236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76920" y="0"/>
                            <a:ext cx="39888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5440" y="308520"/>
                            <a:ext cx="39888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1400" y="661680"/>
                            <a:ext cx="39888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8560" y="19800"/>
                            <a:ext cx="3988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0600" y="807840"/>
                            <a:ext cx="0" cy="73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5800" y="464760"/>
                            <a:ext cx="0" cy="214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760" y="1533600"/>
                            <a:ext cx="36720" cy="39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000" y="392400"/>
                            <a:ext cx="36360" cy="39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840" y="420480"/>
                            <a:ext cx="311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2040" y="287640"/>
                            <a:ext cx="21384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0" y="428040"/>
                            <a:ext cx="81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920" y="428040"/>
                            <a:ext cx="9360" cy="11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9440" y="1582920"/>
                            <a:ext cx="1293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376560"/>
                            <a:ext cx="6804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2960" y="342360"/>
                            <a:ext cx="11700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120" y="1525320"/>
                            <a:ext cx="68040" cy="80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2320" y="1490400"/>
                            <a:ext cx="11700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151440" y="653400"/>
                            <a:ext cx="149400" cy="12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151800" y="802440"/>
                            <a:ext cx="148680" cy="12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151440" y="951480"/>
                            <a:ext cx="149400" cy="12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28960" y="827280"/>
                            <a:ext cx="458640" cy="8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160280"/>
                            <a:ext cx="1555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4760" y="662400"/>
                            <a:ext cx="46656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5680" y="824760"/>
                            <a:ext cx="3988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2080" y="572760"/>
                            <a:ext cx="43740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3640" y="956160"/>
                            <a:ext cx="398880" cy="4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712960" y="288000"/>
                            <a:ext cx="18288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880" y="428040"/>
                            <a:ext cx="720" cy="35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880" y="772920"/>
                            <a:ext cx="20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760" y="781200"/>
                            <a:ext cx="281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480" y="461520"/>
                            <a:ext cx="720" cy="31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7360" y="664200"/>
                            <a:ext cx="720" cy="217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664200"/>
                            <a:ext cx="720" cy="217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9760" y="823680"/>
                            <a:ext cx="213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1680" y="362520"/>
                            <a:ext cx="12636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417240"/>
                            <a:ext cx="0" cy="196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0760" y="65880"/>
                            <a:ext cx="3988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5800" y="321840"/>
                            <a:ext cx="3988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2880" y="813960"/>
                            <a:ext cx="3988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3080" y="405000"/>
                            <a:ext cx="3672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1720" y="405000"/>
                            <a:ext cx="3636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392400"/>
                            <a:ext cx="36360" cy="39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0" y="396360"/>
                            <a:ext cx="3672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520" y="1691640"/>
                            <a:ext cx="41796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5880" y="1691640"/>
                            <a:ext cx="41796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960" y="1691640"/>
                            <a:ext cx="41796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pt;margin-top:3.45pt;width:464.65pt;height:161.95pt" coordorigin="28,69" coordsize="9293,3239">
                <v:line id="shape_0" from="295,709" to="784,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5,505" to="1121,7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91,726" to="1779,7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80,726" to="1780,2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,2519" to="1778,25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8;top:642;width:106;height:11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7,590" to="370,7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3;top:2451;width:106;height:11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03,2399" to="385,26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721;top:870;width:219;height:198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21;top:1090;width:219;height:198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21;top:1310;width:219;height:198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1385;top:1130;width:676;height:136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t" o:allowincell="f" style="position:absolute;left:1658;top:1792;width:244;height:5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coordsize="16755,18848" path="l0,21600xee" stroked="t" o:allowincell="f" style="position:absolute;left:821;top:1186;width:547;height:678;mso-wrap-style:none;v-text-anchor:middle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shape id="shape_0" stroked="f" o:allowincell="f" style="position:absolute;left:28;top:1083;width:627;height:7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;top:1622;width:627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0;top:665;width:810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0;top:1537;width:627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0;top:100;width:627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90,657" to="6880,6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1,456" to="7217,6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87,726" to="8472,7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58,726" to="8458,2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20,2519" to="8456,25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314;top:628;width:106;height:11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283,576" to="6466,7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329;top:2451;width:106;height:11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299,2399" to="6481,26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399;top:1073;width:219;height:198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399;top:1293;width:219;height:198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399;top:1513;width:219;height:198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8063;top:1333;width:676;height:136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t" o:allowincell="f" style="position:absolute;left:8336;top:1910;width:244;height:5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145;top:1079;width:627;height:7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3;top:657;width:627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2;top:933;width:688;height:6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2;top:1585;width:768;height:7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495;top:445;width:270;height:45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152,674" to="8152,1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98,1317" to="8288,13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98,1199" to="8288,11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22,620" to="8120,620" stroked="t" o:allowincell="f" style="position:absolute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  <v:line id="shape_0" from="8553,750" to="8553,1037" stroked="t" o:allowincell="f" style="position:absolute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708;top:69;width:627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6;top:555;width:627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3;top:1111;width:627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4;top:100;width:627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55,1341" to="8155,24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53,801" to="8053,1138" stroked="t" o:allowincell="f" style="position:absolute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8130;top:2484;width:57;height: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121;top:687;width:56;height: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015,731" to="3504,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0,522" to="3816,7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87,743" to="5072,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58,743" to="5072,2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5,2562" to="5071,25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14;top:662;width:106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83,608" to="3066,8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29;top:2471;width:106;height:12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98,2416" to="3081,26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992;top:1098;width:234;height:198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992;top:1332;width:233;height:198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992;top:1567;width:234;height:198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4641;top:1372;width:721;height:137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t" o:allowincell="f" style="position:absolute;left:4935;top:1896;width:244;height:5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744;top:1112;width:734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5;top:1368;width:627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8;top:971;width:688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3;top:1575;width:627;height: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300;top:523;width:287;height:458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001,743" to="4001,1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01,1286" to="4322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5,1299" to="4888,1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1,796" to="4871,1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3,1115" to="4323,14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30,1115" to="4430,14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16,1366" to="4852,1366" stroked="t" o:allowincell="f" style="position:absolute;flip:y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  <v:line id="shape_0" from="4755,640" to="4953,641" stroked="t" o:allowincell="f" style="position:absolute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  <v:line id="shape_0" from="5128,726" to="5128,1034" stroked="t" o:allowincell="f" style="position:absolute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785;top:173;width:627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5;top:576;width:627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1;top:1351;width:627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970;top:707;width:5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834;top:707;width:56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91;top:687;width:56;height: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60;top:693;width:57;height:6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755;top:2733;width:657;height: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7;top:2733;width:657;height: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б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0;top:2733;width:657;height: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ис.2.1. Схемы включения электромагнита постоянного то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2 Уравнение динамики и время трогания электромагнита постоянного тока при прямом включении катушки электромагнита под напряжение (схема рис.2.1, 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Чтобы охарактеризовать динамический режим работы электромагнита найдём зависимость изменения тока в обмотке от врем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тематические описания схемы для интервала времени от начала подачи напряжения на катушку электромагнита до момента начала движения якоря электромагнита выглядит так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91540" cy="41148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 xml:space="preserve">;  </w:t>
      </w:r>
      <w:r>
        <w:rPr>
          <w:sz w:val="28"/>
        </w:rPr>
        <w:drawing>
          <wp:inline distT="0" distB="0" distL="0" distR="0">
            <wp:extent cx="845820" cy="40640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 xml:space="preserve"> </w:t>
      </w:r>
      <w:r>
        <w:rPr>
          <w:sz w:val="28"/>
        </w:rPr>
        <w:drawing>
          <wp:inline distT="0" distB="0" distL="0" distR="0">
            <wp:extent cx="943610" cy="46482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671830" cy="43180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остоянная времени катушки электромагнит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</w:rPr>
        <w:t xml:space="preserve">=75 Гн, </w:t>
      </w:r>
      <w:r>
        <w:rPr>
          <w:sz w:val="28"/>
          <w:lang w:val="en-US"/>
        </w:rPr>
        <w:t>R</w:t>
      </w:r>
      <w:r>
        <w:rPr>
          <w:sz w:val="28"/>
        </w:rPr>
        <w:t>= 950 Ом Т=0,0789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73100" cy="39370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установившееся значения то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</w:rPr>
        <w:t xml:space="preserve">=220В, </w:t>
      </w:r>
      <w:r>
        <w:rPr>
          <w:sz w:val="28"/>
          <w:lang w:val="en-US"/>
        </w:rPr>
        <w:t>R</w:t>
      </w:r>
      <w:r>
        <w:rPr>
          <w:sz w:val="28"/>
        </w:rPr>
        <w:t xml:space="preserve">= 950 Ом </w:t>
      </w:r>
      <w:r>
        <w:rPr>
          <w:sz w:val="28"/>
          <w:lang w:val="en-US"/>
        </w:rPr>
        <w:t>I</w:t>
      </w:r>
      <w:r>
        <w:rPr>
          <w:sz w:val="28"/>
        </w:rPr>
        <w:t>у=0,23158 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2.1 Определение изменения тока во времен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168265" cy="60833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26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58800" cy="177165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40715" cy="23495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</w:r>
      <w:r>
        <w:rPr>
          <w:sz w:val="28"/>
        </w:rPr>
        <w:drawing>
          <wp:inline distT="0" distB="0" distL="0" distR="0">
            <wp:extent cx="587375" cy="201295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  <w:tab/>
      </w:r>
      <w:r>
        <w:rPr>
          <w:sz w:val="28"/>
        </w:rPr>
        <w:drawing>
          <wp:inline distT="0" distB="0" distL="0" distR="0">
            <wp:extent cx="621665" cy="197485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ab/>
      </w:r>
      <w:r>
        <w:rPr>
          <w:sz w:val="28"/>
        </w:rPr>
        <w:drawing>
          <wp:inline distT="0" distB="0" distL="0" distR="0">
            <wp:extent cx="452120" cy="37338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90015" cy="688975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68400" cy="415925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33425" cy="161925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9" t="-222" r="-4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47750" cy="428625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" t="-84" r="-3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90675" cy="352425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102" r="-2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81050" cy="352425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6" t="-102" r="-4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272790" cy="2286635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790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ис.2.2</w:t>
      </w:r>
      <w:r>
        <w:rPr>
          <w:sz w:val="28"/>
          <w:szCs w:val="18"/>
        </w:rPr>
        <w:t xml:space="preserve"> График изменения тока в катушке электромагнита, включенной непосредственно на напряжение пит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времени трогания якоря электромагнит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16355" cy="407670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95" r="-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028065" cy="848995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19125" cy="161925"/>
            <wp:effectExtent l="0" t="0" r="0" b="0"/>
            <wp:docPr id="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8" t="-222" r="-5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38175" cy="161925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6" t="-222" r="-5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.е якорь начинает двигаться через 0,042с с момента подачи </w:t>
      </w:r>
      <w:r>
        <w:rPr>
          <w:sz w:val="28"/>
          <w:lang w:val="en-US"/>
        </w:rPr>
        <w:t>U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тока трога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4825" cy="161925"/>
            <wp:effectExtent l="0" t="0" r="0" b="0"/>
            <wp:docPr id="5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1" t="-222" r="-7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3875" cy="161925"/>
            <wp:effectExtent l="0" t="0" r="0" b="0"/>
            <wp:docPr id="5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9" t="-222" r="-6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76375" cy="428625"/>
            <wp:effectExtent l="0" t="0" r="0" b="0"/>
            <wp:docPr id="5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28650" cy="161925"/>
            <wp:effectExtent l="0" t="0" r="0" b="0"/>
            <wp:docPr id="5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7" t="-222" r="-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Это же подтверждается и графиком (рис.2.3.) построенным по уравнению </w:t>
      </w:r>
      <w:r>
        <w:rPr>
          <w:sz w:val="28"/>
          <w:szCs w:val="24"/>
        </w:rPr>
        <w:drawing>
          <wp:inline distT="0" distB="0" distL="0" distR="0">
            <wp:extent cx="1289050" cy="407670"/>
            <wp:effectExtent l="0" t="0" r="0" b="0"/>
            <wp:docPr id="5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95" r="-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с использованием </w:t>
      </w:r>
      <w:r>
        <w:rPr>
          <w:sz w:val="28"/>
          <w:szCs w:val="24"/>
          <w:lang w:val="en-US"/>
        </w:rPr>
        <w:t>Mathcad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96945" cy="2523490"/>
            <wp:effectExtent l="0" t="0" r="0" b="0"/>
            <wp:docPr id="5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94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Рис.2.3. График изменения тока в катушке электромагнита, включенной непосредственно на напряжение питания и ток трог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3 Уравнение динамики и время трогания электромагнита постоянного тока при включении по схеме ускоренного процесса срабатывания </w:t>
      </w:r>
      <w:r>
        <w:rPr>
          <w:sz w:val="28"/>
          <w:szCs w:val="24"/>
        </w:rPr>
        <w:t>(схема рис.2.1,б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Чем меньше активное сопротивление цепи, тем быстрее срабатывает электромагнит. Для уменьшения сопротив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при неизменной индуктивност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неизменных размерах электромагнита применяется добавочный резистор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доб, который шунтирован размыкающим контактом или конденсатором Сдо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Уравнения, описывающие схему 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170305" cy="377825"/>
            <wp:effectExtent l="0" t="0" r="0" b="0"/>
            <wp:docPr id="5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390140" cy="440690"/>
            <wp:effectExtent l="0" t="0" r="0" b="0"/>
            <wp:docPr id="5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пишем уравнение данной схемы относительно тока в операторной фор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777740" cy="492125"/>
            <wp:effectExtent l="0" t="0" r="0" b="0"/>
            <wp:docPr id="5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74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879090" cy="440690"/>
            <wp:effectExtent l="0" t="0" r="0" b="0"/>
            <wp:docPr id="6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Для обеспечения апериодического переходного процесса необходимо, чтобы корни знаменателя были вещественными. Это возможно, когда:</w:t>
      </w:r>
      <w:r>
        <w:rPr>
          <w:sz w:val="28"/>
          <w:szCs w:val="24"/>
        </w:rPr>
        <w:drawing>
          <wp:inline distT="0" distB="0" distL="0" distR="0">
            <wp:extent cx="2209800" cy="241300"/>
            <wp:effectExtent l="0" t="0" r="0" b="0"/>
            <wp:docPr id="6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  <w:tab/>
        <w:t xml:space="preserve">Это уравнение решается в </w:t>
      </w:r>
      <w:r>
        <w:rPr>
          <w:sz w:val="28"/>
          <w:szCs w:val="24"/>
          <w:lang w:val="en-US"/>
        </w:rPr>
        <w:t>MACHCAD</w:t>
      </w:r>
      <w:r>
        <w:rPr>
          <w:sz w:val="28"/>
          <w:szCs w:val="24"/>
        </w:rPr>
        <w:t xml:space="preserve"> относительно С. При </w:t>
      </w:r>
      <w:r>
        <w:rPr>
          <w:sz w:val="28"/>
          <w:szCs w:val="24"/>
        </w:rPr>
        <w:drawing>
          <wp:inline distT="0" distB="0" distL="0" distR="0">
            <wp:extent cx="843280" cy="490220"/>
            <wp:effectExtent l="0" t="0" r="0" b="0"/>
            <wp:docPr id="6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9" t="-67" r="-3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( мкф ) апериодический процесс изменения тока в катушке будет оптимальны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000125" cy="428625"/>
            <wp:effectExtent l="0" t="0" r="0" b="0"/>
            <wp:docPr id="6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095375" cy="238125"/>
            <wp:effectExtent l="0" t="0" r="0" b="0"/>
            <wp:docPr id="6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800100" cy="161925"/>
            <wp:effectExtent l="0" t="0" r="0" b="0"/>
            <wp:docPr id="6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5" t="-222" r="-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ab/>
        <w:t>Так для численных данных параметров схемы С</w:t>
      </w:r>
      <w:r>
        <w:rPr>
          <w:sz w:val="28"/>
          <w:szCs w:val="24"/>
          <w:vertAlign w:val="subscript"/>
        </w:rPr>
        <w:t>опт</w:t>
      </w:r>
      <w:r>
        <w:rPr>
          <w:sz w:val="28"/>
          <w:szCs w:val="24"/>
        </w:rPr>
        <w:t xml:space="preserve"> будет иметь численное значение в фарадах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19100" cy="161925"/>
            <wp:effectExtent l="0" t="0" r="0" b="0"/>
            <wp:docPr id="6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6" t="-222" r="-8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85775" cy="161925"/>
            <wp:effectExtent l="0" t="0" r="0" b="0"/>
            <wp:docPr id="6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4" t="-222" r="-7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52425" cy="161925"/>
            <wp:effectExtent l="0" t="0" r="0" b="0"/>
            <wp:docPr id="6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2" t="-222" r="-10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1 Определение изменения тока и напряжения во времени численным метод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Численный метод состоит в составлении системы дифференциальных уравнений, описывающей работу электромагнита. Далее эта система решается с помощью </w:t>
      </w:r>
      <w:r>
        <w:rPr>
          <w:sz w:val="28"/>
          <w:lang w:val="en-US"/>
        </w:rPr>
        <w:t>MACHCAD</w:t>
      </w:r>
      <w:r>
        <w:rPr>
          <w:sz w:val="28"/>
        </w:rPr>
        <w:t>, с использованием матрицы системы. Матрица системы составляется из коэффициентов дифференциальных уравнений. Отдельно составляется матрица начальных условий.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равнение 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3250" cy="505460"/>
            <wp:effectExtent l="0" t="0" r="0" b="0"/>
            <wp:docPr id="6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firstLine="709"/>
        <w:rPr/>
      </w:pPr>
      <w:r>
        <w:rPr>
          <w:sz w:val="28"/>
          <w:szCs w:val="28"/>
        </w:rPr>
        <w:t>можно записать и в виде уравнений в нормальной форме Кош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51940" cy="952500"/>
            <wp:effectExtent l="0" t="0" r="0" b="0"/>
            <wp:docPr id="7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</w:r>
      <w:r>
        <w:rPr>
          <w:sz w:val="28"/>
        </w:rPr>
        <w:drawing>
          <wp:inline distT="0" distB="0" distL="0" distR="0">
            <wp:extent cx="777240" cy="737870"/>
            <wp:effectExtent l="0" t="0" r="0" b="0"/>
            <wp:docPr id="7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СПРАВКА: В Mathcad 11 имеются три встроенные функции, которые позволяют решать задачу Коши различными численными метод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rkfixed(y0, t0, t1, </w:t>
      </w:r>
      <w:r>
        <w:rPr>
          <w:sz w:val="28"/>
          <w:szCs w:val="24"/>
          <w:lang w:val="en-US"/>
        </w:rPr>
        <w:t>N</w:t>
      </w:r>
      <w:r>
        <w:rPr>
          <w:sz w:val="28"/>
          <w:szCs w:val="24"/>
        </w:rPr>
        <w:t xml:space="preserve">, D) — метод Рунге-Кутты с фиксированным шагом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Rkadapt(y0, t0, t1, </w:t>
      </w:r>
      <w:r>
        <w:rPr>
          <w:sz w:val="28"/>
          <w:szCs w:val="24"/>
          <w:lang w:val="en-US"/>
        </w:rPr>
        <w:t>N</w:t>
      </w:r>
      <w:r>
        <w:rPr>
          <w:sz w:val="28"/>
          <w:szCs w:val="24"/>
        </w:rPr>
        <w:t xml:space="preserve">, D) — метод Рунге-Кутты с переменным шагом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Buistoer(y0, t0, t1, </w:t>
      </w:r>
      <w:r>
        <w:rPr>
          <w:sz w:val="28"/>
          <w:szCs w:val="24"/>
          <w:lang w:val="en-US"/>
        </w:rPr>
        <w:t>N</w:t>
      </w:r>
      <w:r>
        <w:rPr>
          <w:sz w:val="28"/>
          <w:szCs w:val="24"/>
        </w:rPr>
        <w:t xml:space="preserve">, D) — метод Булирша-Штера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0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у0 — вектор начальных значений в точке to размера NXI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t0 — начальная точка расчета, t1 — конечная точка расчета,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  <w:lang w:val="en-US"/>
        </w:rPr>
        <w:t>N</w:t>
      </w:r>
      <w:r>
        <w:rPr>
          <w:sz w:val="28"/>
          <w:szCs w:val="24"/>
        </w:rPr>
        <w:t xml:space="preserve"> — число шагов, на которых метод находит решение;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D — векторная функция размера NXI двух аргументов — скалярного t и векторного у. При этом у — искомая векторная функция аргумента t того же размера NXI. </w:t>
      </w:r>
    </w:p>
    <w:p>
      <w:pPr>
        <w:pStyle w:val="TextBodyIndent"/>
        <w:tabs>
          <w:tab w:val="clear" w:pos="1701"/>
          <w:tab w:val="left" w:pos="0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4"/>
        </w:rPr>
        <w:t xml:space="preserve">Воспользуемся функцией Rkadapt(y0, t0, t1, 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t xml:space="preserve">, D) -получим матрицу решения системы обыкновенных дифференциальных уравнений численным методом Рунге-Кута на интервале от </w:t>
      </w: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</w:rPr>
        <w:t xml:space="preserve">0 до </w:t>
      </w: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</w:rPr>
        <w:t xml:space="preserve">1 (зададим от 0 до 5 сек) при 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t xml:space="preserve"> фиксированных шагах решения (пусть 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t xml:space="preserve">=1000), вектор заданных начальных условий </w:t>
      </w:r>
      <w:r>
        <w:rPr>
          <w:color w:val="000000"/>
          <w:sz w:val="28"/>
          <w:szCs w:val="24"/>
          <w:lang w:val="en-US"/>
        </w:rPr>
        <w:t>X</w:t>
      </w:r>
      <w:r>
        <w:rPr>
          <w:color w:val="000000"/>
          <w:sz w:val="28"/>
          <w:szCs w:val="24"/>
        </w:rPr>
        <w:t>0 (нулевые условия). Сформируем матрицу системы дифференциальных уравнений 2-го поряд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294005</wp:posOffset>
            </wp:positionH>
            <wp:positionV relativeFrom="paragraph">
              <wp:posOffset>146685</wp:posOffset>
            </wp:positionV>
            <wp:extent cx="5002530" cy="1494155"/>
            <wp:effectExtent l="0" t="0" r="0" b="0"/>
            <wp:wrapNone/>
            <wp:docPr id="7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2530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Применим функцию:</w:t>
      </w:r>
      <w:r>
        <w:rPr>
          <w:sz w:val="28"/>
          <w:szCs w:val="28"/>
        </w:rPr>
        <w:t xml:space="preserve"> Rkadap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7200" cy="22860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74980" cy="264795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Интервал времени- нулевой столбец матрицы решений </w:t>
      </w:r>
      <w:r>
        <w:rPr>
          <w:sz w:val="28"/>
          <w:lang w:val="en-US"/>
        </w:rPr>
        <w:t>S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Значение искомой величины тока- первый столбец матрицы решений </w:t>
      </w:r>
      <w:r>
        <w:rPr>
          <w:sz w:val="28"/>
          <w:lang w:val="en-US"/>
        </w:rPr>
        <w:t>S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257175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9" t="-140" r="-6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напряжение на конденсаторе </w:t>
      </w:r>
      <w:r>
        <w:rPr>
          <w:sz w:val="28"/>
        </w:rPr>
        <w:t xml:space="preserve">- </w:t>
      </w:r>
      <w:r>
        <w:rPr>
          <w:sz w:val="28"/>
          <w:szCs w:val="28"/>
        </w:rPr>
        <w:t xml:space="preserve">второй столбец матрицы </w:t>
      </w:r>
      <w:r>
        <w:rPr>
          <w:sz w:val="28"/>
          <w:szCs w:val="28"/>
          <w:lang w:val="en-US"/>
        </w:rPr>
        <w:t>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317500</wp:posOffset>
            </wp:positionH>
            <wp:positionV relativeFrom="paragraph">
              <wp:posOffset>163195</wp:posOffset>
            </wp:positionV>
            <wp:extent cx="1876425" cy="2171700"/>
            <wp:effectExtent l="0" t="0" r="0" b="0"/>
            <wp:wrapSquare wrapText="bothSides"/>
            <wp:docPr id="7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так далее 1000 значений (</w:t>
      </w:r>
      <w:r>
        <w:rPr>
          <w:sz w:val="28"/>
          <w:lang w:val="en-US"/>
        </w:rPr>
        <w:t>N</w:t>
      </w:r>
      <w:r>
        <w:rPr>
          <w:sz w:val="28"/>
        </w:rPr>
        <w:t>=1000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62250" cy="18859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38450" cy="1714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2.4. Графики зависимости тока в катушке электромагнита и напряжения на конденсаторе от времени при ускоренном срабатывании электромагнита (численное решение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3.2 Решение дифференциальных уравнений с помощью преобразований Лаплас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еобразование Лапласа позволяет решать дифференциальные уравнения высоких порядков в более лёгкой форме. При переходе в комплексную область дифференцирование заменяется степенью. Для обратного перехода используется функция </w:t>
      </w:r>
      <w:r>
        <w:rPr>
          <w:sz w:val="28"/>
          <w:lang w:val="en-US"/>
        </w:rPr>
        <w:t>Invlaplace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716905" cy="317373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317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57450" cy="15621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19375" cy="1485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ис.2.5. Графики зависимости тока в катушке и напряжения на конденсаторе от времени при ускоренном срабатывании электромагнита ( с помощью преобразования Лапласа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3.3 Решение с использованием передаточной функ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4"/>
        </w:rPr>
        <w:drawing>
          <wp:inline distT="0" distB="0" distL="0" distR="0">
            <wp:extent cx="3797300" cy="5588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Используя обратное преобразования Лапласа к уравнению для тока определим зависимость тока в катушке электромагнита от времени. Будем полагать, что напряжение, приложенное к катушке электромагнита, является ступенчатой функцией времени. Используя ЭВМ,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047750" cy="2381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752465" cy="1943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57450" cy="1562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ис.2.6. График зависимости тока от времени при ускоренном срабатывании электромагнита (решение с помощью передаточной функции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69920" cy="206819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ис.2.7. График изменения напряжения на катушке электромагнита, полученный в результате решения с использованием преобразования Лапла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 наглядно показывает, что установившееся значение напряжения =110,205 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080770</wp:posOffset>
                </wp:positionH>
                <wp:positionV relativeFrom="paragraph">
                  <wp:posOffset>426085</wp:posOffset>
                </wp:positionV>
                <wp:extent cx="2181225" cy="3257550"/>
                <wp:effectExtent l="0" t="0" r="0" b="0"/>
                <wp:wrapSquare wrapText="largest"/>
                <wp:docPr id="8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325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990725" cy="3257550"/>
                                  <wp:effectExtent l="0" t="0" r="0" b="0"/>
                                  <wp:docPr id="88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18" t="-11" r="-1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0725" cy="325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256.5pt;mso-wrap-distance-left:0pt;mso-wrap-distance-right:0pt;mso-wrap-distance-top:0pt;mso-wrap-distance-bottom:0pt;margin-top:33.5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990725" cy="3257550"/>
                            <wp:effectExtent l="0" t="0" r="0" b="0"/>
                            <wp:docPr id="89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18" t="-11" r="-1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0725" cy="3257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481070</wp:posOffset>
                </wp:positionH>
                <wp:positionV relativeFrom="paragraph">
                  <wp:posOffset>75565</wp:posOffset>
                </wp:positionV>
                <wp:extent cx="2181225" cy="3257550"/>
                <wp:effectExtent l="0" t="0" r="0" b="0"/>
                <wp:wrapSquare wrapText="largest"/>
                <wp:docPr id="9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325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990725" cy="3257550"/>
                                  <wp:effectExtent l="0" t="0" r="0" b="0"/>
                                  <wp:docPr id="91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18" t="-11" r="-1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0725" cy="325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256.5pt;mso-wrap-distance-left:0pt;mso-wrap-distance-right:0pt;mso-wrap-distance-top:0pt;mso-wrap-distance-bottom:0pt;margin-top:5.95pt;mso-position-vertical-relative:text;margin-left:27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990725" cy="3257550"/>
                            <wp:effectExtent l="0" t="0" r="0" b="0"/>
                            <wp:docPr id="92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18" t="-11" r="-1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0725" cy="3257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ис. 2.7. Значение установившегося напряжения на катушке электромагни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4 Уравнение динамики и время трогания электромагнита постоянного тока при включении по схеме замедления процесса срабатывания (рис. 2.1,в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4.1 Определение изменения тока и напряжения во времени численным метод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Уравнения, описывающие работу электросхем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70050" cy="1158240"/>
            <wp:effectExtent l="0" t="0" r="0" b="0"/>
            <wp:docPr id="9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599565" cy="932180"/>
            <wp:effectExtent l="0" t="0" r="0" b="0"/>
            <wp:docPr id="9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701040" cy="665480"/>
            <wp:effectExtent l="0" t="0" r="0" b="0"/>
            <wp:docPr id="9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1701"/>
          <w:tab w:val="left" w:pos="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1701"/>
          <w:tab w:val="left" w:pos="0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 xml:space="preserve">Воспользуемся функцией Rkadapt (y0, t0, t1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D) -получим матрицу решения системы обыкновенных дифференциальных уравнений численным методом Рунге-Кута на интервале от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0 до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1 (зададим от 0 до 5 сек) пр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фиксированных шагах решения (пусть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1000), вектор заданных начальных условий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0 (нулевые условия). Сформируем матрицу системы дифференциальных уравнений</w:t>
      </w:r>
      <w:r>
        <w:rPr>
          <w:color w:val="000000"/>
          <w:sz w:val="28"/>
        </w:rPr>
        <w:t>, соответствующую заданному дифференциальному уравнению 2-го поряд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269240</wp:posOffset>
            </wp:positionH>
            <wp:positionV relativeFrom="paragraph">
              <wp:posOffset>54610</wp:posOffset>
            </wp:positionV>
            <wp:extent cx="5320665" cy="1978025"/>
            <wp:effectExtent l="0" t="0" r="0" b="0"/>
            <wp:wrapNone/>
            <wp:docPr id="9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665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751205</wp:posOffset>
            </wp:positionH>
            <wp:positionV relativeFrom="paragraph">
              <wp:posOffset>143510</wp:posOffset>
            </wp:positionV>
            <wp:extent cx="4385310" cy="411480"/>
            <wp:effectExtent l="0" t="0" r="0" b="0"/>
            <wp:wrapNone/>
            <wp:docPr id="9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" t="-108" r="-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31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sz w:val="28"/>
        </w:rPr>
        <w:t xml:space="preserve">Т-нулевой столбец, </w:t>
      </w:r>
      <w:r>
        <w:rPr>
          <w:sz w:val="28"/>
          <w:lang w:val="en-US"/>
        </w:rPr>
        <w:t>i</w:t>
      </w:r>
      <w:r>
        <w:rPr>
          <w:sz w:val="28"/>
        </w:rPr>
        <w:t xml:space="preserve">- первый столбец, </w:t>
      </w:r>
      <w:r>
        <w:rPr>
          <w:sz w:val="28"/>
          <w:lang w:val="en-US"/>
        </w:rPr>
        <w:t>U</w:t>
      </w:r>
      <w:r>
        <w:rPr>
          <w:sz w:val="28"/>
        </w:rPr>
        <w:t>с- второй столбец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2190" cy="2838450"/>
            <wp:effectExtent l="0" t="0" r="0" b="0"/>
            <wp:docPr id="9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19425" cy="2095500"/>
            <wp:effectExtent l="0" t="0" r="0" b="0"/>
            <wp:docPr id="9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43250" cy="2019300"/>
            <wp:effectExtent l="0" t="0" r="0" b="0"/>
            <wp:docPr id="10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ис.2.8. Графики зависимости тока в катушке электромагнита и напряжения на конденсаторе от времени при замедленном срабатывании электромагнита (численный метод решения дифференциальных уравнений)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4.1 Определение изменения тока и напряжения во времени операторным метод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214630</wp:posOffset>
                </wp:positionH>
                <wp:positionV relativeFrom="paragraph">
                  <wp:posOffset>126365</wp:posOffset>
                </wp:positionV>
                <wp:extent cx="1530985" cy="204470"/>
                <wp:effectExtent l="0" t="0" r="0" b="0"/>
                <wp:wrapSquare wrapText="largest"/>
                <wp:docPr id="10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28625" cy="161925"/>
                                  <wp:effectExtent l="0" t="0" r="0" b="0"/>
                                  <wp:docPr id="102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84" t="-222" r="-84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6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16.1pt;mso-wrap-distance-left:0pt;mso-wrap-distance-right:0pt;mso-wrap-distance-top:0pt;mso-wrap-distance-bottom:0pt;margin-top:9.95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428625" cy="161925"/>
                            <wp:effectExtent l="0" t="0" r="0" b="0"/>
                            <wp:docPr id="103" name="Image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84" t="-222" r="-84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86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866775</wp:posOffset>
                </wp:positionH>
                <wp:positionV relativeFrom="paragraph">
                  <wp:posOffset>48895</wp:posOffset>
                </wp:positionV>
                <wp:extent cx="1708785" cy="266700"/>
                <wp:effectExtent l="0" t="0" r="0" b="0"/>
                <wp:wrapSquare wrapText="largest"/>
                <wp:docPr id="10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78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914400" cy="266700"/>
                                  <wp:effectExtent l="0" t="0" r="0" b="0"/>
                                  <wp:docPr id="105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39" t="-135" r="-39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5pt;height:21pt;mso-wrap-distance-left:0pt;mso-wrap-distance-right:0pt;mso-wrap-distance-top:0pt;mso-wrap-distance-bottom:0pt;margin-top:3.85pt;mso-position-vertical-relative:text;margin-left:68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914400" cy="266700"/>
                            <wp:effectExtent l="0" t="0" r="0" b="0"/>
                            <wp:docPr id="106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39" t="-135" r="-39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2007870</wp:posOffset>
                </wp:positionH>
                <wp:positionV relativeFrom="paragraph">
                  <wp:posOffset>126365</wp:posOffset>
                </wp:positionV>
                <wp:extent cx="1482090" cy="204470"/>
                <wp:effectExtent l="0" t="0" r="0" b="0"/>
                <wp:wrapSquare wrapText="largest"/>
                <wp:docPr id="10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76250" cy="190500"/>
                                  <wp:effectExtent l="0" t="0" r="0" b="0"/>
                                  <wp:docPr id="108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76" t="-189" r="-76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25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6.1pt;mso-wrap-distance-left:0pt;mso-wrap-distance-right:0pt;mso-wrap-distance-top:0pt;mso-wrap-distance-bottom:0pt;margin-top:9.95pt;mso-position-vertical-relative:text;margin-left:15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476250" cy="190500"/>
                            <wp:effectExtent l="0" t="0" r="0" b="0"/>
                            <wp:docPr id="109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rcRect l="-76" t="-189" r="-76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25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2741930</wp:posOffset>
                </wp:positionH>
                <wp:positionV relativeFrom="paragraph">
                  <wp:posOffset>126365</wp:posOffset>
                </wp:positionV>
                <wp:extent cx="1521460" cy="204470"/>
                <wp:effectExtent l="0" t="0" r="0" b="0"/>
                <wp:wrapSquare wrapText="largest"/>
                <wp:docPr id="1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19100" cy="161925"/>
                                  <wp:effectExtent l="0" t="0" r="0" b="0"/>
                                  <wp:docPr id="111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86" t="-222" r="-86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8pt;height:16.1pt;mso-wrap-distance-left:0pt;mso-wrap-distance-right:0pt;mso-wrap-distance-top:0pt;mso-wrap-distance-bottom:0pt;margin-top:9.95pt;mso-position-vertical-relative:text;margin-left:21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419100" cy="161925"/>
                            <wp:effectExtent l="0" t="0" r="0" b="0"/>
                            <wp:docPr id="112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rcRect l="-86" t="-222" r="-86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557270</wp:posOffset>
                </wp:positionH>
                <wp:positionV relativeFrom="paragraph">
                  <wp:posOffset>204470</wp:posOffset>
                </wp:positionV>
                <wp:extent cx="1454785" cy="204470"/>
                <wp:effectExtent l="0" t="0" r="0" b="0"/>
                <wp:wrapSquare wrapText="largest"/>
                <wp:docPr id="1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352425" cy="161925"/>
                                  <wp:effectExtent l="0" t="0" r="0" b="0"/>
                                  <wp:docPr id="114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102" t="-222" r="-10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4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5pt;height:16.1pt;mso-wrap-distance-left:0pt;mso-wrap-distance-right:0pt;mso-wrap-distance-top:0pt;mso-wrap-distance-bottom:0pt;margin-top:16.1pt;mso-position-vertical-relative:text;margin-left:28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352425" cy="161925"/>
                            <wp:effectExtent l="0" t="0" r="0" b="0"/>
                            <wp:docPr id="115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102" t="-222" r="-102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4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4291330</wp:posOffset>
                </wp:positionH>
                <wp:positionV relativeFrom="paragraph">
                  <wp:posOffset>204470</wp:posOffset>
                </wp:positionV>
                <wp:extent cx="1539240" cy="204470"/>
                <wp:effectExtent l="0" t="0" r="0" b="0"/>
                <wp:wrapSquare wrapText="largest"/>
                <wp:docPr id="1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33400" cy="190500"/>
                                  <wp:effectExtent l="0" t="0" r="0" b="0"/>
                                  <wp:docPr id="117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67" t="-189" r="-67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2pt;height:16.1pt;mso-wrap-distance-left:0pt;mso-wrap-distance-right:0pt;mso-wrap-distance-top:0pt;mso-wrap-distance-bottom:0pt;margin-top:16.1pt;mso-position-vertical-relative:text;margin-left:33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33400" cy="190500"/>
                            <wp:effectExtent l="0" t="0" r="0" b="0"/>
                            <wp:docPr id="118" name="Image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"/>
                                    <a:srcRect l="-67" t="-189" r="-67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51435</wp:posOffset>
                </wp:positionH>
                <wp:positionV relativeFrom="paragraph">
                  <wp:posOffset>437515</wp:posOffset>
                </wp:positionV>
                <wp:extent cx="1327150" cy="781050"/>
                <wp:effectExtent l="0" t="0" r="0" b="0"/>
                <wp:wrapSquare wrapText="largest"/>
                <wp:docPr id="1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057275" cy="781050"/>
                                  <wp:effectExtent l="0" t="0" r="0" b="0"/>
                                  <wp:docPr id="120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34" t="-46" r="-34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7275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61.5pt;mso-wrap-distance-left:0pt;mso-wrap-distance-right:0pt;mso-wrap-distance-top:0pt;mso-wrap-distance-bottom:0pt;margin-top:34.4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057275" cy="781050"/>
                            <wp:effectExtent l="0" t="0" r="0" b="0"/>
                            <wp:docPr id="121" name="Image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"/>
                                    <a:srcRect l="-34" t="-46" r="-34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7275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1600200</wp:posOffset>
                </wp:positionH>
                <wp:positionV relativeFrom="paragraph">
                  <wp:posOffset>534670</wp:posOffset>
                </wp:positionV>
                <wp:extent cx="1130300" cy="590550"/>
                <wp:effectExtent l="0" t="0" r="0" b="0"/>
                <wp:wrapSquare wrapText="largest"/>
                <wp:docPr id="1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771525" cy="590550"/>
                                  <wp:effectExtent l="0" t="0" r="0" b="0"/>
                                  <wp:docPr id="123" name="Image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47" t="-61" r="-47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59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46.5pt;mso-wrap-distance-left:0pt;mso-wrap-distance-right:0pt;mso-wrap-distance-top:0pt;mso-wrap-distance-bottom:0pt;margin-top:42.1pt;mso-position-vertical-relative:text;margin-left:12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771525" cy="590550"/>
                            <wp:effectExtent l="0" t="0" r="0" b="0"/>
                            <wp:docPr id="124" name="Image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2"/>
                                    <a:srcRect l="-47" t="-61" r="-47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525" cy="590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741930</wp:posOffset>
                </wp:positionH>
                <wp:positionV relativeFrom="paragraph">
                  <wp:posOffset>534670</wp:posOffset>
                </wp:positionV>
                <wp:extent cx="1377950" cy="590550"/>
                <wp:effectExtent l="0" t="0" r="0" b="0"/>
                <wp:wrapSquare wrapText="largest"/>
                <wp:docPr id="1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019175" cy="590550"/>
                                  <wp:effectExtent l="0" t="0" r="0" b="0"/>
                                  <wp:docPr id="126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35" t="-61" r="-35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9175" cy="59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46.5pt;mso-wrap-distance-left:0pt;mso-wrap-distance-right:0pt;mso-wrap-distance-top:0pt;mso-wrap-distance-bottom:0pt;margin-top:42.1pt;mso-position-vertical-relative:text;margin-left:21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019175" cy="590550"/>
                            <wp:effectExtent l="0" t="0" r="0" b="0"/>
                            <wp:docPr id="127" name="Image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35" t="-61" r="-35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9175" cy="590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51435</wp:posOffset>
                </wp:positionH>
                <wp:positionV relativeFrom="paragraph">
                  <wp:posOffset>1302385</wp:posOffset>
                </wp:positionV>
                <wp:extent cx="4392295" cy="904875"/>
                <wp:effectExtent l="0" t="0" r="0" b="0"/>
                <wp:wrapSquare wrapText="largest"/>
                <wp:docPr id="1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152900" cy="904875"/>
                                  <wp:effectExtent l="0" t="0" r="0" b="0"/>
                                  <wp:docPr id="129" name="Image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9" t="-40" r="-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290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5pt;height:71.25pt;mso-wrap-distance-left:0pt;mso-wrap-distance-right:0pt;mso-wrap-distance-top:0pt;mso-wrap-distance-bottom:0pt;margin-top:102.5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4152900" cy="904875"/>
                            <wp:effectExtent l="0" t="0" r="0" b="0"/>
                            <wp:docPr id="130" name="Image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6"/>
                                    <a:srcRect l="-9" t="-40" r="-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290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ем оператор. В расчётах применяется функция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dentity</w:t>
      </w:r>
      <w:r>
        <w:rPr>
          <w:sz w:val="28"/>
          <w:szCs w:val="28"/>
        </w:rPr>
        <w:t xml:space="preserve"> (2) - создаёт единичную матрицу ( по диагонали стоят единицы) размером 2*2 и операция обратная матрица (-1).Для ввода оператора поиска обратной матрицы нажмём кнопку Inverse (Обратная матрица) на панели инструментов Matrix (Матрица).Применяем функцию </w:t>
      </w:r>
      <w:r>
        <w:rPr>
          <w:sz w:val="28"/>
          <w:szCs w:val="28"/>
          <w:lang w:val="en-US"/>
        </w:rPr>
        <w:t>invlaplace</w:t>
      </w:r>
      <w:r>
        <w:rPr>
          <w:sz w:val="28"/>
          <w:szCs w:val="28"/>
        </w:rPr>
        <w:t xml:space="preserve"> для обратного перехода из комплексн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749925" cy="457200"/>
            <wp:effectExtent l="0" t="0" r="0" b="0"/>
            <wp:docPr id="13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676650" cy="161925"/>
            <wp:effectExtent l="0" t="0" r="0" b="0"/>
            <wp:docPr id="13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" t="-222" r="-1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728970" cy="424180"/>
            <wp:effectExtent l="0" t="0" r="0" b="0"/>
            <wp:docPr id="13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10000" cy="190500"/>
            <wp:effectExtent l="0" t="0" r="0" b="0"/>
            <wp:docPr id="13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" t="-189" r="-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43250" cy="2247900"/>
            <wp:effectExtent l="0" t="0" r="0" b="0"/>
            <wp:docPr id="13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52775" cy="2095500"/>
            <wp:effectExtent l="0" t="0" r="0" b="0"/>
            <wp:docPr id="13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2.9. Графики зависимости тока в катушке электромагнита и напряжения на конденсаторе от времени при замедленном срабатывании электромагнита (операторный метод решения дифференциальных уравнений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12465" cy="2246630"/>
            <wp:effectExtent l="0" t="0" r="0" b="0"/>
            <wp:docPr id="13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2465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2.10.Сравнительный анализ времени трогания по схеме прямого включения и схемы с запаздывани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видно из графиков кривая зависимости тока от времени при схеме включения с запаздыванием лежит ниже. Время трогания увеличивается с 0,042с до 0,13 се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04060" cy="1320165"/>
            <wp:effectExtent l="0" t="0" r="0" b="0"/>
            <wp:docPr id="13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2.11. Установившееся значение напряжения на конденсатор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з рис.2.11. видно, что напряжение на конденсаторе принимает установившееся значени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с</w:t>
      </w:r>
      <w:r>
        <w:rPr>
          <w:sz w:val="28"/>
        </w:rPr>
        <w:t>=110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4.3. Аналитический метод определения времени трогания якоря электромагнита по графику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9575" cy="161925"/>
            <wp:effectExtent l="0" t="0" r="0" b="0"/>
            <wp:docPr id="139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8" t="-222" r="-8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4800" cy="161925"/>
            <wp:effectExtent l="0" t="0" r="0" b="0"/>
            <wp:docPr id="14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8" t="-222" r="-11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81025" cy="161925"/>
            <wp:effectExtent l="0" t="0" r="0" b="0"/>
            <wp:docPr id="141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2" t="-222" r="-6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47700" cy="190500"/>
            <wp:effectExtent l="0" t="0" r="0" b="0"/>
            <wp:docPr id="142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28675" cy="190500"/>
            <wp:effectExtent l="0" t="0" r="0" b="0"/>
            <wp:docPr id="143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3" t="-189" r="-4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90575" cy="190500"/>
            <wp:effectExtent l="0" t="0" r="0" b="0"/>
            <wp:docPr id="144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28700" cy="190500"/>
            <wp:effectExtent l="0" t="0" r="0" b="0"/>
            <wp:docPr id="145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4.4 Решение с использованием передаточной функ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даточная функция для схемы с замедлением имеет вид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794000" cy="431800"/>
            <wp:effectExtent l="0" t="0" r="0" b="0"/>
            <wp:docPr id="146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szCs w:val="28"/>
        </w:rPr>
        <w:t>следователь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я, описывающие работу сх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188">
            <wp:simplePos x="0" y="0"/>
            <wp:positionH relativeFrom="column">
              <wp:posOffset>381000</wp:posOffset>
            </wp:positionH>
            <wp:positionV relativeFrom="paragraph">
              <wp:posOffset>635</wp:posOffset>
            </wp:positionV>
            <wp:extent cx="1714500" cy="1190625"/>
            <wp:effectExtent l="0" t="0" r="0" b="0"/>
            <wp:wrapSquare wrapText="bothSides"/>
            <wp:docPr id="14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00100" cy="190500"/>
            <wp:effectExtent l="0" t="0" r="0" b="0"/>
            <wp:docPr id="14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19125" cy="371475"/>
            <wp:effectExtent l="0" t="0" r="0" b="0"/>
            <wp:docPr id="149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8" t="-97" r="-5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57250" cy="371475"/>
            <wp:effectExtent l="0" t="0" r="0" b="0"/>
            <wp:docPr id="15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2" t="-97" r="-4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1960" cy="190500"/>
            <wp:effectExtent l="0" t="0" r="0" b="0"/>
            <wp:docPr id="151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0" t="-189" r="-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86050" cy="457200"/>
            <wp:effectExtent l="0" t="0" r="0" b="0"/>
            <wp:docPr id="152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ереходим из комплексной области с помощью функции </w:t>
      </w:r>
      <w:r>
        <w:rPr>
          <w:sz w:val="28"/>
          <w:lang w:val="en-US"/>
        </w:rPr>
        <w:t>invlaplace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696585" cy="1469390"/>
            <wp:effectExtent l="0" t="0" r="0" b="0"/>
            <wp:docPr id="15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76500" cy="1975485"/>
            <wp:effectExtent l="0" t="0" r="0" b="0"/>
            <wp:docPr id="154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2.12. График зависимости тока от времени при замедленном срабатывании электромагнита (метод решения с помощью передаточной функции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данной РГР является подтвердить расчетами теоретические положения расчета времени трогания электромагнитов постоянного тока, включенных по различным схемам срабатывания. Были изучены возможности математического пакета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в сред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для решения дифференциальных уравнений, описывающих динамику электромагнитов постоянного тока. Для</w:t>
      </w:r>
      <w:r>
        <w:rPr>
          <w:sz w:val="28"/>
        </w:rPr>
        <w:t xml:space="preserve"> схем включения электромагнита при ускоренном или замедленном срабатывании были составлены системы дифференциальных уравнений в форме Коши, описывающих их работу. </w:t>
      </w:r>
      <w:r>
        <w:rPr>
          <w:sz w:val="28"/>
          <w:szCs w:val="28"/>
        </w:rPr>
        <w:t xml:space="preserve">Системы решались с помощью функции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Rkadapt(y0, t0, t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D) — метод Рунге-Кутты с переменным шагом, так получено численное решение. Кроме того были использованы передаточные функции. При переходе из комплексной области во временную применяется обратное преобразование Лапласа (функция </w:t>
      </w:r>
      <w:r>
        <w:rPr>
          <w:sz w:val="28"/>
          <w:szCs w:val="28"/>
          <w:lang w:val="en-US"/>
        </w:rPr>
        <w:t>invlaplace</w:t>
      </w:r>
      <w:r>
        <w:rPr>
          <w:sz w:val="28"/>
          <w:szCs w:val="28"/>
        </w:rPr>
        <w:t xml:space="preserve">). Для схемы замедления использовался также операторный метод. Решение в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связано с операциями над матрицами. Вычисления наглядно демонстрируют графики. Графики, построенные при разных способах решения совпадаю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расчётов: время</w:t>
      </w:r>
      <w:r>
        <w:rPr>
          <w:sz w:val="28"/>
        </w:rPr>
        <w:t xml:space="preserve"> трогания электромагнита постоянного тока 0,042с и 0,1296с для схем прямого и замедленного подключения соответственно. Кривая зависимости тока от времени при схеме включения с запаздыванием лежит ниже. Ток трогания 0,095 А. </w:t>
      </w:r>
    </w:p>
    <w:sectPr>
      <w:headerReference w:type="default" r:id="rId141"/>
      <w:footerReference w:type="default" r:id="rId142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5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5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1" w:leader="none"/>
      </w:tabs>
      <w:ind w:left="72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color w:val="000000"/>
      <w:sz w:val="5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left="1276" w:hanging="0"/>
      <w:jc w:val="center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</w:tabs>
      <w:ind w:left="142" w:firstLine="425"/>
      <w:outlineLvl w:val="5"/>
    </w:pPr>
    <w:rPr>
      <w:color w:val="00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7">
    <w:name w:val="Основной текст с отступом Знак"/>
    <w:qFormat/>
    <w:rPr>
      <w:sz w:val="20"/>
      <w:szCs w:val="20"/>
    </w:rPr>
  </w:style>
  <w:style w:type="character" w:styleId="Style8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2"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1701" w:leader="none"/>
      </w:tabs>
      <w:ind w:left="1701" w:hanging="283"/>
      <w:jc w:val="both"/>
    </w:pPr>
    <w:rPr>
      <w:color w:val="000000"/>
      <w:sz w:val="24"/>
    </w:rPr>
  </w:style>
  <w:style w:type="paragraph" w:styleId="Style12">
    <w:name w:val="Цитата"/>
    <w:basedOn w:val="Normal"/>
    <w:qFormat/>
    <w:pPr>
      <w:widowControl w:val="false"/>
      <w:ind w:left="709" w:right="43" w:hanging="283"/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с отступом 2"/>
    <w:basedOn w:val="Normal"/>
    <w:qFormat/>
    <w:pPr>
      <w:widowControl w:val="false"/>
      <w:ind w:left="1500" w:hanging="0"/>
      <w:jc w:val="right"/>
    </w:pPr>
    <w:rPr>
      <w:color w:val="000000"/>
      <w:sz w:val="24"/>
    </w:rPr>
  </w:style>
  <w:style w:type="paragraph" w:styleId="33">
    <w:name w:val="Основной текст с отступом 3"/>
    <w:basedOn w:val="Normal"/>
    <w:qFormat/>
    <w:pPr>
      <w:ind w:left="1134" w:hanging="414"/>
      <w:jc w:val="both"/>
    </w:pPr>
    <w:rPr>
      <w:sz w:val="24"/>
    </w:rPr>
  </w:style>
  <w:style w:type="paragraph" w:styleId="34">
    <w:name w:val="Основной текст 3"/>
    <w:basedOn w:val="Normal"/>
    <w:qFormat/>
    <w:pPr/>
    <w:rPr>
      <w:kern w:val="2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9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png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png"/><Relationship Id="rId83" Type="http://schemas.openxmlformats.org/officeDocument/2006/relationships/image" Target="media/image80.png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66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1.wmf"/><Relationship Id="rId99" Type="http://schemas.openxmlformats.org/officeDocument/2006/relationships/image" Target="media/image92.wmf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94.wmf"/><Relationship Id="rId105" Type="http://schemas.openxmlformats.org/officeDocument/2006/relationships/image" Target="media/image95.wmf"/><Relationship Id="rId106" Type="http://schemas.openxmlformats.org/officeDocument/2006/relationships/image" Target="media/image95.wmf"/><Relationship Id="rId107" Type="http://schemas.openxmlformats.org/officeDocument/2006/relationships/image" Target="media/image96.wmf"/><Relationship Id="rId108" Type="http://schemas.openxmlformats.org/officeDocument/2006/relationships/image" Target="media/image96.wmf"/><Relationship Id="rId109" Type="http://schemas.openxmlformats.org/officeDocument/2006/relationships/image" Target="media/image97.wmf"/><Relationship Id="rId110" Type="http://schemas.openxmlformats.org/officeDocument/2006/relationships/image" Target="media/image97.wmf"/><Relationship Id="rId111" Type="http://schemas.openxmlformats.org/officeDocument/2006/relationships/image" Target="media/image98.wmf"/><Relationship Id="rId112" Type="http://schemas.openxmlformats.org/officeDocument/2006/relationships/image" Target="media/image98.wmf"/><Relationship Id="rId113" Type="http://schemas.openxmlformats.org/officeDocument/2006/relationships/image" Target="media/image99.wmf"/><Relationship Id="rId114" Type="http://schemas.openxmlformats.org/officeDocument/2006/relationships/image" Target="media/image99.wmf"/><Relationship Id="rId115" Type="http://schemas.openxmlformats.org/officeDocument/2006/relationships/image" Target="media/image100.wmf"/><Relationship Id="rId116" Type="http://schemas.openxmlformats.org/officeDocument/2006/relationships/image" Target="media/image100.wmf"/><Relationship Id="rId117" Type="http://schemas.openxmlformats.org/officeDocument/2006/relationships/image" Target="media/image101.wmf"/><Relationship Id="rId118" Type="http://schemas.openxmlformats.org/officeDocument/2006/relationships/image" Target="media/image102.wmf"/><Relationship Id="rId119" Type="http://schemas.openxmlformats.org/officeDocument/2006/relationships/image" Target="media/image103.wmf"/><Relationship Id="rId120" Type="http://schemas.openxmlformats.org/officeDocument/2006/relationships/image" Target="media/image104.wmf"/><Relationship Id="rId121" Type="http://schemas.openxmlformats.org/officeDocument/2006/relationships/image" Target="media/image105.wmf"/><Relationship Id="rId122" Type="http://schemas.openxmlformats.org/officeDocument/2006/relationships/image" Target="media/image106.wmf"/><Relationship Id="rId123" Type="http://schemas.openxmlformats.org/officeDocument/2006/relationships/image" Target="media/image107.png"/><Relationship Id="rId124" Type="http://schemas.openxmlformats.org/officeDocument/2006/relationships/image" Target="media/image108.wmf"/><Relationship Id="rId125" Type="http://schemas.openxmlformats.org/officeDocument/2006/relationships/image" Target="media/image109.wmf"/><Relationship Id="rId126" Type="http://schemas.openxmlformats.org/officeDocument/2006/relationships/image" Target="media/image110.wmf"/><Relationship Id="rId127" Type="http://schemas.openxmlformats.org/officeDocument/2006/relationships/image" Target="media/image111.wmf"/><Relationship Id="rId128" Type="http://schemas.openxmlformats.org/officeDocument/2006/relationships/image" Target="media/image112.wmf"/><Relationship Id="rId129" Type="http://schemas.openxmlformats.org/officeDocument/2006/relationships/image" Target="media/image113.wmf"/><Relationship Id="rId130" Type="http://schemas.openxmlformats.org/officeDocument/2006/relationships/image" Target="media/image114.wmf"/><Relationship Id="rId131" Type="http://schemas.openxmlformats.org/officeDocument/2006/relationships/image" Target="media/image115.wmf"/><Relationship Id="rId132" Type="http://schemas.openxmlformats.org/officeDocument/2006/relationships/image" Target="media/image116.wmf"/><Relationship Id="rId133" Type="http://schemas.openxmlformats.org/officeDocument/2006/relationships/image" Target="media/image117.wmf"/><Relationship Id="rId134" Type="http://schemas.openxmlformats.org/officeDocument/2006/relationships/image" Target="media/image118.wmf"/><Relationship Id="rId135" Type="http://schemas.openxmlformats.org/officeDocument/2006/relationships/image" Target="media/image119.wmf"/><Relationship Id="rId136" Type="http://schemas.openxmlformats.org/officeDocument/2006/relationships/image" Target="media/image120.wmf"/><Relationship Id="rId137" Type="http://schemas.openxmlformats.org/officeDocument/2006/relationships/image" Target="media/image121.wmf"/><Relationship Id="rId138" Type="http://schemas.openxmlformats.org/officeDocument/2006/relationships/image" Target="media/image122.wmf"/><Relationship Id="rId139" Type="http://schemas.openxmlformats.org/officeDocument/2006/relationships/image" Target="media/image123.png"/><Relationship Id="rId140" Type="http://schemas.openxmlformats.org/officeDocument/2006/relationships/image" Target="media/image124.png"/><Relationship Id="rId141" Type="http://schemas.openxmlformats.org/officeDocument/2006/relationships/header" Target="header1.xml"/><Relationship Id="rId142" Type="http://schemas.openxmlformats.org/officeDocument/2006/relationships/footer" Target="footer1.xml"/><Relationship Id="rId143" Type="http://schemas.openxmlformats.org/officeDocument/2006/relationships/numbering" Target="numbering.xml"/><Relationship Id="rId144" Type="http://schemas.openxmlformats.org/officeDocument/2006/relationships/fontTable" Target="fontTable.xml"/><Relationship Id="rId1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3:13:00Z</dcterms:created>
  <dc:creator>Reanimator 98</dc:creator>
  <dc:description/>
  <cp:keywords/>
  <dc:language>en-US</dc:language>
  <cp:lastModifiedBy>SYSTEM</cp:lastModifiedBy>
  <cp:lastPrinted>2002-01-01T08:00:00Z</cp:lastPrinted>
  <dcterms:modified xsi:type="dcterms:W3CDTF">2011-09-19T13:13:00Z</dcterms:modified>
  <cp:revision>2</cp:revision>
  <dc:subject/>
  <dc:title>СЕВАСТОПОЛЬСКИЙ ИНСТИТУТ ЯДЕРНОЙ ЭНЕРГИИ</dc:title>
</cp:coreProperties>
</file>