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ЗАРУБУЖНОЇ ЛІТЕРАТУР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ТЕМІ: «АНТУАНТ ДЕ СЕНТ-ЕКЗЮПЕРІ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ТЕМА РЕФЕРАТ: «БІОГРАФІЯ ТА ТВОРЧЕСТВО АНТУАН ДЕ СЕНТ-ЕКЗЮПЕРІ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ИЛА</w:t>
      </w:r>
    </w:p>
    <w:p>
      <w:pPr>
        <w:pStyle w:val="Normal"/>
        <w:spacing w:lineRule="auto" w:line="360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ИЦЯ 6-В КЛАСУ</w:t>
      </w:r>
    </w:p>
    <w:p>
      <w:pPr>
        <w:pStyle w:val="Normal"/>
        <w:spacing w:lineRule="auto" w:line="360"/>
        <w:ind w:left="4962" w:hanging="0"/>
        <w:rPr/>
      </w:pPr>
      <w:r>
        <w:rPr>
          <w:b/>
          <w:sz w:val="28"/>
          <w:szCs w:val="28"/>
          <w:lang w:val="uk-UA"/>
        </w:rPr>
        <w:t>БРЕДИХИНА КАТЕРИНА</w:t>
      </w:r>
    </w:p>
    <w:p>
      <w:pPr>
        <w:pStyle w:val="Normal"/>
        <w:tabs>
          <w:tab w:val="clear" w:pos="709"/>
          <w:tab w:val="left" w:pos="4785" w:leader="none"/>
        </w:tabs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уан де Сент-Экзюпери родился во французском городе Лионе, в семье провинциального дворянина (графа). В возрасте четырёх лет потерял отца. Воспитанием маленького Антуана занималась мать. Экзюпери окончил школу иезуитов в Монтре, учился в католическом пансионе в Швейцарии, а в 1917 году поступил в парижскую Школу изящных искусств на факультет архите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оротным в его судьбе стал 1921 год, когда он был призван в армию и попал на курсы пилотов. Год спустя Экзюпери получил удостоверение пилота и переселился в Париж, где и обратился к писательским трудам. Однако на этом поприще он поначалу не снискал себе лавров и был вынужден браться за любую работу: торговал автомобилями, был продавцом в книжном магаз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шь в 1925 году Экзюпери нашел свое призвание — стал пилотом компании «Аэропосталь», доставлявшей почту на северное побережье Африки. Через два года его назначили начальником аэропорта в Кап-Джуби, на самом краю Сахары, и там наконец обрел то внутреннее спокойствие, какого исполнены его поздние кни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29 году Экзюпери возглавил отделение своей авиакомпании в Буэнос-Айресе; в 1931 вернулся в Европу, снова летал на почтовых линиях, был также и лётчиком-испытателем, а с середины 1930-х гг. выступал и как журналист, в частности, в 1935 году побывал в качестве корреспондента в Москве и описал этот визит в пяти небезынтересных очерках. Корреспондентом отправился он и на войну в Испании. Сражался с нацистами Сент-Экзюпери с первых дней Второй Мировой войны, а 31 июля 1944 года отправился с аэродрома на острове Сардиния в разведывательный полет — и не верну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е время о его гибели было ничего не известно. И только в 1998 году в море близ Марселя один рыбак обнаружил браслет. На нем было несколько надписей: «Antoine», «Consuelo» (так звали жену летчика) и «c/o Reynal &amp; Hitchcock, 386, 4th Ave. NYC USA». Это был адрес издательства, в котором выходили книги Сент-Экзюпери. В мае 2000 г. ныряльщик Люк Ванрель заявил, что на 70-метровой глубине обнаружил обломки самолёта, возможно, принадлежавшего Сент-Экзюпери. Останки самолёта были рассеяны на полосе длиной в километр и шириной в 400 метров. Почти сразу французское правительство запретило любые поиски в этом районе. Разрешение было получено только осенью 2003 года. Специалисты подняли фрагменты самолёта. Один из них оказался частью кабины пилота, сохранился серийный номер самолёта: 2734-L. По американским военным архивам учёные сравнили все номера самолётов, исчезнувших в этот период. Так, выяснилось, что бортовой серийный номер 2734-L соответствует самолёту, который в ВВС США значился под номером 42-68223, то есть самолету Lockheed Lightning P-38, которым управлял Экзюпери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го служба в качестве пилота самолета-разведчика была постоянным вызовом здравому смыслу: Сент-Экзюпери с трудом втискивал в тесную кабину свое грузное, изломанное в многочисленных катастрофах тело, на земле он страдал от 40-градусной алжирской жары, в небе, на высоте десять тысяч метров, - от боли в плохо сросшихся костях. Он был чересчур стар для военной авиации, внимание и реакция подводили его - Сент-Экзюпери калечил дорогие самолеты, чудом оставаясь живым, но с маниакальным упрямством вновь поднимался в небо. Закончилось это так, как должно было закончиться: во французских авиационных частях зачитают приказ о подвиге и награждении бесследно исчезнувшего майора де Сент-Экзюпери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р потерял удивительно светлого человека. Пилоты группы дальней разведки вспоминали, что весной и летом 1944 года Сент-Экзюпери казался "потерявшимся на этой планете" - он по-прежнему умел делать счастливыми других, но сам был глубоко несчастен. А друзья говорили, что в 44-м опасность была ему нужна, "как таблетка болеутоляющего"; Сент-Экзюпери и раньше никогда не боялся смерти, теперь же он ее искал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ленький принц бежал с Земли на свою планетку: одна-единственная роза казалась ему дороже всех богатств Земли. Такая планетка была и у Сент-Экзюпери: он постоянно вспоминал детство - потерянный рай, куда не было возврата. Майор все время просил дать ему для патрулирования район Аннесси и, окутанный облачками от разрывов зенитных снарядов, скользил над родным Лионом, над замком Сент-Морис де Реман, когда-то принадлежавшим его матери. С тех пор прошла не одна - несколько жизней, но только здесь он был по-настоящему счастлив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..Серые стены, увитые плющом, высокая каменная башня - в раннем средневековье ее сложили из больших круглых валунов, а в XVIII веке перестроили. Когда-то господа де Сент-Экзюпери пересиживали здесь набеги английских лучников, рыцарей-разбойников и собственных крестьян, а в начале XX века изрядно обветшавший замок приютил овдовевшую графиню Мари де Сент-Экзюпери и ее пятерых детей. Мать и дочери заняли первый этаж, мальчики обосновались на третьем. Огромная входная зала и зеркальная гостиная, портреты предков, рыцарские латы, драгоценные гобелены, обитая штофом мебель с полустершейся позолотой - старый дом был полон сокровищ, но маленького Антуана (в семье все звали его Тонио) привлекало не это. За домом был сеновал, за сеновалом - огромный парк, за парком тянулись поля, все еще принадлежащие его роду. На сеновале рожала черная кошка, в парке жили ласточки, в поле кувыркались кролики и шныряли крошечные мыши, для которых он строил домики из щепок, - живность занимала его больше всего на свете. Он пробовал приручать кузнечиков (Тонио сажал их в картонные коробки, и они погибали), выкармливал птенцов ласточки смоченным в вине хлебом и рыдал над опустевшим мышиным домиком - свобода оказалась дороже ежедневной порции крошек. Тонио дразнил брата, не слушал гувернантку и вопил на весь дом, когда мать шлепала его сафьяновой туфлей. Маленький граф любил все, что его окружало, и все любили его. Он пропадал в поле, отправлялся в дальние походы вместе с лесником и думал, что так будет продолжаться вечно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ьми занималась гувернантка, на домашних праздниках они танцевали, одетые в камзолы XVIII века; их воспитывали в закрытых колледжах - образование Антуан завершил в Швейцарии..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мадам де Сент-Экзюпери знала цену этой благодати: положение семьи было отчаянным. Граф Жан де Сент-Экзюпери скончался, когда Тонио не было и четырех лет, состояния он не оставил, а имение приносило все меньший доход. Заботиться о своем будущем детям предстояло самим - взрослый мир, поджидавший разорившихся аристократов за воротами замка, был холоден, равнодушен и пошл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16 лет юный граф жил совершенно беззаботно - Тонио притаскивал домой животных, возился с моделями моторов, дразнил брата и изводил учительницу сестер. Мыши все время разбегались - и он принес в замок белую крысу; зверюшка оказалась на удивление ласковой, но в один скверный день с ней разделался не переносивший грызунов садовник. Потом в нем проснулся Эдисон, и он принялся собирать механизмы. Телефон из жестянок и консервных банок работал отлично, а паровой двигатель взорвался прямо в руках - от ужаса и боли он потерял сознание. Затем Тонио увлекся гипнозом и терроризировал бонну, обожавшую сладкое, - наткнувшись на повелительный взгляд ужасного ребенка, несчастная старая дева замирала над коробкой вишни в шоколаде, как кролик перед удавом. Антуан был проказлив и очарователен - ладный, крепкий, со светло-русой кудрявой головой и мило вздернутым носом..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ство кончилось, когда от лихорадки умер любимый брат Франсуа. Он завещал Антуану велосипед и ружье, причастился и отошел в мир иной - Сент-Экзюпери навсегда запомнил его спокойное и строгое лицо. Тонио уже семнадцать - впереди военная служба, а затем надо думать о карьере. Детство кончилось - и вместе с ним исчез прежний золотоволосый Тонио. Антуан вытянулся и подурнел: волосы распрямились, глаза округлились, брови почернели - теперь он был похож на совенка. В большой мир вышел нескладный, застенчивый, нищий, не приспособленный к самостоятельной жизни, исполненный любви и веры юнец - и мир тут же набил ему шишки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туана де Сент-Экзюпери призвали в армию. Он выбрал авиацию и отправился служить в Страсбург. Мать давала ему денег на квартиру: сто двадцать франков в месяц (для мадам де Сент-Экзюпери это была очень большая сумма!), и у сына появилось пристанище. Антуан принимал ванну, пил кофе и звонил домой по своему собственному телефону. Теперь у него было время для досуга, и он не мог не влюбиться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дам де Вильморен была настоящей светской дамой - молодая вдова со связями, состоянием и большими амбициями. Ее дочь Луиза славилась умом, образованностью и нежной красотой. Правда, она не отличалась крепким здоровьем и около года провела в постели, но это только добавляло ей очарования. Луиза, утопая в подушках, принимала гостей в тончайшем пеньюаре - и двухметровый здоровяк Сент-Экзюпери совершенно потерял голову. Он написал матери, что встретил девушку своей мечты, и вскоре сделал предложение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ая партия была бы идеальной для обедневшего аристократа, но мадам де Вильморен будущий зять пришелся не по вкусу. У юноши нет ни состояния, ни профессии, а вот странностей хоть отбавляй - и ее дочь всерьез собирается сделать эту глупость! Госпожа Вильморен плохо знала свое дитя: Луизе, конечно, нравилась роль невесты графа, но замуж она не спешила. Все кончилось, когда Сент-Экзюпери, взявшийся без ведома начальства испытывать новый самолет, рухнул на землю через несколько минут после взлета. Он пролежал в больнице несколько месяцев, и за это время Луизе надоело ждать, у нее появились новые поклонники; девушка подумала и решила, что мать, пожалуй, права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нт-Экзюпери будет помнить ее всю жизнь. Шли годы, но он все писал Луизе, что по-прежнему ее помнит, что она все так же ему нужна... Луиза уже жила в Лас-Вегасе: туда ее увез муж, занимавшийся торговлей. Он месяцами пропадал по своим делам, в городке то и дело бушевали пыльные бури, и когда Луиза выходила из дома, ковбои спешивались и свистели вслед. Ее жизнь не удалась, а Антуана, к этому времени уже известного писателя, изводили просьбами об автографах... Луизе это казалось странным недоразумением: бывший жених казался ей самым большим неудачником из всех, кого она знала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рмейская служба подошла к концу, и Сент-Экзюпери отправился в Париж. Годы, последовавшие за этим, стали сплошной цепью неудач, разочарований и унижений. Он с треском провалил экзамен в Морскую академию и, по установленным во Франции правилам, потерял право на высшее образование. Бессмысленные и бесплодные занятия архитектурой, жизнь за счет матери (на этот раз она сняла ему очень плохую квартиру - деньги семьи кончались), обеды у знакомых, завтраки в дешевых кафе и ужины на светских раутах, удручающе однообразные Колетты и Полетты - вскоре Антуан устал и от них, и от себя самого. Он жил как птица небесная: поселившись у великосветских знакомых, граф мог уснуть в ванне, затопить нижний этаж и, проснувшись от яростного вопля хозяйки, спросить ее с трогательным укором: "Почему ты так ужасно ко мне относишься?" Антуан поступил на службу в контору черепичного завода и, уснув посреди рабочего дня, пугал сослуживцев криком: "Мама!" Наконец чаша директорского терпения переполнилась, и потомок рыцаря Святого Грааля, в чьем роду были управляющий королевским двором, архиепископы и полководцы, стал коммивояжером. И прежняя и нынешняя работа внушала ему глубокое отвращение; из дома по-прежнему приходили деньги, и он тратил их на частные уроки, которые брал у профессоров Сорбонны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потом мать написала Антуану, что ей придется продать замок... И милый парижский шалопай, считавший себя законченным неудачником, ступил на путь, приведший его к славе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дье Дора, директор авиакомпании "Лакоэтер", вспоминал, как в его кабинет вошел "рослый молодец с приятным голосом и сосредоточенным взглядом", "оскорбленный и разочарованный мечтатель", решивший стать пилотом. Дора отправил графа де Сент-Экзюпери к механикам, где тот с наслаждением принялся возиться с моторами, пачкая руки в смазке: впервые после замка Сент-Морис де Реман он чувствовал себя по-настоящему счастливым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..Молитвенная скамеечка, обтянутая потертым красным бархатом, кувшин с горячей водой, мягкая постель, любимый зеленый стульчик, который он повсюду таскал за собой, ища по замку мать, старый парк - все это снилось ему в Париже, а в аэропорту Кап-Джуби, зажатом песками Аравийской пустыни, как-то забылось. Он спал на двери, положенной на два пустых ящика, писал и ел на перевернутой бочке, читал при свете керосиновой лампы и жил в ладу с собой - для внутреннего равновесия ему были необходимы ощущение постоянной опасности и возможность совершить подвиг. Дидье Дора был мудрым человеком: он знал, что у него есть пилоты и получше Экзюпери, но никто из них не может повести за собой других людей. С Антуаном чувствовали себя легко и свободно самые разные люди: ему были интересны все, и к каждому он находил свой ключ. Дора сделал его начальником аэропорта в Кап-Джуби, и в написанном через несколько лет представлении к ордену Почетного легиона о Сент-Экзюпери говорилось: "...Пилот редкой смелости, отличный мастер своего дела, проявлял замечательное хладнокровие и редкую самоотверженность, провел несколько блестящих операций. Неоднократно летал над наиболее опасными районами, разыскивая взятых в плен враждебными племенами летчиков Рене и Серра. Спас раненый экипаж испанского самолета, едва не попавший в руки мавров. Без колебаний переносил суровые условия жизни в пустыне, постоянно рискуя жизнью..."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гда Сент-Экзюпери уезжал в Африку, за плечами у него был один-единственный опубликованный рассказ. В пустыне он начал писать: его первый роман "Южный почтовый" принес ему известность. Во Францию он вернулся знаменитым писателем - с ним заключили договор на семь книг сразу, у него появились деньги. Из авиации он ушел, после того как потерял работу его друг и начальник Дидье Дора. К этому времени Антуан де Сент-Экзюпери был женатым человеком..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и встретились в Буэнос-Айресе, куда Сент-Экзюпери перевели с повышением - техническим директором компании "Аэропоста Аргентина". Консуэло Гомес Каррило была крошечной, неистовой, стремительной и непостоянной - она успела дважды побывать в браке (ее второй муж покончил жизнь самоубийством), любила приврать и обожала Францию. Под конец жизни она и сама запуталась в версиях собственной биографии: существуют четыре версии, описывающие их первый поцелуй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..С буэнос-айресского аэродрома взмывает самолет и делает круг над городом: Сент-Экзюпери отрывается от штурвала, наклоняется к Консуэло и просит его поцеловать. В ответ пассажирка говорит, что: а) она же вдова, б) в ее стране целуют только тех, кого любят, в) некоторые цветы, если к ним приблизиться чересчур резко, сразу закрываются, г) она никого никогда не целовала против своей воли. Сент-Экзюпери пригрозил спикировать в реку, и она поцеловала его в щеку - через несколько месяцев Консуэло получила восьмистраничное письмо, заканчивавшееся словами: "С вашего разрешения ваш супруг"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том она прилетела к нему в Париж. Они поженились, а вскоре Антуана перевели в Касабланку - теперь он был по-настоящему счастлив. Консуэло была законченной мифоманкой и лгала так же естественно, как дышала, зато она могла увидеть в шляпе удава, проглотившего слона... Она была очаровательно непоседлива и, по словам друзей Сент-Экзюпери, "в беседе перепрыгивала с темы на тему, как козочка". Сутью этой верткой, слегка безумной девушки были ветреность и непостоянство, зато ее надо было опекать и защищать. Сент-Экзюпери чувствовал себя в своей стихии: в замке Сент-Морис де Реман он приручал кроликов, в пустыне - лис, газелей и пум, теперь ему предстояло опробовать свой дар на этом полудиком, неверном, прелестном существе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 был уверен, что у него получится: Сент-Экзюпери приручал всех, кто его окружал. Его обожали дети - он делал для них забавные бумажные вертолетики и отскакивавшие от земли мыльные пузыри с глицерином. Его любили взрослые, он славился как талантливый гипнотизер и виртуозный карточный фокусник; говорили, что последним он обязан своим необычайно ловким рукам, а разгадка между тем была в другом. Антуан моментально понимал, кто перед ним: скряга, ханжа или безалаберный добряк - и тут же чувствовал, какую карту тот загадает. Он никогда не ошибался, его суждения о людях были абсолютно верными - со стороны Сент-Экзюпери казался настоящим волшебником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 был необычайно добр: когда у него водились деньги, давал в долг направо и налево, когда они заканчивались - жил за счет друзей. Сент-Экзюпери мог запросто приехать к знакомым в полтретьего ночи, в пять утра позвонить семейным людям и начать читать только что написанную главу. Ему прощали все, ведь он и сам отдал бы другу последнюю рубашку. Возмужав, он стал необычайно привлекателен: чудесные глаза, фигура, словно сошедшая с древнеегипетских фресок: широкие плечи и узкие бедра образовывали почти идеальный треугольник... Такой мужчина, как он, мог сделать счастливой любую женщину - кроме Консуэлы Гомес Каррило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дняжка вообще не могла быть счастливой: она постоянно жаждала новых приключений и потихоньку сходила с ума. Это еще больше привязывало к ней Сент-Экзюпери: за взрывами беспричинного гнева он видел скрытую нежность, за предательством - слабость, за безумием - ранимую душу. Роза из "Маленького принца" была списана с Консуэло - портрет получился точным, хотя и сильно идеализированным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ое время вид этой пары радовал душу: когда мсье и мадам де Сент-Экзюпери покинули Касабланку, местное общество словно осиротело. А Консуэло все позже приходила домой: у нее появились собственные друзья, и она стала завсегдатаем ночных клубов и артистических кафе. Она делалась все более странной: на прием графиня де Сент-Экзюпери могла прийти в лыжном костюме и горных ботинках. На одном из коктейлей она юркнула под стол и провела там весь вечер - на свет божий время от времени показывалась лишь ее рука с опустевшим бокалом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скандалах, разыгрывавшихся в доме Сент-Экзюпери, судачил весь Париж: Антуан никому не говорил о своих личных проблемах, зато Консуэло сообщала о них каждому встречному. Знаменитая авиакатастрофа 1935 года, когда Сент-Экзюпери во время перелета Париж-Сайгон на скорости 270 километров врезался в песок Ливийской пустыни, тоже была результатом домашних склок: вместо того чтобы выспаться перед вылетом, он полночи искал Консуэло по барам. Сент-Экзюпери сбился с маршрута, упал в двухстах километрах от Каира, встретил Новый год среди раскаленных песков, шагая вперед - под палящим солнцем, без воды и пищи. Его спас случайно встретившийся арабский караван. В Париже победителя пустыни ждали восторженные газетчики и вечно недовольная жена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началу Второй мировой войны Антуан был уже надломленным человеком: его измотала личная жизнь. Он искал утешение у других женщин. Но оставить Консуэло не мог - ее он любил, а любовь всегда сродни безумию. Уйти он мог только на войну: в 1940 году Сент-Экзюпери пилотирует высотный разведчик "Блох" и снова наслаждается скоростью, свободой и облачками разрывов зенитных снарядов вокруг своего самолета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..Фронт прорван, немецкие танки рвутся к Парижу, дороги забиты толпами обезумевших беженцев. Сент-Экзюпери перегоняет в Алжир старый "Фарман", в который каким-то чудом уместились все летчики его эскадрильи. Из Африки он возвращается в Париж, а затем эмигрирует: Антуан не может жить в оккупированной стране. Но и в Нью-Йорке ему нет покоя - он пишет очень похожего на "последнее прости" "Маленького принца", не учит английский и тоскует по Консуэло. Жена приезжает - и возвращается ад: друзья рассказывают, как на одном из званых вечеров она битый час бросала ему в голову тарелки. Сент-Экзюпери с вежливой улыбкой ловил посуду, ни на секунду не прекращая говорить, - рассказчик он, как известно, был превосходный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уэло всем и каждому жаловалась на его импотенцию: почему она должна расплачиваться за постоянные аварии мужа и его страсть к высоте?! Но других женщин это не смущало: у Сент-Экзюпери завязались романы с молодой актрисой Натали Пали, художницей Хеддой Стерни, бежавшей в Америку из Румынии; ему была готова посвятить жизнь юная Сильвия Рейнхардт. И хотя он не знал ни слова по-английски, а Сильвия не владела французским, им все же было хорошо вместе: она дарила ему тепло и покой, он читал ей свои рукописи, и то, в чем обвиняла мужа Консуэло, девушку совершенно не волновало. Сент-Экзюпери проводил у Сильвии все вечера, а на ночь возвращался домой и волновался, когда не находил там Консуэло, - он не мог с ней жить, но и обойтись без нее был не в состоянии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ойну он отправился так же, как Маленький принц в путешествие по другим планетам, - ясно сознавая, что назад дороги нет. Понимало это и военное начальство, сделавшее все, чтобы Сент-Экзюпери не сел за штурвал самолета-разведчика, - в авиации его легендарная рассеянность стала притчей во языцех. Он и в молодости летал не по расчету, а по инстинкту, забывал захлопнуть дверцу, убрать шасси, подключал пустой бензобак и садился не на те дорожки. Но тогда его выручало исключительное внутреннее чутье, помогавшее спастись даже в самых безвыходных ситуациях, а теперь он был немолод, несчастен и очень нездоров - каждый пустяк превращался для него в мучение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лоты эскадрильи любили Сент-Экзюпери так же, как и все, кто с ним сталкивался. Они тряслись над ним, как нянька над ребенком, к самолету его постоянно сопровождал встревоженный эскорт. На него натягивают комбинезон, а он не отрывается от детектива, ему что-то говорят, а он, по-прежнему не выпуская из рук книжку, поднимается в самолет, захлопывает дверь кабины... И летчики молятся о том, чтобы он отложил ее хотя бы в воздухе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узный, стонущий во сне, с криво висящими орденом Почетного легиона и Военным крестом, в бесформенной фуражке - всем, кто был вокруг, хотелось его спасти, но Сент-Экзюпери слишком сильно рвался в воздух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 требовал, чтобы все вылеты в район Аннесси, где прошло его детство, остались за ним. Но ни один из них не прошел благополучно, и там же оборвался последний полет майора де Сент-Экзюпери. В первый раз он едва ускользнул от истребителей, во второй - сдал кислородный прибор и ему пришлось спуститься на опасную для безоружного разведчика высоту, в третий - отказал один из моторов. Перед четвертым вылетом гадалка предсказала, что он погибнет в морской воде, и Сент-Экзюпери, со смехом рассказывая об этом друзьям, заметил, что она скорее всего приняла его за моряка.</w:t>
      </w:r>
    </w:p>
    <w:p>
      <w:pPr>
        <w:pStyle w:val="Leftmenu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лот "Мессершмитта", патрулировавшего этот район, отрапортовал о том, что расстрелял безоружный "Лайтнинг П-38" (точно такой же, и у Сент-Экзюпери), - подбитый самолет отвернул, задымил и рухнул в море. Люфтваффе не засчитало ему победу: свидетелей боя не оказалось, а обломков сбитого самолета не нашли. И красивая легенда о сгинувшем в небе Франции писателе-летчике, человеке, которого арабы прозвали Капитаном птиц, продолжала жить: он исчез, растворился в средиземноморской лазури, ушел навстречу звездам - так же, как и его Маленький принц..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События и даты жизни Антуана де Сент-Экзюпери </w:t>
      </w:r>
      <w:r>
        <w:rPr>
          <w:b/>
          <w:sz w:val="28"/>
          <w:szCs w:val="28"/>
        </w:rPr>
        <w:t>(по результатам сопоставления различных французских источнико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ерез 4 года после венчания в замке Сен-Морис де Реманс близь Лиона месье Жана де Сент-Экзюпери (настоящего французского шевалье по определению Жорж Санд) и Мари де Фонсколомб, в их семье, вслед за Мари-Мадлен (1897) и Симоной (1898) в Лионе, на улице Пейра, 8, родился Антуан Жан-Батист Мари-Роже де Сент-Экзюпер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ождается Франсуа, а за ним (1904) Габриэль. В семье Сент-Экзюпери пять детей. Ранее детство их проходит в усадьбе Сен-Морис де Реманс (департамент Эн). Часто дети гостят у бабушки со стороны матери в замке ла Молль. На снимке (слева направо): Мари-Мадлен, Габриэль, Франсуа, Антуан и Сим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е стало отца детей…Мари де Сент-Экзюпери поселяется с детьми в Лионе, на площади Белькур, у своей тетушки мадам Три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"Я родился в Лионе по чистой случайности, в этом городе с поразительной тишиной, "- напишет впоследствии Анту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08 -19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думчивый и мечтательный Антуан -ученик начальных классов Школы братьев - христиан Святого Варфоломея в Лионе, затем с братом Франсуа учится в иезуитском коллеже Сент-Круа в Мансе-до 1914 года, после чего они продолжают учебу во Фрибуре (Швейцария) в коллеже мар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11, 25 м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нтуан получает первое причастие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12, июнь - несмотря на запрет матери, в аэропорту Амберье к востоку от Лиона, он получает воздушное крещение - в демонстрационном полёте с пилотом Габриэлем Вроблевс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коллеже Сент-Круа юный Антуан получает премию за своё первое сочинение – сказку «Одиссея цилиндра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нтуан получает диплом бакалавра. А летом от суставного ревматизма умирает его младший брат Франсуа. Потрясенный случившимся, Антуан замыкается в скорбном молчании…В новом учебном году учится в школе Боссюэ, далее проходит подготовительный курс Военно-морского лицея Сент-Луи в Париж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91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еба и знакомство с Луизой де Вильморен, сестрой одного из товарищ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рпит неудачу на экзаменах в Эколь Наваль (военно-морская карьера не состоится). Записывается вольнослушателем в Академию изящных искусств на отделение архитектуры. Зарабатывает немного денег на различных работах, среди которых и второстепенная роль в "Шателе"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921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9 апреля Антуан призван на военную службу. Он направлен во 2-й авиаполк в Страсбург простым солдатом 2-го класса нелётного состава и несёт службу простым механиком в ремонтных мастерских. И одновременно учится управлять самолётом под руководством Робера Ае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конце года его переводят в Касабланку в 37 авиационный полк для совершенствования техники пилотирования. А.де Сент-Экзюпери получает диплом гражданского пилота и получает звание офицера-зап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Если бы вы знали, какое у меня непреодолимое желание летать », - пишет Антуан в тот год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22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феврале он проходит курс обучения на военного лётчика в Истре и, получив 10 октября звание младшего лейтенанта резерва, выбирает местом службы 34 авиационный полк в Бурже близь Париж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23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январе Сент-Экзюпери терпит первую серьезную аварию в воздухе с тяжелыми для здоровья последствиями… Весной он обручается с Луизой де Вильморен. Однако, после долгих раздумий девушки, осенью помолвка разорвана. В подавленном состоянии Антуан присутствует 11 октября на свадьбе своей сестры Габриэль с Пьером д`Аге в замке Сен-Морис де Реманс близь Лиона, где прошло детство…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24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н покидает Тюильри де Буарон, где работал в конторе черепичного завода в течении года, и становится торговым агентом по реализации грузовых автомобилей фирмы «Сорэр» в районе Монлюсон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Париже у своей кузины Ивонны де Лестранж Антуан знакомится с постоянными посетителями её салона: издателем Гастоном Галлимаром, писателями Андре Жидом и Жаном Прево, который очарованный талантом молодого человека, предлагает издать один из его первых рассказ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апреле, в журнале «Ла Навир д`Аржан» («Серебряный корабль»), появляется рассказ Антуана де Сент-Экзюпери «Лётчик». Знакомство с видным предпринимателем Беппо де Массими вновь открывает Антуану дорогу в ави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14 октября он представлен директору по эксплуатации авиакомпании «Латекоэр» Дидье Дора на ародроме Тулуза-Монтодран. Здесь он работает сначала механиком, затем лётчиком, знакомится с пилотами А.Гийоме и Ж.Мермозом. Они станут ближайшими друзьями и пионерами почтовых авиалиний в Европе, Африке и Южной Америк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ерез 2 месяца Сент-Экс (как зовут его друзья) получает своё первое задание: перевозить авиапочту по воздушной трассе Тулуза- Дакар (Северная Африка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27-19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нт-Экс (как зовут его друзья) доставляет авиапочту по маршруту Тулуза-Касабланка-Дакар... </w:t>
      </w:r>
      <w:r>
        <w:rPr>
          <w:rStyle w:val="StrongEmphasis"/>
          <w:b w:val="false"/>
          <w:sz w:val="28"/>
          <w:szCs w:val="28"/>
        </w:rPr>
        <w:t>В начале июня умирает от туберкулёза его старшая сестра Мари-Мадлен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ерез год полётов он назначается начальником промежуточного аэродрома у военного форта Кап-Джуби (Марокко) в западной части пустыни Сахара. Здесь он приручает лисенка - фенька и газель…Обладая незаурядными дипломатическими способностями, Сент-Экзюпери ведёт искусные переговоры с вождями мавров, примиряет воюющие между собой в пустыне племена…Выручает лётчиков Ригеля, Сера и Рейна, лейтенанта Валейо и де Видаля, попавших в плен из-за аварии над Сахарой… По ночам (которые он очень любил) пишет свою первую книгу «Южный почтовый »…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29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ент-Экзюпери на полгода возвращается во Францию и подписывает договор с книгоиздателем Гастоном Гиллимаром на издание семи ром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сещает лекции по навигации в Бресте. Испытывает «Лате- 25, 26» в Тулузе. В сентябре он назначен (а прибывает 12 октября ) в Буэнос-Айрес директором тамошнего отделения французской авиакомпании «Аэропосталь Аргентина», где снова летает вместе со своими друзьями Мермозом и Гийоме. Они создают почтовые авиалинии между Патагонией и Пунта Аренас-самой южной точкой Южной Америки, летают над горными массивами - Андами и Кордильерами…В издательстве «Галлимар» выходит в свет его «Южный почтовый» («Почта на юг »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 апреля Антуан де Сент-Экзюпери произведен в кавалеры Ордена Почетного легиона Франции. А с 13 по 18 июня, с риском для жизни, летая в сложнейших условиях над горами, Сент-Экзюпери с пилотом Делейем отыскивает и спасает своего друга Гийоме, потерпевшего аварию в Андах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нце лета писатель Бенджамен Кремье представляет его Консуэло Сунсин (Cuncin) де Сандоваль - вдове аргентинского писателя Гомеза Карилль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январе Сент-Экзюпери возвращается во Францию с рукописью «Ночного полёта», которая вскоре выйдет в свет. В конце года получит престижную литературную премию «Фемина». 11 апреля он венчается с Консуэло в церкви Агей, а 22 апреля их брак регистрируется в мэрии Ниццы… С мая по декабрь он летает над морем ночью по трассе Касабланка - Порт Этьен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з-за финансового краха компании, он и его начальник Дидье Дора, которого он прославил в своей новой книге, уходят из «Аэропосталь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32-19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тает на почтовой линии между Марселем и Алжиром, доставляет почту в Дакар.Американцы ставят фильм по его книге «Ночной полёт».Сент-Экс работает лётчиком-испытателем компании «Латекоер», испытывает гидросамолёты…В бухте Сан-Рафаэля, зимой, при посадке он терпит аварию, при которой чудом остаётся в живых, спасенный водолазами с затонувшего самолёта…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ишет предисловие к книге М.Бурде «Величие и кабала авиации». Все авиалинии Франции объединены в компанию «Эр Франс». Сент-Экзюпери предлагает свою кандидатуру в качестве пилота, но ему отказываю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34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преле он устраивается в «Эр Франс» лектором службы пропаганды авиации. В июле Сент-Экзюпери переезжает в Париж на ул.Шаналей, 5. В салоне Ивонны де Лестранж знакомится с мадам Н., которая сыграет в его жизни выдающуюся роль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заданию «Эр Франс» Сент-Экзюпери 12 июля отправляется в Сайгон… Совершает вынужденную посадку в дельте реки Меконг.А 22 июля, разочарованный, в болезненном состоянии, он возвращается в Марсель. В декабре подает первую заявку на изобретение новой системы посадки самолётов. (Всего у него будет 10 изобретений на уровне научно-технических достижений своего времени). Закачивает сценарий фильма «Почта на юг», который поставит режиссер Бийо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35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преле Сент-Экзюпери в качестве спецкорреспондента газеты «Пари-суар» посещает Москв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 мая на первой полосе газеты напечатан его путевой репортаж под заголовком «На пути в СССР…». Эпизод из этого очерка позже получит философское осмысление в его романе «Земля людей»..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Центральном аэродроме им.М.Фрунзе (на Ходынке) Сент-Экзюпери осматривает и пассажиром поднимается в небо на новом самолёте-гиганте «Максим Горький» за день до катастрофы самолёта и пишет очерк, опубликованный в газете «Известия» 20 мая 1935 года. Далее он пишет ещё 5 статей о жизни в СССР, которые вызвали большой интерес читателей. На одном из светских приемов в Москве Антуан де Сент-Экзюпери встречается с писателем Михаилом Булгаковым, на которого производит исключительное впечатление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ноябре, представляя компанию «Эр Франс», вместе с механиком Ж.Прево и писателем Ж.- М.Конти он совершает воздушное турне в 11 тысяч километров с выступлениями, пропагадирующими авиацию, вокруг Средиземноморь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жиссер Раймон Бернар и его сын снимают фильм «Анн-Мари» по сценарию Сент-Экзюпери с героиней Аннабель…Кроме этого, Сент-Экзюпери пишет либретто сценария фильма «Игорь», в основе сюжета которого судьба русского революционер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спытывая большие материальные проблемы и заняв деньги, Сент-Экзюпери приобретает самолёт «Симун», в надежде побить рекорд скорости по трассе перелёта Париж – Сайгон. Наскоро подготовившись к столь сложному воздушному путешествию, Сент-Экзюпери со своим механиком Прево взлетают 29 декабря 1935 года, рассчитывая установить рекорд до 31 декабря (непременно условие для получения премии)... 30 декабря, ночью, в 2 часа 45 минут они на полной скорости врезаются в пески Ливийской пустыни, снова чудом оставшись в живых. Несколько дней они, не имея капли воды и испытывая страшную жажду, пытаются выйти из пустыни…Вконец обезвоженных и изможденных, их спасают бедуины - кочевники…Эти испытания и переживания лягут в основу романа «Земля людей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36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звратившись к жизни, Сент-Экзюпери и Прево прибывают в Каир, откуда состоится телефонный разговор с Консуэло. Весной Сент-Экзюпери проводит несколько недель в Магадоре ( Марокко) на съёмках американского фильма " Почта на </w:t>
      </w:r>
      <w:r>
        <w:rPr>
          <w:rStyle w:val="StrongEmphasis"/>
          <w:b w:val="false"/>
          <w:sz w:val="28"/>
          <w:szCs w:val="28"/>
        </w:rPr>
        <w:t xml:space="preserve">юг". В одном из эпизодов он дублирует сам себя в полёте…Начинает работать над «Цитаделью»…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7 июля начинается гражданская война в Испании, а в августе Сент-Экзюпери в качестве фронтового корреспондента направляется в Барселону, где становится очевидцем братоубийственной войны. Пишет серию военных репортаж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 декабря в водах Атлантики исчезает легендарный французский пилот и его друг Ж.Мермоз. Сент-Экзюпери потрясен…Он пишет несколько статей, посвященных друг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полученные от страховой компании деньги, приобретает новый «Симун» и впервые устанавливает прямую воздушную связь Касабланка-Тимбукту (Африка). Между апрелем и июлем он вторично едет в Испанию на фронт Карабансель. Вместе с Э.Хемингуэйем, Дос Пассосом, Анри Жансоном и Жозефом Кесселем, он принимает участие в боевых действиях на стороне республиканцев…Короткое пребывание в гитлеровской Германии приводит его к убеждению, что нацизм создает тип людей, неприемлемых для планеты…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38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январе Сент-Экзюпери на борту океанского лайнера «Иль де Франс» прибывает в США, чтобы совершить перелёт Нью-Йорк - Огненная земля. В середине февраля, при взлёте на перегруженной топливом машине с аэродрома Гватемала-Сити, он терпит тяжелейшую аварию. Его механик Прево тяжело ранен. Сам Сент-Экзюпери неделю находится в коме. У него множественные переломы, в том числе, череп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следствия этих травм ограничат его физические возможности до последнего дня. Он не сможет без посторонней помощи одевать парашют из-за анкилоза плеча. На выздоровление требовалось несколько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ходясь с 28 марта в больнице Нью-Йорка, и далее во Франции, он редактирует «Землю людей». В конце августа Сент-Экзюпери проходит курс восстановительного лечения в Виши во Франции, в октябре публикует для «Пари-суар» цикл статей «Мир или война?», пишет новеллу «Лётчик и силы природы» для еженедельника «Мариан». Во время подписания Мюнхенского соглашения находится в Париж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январе Антуан де Сент-Экзюпери произведен в офицеры Ордена Почетного легиона </w:t>
      </w:r>
      <w:r>
        <w:rPr>
          <w:rStyle w:val="StrongEmphasis"/>
          <w:b w:val="false"/>
          <w:sz w:val="28"/>
          <w:szCs w:val="28"/>
        </w:rPr>
        <w:t>Франции. В феврале выходит в свет его «Земля людей», которая получает Гран-При (Большую премию романа) Французской Академии. В США его книга «Ветер, песок и звёзды» (американское название) удостоена Национальной премии года. В марте он вновь совершает (уже на машине) поездку в Германию, где подвергает критике фашистский режим. Продолжает изобретательскую деятельность…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 июня вместе с Гийоме на гидроплане «Капитэн де вессо Пари» вылетает в Нью –Йорк , а 15-го обратным рейсом возвращается в Париж. Пишет предисловие к книге Анны Линдберг «Подымается ветер», а 1 августа публикует предисловие к специальному номеру журнала «Дюкоман», посвященному лётчикам-испытателям…В августе он снова едет в Нью-Йорк и 26–го на борту «Иль де Франс» возвращается в Гавр…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 сентября Англия и Франция объявляют войну Германии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 сентября капитан Сент-Экзюпери мобилизован в армию, но его признают годным только для службы на земле, с чем он категорически не согласен. Используя все свои связи, он добивается назначения в авиационную разведгруппу 2\33 на самолётах «Потез -63», размещенную в Орконте (департамент Верхняя Марна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4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0 мая начинается немецкое наступление…Сент-Экзюпери встречается с главой французского правительство Полем Рейно…22 мая на самолёте «Блок -174» Сент-Экзюпери со своим экипажем из трех человек совершает сверхрискованный полёт на разведку над Аррасом.. За выполнение задания командования он награждается Военным крестом «За боевые заслуги» с пальмой, о чем объявлено 2 июня в приказе по армии. Свои переживания и размышления в этом полёте он опишет в «Военном лётчике». 14 июня германские войска входят в Париж…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7 июня авиаразведгруппа 2\33 передислоцируется в Алжир…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 штурвалом 4-х моторного «Фармана» капитан де Сент-Экзюпери переправляет группу французских и польских лётчиков, намеревавшихся продолжить борьбу за пределами Франции, из Бордо в Алж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2 июня, после перемирия, Сент-Экзюпери демобилизован. 5 августа он возвращается морем через Марсель в Агей в дом сестры и работает над «Цитаделью»…Едет в Виши и далее в Париж к своему другу Л.Верту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 ноября отплывает в Марокко, а 16 прибывает в Лиссабон, где 27 ноября Сент-Экзюпери узнает о гибели над Средиземным морем его друга Гийоме… 21 декабря он отплывает из Португалии и 31 декабря прибывает в Нью-Йорк, где его встречает сын русских эмигрантов, один из руководителей газеты «Пари-суар» Пьер Лазарефф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4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ходясь США, Сент-Экзюпери пытается убедить американцев в необходимости скорейшего вступления в войну вместе с союзниками. Французская эмиграция обвиняет его, то в сотрудничестве с правительством Виши во Франции, то в нежелании примкнуть к де Гол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июне в Лос-Анджелесе Сент-Экзюпери встречается с известным ученым – аэродинамиком фон Карманом, которого поражает своими перспективными замыслами…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есмотря на дружеское окружение, это полный сомнений и внутренних переживаний период его жизн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етом, по приглашению режиссера Жана Ренуара (сына знаменитого художника) он едет в Голлувуд (Калифорния), где Сент-Экзюпери делают операцию. Работает над редактированием своего «Военного лётчи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ноябре возвращается в Нью-Йорк. Встречает приехавшую Консуэло… В первой декаде декабря США вступают в войну. Антуан покидает Соединенные Штат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42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феврале «Военный лётчик» (в американском варианте «Полёт над Аррасом») выходит в США и имеет большой успех. Во Франции, изданная ограниченным тиражом (около 2000 экз.), книга запрещена цензурой, а в Северной Африке де Голлем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сле триумфа книги в США, Сент-Экзюпери в конце весны получает заказ от издательства Рейналь-Хичхок написать сказку для детей. 12 мая он подписывается контракт. Летом, в доме близкой приятельницы писателя Сильвии Рейнхардт, закипела работа над «Маленьким принцем» с авторскими иллюстрациями, которая завершилась поздней осен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зади двадцать лет полётов, аварии и тяжелые травмы, потеря почти всех друзей-лётчиков, травля в прессе… В конце ноября он публикует «Воззвание ко всем французам», в котором призывает соотечественников к объединению во имя возрождения страны, когда немцы, наконец, её покинут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Маленький принц» 6 апреля опубликован в США…Однако, успех необычной эзотерической « сказки для детей и взрослых, которые когда-то были детьми», не столь очевиден, как предыдущей книги Сент-Экзюп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0 апреля Сент-Экзюпери уезжает из Америки и 4 мая прибывает в Алжир, где проходит курс лечения, откуда летом возвращается в свою авиагруппу 2\33, базирующуюся в Марокко. Его, уже знаменитого писателя, с восторгом встречают лётчики. Но он не может писать, не летая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сле исключительных сложностей с получением разрешения на полёты, в июне, Сент-Экзюпери выполняет первое задание, перелетая Тун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днако, после аварии при приземлении в августе, он вновь остается в резерве, ему отказывают в возможности пилотировать скоростной «Лайтнинг», мотивируя возрастным ограничением- 30 лет. Генерал де Голль, к которому он обращался как к руководителю «Сражающейся Франции» с просьбой разрешить ему летать, накладывает саркастическую резюлюцию на его рапорт. Сент-Экзюпери проводит зиму в обществе доктора Пелиссье и близких ему людей в Алжире…Занимается аэродинамикой и математикой, ведёт переписку с близкими ему по духу деятелями Франции…К нему приезжает его возлюбленная m-m N., с которой его связывает, прежде всего, глубокая духовность и взаимопонимание.Она становится первым читателем и критиком создаваемой «Цитадели», книги-завещания Сент-Экзюпер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Письмо к заложнику», написанное Сент-Экзюпери, публикуется в журнале. Благодаря поддержке влиятельных деятелей французского сопротивления и американского генерала Икерса (авиагруппа теперь 2\33 воюет в составе авиации союзников), майору де Сент-Экзюпери-заместителю командира авиаэскадрильи, разрешено выполнить пять разведывательных полётов с аэрофотосъемкой коммуникаций и войск противника в районе его родного Прованса (с аэродрома Алжеро в Сардинии). В этих драматических полётах он добывает ценные сведения для командования. 17 июля авиагруппа 2\33 перебазируется на о.Корсика в Средиземном море. С исключительной настойчивостью Сент-Экзюпери добивается разрешения на выполнение ещё четырёх боевых высотных полётов, хотя самостоятельно, без помощи, он не может одеть на себя парашют ввиду анкилоза плеча. Чтобы уберечь выдающегося писателя-лётчика, авиационное командование решает сообщить Сент-Экзюпери (после выполнения последнего -девятого вылета на боевое задание) дату начала наступления союзников, после чего лётчик, по законам военного времени, уже не сможет подниматься в возду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1 июля в 8.45 с аэродрома Борго близь Бастиа, высотно-скоростной разведчик «Лайтнинг П-38 F5-B», пилотируемый майором Антуаном де Сент-Экзюпери, поднимается в воздух и берет курс в район Гренобль-Шамбери-Аннеси над Провансом…В 14.45, когда в баках заканчивается горючее, самолёт с пилотом на авиабазу не возвратился… Пилот считается пропавш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сле исчезновения Сент-Экзюпери его рукописное наследие было, по желанию матери, передано m-m N.(Nelly de Vogue), которая, проделав исключительно тщательную работу, обработала и издала с помощью друзей Сент-Экса его «Цитадель» отдельной книгой, ставшей бесценным достоянием человечеств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декабре 1958 года президентом Франции становится генерал Ш.де Гол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 27 декабря 1959 года Мари де Сент-Экзюпери было отправлено пись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ударын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 всего сердца благодарю Вас. Ваш сын жив, он среди людей! И Франция счастлива этим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мите, сударыня, уверения в глубочайшем уважении и призн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Ш. де Гол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России впервые на русском языке издана «Цитадель» А. де Сент-Экзюпери в переводе Марианны Кожевниковой, посвятившей книге 2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99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7 сентября 1998 года в Средиземном море, близь о.Риу в акватории Марселя, на палубу судна «Горизонт», принадлежащего Ж.-К.Бьянко, его работник Абиб Бенамор, поднял среди прочего со дна моря, браслет-цепочку с металлической пластинкой, после очистки которой, на ней проступили слова «ANTOINE DE SAINT-EXUPERY (CONSUELO) и почтовый адрес издателей Рейнал и Хичхок в Нью-Йорк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00"/>
      <w:ind w:left="180" w:right="100" w:hanging="0"/>
      <w:outlineLvl w:val="0"/>
    </w:pPr>
    <w:rPr>
      <w:b/>
      <w:bCs/>
      <w:color w:val="008A14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eftmenu">
    <w:name w:val="leftmenu"/>
    <w:basedOn w:val="Normal"/>
    <w:qFormat/>
    <w:pPr>
      <w:spacing w:before="280" w:after="400"/>
      <w:ind w:left="520" w:right="300" w:hanging="0"/>
      <w:jc w:val="both"/>
    </w:pPr>
    <w:rPr>
      <w:rFonts w:ascii="Arial" w:hAnsi="Arial" w:cs="Arial"/>
      <w:color w:val="979797"/>
    </w:rPr>
  </w:style>
  <w:style w:type="paragraph" w:styleId="Style16">
    <w:name w:val="Обычный (веб)"/>
    <w:basedOn w:val="Normal"/>
    <w:qFormat/>
    <w:pPr>
      <w:spacing w:lineRule="atLeast" w:line="280" w:before="280" w:after="280"/>
    </w:pPr>
    <w:rPr>
      <w:rFonts w:ascii="Verdana" w:hAnsi="Verdana" w:cs="Verdana"/>
      <w:color w:val="0C194A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46:00Z</dcterms:created>
  <dc:creator>DeMoN</dc:creator>
  <dc:description/>
  <cp:keywords/>
  <dc:language>en-US</dc:language>
  <cp:lastModifiedBy>SYSTEM</cp:lastModifiedBy>
  <dcterms:modified xsi:type="dcterms:W3CDTF">2011-09-11T19:46:00Z</dcterms:modified>
  <cp:revision>2</cp:revision>
  <dc:subject/>
  <dc:title/>
</cp:coreProperties>
</file>