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ГОУ ВПО «Байкаль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права» в г. Братск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налоги и налогооблож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анализ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промышленного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 группы Нз-0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л: к.э.н., доцент А.А. Макур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щи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, 2009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сти вертикальный анализ бухгалтерского баланса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ить платежеспособность предприятия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120"/>
        <w:gridCol w:w="1239"/>
        <w:gridCol w:w="1238"/>
        <w:gridCol w:w="1239"/>
        <w:gridCol w:w="1239"/>
      </w:tblGrid>
      <w:tr>
        <w:trPr>
          <w:trHeight w:val="538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ые значения, тенден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ы исследования</w:t>
            </w:r>
          </w:p>
        </w:tc>
      </w:tr>
      <w:tr>
        <w:trPr>
          <w:trHeight w:val="426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щей платежеспособ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до 2 и более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ромежуточной платежеспособности и ликвид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и боле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оборотный капитал (ЧОК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оказателя в динамике – положительная тенден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2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соотношения денежных средств и Ч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1. Рост в динамике – положительная тенден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соотношения запасов и Ч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ыше показатель и ближе к 1, тем хуж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соотношения запасов и краткосрочной задолже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– 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соотношения дебиторской и кредиторской задолже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текущей платежеспособ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32554/25795-0-0=1,2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-ой период=41582/37287-0-0=1,1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37147/39690-0-0=0,9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42703/48128-0-0=0,8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текущий коэффициент платежеспособности имеет тенденцию к уменьшения с каждым последующим периодом. Это говорит о том, что обеспечение краткосрочных обязательств оборотными активами имеет тенденцию к уменьшению, значит предприятие с каждым периодом теряет способность к обеспечению краткосрочных обязательств своими оборотными акти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промежуточной платежеспособности и ликвид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0+9453+0+3267/25795-0-0=0,4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0+21602+0+1885/37287-0-0=0,6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0+14729+0+6/39690-0-0=0,3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0+17853+0+829/48128=0,3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коэффициент промежуточной платежеспособности имеет во всех исследуемых периодах значение ниже рекомендуемых – это свидетельствует о том, что краткосрочные обязательства предприятия не могут быть покрыты за счет дебиторской задолженности денеж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абсолютной ликвид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0+3267/25795-0-0=0,1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0+1885/37287-0-0=0,0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0+6/39690-0-0=0,0001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0+829/48128-0-0=0,01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коэффициент абсолютной ликвидности значительно ниже рекомендуемых значений, это говорит о том, что краткосрочные обязательства предприятия не могут быть покрыты за счет денежных средств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Чистый оборотный капитал (ЧОК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32554-(25795-0-0)=675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41582-(37287-0-0)=429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37147-(39690-0-0)=-254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42703-(48128-0-0)=-542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предприятие в первых двух периодах в состоянии финансировать оборотные активы за счет собственного капитала и заемных средств, однако во втором исследуемом периоде наметилась тенденция к уменьшению чистого оборотного капитала. В третьем и четвёртом исследуемых периодах предприятие не может самостоятельно финансировать свои оборотные активы за счет собственного капитала или заемных средств, так как у предприятия нет на это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соотношения денежных средств и Ч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3267/32554-(25795-0-0)=0,4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1885/41582-(37287-0-0)=0,4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6/37147-(39690-0-0)=-0,00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829/42703-(48128-0-0)=-0,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отрицательная динамика в исследуемых периодах говорит нам о том, что доля денежных средств в чистом оборотном капитале уменьшается. В третьем и четвертом исследуемых периодах данный коэффициент имеет отрицательное значение и продолжает уменьша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соотношения запасов и ЧО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15532/6759=2,2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12994/4295=3,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18996/-2543=-7,4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20440/-5425=-3,7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в первых двух исследуемых периодах коэффициент соотношения запасов и ЧОК значительно выше 1, это говорит о том, что запасы предприятия в 2 – 3 раза больше чистого оборотного капитала. В третьем и четвертом исследуемых периодах коэффициент соотношения запасов и ЧОК значительно изменился и теперь чистый оборотный капитал предприятия в 3 – 7 раз превышает имеющиеся запа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соотношения запасов и краткосрочной задолжен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15532/25795-0-0=0,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12994/37287-0-0=0,3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18996/39690-0-0=0,4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20440/48128-0-0=0,4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вод: в первом исследуемом периоде данный коэффициент находится в пределах рекомендуемых значений, это говорит о том, что краткосрочные обязательства предприятия могут быть покрыты за счет имеющихся запасов. В последующих периодах коэффициент соотношения запасов и краткосрочной задолженности не вписывается в рамки рекомендуемых значений (ниже) и имеет тенденцию к уменьшению, это говорит о том, что краткосрочные обязательства предприятия не этих периодах уже не могут быть покрыты за счет имеющихся запасов предприя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оэффициент соотношения дебиторской и кредиторской задолжен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период=0+9453/25795-0-0=0,3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ой период=0+21602/37287-0-0=0,5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-ий период=0+14729/39690-0-0=0,3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-ый период=0+17853/48128+0+0=0,3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коэффициент соотношения дебиторской и кредиторской задолженности во всех исследуемых периодах меньше 1, это позволяет сделать вывод о том, что кредиторская задолженность предприятия превышает дебиторскую задолжен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0:00Z</dcterms:created>
  <dc:creator>Екатерина</dc:creator>
  <dc:description/>
  <cp:keywords/>
  <dc:language>en-US</dc:language>
  <cp:lastModifiedBy>SYSTEM</cp:lastModifiedBy>
  <dcterms:modified xsi:type="dcterms:W3CDTF">2011-09-11T19:40:00Z</dcterms:modified>
  <cp:revision>2</cp:revision>
  <dc:subject/>
  <dc:title/>
</cp:coreProperties>
</file>