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right" w:pos="439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tabs>
          <w:tab w:val="clear" w:pos="708"/>
          <w:tab w:val="left" w:pos="4253" w:leader="none"/>
          <w:tab w:val="right" w:pos="439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1"/>
        </w:numPr>
        <w:tabs>
          <w:tab w:val="clear" w:pos="708"/>
          <w:tab w:val="left" w:pos="330" w:leader="none"/>
          <w:tab w:val="left" w:pos="1418" w:leader="none"/>
          <w:tab w:val="right" w:pos="4395"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ммобилизованные ферменты. Методы иммобилизации</w:t>
      </w:r>
    </w:p>
    <w:p>
      <w:pPr>
        <w:pStyle w:val="Style19"/>
        <w:numPr>
          <w:ilvl w:val="0"/>
          <w:numId w:val="1"/>
        </w:numPr>
        <w:tabs>
          <w:tab w:val="clear" w:pos="708"/>
          <w:tab w:val="left" w:pos="330" w:leader="none"/>
          <w:tab w:val="left" w:pos="1418" w:leader="none"/>
          <w:tab w:val="right" w:pos="4395"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менение иммобилизованных ферментов</w:t>
      </w:r>
    </w:p>
    <w:p>
      <w:pPr>
        <w:pStyle w:val="Style19"/>
        <w:tabs>
          <w:tab w:val="clear" w:pos="708"/>
          <w:tab w:val="left" w:pos="1418" w:leader="none"/>
          <w:tab w:val="right" w:pos="4395"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Style19"/>
        <w:tabs>
          <w:tab w:val="clear" w:pos="708"/>
          <w:tab w:val="left" w:pos="330" w:leader="none"/>
          <w:tab w:val="left" w:pos="1418" w:leader="none"/>
          <w:tab w:val="right" w:pos="4395"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1. Иммобилизованные ферменты. Методы иммобилиз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ИММОБИЛИЗОВАННЫЕ ФЕРМЕНТЫ</w:t>
      </w:r>
      <w:r>
        <w:rPr>
          <w:rFonts w:cs="Times New Roman" w:ascii="Times New Roman" w:hAnsi="Times New Roman"/>
          <w:sz w:val="28"/>
          <w:szCs w:val="28"/>
        </w:rPr>
        <w:t xml:space="preserve"> (от лат. immobiiis - неподвижный), препараты ферментов, молекулы к-рых связаны с матрицей, или носителем (как правило, полимером), сохраняя при этом полностью или частично свои каталитич. св-ва. Иммобилизованные ферменты обычно не раств. в воде; между двумя фазами возможен обмен молекулами субстрата, продуктов каталитич. р-ции, ингибиторов и активаторов.</w:t>
      </w:r>
    </w:p>
    <w:p>
      <w:pPr>
        <w:pStyle w:val="Normal"/>
        <w:tabs>
          <w:tab w:val="clear" w:pos="708"/>
          <w:tab w:val="left" w:pos="4253" w:leader="none"/>
          <w:tab w:val="right" w:pos="4395" w:leader="none"/>
        </w:tabs>
        <w:spacing w:lineRule="auto" w:line="360" w:before="0" w:after="0"/>
        <w:ind w:firstLine="709"/>
        <w:jc w:val="both"/>
        <w:rPr/>
      </w:pPr>
      <w:r>
        <w:rPr>
          <w:rFonts w:cs="Times New Roman" w:ascii="Times New Roman" w:hAnsi="Times New Roman"/>
          <w:sz w:val="28"/>
          <w:szCs w:val="28"/>
        </w:rPr>
        <w:t xml:space="preserve">Коммерческое использование ферментов ограничено рядом факторов. Важнейшие из них - нестабильность ферментов и их высокая стоимость. Стоимость можно существенно снизить за счет иммобилизации фермента. Это означает, что фермент закрепляют на поверхности или внутри твердой подложки, которую легко удаляют из реакционной смеси после завершения ферментации. Фермент может быть использован повторно, что существенно снижает стоимость процесса. </w:t>
      </w:r>
    </w:p>
    <w:p>
      <w:pPr>
        <w:pStyle w:val="Normal"/>
        <w:tabs>
          <w:tab w:val="clear" w:pos="708"/>
          <w:tab w:val="left" w:pos="4253" w:leader="none"/>
          <w:tab w:val="right" w:pos="43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е преимущество иммобилизации заключается в том, что фермент становится более стабильным, вероятно, за счет ограничения его способности денатурировать при изменениях рН, температуры и растворителей. К примеру, иммобилизованная глюкозоизомераза стабильна при 65°С в течение года, тогда как в растворе она денатурирует при 45 °С за несколько часов. </w:t>
      </w:r>
    </w:p>
    <w:p>
      <w:pPr>
        <w:pStyle w:val="Normal"/>
        <w:tabs>
          <w:tab w:val="clear" w:pos="708"/>
          <w:tab w:val="left" w:pos="4253" w:leader="none"/>
          <w:tab w:val="right" w:pos="43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мобилизованный фермент можно использовать для непрерывного (открытого) производства, пропуская реагенты через фермент и собирая продукт на конечном этапе. </w:t>
      </w:r>
    </w:p>
    <w:p>
      <w:pPr>
        <w:pStyle w:val="Normal"/>
        <w:tabs>
          <w:tab w:val="clear" w:pos="708"/>
          <w:tab w:val="left" w:pos="4253" w:leader="none"/>
          <w:tab w:val="right" w:pos="439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етоды иммобилизации ферментов</w:t>
      </w:r>
    </w:p>
    <w:p>
      <w:pPr>
        <w:pStyle w:val="Normal"/>
        <w:tabs>
          <w:tab w:val="clear" w:pos="708"/>
          <w:tab w:val="left" w:pos="4253" w:leader="none"/>
          <w:tab w:val="right" w:pos="43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различные способы иммобилизации ферментов. Они включают либо механическое включение (захват) фермента, либо его присоединение к определенной структуре, или матрице. Преимуществом метода захвата является то, что фермент сохраняется в естественном состоянии. Однако крупным молекулам трудно добраться до фермента. </w:t>
      </w:r>
    </w:p>
    <w:p>
      <w:pPr>
        <w:pStyle w:val="Normal"/>
        <w:tabs>
          <w:tab w:val="clear" w:pos="708"/>
          <w:tab w:val="left" w:pos="4253" w:leader="none"/>
          <w:tab w:val="right" w:pos="43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зическая иммобилизация ферментов представляет собой включение фермента в такую среду, в которой для него доступной является лишь ограниченная часть общего объема. При физической иммобилизации фермент не связан с носителем ковалентными связями. Существует четыре типа связывания ферментов: </w:t>
      </w:r>
    </w:p>
    <w:p>
      <w:pPr>
        <w:pStyle w:val="Normal"/>
        <w:tabs>
          <w:tab w:val="clear" w:pos="708"/>
          <w:tab w:val="left" w:pos="4253" w:leader="none"/>
          <w:tab w:val="right" w:pos="43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дсорбция на нерастворимых носителях; </w:t>
      </w:r>
    </w:p>
    <w:p>
      <w:pPr>
        <w:pStyle w:val="Normal"/>
        <w:tabs>
          <w:tab w:val="clear" w:pos="708"/>
          <w:tab w:val="left" w:pos="4253" w:leader="none"/>
          <w:tab w:val="right" w:pos="43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ключение в поры геля; </w:t>
      </w:r>
    </w:p>
    <w:p>
      <w:pPr>
        <w:pStyle w:val="Normal"/>
        <w:tabs>
          <w:tab w:val="clear" w:pos="708"/>
          <w:tab w:val="left" w:pos="4253" w:leader="none"/>
          <w:tab w:val="right" w:pos="43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странственное отделение фермента от остального объема реакционной системы с помощью полупроницаемой перегородки (мембраны); </w:t>
      </w:r>
    </w:p>
    <w:p>
      <w:pPr>
        <w:pStyle w:val="Normal"/>
        <w:tabs>
          <w:tab w:val="clear" w:pos="708"/>
          <w:tab w:val="left" w:pos="4253" w:leader="none"/>
          <w:tab w:val="right" w:pos="43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ключение в двухфазную среду, где фермент растворим и может находиться только в одной из фаз. </w:t>
      </w:r>
    </w:p>
    <w:p>
      <w:pPr>
        <w:pStyle w:val="Normal"/>
        <w:tabs>
          <w:tab w:val="clear" w:pos="708"/>
          <w:tab w:val="left" w:pos="4253" w:leader="none"/>
          <w:tab w:val="right" w:pos="43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ммобилизации ферментов в геле существует два основных способа. При одном из них фермент помещают в водный раствор мономера, а затем проводят полимеризацию, в результате чего образуется полимерный гель с включенными в него молекулами фермента. В реакционную смесь часто добавляют также бифункциональные (содержащие в молекуле две двойные связи) сшивающие агенты, которые придают образующемуся полимеру структуру трехмерной сетки. В другом случае фермент вносят в раствор готового полимера, который затем каким-либо образом переводят в гелеобразное состояние. Способ иммобилизации ферментов путем включения в полимерный гель позволяет создавать препараты любой геометрической конфигурации, обеспечивая при этом равномерное распределение биокатализатора в объеме носителя. Метод универсален, применим для иммобилизации практически любых ферментов, полиферментных систем, клеточных фрагментов и клеток. Фермент, включенный в гель, стабилен, надежно защищен от инактивации вследствие бактериального заражения, так как крупные клетки бактерий не могут проникнуть в мелкопористую полимерную матрицу. В то же время, эта матрица может создавать значительные препятствия для диффузии субстрата к ферменту, снижая каталитическую эффективность иммобилизованного препарата, поэтому для высокомолекулярных субстратов данный метод иммобилизации не применим вообще.</w:t>
      </w:r>
    </w:p>
    <w:p>
      <w:pPr>
        <w:pStyle w:val="Normal"/>
        <w:tabs>
          <w:tab w:val="clear" w:pos="708"/>
          <w:tab w:val="left" w:pos="4253" w:leader="none"/>
          <w:tab w:val="right" w:pos="43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хват шариками альгината легко продемонстрировать на лабораторных занятиях; он является наиболее распространенным промышленным методом. Раствор, содержащий фермент и альгинат натрия, по каплям вносят в раствор хлористого кальция. Как только капельки вступают в контакт с хлористым натрием, они немедленно начинают превращаться в гель; при этом образуются идеальные по форме шарики геля, содержащие внутри захваченный фермент. Для длительного использования гель можно стабилизировать полиакриламидом или приготовить его в виде пластин, если поместить его на тканевую основу. </w:t>
      </w:r>
    </w:p>
    <w:p>
      <w:pPr>
        <w:pStyle w:val="Normal"/>
        <w:tabs>
          <w:tab w:val="clear" w:pos="708"/>
          <w:tab w:val="left" w:pos="4253" w:leader="none"/>
          <w:tab w:val="right" w:pos="43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отличительным признаком химических методов иммобилизации является то, что путем химического взаимодействия на структуру фермента в его молекуле создаются новые ковалентные связи, в частности между белком и носителем. Препараты иммобилизованных ферментов, полученные с применением химических методов, обладают по крайней мере двумя важными достоинствами. Во-первых, ковалентная связь фермента с носителем обеспечивает высокую прочность образующегося конъюгата. При широком варьировании таких условий, как рН и температура, фермент не десорбируется с носителя и не загрязняет целевых продуктов катализируемой им реакции. Это особенно важно при реализации процессов медицинского и пищевого назначения, а также для обеспечения устойчивых, воспроизводимых результатов в аналитических системах. Во-вторых, химическая модификация ферментов способна приводить к существенным изменениям их свойств, таких как субстратная специфичность, каталитическая активность и стабильность.</w:t>
      </w:r>
      <w:r>
        <w:br w:type="page"/>
      </w:r>
    </w:p>
    <w:p>
      <w:pPr>
        <w:pStyle w:val="Normal"/>
        <w:tabs>
          <w:tab w:val="clear" w:pos="708"/>
          <w:tab w:val="left" w:pos="4253" w:leader="none"/>
          <w:tab w:val="right" w:pos="43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sz w:val="28"/>
          <w:szCs w:val="28"/>
        </w:rPr>
        <w:t xml:space="preserve"> </w:t>
      </w:r>
      <w:r>
        <w:rPr>
          <w:rFonts w:cs="Times New Roman" w:ascii="Times New Roman" w:hAnsi="Times New Roman"/>
          <w:b/>
          <w:bCs/>
          <w:sz w:val="28"/>
          <w:szCs w:val="28"/>
        </w:rPr>
        <w:t>Применение иммобилизованных ферментов</w:t>
      </w:r>
    </w:p>
    <w:p>
      <w:pPr>
        <w:pStyle w:val="Normal"/>
        <w:tabs>
          <w:tab w:val="clear" w:pos="708"/>
          <w:tab w:val="left" w:pos="4253" w:leader="none"/>
          <w:tab w:val="right" w:pos="43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53" w:leader="none"/>
          <w:tab w:val="right" w:pos="4395" w:leader="none"/>
        </w:tabs>
        <w:spacing w:lineRule="auto" w:line="360" w:before="0" w:after="0"/>
        <w:ind w:firstLine="709"/>
        <w:jc w:val="both"/>
        <w:rPr/>
      </w:pPr>
      <w:r>
        <w:rPr>
          <w:rFonts w:cs="Times New Roman" w:ascii="Times New Roman" w:hAnsi="Times New Roman"/>
          <w:sz w:val="28"/>
          <w:szCs w:val="28"/>
        </w:rPr>
        <w:t xml:space="preserve">Лучшим примером процесса, в котором успешно используются иммобилизованные ферменты, является производство кукурузного сиропа с высоким содержанием фруктозы. Он широко используется в США и Японии в качестве подсластителя, например, во фруктовых напитках, так как он значительно дешевле сахарозы. Сироп готовят из относительно дешевого источника углеводов - крахмала, получаемого из кочерыжек кукурузных початков. Процесс осуществляется с участием трех ферментов. Сначала получают крахмальную массу путем перемалывания (растирания) кукурузы, затем две амилазы превращают крахмал в глкжозный сироп. Обесцвеченный и сконцентрированный сироп добавляют в различные пищевые продукты и напитки. С помощью фермента глкжозоизомеразы можно превратить этот сироп в смесь, содержащую равные количества глюкозы и фруктозы. Для этого сироп пропускают через колонку, в которой содержится фермент, иммобилизованный путем адсорбции на целлюлозном ионообменнике. Активность фермента со временем постепенно снижается, поэтому обычно используют несколько колонок, работающих одновременно. Фруктоза слаще глюкозы, хотя обе содержат одинаковое число калорий на единицу массы. Это означает, что, используя кукурузный сироп с высоким содержанием фруктозы, можно получить такой же сладкий продукт как с глюкозой, но с меньшим количеством калорий. Ежегодно в США производится около 4 млн. тонн сиропа. </w:t>
      </w:r>
    </w:p>
    <w:p>
      <w:pPr>
        <w:pStyle w:val="Normal"/>
        <w:tabs>
          <w:tab w:val="clear" w:pos="708"/>
          <w:tab w:val="left" w:pos="4253" w:leader="none"/>
          <w:tab w:val="right" w:pos="43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м иммобилизованным ферментом, примененным в промышленном масштабе, была аминоацилаза. Она была использована в Японии в 1969 г. для производства аминокислот, добавляемых в корм животных. На мировом рынке эта продукция пользуется большим спросом. </w:t>
      </w:r>
    </w:p>
    <w:p>
      <w:pPr>
        <w:pStyle w:val="Normal"/>
        <w:tabs>
          <w:tab w:val="clear" w:pos="708"/>
          <w:tab w:val="left" w:pos="4253" w:leader="none"/>
          <w:tab w:val="right" w:pos="4395" w:leader="none"/>
        </w:tabs>
        <w:spacing w:lineRule="auto" w:line="360" w:before="0" w:after="0"/>
        <w:ind w:firstLine="709"/>
        <w:jc w:val="both"/>
        <w:rPr/>
      </w:pPr>
      <w:r>
        <w:rPr>
          <w:rFonts w:cs="Times New Roman" w:ascii="Times New Roman" w:hAnsi="Times New Roman"/>
          <w:sz w:val="28"/>
          <w:szCs w:val="28"/>
        </w:rPr>
        <w:t xml:space="preserve">Каждая молекула аминокислоты может существовать в двух формах, одна из которых является зеркальным отображением другой, как правая и левая рука. Эти две формы называются оптическими изомерами и являются право- и левовращающими формами, или D- и L-формами (по направлению вращения ими плоскости поляризации света). Все существующие в природе аминокислоты являются L-аминокислотами. Гораздо легче получить аминокислоты путем химического синтеза, чем выделять их из клеток, однако синтезированные аминокислоты образуются в виде смеси равных количеств D- и L-изомеров. Проблема получения L- аминокислот решается с помощью ферментов, специфически катализирующих превращения только одной из форм. Основные стадии процесса представлены в виде диаграммы на рисунке. </w:t>
      </w:r>
    </w:p>
    <w:p>
      <w:pPr>
        <w:pStyle w:val="Normal"/>
        <w:tabs>
          <w:tab w:val="clear" w:pos="708"/>
          <w:tab w:val="left" w:pos="4253" w:leader="none"/>
          <w:tab w:val="right" w:pos="4395" w:leader="none"/>
        </w:tabs>
        <w:spacing w:lineRule="auto" w:line="360" w:before="0" w:after="0"/>
        <w:ind w:firstLine="709"/>
        <w:jc w:val="both"/>
        <w:rPr/>
      </w:pPr>
      <w:r>
        <w:rPr>
          <w:rFonts w:cs="Times New Roman" w:ascii="Times New Roman" w:hAnsi="Times New Roman"/>
          <w:sz w:val="28"/>
          <w:szCs w:val="28"/>
        </w:rPr>
        <w:t xml:space="preserve">Фермент иммобилизуют путем ионного связывания на колонке с носителем. После непрерывной автоматизированной работы в течение 30 дней при 50°С активность фермента снижается до 40%; для восстановления активности добавляют свежий фермент. В результате благодаря иммобилизации экономится 40% фермента. </w:t>
      </w:r>
    </w:p>
    <w:p>
      <w:pPr>
        <w:pStyle w:val="Normal"/>
        <w:tabs>
          <w:tab w:val="clear" w:pos="708"/>
          <w:tab w:val="left" w:pos="4253" w:leader="none"/>
          <w:tab w:val="right" w:pos="4395" w:leader="none"/>
        </w:tabs>
        <w:spacing w:lineRule="auto" w:line="360" w:before="0" w:after="0"/>
        <w:ind w:firstLine="709"/>
        <w:jc w:val="both"/>
        <w:rPr/>
      </w:pPr>
      <w:r>
        <w:rPr>
          <w:rFonts w:cs="Times New Roman" w:ascii="Times New Roman" w:hAnsi="Times New Roman"/>
          <w:sz w:val="28"/>
          <w:szCs w:val="28"/>
        </w:rPr>
        <w:t xml:space="preserve">Другой пример использования иммобилизованных ферментов - производство полусинтетических пенициллинов из природных пенициллинов. Иммобилизованный фермент химически модифицирует одну из боковых групп молекулы пенициллина, что приводит к повышению антибиотической активности пенициллинов. </w:t>
      </w:r>
      <w:r>
        <w:br w:type="page"/>
      </w:r>
    </w:p>
    <w:p>
      <w:pPr>
        <w:pStyle w:val="Normal"/>
        <w:tabs>
          <w:tab w:val="clear" w:pos="708"/>
          <w:tab w:val="left" w:pos="4253" w:leader="none"/>
          <w:tab w:val="right" w:pos="439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tabs>
          <w:tab w:val="clear" w:pos="708"/>
          <w:tab w:val="left" w:pos="4253" w:leader="none"/>
          <w:tab w:val="right" w:pos="439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53" w:leader="none"/>
          <w:tab w:val="right" w:pos="43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Иммобилизованные ферменты. Современное состояние и перспективы, под ред. И.О. Березина, т. 1-2, М., 1976.</w:t>
      </w:r>
    </w:p>
    <w:p>
      <w:pPr>
        <w:pStyle w:val="Normal"/>
        <w:tabs>
          <w:tab w:val="clear" w:pos="708"/>
          <w:tab w:val="left" w:pos="4253" w:leader="none"/>
          <w:tab w:val="right" w:pos="43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озлов Л.В. "Биоорганическая химия", 1980, т. 6, № 8, с. 1243-54.</w:t>
      </w:r>
    </w:p>
    <w:p>
      <w:pPr>
        <w:pStyle w:val="Normal"/>
        <w:tabs>
          <w:tab w:val="clear" w:pos="708"/>
          <w:tab w:val="left" w:pos="4253" w:leader="none"/>
          <w:tab w:val="right" w:pos="43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ведение в прикладную этимологию. Иммобилизованные ферменты, под ред. И.В. Березина, К. Мартинека, М., 1982.</w:t>
      </w:r>
    </w:p>
    <w:p>
      <w:pPr>
        <w:pStyle w:val="Normal"/>
        <w:tabs>
          <w:tab w:val="clear" w:pos="708"/>
          <w:tab w:val="left" w:pos="4253" w:leader="none"/>
          <w:tab w:val="right" w:pos="4395" w:leader="none"/>
        </w:tabs>
        <w:spacing w:lineRule="auto" w:line="360" w:before="0" w:after="0"/>
        <w:jc w:val="both"/>
        <w:rPr/>
      </w:pPr>
      <w:r>
        <w:rPr>
          <w:rFonts w:cs="Times New Roman" w:ascii="Times New Roman" w:hAnsi="Times New Roman"/>
          <w:sz w:val="28"/>
          <w:szCs w:val="28"/>
        </w:rPr>
        <w:t>4. Тривен М. Иммобилизованные ферменты. Вводный курс и применение в биотехнологии. - М., 198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30:00Z</dcterms:created>
  <dc:creator>Admin</dc:creator>
  <dc:description/>
  <cp:keywords/>
  <dc:language>en-US</dc:language>
  <cp:lastModifiedBy>SYSTEM</cp:lastModifiedBy>
  <dcterms:modified xsi:type="dcterms:W3CDTF">2011-09-11T19:30:00Z</dcterms:modified>
  <cp:revision>2</cp:revision>
  <dc:subject/>
  <dc:title>                                         Содержание:</dc:title>
</cp:coreProperties>
</file>