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NewRoman14pt"/>
        <w:widowControl w:val="false"/>
        <w:spacing w:lineRule="auto" w:line="360" w:before="0" w:after="0"/>
        <w:ind w:firstLine="709"/>
        <w:outlineLvl w:val="9"/>
        <w:rPr/>
      </w:pPr>
      <w:r>
        <w:rPr/>
        <w:t>Федеральное агентство по образованию РФ</w:t>
      </w:r>
    </w:p>
    <w:p>
      <w:pPr>
        <w:pStyle w:val="TimesNewRoman14pt"/>
        <w:widowControl w:val="false"/>
        <w:spacing w:lineRule="auto" w:line="360" w:before="0" w:after="0"/>
        <w:ind w:firstLine="709"/>
        <w:outlineLvl w:val="9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TimesNewRoman14pt"/>
        <w:widowControl w:val="false"/>
        <w:spacing w:lineRule="auto" w:line="360" w:before="0" w:after="0"/>
        <w:ind w:firstLine="709"/>
        <w:outlineLvl w:val="9"/>
        <w:rPr/>
      </w:pPr>
      <w:r>
        <w:rPr/>
        <w:t>Дальневосточный федеральный университет</w:t>
      </w:r>
    </w:p>
    <w:p>
      <w:pPr>
        <w:pStyle w:val="TimesNewRoman14pt"/>
        <w:widowControl w:val="false"/>
        <w:spacing w:lineRule="auto" w:line="360" w:before="0" w:after="0"/>
        <w:ind w:firstLine="709"/>
        <w:outlineLvl w:val="9"/>
        <w:rPr/>
      </w:pPr>
      <w:r>
        <w:rPr/>
        <w:t>Химический факультет</w:t>
      </w:r>
    </w:p>
    <w:p>
      <w:pPr>
        <w:pStyle w:val="TimesNewRoman14pt"/>
        <w:widowControl w:val="false"/>
        <w:spacing w:lineRule="auto" w:line="360" w:before="0" w:after="0"/>
        <w:ind w:firstLine="709"/>
        <w:outlineLvl w:val="9"/>
        <w:rPr/>
      </w:pPr>
      <w:r>
        <w:rPr/>
        <w:t>Кафедра аналитической химии и химической экспертизы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imesNewRoman14pt"/>
        <w:widowControl w:val="false"/>
        <w:spacing w:lineRule="auto" w:line="360" w:before="0" w:after="0"/>
        <w:ind w:firstLine="709"/>
        <w:outlineLvl w:val="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TimesNewRoman14pt"/>
        <w:widowControl w:val="false"/>
        <w:spacing w:lineRule="auto" w:line="360" w:before="0" w:after="0"/>
        <w:ind w:firstLine="709"/>
        <w:outlineLvl w:val="9"/>
        <w:rPr/>
      </w:pPr>
      <w:r>
        <w:rPr/>
      </w:r>
    </w:p>
    <w:p>
      <w:pPr>
        <w:pStyle w:val="TimesNewRoman14pt"/>
        <w:widowControl w:val="false"/>
        <w:spacing w:lineRule="auto" w:line="360" w:before="0" w:after="0"/>
        <w:ind w:firstLine="709"/>
        <w:outlineLvl w:val="9"/>
        <w:rPr/>
      </w:pPr>
      <w:r>
        <w:rPr/>
      </w:r>
    </w:p>
    <w:p>
      <w:pPr>
        <w:pStyle w:val="TimesNewRoman14pt"/>
        <w:widowControl w:val="false"/>
        <w:spacing w:lineRule="auto" w:line="360" w:before="0" w:after="0"/>
        <w:ind w:firstLine="709"/>
        <w:outlineLvl w:val="9"/>
        <w:rPr/>
      </w:pPr>
      <w:r>
        <w:rPr/>
      </w:r>
    </w:p>
    <w:p>
      <w:pPr>
        <w:pStyle w:val="TimesNewRoman14pt"/>
        <w:widowControl w:val="false"/>
        <w:spacing w:lineRule="auto" w:line="360" w:before="0" w:after="0"/>
        <w:ind w:firstLine="709"/>
        <w:outlineLvl w:val="9"/>
        <w:rPr/>
      </w:pPr>
      <w:r>
        <w:rPr/>
        <w:t>Тема:</w:t>
      </w:r>
    </w:p>
    <w:p>
      <w:pPr>
        <w:pStyle w:val="TimesNewRoman14pt"/>
        <w:widowControl w:val="false"/>
        <w:spacing w:lineRule="auto" w:line="360" w:before="0" w:after="0"/>
        <w:ind w:firstLine="709"/>
        <w:outlineLvl w:val="9"/>
        <w:rPr/>
      </w:pPr>
      <w:r>
        <w:rPr/>
        <w:t>«Индуктивно-связанная плазма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полнил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удент 042г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тапенко Дмитрий Сергеевич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уководитель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.х.н. доцент Черняев А.П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ладивосток, 2010г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/>
      </w:pPr>
      <w:r>
        <w:rPr/>
        <w:t>Оглавление</w:t>
      </w:r>
    </w:p>
    <w:p>
      <w:pPr>
        <w:pStyle w:val="Style17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Cs w:val="22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веде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Атомизация пробы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озможности метода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Устройство оптической системы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робоподготовка и анализ проб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Литератур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  <w:r>
        <w:br w:type="page"/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/>
      </w:pPr>
      <w:r>
        <w:rPr/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томно-эмиссионная спектроскопия с индуктивно связанной плазмой это весьма популятный, простой и точный метод анализа. Суть его в том, что при возбуждении и ионизации с последующим переходом в стабильное состояние каждый элемент Периодической Таблицы испускает квант света с определенной длиной волны. Соответственно, определяя длину волны, можно провести качественный анализ, а определяя интенсивность испускания волны данной длины – количественный. Отсюда еще одно важное достоинство атомно-эмисионной спектроскопии – оба этих анализа выполняются одновременно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/>
      </w:pPr>
      <w:r>
        <w:rPr/>
        <w:t>Возможности метод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тод ICP AES предназначен для определения преимущественно металлов и металлоидов. Выделяется своей экспрессивностью, удобством и простотой использования. Отлично подходит для анализа воды на металлы в.т.ч. и тяжелые. Также можно успешно анализировать различные геологические породы, биологические объекты. Достаточно хорошо получаются анализы сплавов, хотя тут могут возникнуть трудности, связанные с наличием и процентным содержанием некоторых металлов, но они обычно устраняются пробоподготовкой и методикой проведения анализ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/>
      </w:pPr>
      <w:r>
        <w:rPr/>
        <w:t>Атомизация проб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временными источниками атомизации и возбуждения служат индуктивно-связанная плазма, плазма постоянного тока, а также микроволновая плазма с емкостной или индуктивной связь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аще всего применяют индуктивно-связанную плазму. Основными узлами данного прибора являются: система подачи пробы, распылитель, узел атомизации пробы (кварцевая горелка с плазмой), оптическая камера, и собственно детекто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сколько более подробно остановимся на узле атомиз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стройство плазменной горелки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678680" cy="35801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лазменная горелка состоит из трех концентрических кварцевых трубок, непрерывно продуваемых аргоном. Верхняя часть горелки помещена внутрь катушки индуктивности высокочастотного генератора (обычно 27,12 или 40,68 МГц). Высокочастотная аргоновая плазма инициируется с помощью искрового разряда. При этом аргон частично ионизируется, в нем возникают свободные носители заряда. Затем в электропроводящем газе инициируется высокочастотный ток, вызывающий дальнейшую лавинообразную ионизацию газа. Ввиду малого сопротивления плазмы она быстро нагревается до 6000-10000 К без прямого контакта с электродами. В центральный канал горелки в виде аэрозоля поступает раствор пробы. При этом стабильность плазмы не нарушается. В плазме происходит высушивание пробы, диссоциация на атомы, ионизация и термическое возбуждение образующихся атомов и ион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Ввиду относительно долгого пребывания пробы в плазме и высоких температурах, условия возбуждения близки к оптимальным. Химические матричные эффекты в ICP обычно довольно низки. По этим причинам пределы обнаружения весьма мал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полнительным достоинством метода является возможность плавно регулировать условия атомизации и возбуждения. Поэтому при анализе методом ICP можно подобрать «компромиссные» условия, обеспечивающие одновременное определение множества элементов. Таким образом, ICP-АЭС – типичный многоэлементный метод анализа. Диапазон линейности градуировочного графика достигает пяти-шести порядков (на практике обычно используют 3-4 порядка). Воспроизводимость тоже весьма высо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едостатком метода является очень большой расход аргона. Он достигает 10-30л/мин для плазмообразующего газа ( в зависимости от типа горелки и марки спекрометра) и 1-2л/мин для газа-носителя. Также требуется аргон чистотой не менее 99,99%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/>
      </w:pPr>
      <w:r>
        <w:rPr/>
        <w:t>Устройство оптической систем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237990" cy="2132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принципе сама суть того, как обрабатывается пучок света, несложна. Через входную щель он поступает в оптическую камеру, где проходит 1 или несколько фокусирующих зеркал, попадает на монохроматор, далее преобразованный пучок света вновь проходит через фокусирующие линзы и попадает на детектор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собого внимания заслуживает монохроматор. В современных приборах в основном используются дифракционные решетки и решетки Эшелле. Свет, попадая на монохроматор, разлагается на монохроматические пучки, которые далее проходя через специальную систему линз попадают на детектор. В более ранних версиях ICP применялись системы со сканирующим монохроматором, определение элементов происходило последовательно, с накоплением сигнала. Рабочий диапазон 220-800нм. При вакуумируемой оптической камере или камере с атмосферой азота (во избежание поглощения УФ части спектра воздухом) – 170-800н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/>
      </w:pPr>
      <w:r>
        <w:rPr/>
        <w:t>Пробоподготовка и анализ проб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се пробы, анализируемые на ICP должны быть переведены в раствор. Для этого навеску пробы массой 0,1-0,5г (в зависимости от природы пробы, целевых элементов и их предполагаемого содержания навеска может различаться) разлагают азотной кислотой при нагревании или в микроволновой печи. Получившийся раствор при необходимости фильтруется, чтобы удалить взвешенные частицы, наличие которых негативно скажется как на качестве анализа, так и на состоянии механизмов и деталей прибора. После описанных процедур проба разбавляется, чтобы снизить концентрацию солей и оставшейся кислоты. Первое необходимо для того, чтобы не было зашкаливания относительно градуировочного графика, а также для того, чтобы избежать перекрывания спектров излучения элементов. Второе – для того чтобы не так быстро разрушать систему подачи пробы и горелку, так как азотная кислота это достаточно агрессивная среда. Чаще всего рекомендуется анализировать растворы с концентрацией HNO</w:t>
      </w:r>
      <w:r>
        <w:rPr>
          <w:rFonts w:cs="Times New Roman" w:ascii="Times New Roman" w:hAnsi="Times New Roman"/>
          <w:sz w:val="28"/>
          <w:szCs w:val="24"/>
          <w:vertAlign w:val="subscript"/>
        </w:rPr>
        <w:t>3</w:t>
      </w:r>
      <w:r>
        <w:rPr>
          <w:rFonts w:cs="Times New Roman" w:ascii="Times New Roman" w:hAnsi="Times New Roman"/>
          <w:sz w:val="28"/>
          <w:szCs w:val="24"/>
        </w:rPr>
        <w:t xml:space="preserve"> 10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-2</w:t>
      </w:r>
      <w:r>
        <w:rPr>
          <w:rFonts w:cs="Times New Roman" w:ascii="Times New Roman" w:hAnsi="Times New Roman"/>
          <w:sz w:val="28"/>
          <w:szCs w:val="24"/>
        </w:rPr>
        <w:t xml:space="preserve">М и ниже. Также для разложения некоторых проб может использоваться соляная или фтороводородная кислота. Однако в случае использования HF необходима замена некоторых частей и узлов системы подачи пробы на специальные, устойчивые к действию фтороводородной кислот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нализ одной пробы обычно занимает немногим более минуты, после чего аналитик получает спектры всех обнаруженных элементов. Расход – 5-6мл пробы на один анализ.</w:t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/>
      </w:pPr>
      <w:r>
        <w:rPr/>
        <w:t>Литерату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Томпсон, Д.Н.Уолш – Руководство по спектрометрическому анализу с индуктивно-связанной плазмой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Ю.А.Золотов – Основы аналитической химии (2т.)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Отто – Современный методы аналитической химии (1т.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jc w:val="left"/>
      <w:outlineLvl w:val="9"/>
    </w:pPr>
    <w:rPr>
      <w:rFonts w:ascii="Cambria" w:hAnsi="Cambria" w:cs="Cambria"/>
      <w:color w:val="365F91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imesNewRoman14pt">
    <w:name w:val="Стиль Подзаголовок + Times New Roman 14 pt"/>
    <w:next w:val="Style16"/>
    <w:qFormat/>
    <w:pPr>
      <w:widowControl/>
      <w:bidi w:val="0"/>
      <w:spacing w:before="0" w:after="60"/>
      <w:jc w:val="center"/>
      <w:outlineLvl w:val="1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9:30:00Z</dcterms:created>
  <dc:creator>000</dc:creator>
  <dc:description/>
  <cp:keywords/>
  <dc:language>en-US</dc:language>
  <cp:lastModifiedBy>SYSTEM</cp:lastModifiedBy>
  <dcterms:modified xsi:type="dcterms:W3CDTF">2011-09-11T19:30:00Z</dcterms:modified>
  <cp:revision>2</cp:revision>
  <dc:subject/>
  <dc:title/>
</cp:coreProperties>
</file>