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таблице приведены финансовые показатели отделения банка за два квартала: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715"/>
        <w:gridCol w:w="1742"/>
        <w:gridCol w:w="1709"/>
        <w:gridCol w:w="1893"/>
      </w:tblGrid>
      <w:tr>
        <w:trPr>
          <w:trHeight w:val="368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оимость</w:t>
            </w:r>
          </w:p>
        </w:tc>
      </w:tr>
      <w:tr>
        <w:trPr>
          <w:trHeight w:val="368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а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ведите факторный анализ динамики прибыли и прибыльности капитала. Сделайте вывод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анным таблицы проанализируйте динамику пассивов АКБ при помощи абсолютного прироста, темпов роста и прироста и абсолютного значения 1% при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сурсы банка за текущий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54"/>
        <w:gridCol w:w="1680"/>
        <w:gridCol w:w="1885"/>
        <w:gridCol w:w="1303"/>
      </w:tblGrid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</w:tr>
      <w:tr>
        <w:trPr>
          <w:trHeight w:val="332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 Средства бан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 Средства клиен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</w:tr>
      <w:tr>
        <w:trPr>
          <w:trHeight w:val="332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 Другие депози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 Долговые ценные бумаги, эмитированные банко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 Начисленные расходы к выплат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8</w:t>
            </w:r>
          </w:p>
        </w:tc>
      </w:tr>
      <w:tr>
        <w:trPr>
          <w:trHeight w:val="332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 Другие обязатель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 Всего обязательст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9,1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 Собственный капита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 Уставной капита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 Акции, выкупленные у акционер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 Эмиссионные разниц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</w:tr>
      <w:tr>
        <w:trPr>
          <w:trHeight w:val="332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 Резерв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 Результаты переоцен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</w:tr>
      <w:tr>
        <w:trPr>
          <w:trHeight w:val="347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 Нераспределенная прибыл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,7</w:t>
            </w:r>
          </w:p>
        </w:tc>
      </w:tr>
      <w:tr>
        <w:trPr>
          <w:trHeight w:val="332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 Всего собственного капита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5</w:t>
            </w:r>
          </w:p>
        </w:tc>
      </w:tr>
      <w:tr>
        <w:trPr>
          <w:trHeight w:val="362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ассив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</w:tr>
      <w:tr>
        <w:trPr>
          <w:trHeight w:val="3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ы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оимость</w:t>
            </w:r>
          </w:p>
        </w:tc>
      </w:tr>
      <w:tr>
        <w:trPr>
          <w:trHeight w:val="37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а</w:t>
            </w:r>
          </w:p>
        </w:tc>
      </w:tr>
      <w:tr>
        <w:trPr>
          <w:trHeight w:val="34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факторный анализ динамики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 за два данных квартала составил 14 тыс.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82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прибыли в отделении банка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составляет 1,53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 составил 53,84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значение одного процента при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роцент прироста равен 260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роста прибыли в отделении банка по показателям двух кварталов составил 1240 грн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 прибыли за счет затрат труда банковских работ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5645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75205" cy="1332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 прибыли за счет продуктивности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47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0365" cy="653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 прибыли за счет маржи прибыли бан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9900" cy="273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0" cy="93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рибыль отделения банк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возросла за счет затрат труда банковских работников на 578 грн., за счет продуктивности труда – на 5428 грн. и за счет маржи прибыли банка – на 8004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динамики прибыльности капитала воспользуемся следующими формул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индекс прибыльности капит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3293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 прибыльности капит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К за счет маржи прибы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87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К за счет коэффициента использования акти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06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87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К за счет мультипликатора капит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ибыльность капитала увеличилась за счет маржи прибыли на 25%, за счет коэффициента использования активов уменьшилась на 4,1% и уменьшилась на 8,3% за счет мультипликатора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59"/>
        <w:gridCol w:w="929"/>
        <w:gridCol w:w="1319"/>
        <w:gridCol w:w="930"/>
        <w:gridCol w:w="1449"/>
        <w:gridCol w:w="1319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, млн. грн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, млн. грн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, млн. грн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прироста, %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 значение 1% прироста, млн. грн.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 Средства бан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 Средства клиен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 Другие депози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,5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 Долговые ценные бумаги, эмитированные банк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5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 Начисленные расходы к выплат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2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9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 Другие обязатель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,0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 Всего обязательст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9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9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97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 Собственный капит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 Уставной капит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7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 Акции, выкупленные у акционер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9,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 Эмиссионные разниц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7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 Резерв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9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 Результаты переоцен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 Нераспределенная прибыл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6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 Всего собственного капита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0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Всего пассив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анализ динамики пассивов банка при помощи следующих форму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й приро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427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0330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значение 1% приро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ы, что средства банка увеличились на 109,877% при росте средств клиентов на 127,059%. В целом обязательства возросли на 75,268% при отрицательном изменении других депозитов, долговых ценных бумаг и других обязательств (на 36,585%, 7,586% и 46,048% соответственно). Собственный капитал вырос на 0,708%. В целом же пассивы увеличились на 64,815% при абсолютном значении 1% прироста 63,499 млн. грн.</w:t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03:00Z</dcterms:created>
  <dc:creator>-</dc:creator>
  <dc:description/>
  <cp:keywords/>
  <dc:language>en-US</dc:language>
  <cp:lastModifiedBy>SYSTEM</cp:lastModifiedBy>
  <dcterms:modified xsi:type="dcterms:W3CDTF">2011-09-11T19:03:00Z</dcterms:modified>
  <cp:revision>2</cp:revision>
  <dc:subject/>
  <dc:title>ПЛАН</dc:title>
</cp:coreProperties>
</file>