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lang w:val="uk-UA"/>
        </w:rPr>
      </w:pPr>
      <w:r>
        <w:rPr>
          <w:sz w:val="28"/>
          <w:szCs w:val="28"/>
        </w:rPr>
        <w:t>Влияние темперамента на организацию творчества</w:t>
      </w:r>
    </w:p>
    <w:p>
      <w:pPr>
        <w:pStyle w:val="Normal"/>
        <w:widowControl w:val="false"/>
        <w:spacing w:lineRule="auto" w:line="360"/>
        <w:rPr>
          <w:sz w:val="28"/>
          <w:szCs w:val="28"/>
        </w:rPr>
      </w:pPr>
      <w:r>
        <w:rPr>
          <w:sz w:val="28"/>
          <w:szCs w:val="28"/>
        </w:rPr>
        <w:t>Прогнозирование развития творческого мышления путем комплексного исследования различных свойств и операций мышления</w:t>
      </w:r>
    </w:p>
    <w:p>
      <w:pPr>
        <w:pStyle w:val="Normal"/>
        <w:widowControl w:val="false"/>
        <w:spacing w:lineRule="auto" w:line="360"/>
        <w:rPr>
          <w:sz w:val="28"/>
          <w:szCs w:val="28"/>
          <w:lang w:val="uk-UA"/>
        </w:rPr>
      </w:pPr>
      <w:r>
        <w:rPr>
          <w:sz w:val="28"/>
          <w:szCs w:val="28"/>
        </w:rPr>
        <w:t>Выводы</w:t>
      </w:r>
    </w:p>
    <w:p>
      <w:pPr>
        <w:pStyle w:val="Normal"/>
        <w:widowControl w:val="false"/>
        <w:spacing w:lineRule="auto" w:line="360"/>
        <w:rPr>
          <w:sz w:val="28"/>
          <w:szCs w:val="28"/>
          <w:lang w:val="uk-UA"/>
        </w:rPr>
      </w:pPr>
      <w:r>
        <w:rPr>
          <w:sz w:val="28"/>
          <w:szCs w:val="28"/>
        </w:rPr>
        <w:t>Список литературы</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rPr>
      </w:pPr>
      <w:r>
        <w:rPr>
          <w:b/>
          <w:sz w:val="28"/>
          <w:szCs w:val="28"/>
        </w:rPr>
        <w:t>Влияние темперамента на организацию творч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ермин «творчество» указывает и на деятельность личности, и на созданные ею ценности, которые из фактов ее персональной судьбы становятся фактами культуры.</w:t>
      </w:r>
    </w:p>
    <w:p>
      <w:pPr>
        <w:pStyle w:val="Normal"/>
        <w:widowControl w:val="false"/>
        <w:spacing w:lineRule="auto" w:line="360"/>
        <w:ind w:firstLine="709"/>
        <w:jc w:val="both"/>
        <w:rPr>
          <w:sz w:val="28"/>
          <w:szCs w:val="28"/>
        </w:rPr>
      </w:pPr>
      <w:r>
        <w:rPr>
          <w:sz w:val="28"/>
          <w:szCs w:val="28"/>
        </w:rPr>
        <w:t>Научно-психологическому анализу открыто нечто совсем иное: способы ее восприятия, действия, мотивы, межличностные связи и структура личности тех, кто ее воспроизводит средствами искусства или в понятиях наук.</w:t>
      </w:r>
    </w:p>
    <w:p>
      <w:pPr>
        <w:pStyle w:val="Normal"/>
        <w:widowControl w:val="false"/>
        <w:spacing w:lineRule="auto" w:line="360"/>
        <w:ind w:firstLine="709"/>
        <w:jc w:val="both"/>
        <w:rPr/>
      </w:pPr>
      <w:r>
        <w:rPr>
          <w:sz w:val="28"/>
          <w:szCs w:val="28"/>
        </w:rPr>
        <w:t>В «Гамлете», теории атомного ядра и устройстве реактора «закодированы» способности, ценностные ориентации, интеллектуальные акты их создателей. Реализуются же эти способности соответственно запросам материального и духовного производства. В силу этого возникает основная коллизия психологии творчества – художественного, технического, научного: как соотнести изучение творческой личности, ее духовного потенциала, внутреннего мира и поведения с предметным бытием культуры?</w:t>
      </w:r>
    </w:p>
    <w:p>
      <w:pPr>
        <w:pStyle w:val="Normal"/>
        <w:widowControl w:val="false"/>
        <w:spacing w:lineRule="auto" w:line="360"/>
        <w:ind w:firstLine="709"/>
        <w:jc w:val="both"/>
        <w:rPr>
          <w:sz w:val="28"/>
          <w:szCs w:val="28"/>
        </w:rPr>
      </w:pPr>
      <w:r>
        <w:rPr>
          <w:sz w:val="28"/>
          <w:szCs w:val="28"/>
        </w:rPr>
        <w:t>В искусстве оседают результаты процесса познания человека человеком, т.е. процесса, в котором проявляются свойства характера, стиль поведения и мышления, пристрастия и страсти не только изображенных героев, но и автора их «словесных (живописных, музыкальных и т. п.) портретов».</w:t>
      </w:r>
    </w:p>
    <w:p>
      <w:pPr>
        <w:pStyle w:val="Normal"/>
        <w:widowControl w:val="false"/>
        <w:spacing w:lineRule="auto" w:line="360"/>
        <w:ind w:firstLine="709"/>
        <w:jc w:val="both"/>
        <w:rPr/>
      </w:pPr>
      <w:r>
        <w:rPr>
          <w:sz w:val="28"/>
          <w:szCs w:val="28"/>
        </w:rPr>
        <w:t>Психолог имеет дело с реальными людьми. Но не обогащается ли его знание о них изучением образов персонажей, какими их запечатлел художник, черпающий материал в гуще подлинных человеческих страстей и отношений? Разве Рембрандт и Достоевский рассказали о психической реальности меньше, чем авторы научных трактатов? В особенности, если речь идет о личности и ее жизненном пути – тематике, освоение которой научным мышлением обратно пропорционально властным требованиям к психологии со стороны практики. Давняя тоска по «интересной психологии» обращает взоры некоторых авторов к искусству, побуждая утверждать, что настало время «использования художественного образа как метода психологического исследования».</w:t>
      </w:r>
    </w:p>
    <w:p>
      <w:pPr>
        <w:pStyle w:val="Normal"/>
        <w:widowControl w:val="false"/>
        <w:spacing w:lineRule="auto" w:line="360"/>
        <w:ind w:firstLine="709"/>
        <w:jc w:val="both"/>
        <w:rPr/>
      </w:pPr>
      <w:r>
        <w:rPr>
          <w:sz w:val="28"/>
          <w:szCs w:val="28"/>
        </w:rPr>
        <w:t>При этом ссылаются на Б.М. Теплова, некогда задававшегося вопросом о том, нельзя ли обогатить набор методов психологии анализом художественной литературы. Не ограничившись постановкой вопроса, Теплов сам проверил свою версию на разборе нескольких пушкинских образов. Что же показала его проба? Он проследил, в частности, динамику поведения Татьяны, какой описал ее Пушкин в «Евгении Онегине», где личность героини изображена в ее «лонгитюде» (в игнорировании которого современные исследователи видят главную слабость нынешних концепций, скованных тисками «метода срезов»).</w:t>
      </w:r>
    </w:p>
    <w:p>
      <w:pPr>
        <w:pStyle w:val="Normal"/>
        <w:widowControl w:val="false"/>
        <w:spacing w:lineRule="auto" w:line="360"/>
        <w:ind w:firstLine="709"/>
        <w:jc w:val="both"/>
        <w:rPr/>
      </w:pPr>
      <w:r>
        <w:rPr>
          <w:sz w:val="28"/>
          <w:szCs w:val="28"/>
        </w:rPr>
        <w:t>Каков же итог тепловского разбора? «Жизнь Татьяны,– писал он, подводя итог рассмотрения пушкинского романа глазами психолога,– это замечательная история овладения своим темпераментом... история воспитания в себе характера». Иначе говоря, художественное отображение Теплов перевел на язык научной психологии, используя ее традиционные термины: темперамент, характер. Пушкинский образ приобрел смысл не метода, а иллюстрации к традиционному психологическому описанию личности.</w:t>
      </w:r>
    </w:p>
    <w:p>
      <w:pPr>
        <w:pStyle w:val="Normal"/>
        <w:widowControl w:val="false"/>
        <w:spacing w:lineRule="auto" w:line="360"/>
        <w:ind w:firstLine="709"/>
        <w:jc w:val="both"/>
        <w:rPr>
          <w:sz w:val="28"/>
          <w:szCs w:val="28"/>
        </w:rPr>
      </w:pPr>
      <w:r>
        <w:rPr>
          <w:sz w:val="28"/>
          <w:szCs w:val="28"/>
        </w:rPr>
        <w:t>И художественный стиль и научная парадигма в равной степени детерминированы факторами культуры. Каким образом эти факторы ввели в действие интимные психологические механизмы, породившие творческий продукт, по облику последнего судить невозможно, как бы проницательно в него ни вглядываться. Ведь этот продукт воспроизводит (в форме художественного образа или научного понятия) независимую от субъекта действительность, а не предметно-преобразующую ее духовную активность конкретного субъекта, постичь которую призвана психология творчества.</w:t>
      </w:r>
    </w:p>
    <w:p>
      <w:pPr>
        <w:pStyle w:val="Normal"/>
        <w:widowControl w:val="false"/>
        <w:spacing w:lineRule="auto" w:line="360"/>
        <w:ind w:firstLine="709"/>
        <w:jc w:val="both"/>
        <w:rPr>
          <w:sz w:val="28"/>
          <w:szCs w:val="28"/>
        </w:rPr>
      </w:pPr>
      <w:r>
        <w:rPr>
          <w:sz w:val="28"/>
          <w:szCs w:val="28"/>
        </w:rPr>
        <w:t>Продукт творчества – это «текст», который может быть психологически осмыслен только при условии выхода за его пределы к «затекстовой» жизни автора. Каким же образом эта жизнь превращается в предмет научного исследования? Уровень познанности механизмов и процессов творчества зависит от общих объяснительных схем и исследовательских программ психологии.</w:t>
      </w:r>
    </w:p>
    <w:p>
      <w:pPr>
        <w:pStyle w:val="Normal"/>
        <w:widowControl w:val="false"/>
        <w:spacing w:lineRule="auto" w:line="360"/>
        <w:ind w:firstLine="709"/>
        <w:jc w:val="both"/>
        <w:rPr>
          <w:sz w:val="28"/>
          <w:szCs w:val="28"/>
        </w:rPr>
      </w:pPr>
      <w:r>
        <w:rPr>
          <w:sz w:val="28"/>
          <w:szCs w:val="28"/>
        </w:rPr>
        <w:t>Главный биограф Фрейда, его известный последователь в Англии Э. Джонс относит это за счет того, что смерть отца позволила Фрейду избавиться от комплекса, создаваемого, согласно психоаналитической версии, ролью отца в бессознательной жизни невротической личности, и благодаря этому выдвинуть формулу об «Эдиповом комплексе», ставшую основной мифологемой психоанализа.</w:t>
      </w:r>
    </w:p>
    <w:p>
      <w:pPr>
        <w:pStyle w:val="Normal"/>
        <w:widowControl w:val="false"/>
        <w:spacing w:lineRule="auto" w:line="360"/>
        <w:ind w:firstLine="709"/>
        <w:jc w:val="both"/>
        <w:rPr/>
      </w:pPr>
      <w:r>
        <w:rPr>
          <w:sz w:val="28"/>
          <w:szCs w:val="28"/>
        </w:rPr>
        <w:t>В качестве магистрального направления, сопряженного с разработкой проблематики творчества, выступило изучение процессов продуктивного мышления как решения задач («головоломок»). На этом пути собран со времен Э. Клапареда, К. Дункера и О. Зельца обширный и плотный массив данных. В советской психологии сложился ряд подходов, общая сводка которых представлена в работе, где выделяются: поиск неизвестного с помощью механизма анализа через синтез, поиск неизвестного с помощью механизма взаимодействия логического и интуитивного начал поиск неизвестного с помощью ассоциативного механизма, поиск неизвестного с помощью эвристических приемов и методов. Работа, проделанная в этих направлениях, обогатила знание об умственных операциях субъекта при решении нетривиальных, нестандартных задач. Однако, как не без основания отмечает известный югославский ученый Мирко Грмек, «экспериментальный анализ решения проблем доказал свою полезность в отношении некоторых элементарных процессов рассуждения, но мы все еще неспособны извлечь из него определенные, полезные выводы, относящиеся к художественному или научному открытию. В лаборатории изучение творчества ограничено временем и приложено к простым проблемам: оно потому не имитирует реальных условий научного исследования».</w:t>
      </w:r>
    </w:p>
    <w:p>
      <w:pPr>
        <w:pStyle w:val="Normal"/>
        <w:widowControl w:val="false"/>
        <w:spacing w:lineRule="auto" w:line="360"/>
        <w:ind w:firstLine="709"/>
        <w:jc w:val="both"/>
        <w:rPr/>
      </w:pPr>
      <w:r>
        <w:rPr>
          <w:sz w:val="28"/>
          <w:szCs w:val="28"/>
        </w:rPr>
        <w:t>Если в образах-схемах представлен предметно-логический параметр творчества, то в «собраниях людей» – его социальный параметр. Творчество – это изначально когнитивно-диалогическая активность субъекта. Между тем на нынешних представлениях о творческом акте лежит печать индивидуализма. В нем усматривают нечто исходящее из глубин безголосого, немого сознания (или подсознания), тогда как в действительности он возможен только, если применить бахтинскую метафору, в условиях «полифонии» – передачи одной и той же темы из. голоса в голос, каждый из которых равноправен.</w:t>
      </w:r>
    </w:p>
    <w:p>
      <w:pPr>
        <w:pStyle w:val="Normal"/>
        <w:widowControl w:val="false"/>
        <w:spacing w:lineRule="auto" w:line="360"/>
        <w:ind w:firstLine="709"/>
        <w:jc w:val="both"/>
        <w:rPr/>
      </w:pPr>
      <w:r>
        <w:rPr>
          <w:sz w:val="28"/>
          <w:szCs w:val="28"/>
        </w:rPr>
        <w:t>Мысль в процессе творчества всегда сталкивается с другими, без которых она просто была бы иной. Так, концепция Сеченова сложилась в оппонентном круге его научного общения, представленном такими фигурами, как Ф. Бенеке, И.Г. Гербарт, В. Вундт, Г. Гельмгольц, Г. Спенсер и др. Это была незримая полемика в отличие от захватившей широкие круги русской интеллигенции (включая Льва Толстого) знаменитой журнальной дискуссии И.М. Сеченова с Кавелиным. Концепции Выготского не было бы без его полемики с А.А. Потебней, К.Н. Корниловым, В. М. Бехтеревым, 3. Фрейдом, Ж. Пиаже и др.</w:t>
      </w:r>
    </w:p>
    <w:p>
      <w:pPr>
        <w:pStyle w:val="Normal"/>
        <w:widowControl w:val="false"/>
        <w:spacing w:lineRule="auto" w:line="360"/>
        <w:ind w:firstLine="709"/>
        <w:jc w:val="both"/>
        <w:rPr>
          <w:sz w:val="28"/>
          <w:szCs w:val="28"/>
        </w:rPr>
      </w:pPr>
      <w:r>
        <w:rPr>
          <w:sz w:val="28"/>
          <w:szCs w:val="28"/>
        </w:rPr>
        <w:t>Творческое мышление – один из видов мышления, характерный созданием субъективно нового продукта и новообразованиями в ходе самой познавательной деятельности по его созданию. Эти новообразования касаются мотивации, целей, оценок и смыслов. Творческое мышление отличается от процессов применения готовых знаний и умений, называемых репродуктивным мышлением.</w:t>
      </w:r>
    </w:p>
    <w:p>
      <w:pPr>
        <w:pStyle w:val="Normal"/>
        <w:widowControl w:val="false"/>
        <w:spacing w:lineRule="auto" w:line="360"/>
        <w:ind w:firstLine="709"/>
        <w:jc w:val="both"/>
        <w:rPr/>
      </w:pPr>
      <w:r>
        <w:rPr>
          <w:sz w:val="28"/>
          <w:szCs w:val="28"/>
        </w:rPr>
        <w:t>Творчество – психический процесс создания новых ценностей и как бы продолжение и замена детской игры. Это деятельность, результат которой – создание новых материальных и духовных ценностей.</w:t>
      </w:r>
    </w:p>
    <w:p>
      <w:pPr>
        <w:pStyle w:val="Normal"/>
        <w:widowControl w:val="false"/>
        <w:spacing w:lineRule="auto" w:line="360"/>
        <w:ind w:firstLine="709"/>
        <w:jc w:val="both"/>
        <w:rPr>
          <w:sz w:val="28"/>
          <w:szCs w:val="28"/>
        </w:rPr>
      </w:pPr>
      <w:r>
        <w:rPr>
          <w:sz w:val="28"/>
          <w:szCs w:val="28"/>
        </w:rPr>
        <w:t>Будучи, по сути, культурно-историческим явлением, творчество имеет и психологический аспект – личностный и процессуальный. Предполагает наличие у субъекта способностей, мотивов, знаний и умений, благодаря которым создается продукт, отличающийся новизной, оригинальностью, уникальностью. Изучение этих свойств личности выявило важную роль воображения, интуиции, неосознаваемых компонентов умственной активности, а также потребности личности в самоактуализации, в раскрытии и расширении своих созидательных возможностей. В творчестве особое место занимает творческое воображение. Наряду с воображением творчество включает в себя интенсивную работу мышления, оно пронизано эмоциональностью и волей. Но оно не сводится к одному воображению, одному мышлению или одному чувству.</w:t>
      </w:r>
    </w:p>
    <w:p>
      <w:pPr>
        <w:pStyle w:val="Normal"/>
        <w:widowControl w:val="false"/>
        <w:spacing w:lineRule="auto" w:line="360"/>
        <w:ind w:firstLine="709"/>
        <w:jc w:val="both"/>
        <w:rPr>
          <w:sz w:val="28"/>
          <w:szCs w:val="28"/>
        </w:rPr>
      </w:pPr>
      <w:r>
        <w:rPr>
          <w:sz w:val="28"/>
          <w:szCs w:val="28"/>
        </w:rPr>
        <w:t>Отечественные психологи и педагоги (Л.С. Выготский, В.В. Давыдов, А.В. Запорожец, Н.Н. Поддьяков, Н.А. Ветлугина, Н.П. Сакулина, Е.А. Флерина и др.) доказали, что творческие возможности детей проявляются уже в дошкольном возрасте. Л.С. Выготский о проблеме творчества писал: «Творческой деятельностью мы называем такую деятельность человека, которая создает нечто новое, все равно, будет ли это созданное творческой деятельностью какой-нибудь вещью внешнего мира или известным построением ума или чувства, живущим и обнаруживающимся только в самом человеке. Всякая такая деятельность человека, результатом которой является не воспроизведение бывших в его опыте впечатлений или действий, а создание новых образов или действий, и будет принадлежать к этому второму роду творческого или комбинирующего поведения. Мозг есть не только орган, сохраняющий и воспроизводящий наш прежний опыт, он есть также орган комбинирующий, творчески перерабатывающий и созидающий из элементов этого прежнего опыта новые положения и новое поведение. Если бы деятельность человека ограничивалась одним воспроизведением старого, то человек был бы существом, обращенным только к прошлому, и умел бы приспособляться к будущему только постольку, поскольку оно воспроизводит это прошлое. Именно творческая деятельность человека делает его существом, обращенным к будущему, созидающим его и видоизменяющим свое настоящее».</w:t>
      </w:r>
    </w:p>
    <w:p>
      <w:pPr>
        <w:pStyle w:val="Normal"/>
        <w:widowControl w:val="false"/>
        <w:spacing w:lineRule="auto" w:line="360"/>
        <w:ind w:firstLine="709"/>
        <w:jc w:val="both"/>
        <w:rPr>
          <w:sz w:val="28"/>
          <w:szCs w:val="28"/>
        </w:rPr>
      </w:pPr>
      <w:r>
        <w:rPr>
          <w:sz w:val="28"/>
          <w:szCs w:val="28"/>
        </w:rPr>
        <w:t>Творческая активность субъекта скрыта за возникновением новых идей не только в физике, но и в психологии. Между тем, ни Вертгеймер в своих работах по продуктивному мышлению, ни другие представители его школы не претендовали на то, чтобы использовать введенные ими термины (инсайт, фигура и фон и др.) применительно к появлению на научной сцене самого гештальтизма.</w:t>
      </w:r>
    </w:p>
    <w:p>
      <w:pPr>
        <w:pStyle w:val="Normal"/>
        <w:widowControl w:val="false"/>
        <w:spacing w:lineRule="auto" w:line="360"/>
        <w:ind w:firstLine="709"/>
        <w:jc w:val="both"/>
        <w:rPr>
          <w:sz w:val="28"/>
          <w:szCs w:val="28"/>
        </w:rPr>
      </w:pPr>
      <w:r>
        <w:rPr>
          <w:sz w:val="28"/>
          <w:szCs w:val="28"/>
        </w:rPr>
        <w:t>Это же можно сказать и о бихевиоризме, идеологи которого никогда не связывали свой переход от субъективного метода к объективному, свою формулу «стимул-реакция» с предположением, будто эта формула направляла их собственное исследовательское поведение. Иначе говоря, считая, что «инсайт», «катарсис», «пробы и ошибки» пригодны к изучению процессов творчества, возникновения новых идей и т. д., приверженцы теорий, о которых идет речь, не применяли свои ключевые понятия к генезису и разработке собственных теорий, т.е. к творчеству в психологии.</w:t>
      </w:r>
    </w:p>
    <w:p>
      <w:pPr>
        <w:pStyle w:val="Normal"/>
        <w:widowControl w:val="false"/>
        <w:spacing w:lineRule="auto" w:line="360"/>
        <w:ind w:firstLine="709"/>
        <w:jc w:val="both"/>
        <w:rPr>
          <w:sz w:val="28"/>
          <w:szCs w:val="28"/>
        </w:rPr>
      </w:pPr>
      <w:r>
        <w:rPr>
          <w:sz w:val="28"/>
          <w:szCs w:val="28"/>
        </w:rPr>
        <w:t>Творчество означает созидание нового, под которым могут подразумеваться как преобразования в сознании и поведении субъекта, так и порождаемые им, но и отчуждаемые от него продукты 5. Такие термины, как сознание и поведение, действительно указывают на законную долю психологии в междисциплинарном синтезе. Но за самими этими терминами не стоят извечные архетипы знания. Их категориальный смысл меняется от эпохи к эпохе. Кризис механодетерминизма привел, как уже отмечалось, к новому стилю мышления в психологии.</w:t>
      </w:r>
    </w:p>
    <w:p>
      <w:pPr>
        <w:pStyle w:val="Normal"/>
        <w:widowControl w:val="false"/>
        <w:spacing w:lineRule="auto" w:line="360"/>
        <w:ind w:firstLine="709"/>
        <w:jc w:val="both"/>
        <w:rPr>
          <w:sz w:val="28"/>
          <w:szCs w:val="28"/>
        </w:rPr>
      </w:pPr>
      <w:r>
        <w:rPr>
          <w:sz w:val="28"/>
          <w:szCs w:val="28"/>
        </w:rPr>
        <w:t>Психические процессы стали рассматриваться с точки зрения поисков субъектом выхода из ситуации, ставшей для него из-за ограниченности его наличного опыта проблемной и потому требующей реконструкции этого опыта и его приращения за счет собственных интеллектуальных усилий.</w:t>
      </w:r>
    </w:p>
    <w:p>
      <w:pPr>
        <w:pStyle w:val="Normal"/>
        <w:widowControl w:val="false"/>
        <w:spacing w:lineRule="auto" w:line="360"/>
        <w:ind w:firstLine="709"/>
        <w:jc w:val="both"/>
        <w:rPr>
          <w:sz w:val="28"/>
          <w:szCs w:val="28"/>
        </w:rPr>
      </w:pPr>
      <w:r>
        <w:rPr>
          <w:sz w:val="28"/>
          <w:szCs w:val="28"/>
        </w:rPr>
        <w:t>В нашей стране и за рубежом выполнены фундаментальные исследования по психологии творчества, общих и специальных способностей. Изучены генетические предпосылки индивидуальных различий. Вместе с тем до сих пор не существует методик для комплексной диагностики общей и специфической одаренности. Недостаточно изученным остается и дивергентное (творческое) мышление. Ученые пришли к выводу, что творческие способности не являются тождественными способностям к обучению и редко отражаются в тестах, направленных на определение IQ. На данном этапе интерес исследователей вызывает не столько личность ученого (осмотрительного, точного и критически мыслящего человека), сколько личность изобретателя (нестандартного, оригинального и остроумного человека). В результате экспериментальных исследований среди способностей личности была выделена способность особого рода — порождать необычные идеи, отклоняться в мышлении от традиционных схем, быстро разрешать проблемные ситуации. Такая способность была названа креативностью (творческостью). Креативность охватывает некоторую совокупность мыслительных и личностных качеств, определяющую способность к творчеств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rPr>
      </w:pPr>
      <w:r>
        <w:rPr>
          <w:b/>
          <w:sz w:val="28"/>
          <w:szCs w:val="28"/>
        </w:rPr>
        <w:t>Прогнозирование развития творческого мышления путем комплексного исследования различных свойств и операций мышлени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Итак, на развитие и уровень творческого мышления детей дошкольного возраста, по данным различных исследований, влияет развитие других способностей – к примеру, развитие вербальных творческих способностей, образно-логического мышления и развитие операций мышления классификации и обобщения. Оценить действительное значение проявленных в детстве признаков незаурядности и творчества чрезвычайно трудно. Необходимо учитывать качественное отличие творчества ребенка от творчества взрослого человека. В этой связи интересен вопрос о том, насколько допустимо использование для определения творческого потенциала детей таких показателей, как новизна и социальная значимость продуктов творчества. Поскольку дети еще не включены в процесс общественно-полезной деятельности, продукты их творчества не могут оцениваться с позиции объективной значимости. Такие характеристики, как уникальность и полезность получаемого продукта, у ребенка иные, чем у взрослого. Следовательно, чтобы спрогнозировать последующие успехи в развитии творческих способностей и уровень развития творческого мышления детей дошкольного возраста, необходимо проводить исследование творческого мышления в комплексе с определением уровня развития дополнительных параметров, используя результаты исследования вербального творческого мышления, образно-логического мышления и различных операций мышления. Только комплексный подход к изучению творческого мышления признан всеми научными концепциями при сохраняющейся дискуссионности вопроса о структуре и факторах развития творческих способностей и творческого мышления.</w:t>
      </w:r>
    </w:p>
    <w:p>
      <w:pPr>
        <w:pStyle w:val="Normal"/>
        <w:widowControl w:val="false"/>
        <w:spacing w:lineRule="auto" w:line="360"/>
        <w:ind w:firstLine="709"/>
        <w:jc w:val="both"/>
        <w:rPr/>
      </w:pPr>
      <w:r>
        <w:rPr>
          <w:sz w:val="28"/>
          <w:szCs w:val="28"/>
        </w:rPr>
        <w:t>Однако само по себе указание на процессуальность творчества, на наш взгляд, недостаточно, чтобы определить предмет его психологического исследования. Понятие о процессе издавна возникло в описаниях путей к открытию, разбитых самими творцами науки (начиная от А. Пуанкаре) на отрезки: подготовка, созревание замысла (инкубация), озарение, завершение (обоснование достоверности добытого результата, его критика, проверка и т.п.). В этой динамике выделяются, с одной стороны, сознательные и рациональные моменты (подготовка, завершение), с другой – бессознательные, интуитивные (инкубация, озарение), трактуемые как центральное звено творчества. Феномены интуитивных догадок и решений, невербализуемых процессов, непредсказуемых сцеплений идей не являются фикциями иррационализма. Они – реальность, удостоверяемая прямым опытом творческой личности. Но научная психология не вправе превращать феномен в детерминанту, принимать акт интуиции или неосознанное движение мысли за конечную причину возникшей в сознании модели, материализуемой в тексте или другом предмете культуры. Подсознание или интуиция должны из постулата стать проблемой, разработка которой требует адекватного категориального аппарата.</w:t>
      </w:r>
    </w:p>
    <w:p>
      <w:pPr>
        <w:pStyle w:val="Normal"/>
        <w:widowControl w:val="false"/>
        <w:spacing w:lineRule="auto" w:line="360"/>
        <w:ind w:firstLine="709"/>
        <w:jc w:val="both"/>
        <w:rPr>
          <w:sz w:val="28"/>
          <w:szCs w:val="28"/>
        </w:rPr>
      </w:pPr>
      <w:r>
        <w:rPr>
          <w:sz w:val="28"/>
          <w:szCs w:val="28"/>
        </w:rPr>
        <w:t>Темперамент – индивидуальные конституционные паттерны реакций организма. Сюда входит общий уровень энергичности, эмоциональный склад и интенсивность эмоций, а также, жизненная энергия, способность к внутреннему подъему А так как темперамент у каждого разный, то и жизненная энергия, способности соответственны темпераменту.</w:t>
      </w:r>
    </w:p>
    <w:p>
      <w:pPr>
        <w:pStyle w:val="Normal"/>
        <w:widowControl w:val="false"/>
        <w:spacing w:lineRule="auto" w:line="360"/>
        <w:ind w:firstLine="709"/>
        <w:jc w:val="both"/>
        <w:rPr>
          <w:sz w:val="28"/>
          <w:szCs w:val="28"/>
        </w:rPr>
      </w:pPr>
      <w:r>
        <w:rPr>
          <w:sz w:val="28"/>
          <w:szCs w:val="28"/>
        </w:rPr>
        <w:t>Вместе с тем в силу того, что в произведении искусства получают отражение личностные коллизии героев, их характеры и эмоциональная жизнь, сложности межчеловеческих отношений и т.п., это произведение может дать материал для научно-психологического анализа указанных феноменов. Однако такой анализ непременно требует сформулировать проблему на собственном языке научной психологи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ворчество – психический процесс создания новых ценностей, это деятельность, результат которой – создание новых материальных и духовных ценностей.</w:t>
      </w:r>
    </w:p>
    <w:p>
      <w:pPr>
        <w:pStyle w:val="Normal"/>
        <w:widowControl w:val="false"/>
        <w:spacing w:lineRule="auto" w:line="360"/>
        <w:ind w:firstLine="709"/>
        <w:jc w:val="both"/>
        <w:rPr>
          <w:sz w:val="28"/>
          <w:szCs w:val="28"/>
        </w:rPr>
      </w:pPr>
      <w:r>
        <w:rPr>
          <w:sz w:val="28"/>
          <w:szCs w:val="28"/>
        </w:rPr>
        <w:t>В творчестве особое место занимает творческое воображение, мышление и темперамент.</w:t>
      </w:r>
    </w:p>
    <w:p>
      <w:pPr>
        <w:pStyle w:val="Normal"/>
        <w:widowControl w:val="false"/>
        <w:spacing w:lineRule="auto" w:line="360"/>
        <w:ind w:firstLine="709"/>
        <w:jc w:val="both"/>
        <w:rPr>
          <w:sz w:val="28"/>
          <w:szCs w:val="28"/>
          <w:lang w:val="uk-UA"/>
        </w:rPr>
      </w:pPr>
      <w:r>
        <w:rPr>
          <w:sz w:val="28"/>
          <w:szCs w:val="28"/>
        </w:rPr>
        <w:t>Сюда входит общий уровень энергичности, эмоциональный склад и интенсивность эмоций, а также, жизненная энергия, способность к внутреннему подъему. А так как темперамент у каждого разный, то и жизненная энергия, способности соответственны темперамент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Абульханова К. А. Деятельность и психология личности. – М., 1990.</w:t>
      </w:r>
    </w:p>
    <w:p>
      <w:pPr>
        <w:pStyle w:val="Normal"/>
        <w:widowControl w:val="false"/>
        <w:spacing w:lineRule="auto" w:line="360"/>
        <w:jc w:val="both"/>
        <w:rPr/>
      </w:pPr>
      <w:r>
        <w:rPr>
          <w:sz w:val="28"/>
          <w:szCs w:val="28"/>
        </w:rPr>
        <w:t>2. Выготский Л. С. Психология искусства – М., 1988.</w:t>
      </w:r>
    </w:p>
    <w:p>
      <w:pPr>
        <w:pStyle w:val="Normal"/>
        <w:widowControl w:val="false"/>
        <w:spacing w:lineRule="auto" w:line="360"/>
        <w:jc w:val="both"/>
        <w:rPr/>
      </w:pPr>
      <w:r>
        <w:rPr>
          <w:sz w:val="28"/>
          <w:szCs w:val="28"/>
        </w:rPr>
        <w:t>3. Мейлах Б. С. Психология художественного творчества: предмет и пути исследования. – В кн.: Психология процессов художественного творчества. Л., 1990.</w:t>
      </w:r>
    </w:p>
    <w:p>
      <w:pPr>
        <w:pStyle w:val="Normal"/>
        <w:widowControl w:val="false"/>
        <w:spacing w:lineRule="auto" w:line="360"/>
        <w:jc w:val="both"/>
        <w:rPr/>
      </w:pPr>
      <w:r>
        <w:rPr>
          <w:sz w:val="28"/>
          <w:szCs w:val="28"/>
        </w:rPr>
        <w:t>4. Пономарев Я. А. Психология творчества. – М., 1976.</w:t>
      </w:r>
    </w:p>
    <w:p>
      <w:pPr>
        <w:pStyle w:val="Normal"/>
        <w:widowControl w:val="false"/>
        <w:spacing w:lineRule="auto" w:line="360"/>
        <w:jc w:val="both"/>
        <w:rPr>
          <w:sz w:val="28"/>
          <w:szCs w:val="28"/>
        </w:rPr>
      </w:pPr>
      <w:r>
        <w:rPr>
          <w:sz w:val="28"/>
          <w:szCs w:val="28"/>
        </w:rPr>
        <w:t>5. Матюшкин А. М. Проблемные ситуации в мышлении и обучении. – М.,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3:00Z</dcterms:created>
  <dc:creator>Ирина Тимошенко</dc:creator>
  <dc:description/>
  <cp:keywords/>
  <dc:language>en-US</dc:language>
  <cp:lastModifiedBy>SYSTEM</cp:lastModifiedBy>
  <dcterms:modified xsi:type="dcterms:W3CDTF">2011-09-11T18:33:00Z</dcterms:modified>
  <cp:revision>2</cp:revision>
  <dc:subject/>
  <dc:title>ВЛИЯНИЕ ТЕМПЕРАМЕНТА НА ОРГАНИЗАЦИЮ ТВОРЧЕСТВА</dc:title>
</cp:coreProperties>
</file>