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врический национальный университет им. В.И.Вернадского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кибернетики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гиональной экономике на тему: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лассификация регионов»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боту выполнила: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1 курса, группы 1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Экономического факультета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оманенко Оксана Викторовна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2008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ый момент не существует единого определения региона, но не возникает сомнений, что регион – это  важная единица в изучении, как всей экономики страны, так и изучении мировой экономик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билие походов к определению региона, его функций, методам регионализации породило чрезвычайную пестроту в области классификации регионов, которую я попытаюсь рассмотреть в этой работ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ссмотреть и проанализировать основные классификации регион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критерии, на основе которых производится классификация регионов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роцедуру идентификации регионов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овременные основные классификации регионов;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определить наиболее приемлемую классификацию регионов.</w:t>
      </w:r>
    </w:p>
    <w:p>
      <w:pPr>
        <w:pStyle w:val="Normal"/>
        <w:widowControl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, на основе которых производится классификация регион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ных учебниках по региональной экономике могут встретится различные критерии классификаций регион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Чаще всего в основу классификации кладутся следующие критерии: уровень экономического развития; темпы экономического развития регионов; тип территориальной структуры хозяйства (узловой и гомогенный регионы); коэффициент плотности населения; темпы прироста населения; характер и коэффициент производственной специализации и д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ология региональных классификаций, используемая в индустриально развитых странах Запада несравненно богаче. Здесь, в частности, выделяют: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прессивные регионы, демонстрировавшие в прошлом относительно высокие темпы развития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гнирующие регионы, отличающиеся крайне низкими или «нулевыми» темпами развития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онерные регионы или регионы нового освоения (в развивающихся странах роль таких регионов несколько иная)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крорегионы или первичные экономические регионы, при дальнейшем дроблении которых их признаки теряются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экономические регионы первого порядка (или генеральные), то есть регионы высшего порядка, образующие схемы регионального макроделения страны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(плановые) регионы - регионы, на которые распространяются целевые программы развития и контуры которого не совпадают по территории с регионами единой сетки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никальные (проблемные и проектные) регионы, выделяемые также в развивающихся странах, и связанные с реализацией крупных новостроек (проектные регионы) или характеризующиеся крайне низким уровнем развития (проблемные) и др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роцедура идентификации регион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в этой связи считается определение географических границ и типов регион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, лежащие в основе выделения того или иного региона связаны с поиском однородности и различий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у идентификации регионов можно свести к трем этапа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итерие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ется список интересующих критериев, на основе которых будут выделены регионы. Каждый элемент списка должен быть четко охарактеризован во избежание неоднозначности и искажения результатов в зависимости от характеристик исследуемой территории и используемой информа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е степени связанности (ассоциации)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деления критериев, необходимо выяснить в каких сочетаниях они встречаются. Для этого при помощи соответствующих статистических и эконометрических процедур измеряют степень их ассоциа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 выделение регионов и их границ на основе полученных данных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лассификаци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классификации, наиболее часто используемые в зарубежных научных исследованиях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Маринелли-Ришиери (Marineili-Ricchieri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16 году итальянский исследователь Маринелли выделил три основных типа регионов: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ые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льные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давая определения каждому из типов, он мало внимания уделил антропогенной составляющей, поэтому его классификация и не получила широкого распростран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же, в 1920 году, другой итальянский учёный Ришиери, взяв за основу классификацию Маринелли, внес в нее существенные изменения и дополнения, введя антропогенные факторы. Он выделил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й регион - территория распространения одного фактор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й регион - территория распространения двух и более факторов. По сути является результатом совмещения элементарных регионов и представляет собой территорию, на которой сосуществуют все выделенные критер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ый регион - сочетание воедино всех факторов как природного, так и антропогенного характера на определенной территор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Тоши (Toschi)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60-е годы представитель итальянской школы Тоши предложил несколько иной вариант классификации регион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ьные регионы: на их территории присутствует четко  определенное число фактор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ые регионы: на их территории имеет место сложное взаимодействие во времени совокупности естественных и антропогенных феномен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ые регионы согласно Тоши могут характеризоваться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образием - однородностью факторов с точки зрения: организации производства, наличия природных ресурсов и т.д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оминированием - будучи расположены в определенных пунктах, берут на себя важные экономические функции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ностью - совокупностью элементов, отражающих индивидуальность региона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Витлеси (Whittlesey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этот же период времени (1959 г.) американским учёным Витлеси была предложена классификация на основе трёх принципов: регион - пространство, на котором сочетание территориальных элементов, рождает особую форму их взаимозависимости; эта взаимозависимость выделяется по особым критериям, по отношению к которым она однородна; применяя различные сочетания критериев, на территории может быть выделено бесчисленное множество регион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классификация аналогична рассмотренным выше и включает в себ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Элементар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гион</w:t>
      </w:r>
      <w:r>
        <w:rPr>
          <w:sz w:val="28"/>
          <w:szCs w:val="28"/>
          <w:lang w:val="en-US"/>
        </w:rPr>
        <w:t xml:space="preserve"> (single-feature region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ложный регион (multiple-feature region) с различными уровнями сложност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>высокая — система с высокой степенью взаимозависимости и взаимопроникновения, являющаяся, как правило, результатом однородных процессов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редняя - система менее зависимых, чем в первом случае, элементов, порожденных разными по типу процессами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низкая — система элементов с неопределенным типом связе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Интегральный район (compage) - совокупность взаимосвязанных элементов или структура (территория), определенная исходя из совокупности своих организационных форм. Примером такого региона могут служить итальянские промышленные округ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ри вышеперечисленных типа могут быть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единообразные - значения элементов, на основании которых они выделены варьируются равномерно по всей территории в строго определенных пределах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  <w:t xml:space="preserve">узловые - однородные по внутренней структуре или организации. Структура, как правило, состоит из центра и направлений движения вокруг него товаров, ресурсов и населения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ловые регионы в свою очередь делятся на:  простые - с одним центром и сложные- с иерархией центров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ация Хагета (Haggett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5 году английский исследователь Хагет (Haggett) предлагает модифицированную классификацию Витлеси, считая, что по своей сути элементарные регионы являются пространственными классами, а интегральные - представляют собой иерархию регион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смотренные выше классификации относятся к категории концептуальных, что позволяет на их основе выделять специфические типы регион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Фремона (Fremont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, предложенная французским исследователем Фремоном, основана на анализе производственных отношений, территориальной организации производства и социально-экономических последствиях, генерируемых на определенной территории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выделяет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лабый регион (region fluide) - преобладает сельскохозяйственное производство, характеризуемое низким уровнем развитием технологий и столь же слабой организацией производства; отношения «общество-территория» носят эпизодический характер, т.е. поселения малочисленны и рассеяны по территории, использование природных ресурсов не значительно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елый (закрепившийся) регион (region enracinee) - сельское хозяйство использует прогрессивные технологии, дающие базу для промышленного производства и значительной экономической организации общества, обладающего более сложной системой ценностей по сравнению со слабым регионо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ный регион (region eclatee) - индустриализация находится в развитой стадии, порождая сложную, хорошо развитую территориально-экономическую систему с сильными внутренними и внешними связя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Ли Донни (Li Dormi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ьянская экономическая школа использовала классификацию Ли Донни, основанную на размерах регион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гарегионы, отождествляемые с наднациональными пространствами континентального и субконтинентального типов. Например: Западная Европа, Южная Азия и т.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Макрорегионы - субнациональные пространства, включающие различные административно-территориальные единицы. Например: Западный экономический район Украины, Поволжье и т.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е регионы (мезорегионы) - идентичны административно- территориальным единицам государст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регионы - пространства, равные, например, городским агломерациям с их зоной влияния. Например: Москва со своими пригорода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Мейера (Meyer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а профессором региональной экономики Гарвардского университета Дж. Мейером в 60-е годы XX века и получила наиболее широкое распространение. В основу положено изучение принципов локализации экономической активности, дисбаланса региональных доходов, производительности и занятости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выделяет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родные регионы (homogeneity region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ловые или гравитационные регионы (nodality region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или программа-регионы (programming region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критерий однородности является основным при определении типа регион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ы считаются однородными, когда на их территории определенная характеристика колеблется в строго определенных границах. Например: горные регионы, сельскохозяйственные регионы, нефтедобывающие регионы и т.д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м видом однородных регионов считаются олинеанские регионы, по имени шведского экономиста Бертила Олина (Bertil Ohlin). По его мнению, регион - территориальное пространство, внутри которого существует мобильность товаров и факторов промышленного производства. Между такими регионами возможно только перемещение товаров, но не факторов производства. Мобильными внутри регионов факторами промышленного производства Олин считал труд и капитал, а статическими - природные ресурсы. Именно мобильность факторов производства Олин берет за основу определения географических границ экономических регионов - территориальных пространств, внутри которых мобильность факторов производства намного выше, чем во вне данных регионов. Таким образом, экономические регионы отличаются друг от друга имеющимися в их распоряжении факторами производства, определяющими производственную специализацию регион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гравитационными или узловыми регионами понимается территориальное пространство, на котором имеет место движение субъектов (населения, товаров и т.д.) в определенные или вокруг определенных центров - пунктов притяжения, связанных с работой, учебой, приобретение товаров и т.д. В соответствии с этой теорией, регион определяется как территория с четкой пространственной организацией, обладающая определенной степенью экономической самодостаточности, в том смысле, что здесь представлены основные функции и наиболее важные услуги таким образом, что в состоянии удовлетворить большую часть потребностей насел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витационными регионами являются мегаполисы с системой городов-спутников, а именно: крупный город - «региональная столица» - с зоной своего влияния - «территорией региона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гравитационных регионов предполагает не только разделение функций между центрами притяжения и жилыми районами, но и иерархию центров в соответствии с их функциями и местоположением. Сам город рассматривается как совокупность иерархий функциональных центров притяжения потоков населения, товаров, ресурсов и т.д. и собственно процессов перемещения последни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определения границ региона состоит из пяти стадий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движение: анализ потоков, их направлений и взаимозависимости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транспортная сеть: анализ интенсивности движения и организации сетей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узлы: анализ их размещения по территории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иерархии: анализ экономики агломерации, иерархической структуры центров в соответствии с их функциями, взаимозависимости расположения  по территории центров притяжения и ресурсов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поверхности: анализ полей притяжения, распространения по территории человеческой деятельности, взаимосвязи поля притяжения - расположение ресурсов по территор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я данное направление, становится очевидной система взаимосвязей «центр - периферия», необходимых для последующего анализа выгодной локализации того или иного типа экономической актив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региона-программы затрагивает область региональной политики, в частности региональное планирование, создание и реализацию региональных программ, инструменты, имеющиеся в распоряжении, эффективность их применения, а также все экзогенные для региональной экономики переменные. К последним относят решения центрального правительства, государственные предприятия, расположенные на территории региона, субсидии и дотации из «центра» и его бюджетно-налоговая политику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деланной работы можно сделать такие вывод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не существует единых критериев классификации регионов, и, в результате этого, не существует единой универсальной  их классификации; современными классификациями регионов являются: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аринелли-Ришиери;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оши;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Витлеси;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Хагета;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Фремона;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Ли Донни;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ейер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аринелли-Ришиери за критерий классификации берет отсутствие или наличие  природного и/или антропогенного факторов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оши основана на классификации Маринелли-Ришиери с более глубоким изучением факторов: их однообразия, доминирования или специфичностью в определенном регионе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Витлеси основывается на акцентировании внимания на взаимосвязях между территориальными элементам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фикация Хагета основана на классификации Витлеси, но с другим распределением на регионы и определении их как концептуальных, на основе которых могут выделятся остальные типы регионов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Фремона основана на анализе производственных отношений, территориальной организации производства и социально-экономических последствиях на определенной территории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Ли Донни основывается на размерах регионов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ейера основывается  на анализе принципов локализации экономической активности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итина М.Г., Кузнецов М.В., Побирченко В.В. Украина: размещение и регионализация производительных сил. Учебное пособие. Издание второе – Симферополь: Таврия,2007.- 400с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міщення продуктивних сил України: Підручник/ За ред. Є.Ф. Качана.-К.: Юридична книга, 2001.-367с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31:00Z</dcterms:created>
  <dc:creator>User-PC</dc:creator>
  <dc:description/>
  <cp:keywords/>
  <dc:language>en-US</dc:language>
  <cp:lastModifiedBy>SYSTEM</cp:lastModifiedBy>
  <cp:lastPrinted>2008-04-18T11:22:00Z</cp:lastPrinted>
  <dcterms:modified xsi:type="dcterms:W3CDTF">2011-09-11T18:31:00Z</dcterms:modified>
  <cp:revision>2</cp:revision>
  <dc:subject/>
  <dc:title>Введение </dc:title>
</cp:coreProperties>
</file>