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 Принципы типологизаций религии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Изучая природу и эволюцию религии, мы можем выделить два основных подхода - </w:t>
      </w:r>
      <w:r>
        <w:rPr>
          <w:rStyle w:val="StrongEmphasis"/>
          <w:b w:val="false"/>
          <w:sz w:val="28"/>
          <w:szCs w:val="28"/>
          <w:lang w:val="ru-RU"/>
        </w:rPr>
        <w:t>конкретно-исторический и теоретический</w:t>
      </w:r>
      <w:r>
        <w:rPr>
          <w:sz w:val="28"/>
          <w:szCs w:val="28"/>
          <w:lang w:val="ru-RU"/>
        </w:rPr>
        <w:t xml:space="preserve">. Задачей </w:t>
      </w:r>
      <w:r>
        <w:rPr>
          <w:rStyle w:val="StrongEmphasis"/>
          <w:b w:val="false"/>
          <w:sz w:val="28"/>
          <w:szCs w:val="28"/>
          <w:lang w:val="ru-RU"/>
        </w:rPr>
        <w:t>первого подхода</w:t>
      </w:r>
      <w:r>
        <w:rPr>
          <w:sz w:val="28"/>
          <w:szCs w:val="28"/>
          <w:lang w:val="ru-RU"/>
        </w:rPr>
        <w:t xml:space="preserve"> является сбор фактов о прошлом религии, описание и анализ их, выяснение особенностей функционирования религиозных феноменов и конкретных социальных условий. Этим занимается собственно история религии. </w:t>
      </w:r>
      <w:r>
        <w:rPr>
          <w:rStyle w:val="StrongEmphasis"/>
          <w:b w:val="false"/>
          <w:sz w:val="28"/>
          <w:szCs w:val="28"/>
          <w:lang w:val="ru-RU"/>
        </w:rPr>
        <w:t>Второй подход</w:t>
      </w:r>
      <w:r>
        <w:rPr>
          <w:sz w:val="28"/>
          <w:szCs w:val="28"/>
          <w:lang w:val="ru-RU"/>
        </w:rPr>
        <w:t xml:space="preserve">, реализуемый через историософию религии, направлен на выяснение общей логики религиозного процесса, сравнение и классификацию религиозных феноменов, выяснение общих закономерностей, характеризующих эволюцию религии от примитивных форм к развитым религиозным системам мирового масштаба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анализе эволюции религий необходимо учитывать и то, что религия существует в контексте сложной структуры общества, и трансформации этой системы естественно вызывают изменения и в религии в целом и ее отдельных элементов (культ, организация, вероучения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религия является не только историческим феноменом, но и социальным. Общественно-историческая природа религии выражается не только в том, как сохранились в ее новых формах прежние религиозные проявления, но и в исторической обособленности самого существования религиозных представлений в сознании людей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По мнению большинства религиоведов основные движущие силы эволюции религии находятся в ней самой. </w:t>
      </w:r>
      <w:r>
        <w:rPr>
          <w:sz w:val="28"/>
          <w:szCs w:val="28"/>
        </w:rPr>
        <w:t xml:space="preserve">И эта </w:t>
      </w:r>
      <w:r>
        <w:rPr>
          <w:rStyle w:val="StrongEmphasis"/>
          <w:b w:val="false"/>
          <w:sz w:val="28"/>
          <w:szCs w:val="28"/>
        </w:rPr>
        <w:t>эволюция</w:t>
      </w:r>
      <w:r>
        <w:rPr>
          <w:sz w:val="28"/>
          <w:szCs w:val="28"/>
        </w:rPr>
        <w:t xml:space="preserve"> характеризуется такими </w:t>
      </w:r>
      <w:r>
        <w:rPr>
          <w:rStyle w:val="StrongEmphasis"/>
          <w:b w:val="false"/>
          <w:sz w:val="28"/>
          <w:szCs w:val="28"/>
        </w:rPr>
        <w:t>закономерностями</w:t>
      </w:r>
      <w:r>
        <w:rPr>
          <w:sz w:val="28"/>
          <w:szCs w:val="28"/>
        </w:rPr>
        <w:t xml:space="preserve"> как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актовка идеи сверхъестественного как абстрактного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лигиозный синкретизм (смешение, соединение разнородных вероучительных и культовых положений в процессе взаимовлияния религий в их историческом процессе, например - японский синтоизм)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обализация общественной жизни, глобализующая и религиозный процесс, что ведет к размыванию этнических границ религии (например -мировые религии)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изация и индивидуализация религий (религии все более выступают как сверхъестественным образом санкционированные, моральные системы, акцентирующие внимание на индивидуальной жизни человека и межличностных отношениях)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шение роли субъективного и сознательного факторов, деятельности творцов религи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Изучение эволюции религии, модификации ее отдельных элементов с учетом ее социально-исторической природы предполагает сведение отдельных эмпирических данных в единую целостную теоретическую систему. В связи с этим возникает процесс о принципах </w:t>
      </w:r>
      <w:r>
        <w:rPr>
          <w:rStyle w:val="StrongEmphasis"/>
          <w:b w:val="false"/>
          <w:sz w:val="28"/>
          <w:szCs w:val="28"/>
          <w:lang w:val="ru-RU"/>
        </w:rPr>
        <w:t>типологизации религий</w:t>
      </w:r>
      <w:r>
        <w:rPr>
          <w:sz w:val="28"/>
          <w:szCs w:val="28"/>
          <w:lang w:val="ru-RU"/>
        </w:rPr>
        <w:t xml:space="preserve"> (классификационные группы религий, выделяемые по общим для данных религий признакам). Проблема типологизации религий является одной из самых сложных в религиоведении теоретических проблем, поскольку ни один из предложенных принципов классификации не является общепринятым и имеет как свои преимущества, так и недостатк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Нормативные классификации</w:t>
      </w:r>
      <w:r>
        <w:rPr>
          <w:sz w:val="28"/>
          <w:szCs w:val="28"/>
          <w:lang w:val="ru-RU"/>
        </w:rPr>
        <w:t xml:space="preserve"> (Ф. Аквинский, Э. Фромм, большая часть теологов) разделяют религии на истинные и ложные. Ф. Аквинский предложил разделять религии на природные, истины которых человеческий разум открывает самостоятельно и религии откровения, опирающиеся на божественную истину. Э Фромм, в зависимости от направленности религии либо на внеположенные ценности, либо на человека, различает религии авторитарные и гуманистические;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Классификация, основанная </w:t>
      </w:r>
      <w:r>
        <w:rPr>
          <w:rStyle w:val="StrongEmphasis"/>
          <w:b w:val="false"/>
          <w:sz w:val="28"/>
          <w:szCs w:val="28"/>
          <w:lang w:val="ru-RU"/>
        </w:rPr>
        <w:t>на географическом расположении религиозных общин</w:t>
      </w:r>
      <w:r>
        <w:rPr>
          <w:sz w:val="28"/>
          <w:szCs w:val="28"/>
          <w:lang w:val="ru-RU"/>
        </w:rPr>
        <w:t xml:space="preserve"> (в основном в работах по сравнительному религиоведению) имеет статистический характер, не раскрывая при этом сущностные аспекты религии. </w:t>
      </w:r>
      <w:r>
        <w:rPr>
          <w:sz w:val="28"/>
          <w:szCs w:val="28"/>
        </w:rPr>
        <w:t xml:space="preserve">Чаще всего встречается следующее деление: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ассические религии Древней Греции и Рима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еменные культы народов Черной Африки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гиозные системы Океании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гии Африки (американских индейцев)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лигии Индии (джайнизм, ранний буддизм, индуизм, сикхизм)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лигии Ближнего Востока (зороастризм, языческие культы античности, иудаизм, христианство, ислам)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лигии Дальнего Востока (конфуцианство, даосизм, синтоизм, махаяна, буддизм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Этнолингвистический принцип классификации</w:t>
      </w:r>
      <w:r>
        <w:rPr>
          <w:sz w:val="28"/>
          <w:szCs w:val="28"/>
          <w:lang w:val="ru-RU"/>
        </w:rPr>
        <w:t xml:space="preserve"> (Ф. Мюллер) основан на идее единства религии, языка и национальности, что привело ученых к сравнительному анализу мифологий. Ф. Мюллер пришел к выводу, что существует три языковых семьи, три расы и религии: семитская, арийская и туранская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Морфологический (эволюционный) подход к классификации религий</w:t>
      </w:r>
      <w:r>
        <w:rPr>
          <w:sz w:val="28"/>
          <w:szCs w:val="28"/>
          <w:lang w:val="ru-RU"/>
        </w:rPr>
        <w:t xml:space="preserve"> (Э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Тайлор) основан на идее, что религии в своей истории проходят ряд последовательных стадий развития, причем каждая из них имеет четкие характеристики. К таким стадиям религиозной истории Э. Тайлор относит: анимизм, культ предков, фетишизм, идолопоклонство, тотемизм, политеизм и монотеизм. При этом исходной формой религии является анимизм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Феноменологический подход к классификации</w:t>
      </w:r>
      <w:r>
        <w:rPr>
          <w:sz w:val="28"/>
          <w:szCs w:val="28"/>
          <w:lang w:val="ru-RU"/>
        </w:rPr>
        <w:t xml:space="preserve"> (Г.Ван дер Леув) основывается на содержательных характеристиках религии, выявляя формальное сходство религиозных структур. Отсюда и сформулированные типы религий: «религии борьбы» (зороастризм), «религии величия и унижения» (ислам), «религии любви» (христианство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Социологический подход к классификации</w:t>
      </w:r>
      <w:r>
        <w:rPr>
          <w:sz w:val="28"/>
          <w:szCs w:val="28"/>
          <w:lang w:val="ru-RU"/>
        </w:rPr>
        <w:t xml:space="preserve"> (Р. Белла) основан на степени дифференциации системы религиозных символов. Изучая систему символов, религиозные действия, религиозные организации и социальные последствия Р. Белла выделяют пять этапов: примитивный (исчерпывается ритуалом и мифом), архаический (неолитические религии Африки, Полинезии и религии бронзового века), исторический (иудаизм, буддизм, индуизм, конфуцианство, христианство, ислам), раннесовременный (протестантизм эпохи Реформации и другие схожие движения), современный (сдвиг к пониманию религии как поиску личностных этических принципов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В марксистской традиции</w:t>
      </w:r>
      <w:r>
        <w:rPr>
          <w:sz w:val="28"/>
          <w:szCs w:val="28"/>
          <w:lang w:val="ru-RU"/>
        </w:rPr>
        <w:t xml:space="preserve"> выделяют несколько подходов (религии доклассового и религии классового общества; родоплеменные - национально-государственные и мировые религии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ногообразие предложенных классификаций еще раз доказывает сложность и неоднозначность изучаемого феномена - религии, калейдоскоп ее форм и способов функционирования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0" w:name="p2"/>
      <w:bookmarkStart w:id="1" w:name="p2"/>
      <w:bookmarkEnd w:id="1"/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2 Примитивные религиозные верования. Общая характеристика и география этнических и мировых религий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блема научного исследования древнейших этапов религиозного развития и реконструкции первобытных религиозных систем является одной из сложнейших в религиоведении, что связано как с временным отдалением (появление первоначальных религиозных верований датируется периодом верхнего палеолита - 40 тыс. лет до н. э.), так и с отсутствием, практически полным материальных и духовных свидетельств того времени. Несколько проясняют картину археологические находки, имеющие отношение к изучаемому периоду и исследования религиозных верований племен, живущих в наше время и находящихся на стадии первобытного развития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инство религиоведов выделяют следующие примитивные религиозные верования: магия, фетишизм, анимизм, тотемизм, земледельческий культ и шаманизм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бщая характеристика родоплеменных религий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клонение духам (природы, предков), имеющее вначале зооморфный характер (наделение чертами животных образов реальных или воображаемых объектов), а впоследствии антропоморфный (перенесение присущих человеку свойств на явления природы, религиозные и мифологические образы);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рофессиональных служителей культа;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 вождя;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истема возрастных инициаций (возрастные посвятительные церемонии);-система магических обрядов, посвященных духам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bookmarkStart w:id="2" w:name="sl1"/>
      <w:r>
        <w:rPr>
          <w:rStyle w:val="StrongEmphasis"/>
          <w:b w:val="false"/>
          <w:sz w:val="28"/>
          <w:szCs w:val="28"/>
          <w:lang w:val="ru-RU"/>
        </w:rPr>
        <w:t>Магия</w:t>
      </w:r>
      <w:bookmarkEnd w:id="2"/>
      <w:r>
        <w:rPr>
          <w:sz w:val="28"/>
          <w:szCs w:val="28"/>
          <w:lang w:val="ru-RU"/>
        </w:rPr>
        <w:t xml:space="preserve"> (колдовство - действия и обряды, совершаемые с целью повлиять сверхъестественным путем на явления природы, животных или человека. В зависимости от поставленных задач различают лечебную магию, вредоносную магию, любовную или половую магию, промысловую магию, аграрную магию. С развитием общества нормы магии становятся более разнообразными: гончарная, спортивная, учебная и т. д. К магиям имеет отношение и </w:t>
      </w:r>
      <w:r>
        <w:rPr>
          <w:rStyle w:val="StrongEmphasis"/>
          <w:b w:val="false"/>
          <w:sz w:val="28"/>
          <w:szCs w:val="28"/>
          <w:lang w:val="ru-RU"/>
        </w:rPr>
        <w:t>система табу</w:t>
      </w:r>
      <w:r>
        <w:rPr>
          <w:sz w:val="28"/>
          <w:szCs w:val="28"/>
          <w:lang w:val="ru-RU"/>
        </w:rPr>
        <w:t xml:space="preserve"> (запретов) как способ защиты от негативных влияний. Магия сохранилась по сей день и как элемент современных религий (вера в могущество религиозных обрядов), и на бытовом уровне в виде ворожбы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bookmarkStart w:id="3" w:name="sl2"/>
      <w:r>
        <w:rPr>
          <w:rStyle w:val="StrongEmphasis"/>
          <w:b w:val="false"/>
          <w:sz w:val="28"/>
          <w:szCs w:val="28"/>
          <w:lang w:val="ru-RU"/>
        </w:rPr>
        <w:t>Фетишизм</w:t>
      </w:r>
      <w:bookmarkEnd w:id="3"/>
      <w:r>
        <w:rPr>
          <w:sz w:val="28"/>
          <w:szCs w:val="28"/>
          <w:lang w:val="ru-RU"/>
        </w:rPr>
        <w:t xml:space="preserve"> (талисман, амулет, идол) - поклонение неодушевленным предметам, которым приписываются сверхъестественные свойства. Объектами поклонения - </w:t>
      </w:r>
      <w:r>
        <w:rPr>
          <w:rStyle w:val="StrongEmphasis"/>
          <w:b w:val="false"/>
          <w:sz w:val="28"/>
          <w:szCs w:val="28"/>
          <w:lang w:val="ru-RU"/>
        </w:rPr>
        <w:t>амулетами, талисманами</w:t>
      </w:r>
      <w:r>
        <w:rPr>
          <w:sz w:val="28"/>
          <w:szCs w:val="28"/>
          <w:lang w:val="ru-RU"/>
        </w:rPr>
        <w:t xml:space="preserve"> - могут быть любые предметы как естественного, так и искусственного происхождения (камни, деревья, кости животных, фигурки идолов). Амулет защищает от злых сил, а талисман еще и приносит удачу его владельцу. Элементы фетишизма сохранились и в современных религиях (иконы, крестики, мощи, священные книги), и в повседневной жизни (игрушки, монетки, заячьи хвостики, кулоны и т. д.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bookmarkStart w:id="4" w:name="sl3"/>
      <w:r>
        <w:rPr>
          <w:rStyle w:val="StrongEmphasis"/>
          <w:b w:val="false"/>
          <w:sz w:val="28"/>
          <w:szCs w:val="28"/>
          <w:lang w:val="ru-RU"/>
        </w:rPr>
        <w:t>Анимизм</w:t>
      </w:r>
      <w:bookmarkEnd w:id="4"/>
      <w:r>
        <w:rPr>
          <w:sz w:val="28"/>
          <w:szCs w:val="28"/>
          <w:lang w:val="ru-RU"/>
        </w:rPr>
        <w:t xml:space="preserve"> (душа) - вера в существование идеальных двойников у материальных предметов, объектов и процессов. Анимистические образы - это духи умерших предков, души живых людей, олицетворение сил природы. С представлениями о бессмертии двойников связано и представление о загробной жизни. Жизнь души рассматривалась как продолжение реальной жизни. С развитием веры в духов и души появляются обобщенные понятия для обозначения сверхъестественных свойств вещей (или людей). Анимистический элемент в современных религиях в более усложненной форме выражен в представлениях о Боге, сатане, ангелах, бессмертных душах и т. д. Самостоятельно анимизм реализуется в </w:t>
      </w:r>
      <w:r>
        <w:rPr>
          <w:rStyle w:val="StrongEmphasis"/>
          <w:b w:val="false"/>
          <w:sz w:val="28"/>
          <w:szCs w:val="28"/>
          <w:lang w:val="ru-RU"/>
        </w:rPr>
        <w:t>спиритизме</w:t>
      </w:r>
      <w:r>
        <w:rPr>
          <w:sz w:val="28"/>
          <w:szCs w:val="28"/>
          <w:lang w:val="ru-RU"/>
        </w:rPr>
        <w:t xml:space="preserve"> (вера в возможность общения с душами умерших) и в вере в приведения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bookmarkStart w:id="5" w:name="sl4"/>
      <w:r>
        <w:rPr>
          <w:rStyle w:val="StrongEmphasis"/>
          <w:b w:val="false"/>
          <w:sz w:val="28"/>
          <w:szCs w:val="28"/>
          <w:lang w:val="ru-RU"/>
        </w:rPr>
        <w:t>Тотемизм</w:t>
      </w:r>
      <w:bookmarkEnd w:id="5"/>
      <w:r>
        <w:rPr>
          <w:sz w:val="28"/>
          <w:szCs w:val="28"/>
          <w:lang w:val="ru-RU"/>
        </w:rPr>
        <w:t xml:space="preserve"> (его род) - вера в сверхъестественное родство между человеческими группами (родами) и животным и растительным миром (реже - явлениями природы и неодушевленными предметами). </w:t>
      </w:r>
      <w:r>
        <w:rPr>
          <w:rStyle w:val="StrongEmphasis"/>
          <w:b w:val="false"/>
          <w:sz w:val="28"/>
          <w:szCs w:val="28"/>
          <w:lang w:val="ru-RU"/>
        </w:rPr>
        <w:t>Тотем</w:t>
      </w:r>
      <w:r>
        <w:rPr>
          <w:sz w:val="28"/>
          <w:szCs w:val="28"/>
          <w:lang w:val="ru-RU"/>
        </w:rPr>
        <w:t xml:space="preserve"> - растение или животное (чаще последнее) - воспринимался как реальный предок, от которого магическим образом зависели жизнь и благосостояние рода в целом и каждого его члена в отдельности. Тотему поклонялись, приносили жертвы и могли убить, следуя определенному ритуалу. Элементы тотемизма встречаются и в современных религиях, например в индуизме, где существует культ священных животных (коровы, обезьяны). Некоторые исследователи считают, что элемент тотемизма присутствует в таинстве причащения в христианстве (хлеб и вино как тело и кровь Иисуса Христа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bookmarkStart w:id="6" w:name="sl5"/>
      <w:r>
        <w:rPr>
          <w:rStyle w:val="StrongEmphasis"/>
          <w:b w:val="false"/>
          <w:sz w:val="28"/>
          <w:szCs w:val="28"/>
          <w:lang w:val="ru-RU"/>
        </w:rPr>
        <w:t>Земледельческий культ</w:t>
      </w:r>
      <w:bookmarkEnd w:id="6"/>
      <w:r>
        <w:rPr>
          <w:sz w:val="28"/>
          <w:szCs w:val="28"/>
          <w:lang w:val="ru-RU"/>
        </w:rPr>
        <w:t xml:space="preserve"> - система религиозно-магических обрядов и представлений, связанных с земледелием и направленных на обеспечение и сохранение урожая путем обращения за помощь к духам и богам. </w:t>
      </w:r>
      <w:r>
        <w:rPr>
          <w:sz w:val="28"/>
          <w:szCs w:val="28"/>
        </w:rPr>
        <w:t xml:space="preserve">К основным характеристикам земледельческого культа можно отнести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ухи, считающиеся ответственными за урожай, занимают ведущее положение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ая роль женщины в религии (особенно в период матриархата)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человеческих жертвоприношений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дея смерти и воскрешения духов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дея о жизни душ в Царстве Небесном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временных религиях земледельческий культ проявляется в поклонении святым, ответственным за урожай, в некоторых праздниках (Рождество Христово - праздник рождения духа Солнца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bookmarkStart w:id="7" w:name="sl6"/>
      <w:r>
        <w:rPr>
          <w:rStyle w:val="StrongEmphasis"/>
          <w:b w:val="false"/>
          <w:sz w:val="28"/>
          <w:szCs w:val="28"/>
          <w:lang w:val="ru-RU"/>
        </w:rPr>
        <w:t>Шаманизм</w:t>
      </w:r>
      <w:bookmarkEnd w:id="7"/>
      <w:r>
        <w:rPr>
          <w:sz w:val="28"/>
          <w:szCs w:val="28"/>
          <w:lang w:val="ru-RU"/>
        </w:rPr>
        <w:t xml:space="preserve"> - вера в возможность шаманов (люди, отмеченные «шаманской болезнью», проявляющейся, в частности, в расстройстве психики) быть посредниками между человеком и духами. Шаманам приписывалось также умение предсказывать будущее, узнавать, что делается в отдаленных пунктах, лечить, вызывать изменения в природе. Общение шамана с духами происходило в состоянии экстаза при выполнении особых ритуалов (камланий) при сопровождении какого-нибудь музыкального инструмента. Появление шаманизма связано с переходом к патриархату, что способствовало выдвижению на ведущие роли, в том числе и в религиозной сфере, мужчин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отличие от родоплеменных религий национальные складывались и эволюционировали в период становления и развития классового общества в рамках определенного этноса (народности). Исторические, бытовые и культурные условия развития той или иной народности определяют особенности национальных религий. При этом народностно-национальные религии ассимилируют многие элементы родоплеменных. В ряде случаев складываются синкретические системы, в которых переплетаются верования и культ разных исторических типов религий. Носителями народностно-национальных религий являются в основном представители данного этноса. </w:t>
      </w:r>
      <w:r>
        <w:rPr>
          <w:sz w:val="28"/>
          <w:szCs w:val="28"/>
        </w:rPr>
        <w:t xml:space="preserve">Для </w:t>
      </w:r>
      <w:r>
        <w:rPr>
          <w:rStyle w:val="StrongEmphasis"/>
          <w:b w:val="false"/>
          <w:sz w:val="28"/>
          <w:szCs w:val="28"/>
        </w:rPr>
        <w:t>народностно-национальных религий</w:t>
      </w:r>
      <w:r>
        <w:rPr>
          <w:sz w:val="28"/>
          <w:szCs w:val="28"/>
        </w:rPr>
        <w:t xml:space="preserve"> характерна: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альная ритуализация обыденного поведения людей в традиционных формах (организация приема пищи, гигиенические правила, омовения и т. д.)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огая система религиозных предписаний и запретов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ерархичность в сфере духов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ирование и становление учения о загробной жизни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ециализация культовой деятельности (появление отдельного сословия служителей культа)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елигиозных организаций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К народностно-национальным религиям относятся как </w:t>
      </w:r>
      <w:r>
        <w:rPr>
          <w:rStyle w:val="StrongEmphasis"/>
          <w:b w:val="false"/>
          <w:sz w:val="28"/>
          <w:szCs w:val="28"/>
          <w:lang w:val="ru-RU"/>
        </w:rPr>
        <w:t>ранние формы</w:t>
      </w:r>
      <w:r>
        <w:rPr>
          <w:sz w:val="28"/>
          <w:szCs w:val="28"/>
          <w:lang w:val="ru-RU"/>
        </w:rPr>
        <w:t xml:space="preserve"> (древнеиранские, древнеегипетские, древнеиндийские), так и </w:t>
      </w:r>
      <w:r>
        <w:rPr>
          <w:rStyle w:val="StrongEmphasis"/>
          <w:b w:val="false"/>
          <w:sz w:val="28"/>
          <w:szCs w:val="28"/>
          <w:lang w:val="ru-RU"/>
        </w:rPr>
        <w:t>более поздние</w:t>
      </w:r>
      <w:r>
        <w:rPr>
          <w:sz w:val="28"/>
          <w:szCs w:val="28"/>
          <w:lang w:val="ru-RU"/>
        </w:rPr>
        <w:t xml:space="preserve"> (зороастризм, греческий и римский политеизм, индуизм, джайнизм, сикхизм, даосизм, конфуцианство, иудаизм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лигии древнего мира, как правило, были политеистичными. Со временем складывается пантеон богов с выделением и особым почитанием одного из богов, который обычно ставится во главе пантеона. Таким образом, постепенно происходит процесс персонификации божеств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Древнеегипетская религия</w:t>
      </w:r>
      <w:r>
        <w:rPr>
          <w:sz w:val="28"/>
          <w:szCs w:val="28"/>
          <w:lang w:val="ru-RU"/>
        </w:rPr>
        <w:t xml:space="preserve"> сложилась как система политеистических верований и культов Древнего Египта в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тыс. до н. э. В каждой области Египта были свои пантеисты и культы богов, воплощенных в небесных светилах, деревьях, камнях, животных, птицах и т. д. Позднее местные божества группируются в виде триад во главе с богом -демиургом. Особое место в древнеегипетской религии занимают представления о загробной жизни как непосредственном продолжении земном. Характерной чертой этой религии является обожествление животных (бык, корова, баран, крокодил, кошка, сокол и т. д.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гласно представлениям древних египтян началом мира был хаос, водная пучина, из которой появились боги, создавшие землю, небо, людей и животных. С этих пор богом-демиургом становится Солнце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Древнегреческая религия</w:t>
      </w:r>
      <w:r>
        <w:rPr>
          <w:sz w:val="28"/>
          <w:szCs w:val="28"/>
          <w:lang w:val="ru-RU"/>
        </w:rPr>
        <w:t xml:space="preserve">. Характерными особенностями этой религии были: одухотворение и одушевление явлений природы (анимализм) и связанные с ними человекоподобные боги, трактовка их поведения с помощью мифов. По мнению греков, все, что их окружало, было населено божествами. В период господства родовой знати мелкие местные божества были заменены олимпийскими богами во главе с отцом людей и богов - Зевсом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Древнеримская религия</w:t>
      </w:r>
      <w:r>
        <w:rPr>
          <w:sz w:val="28"/>
          <w:szCs w:val="28"/>
          <w:lang w:val="ru-RU"/>
        </w:rPr>
        <w:t xml:space="preserve"> в большей мере отображена в римской мифологии, создававшейся под влиянием греческой. В Риме для всех граждан был установлен обязательный культ древнеримской троицы - Юпитера, Юноны и Миневры. Со временем древнеримская религия приобретает более синкретичный характер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Древнеиранская религия</w:t>
      </w:r>
      <w:r>
        <w:rPr>
          <w:sz w:val="28"/>
          <w:szCs w:val="28"/>
          <w:lang w:val="ru-RU"/>
        </w:rPr>
        <w:t xml:space="preserve"> известна под названием парсизм, маздаизм, зороастризм (последнее название связано с именем основателя религии Заратустры, Зороастра). Это классическая дуалистическая система взглядов, которые возникают в 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ст. до н. э. В священной книге зороастризма </w:t>
      </w:r>
      <w:r>
        <w:rPr>
          <w:rStyle w:val="StrongEmphasis"/>
          <w:b w:val="false"/>
          <w:sz w:val="28"/>
          <w:szCs w:val="28"/>
          <w:lang w:val="ru-RU"/>
        </w:rPr>
        <w:t>«Авесте»</w:t>
      </w:r>
      <w:r>
        <w:rPr>
          <w:sz w:val="28"/>
          <w:szCs w:val="28"/>
          <w:lang w:val="ru-RU"/>
        </w:rPr>
        <w:t xml:space="preserve"> представлены основные идеи этой религии: мир - это арена борьбы двух непримиримых сил (Ахурамазды и Ангра-Манью), воплощающих добро и зло. В этой борьбе участвуют люди, наделенные свободой выбора, и именно от них зависит окончательный итог этой борьбы. Культ зороастризма, основанный на вере в бессмертие души, загробную жизнь и конец света, связан с поклонением священному огню как очищающей силе. Эта религия сохранилась и в наше время (парсы в Индии и огнепоклонники в Иране), но не имеет широкого распространения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Древнеиндийская религия</w:t>
      </w:r>
      <w:r>
        <w:rPr>
          <w:sz w:val="28"/>
          <w:szCs w:val="28"/>
          <w:lang w:val="ru-RU"/>
        </w:rPr>
        <w:t xml:space="preserve"> - это совокупность религиозных взглядов и обрядов, которые возникли во 2 тыс. до н. э. Известны два этапа развития древнеиндийской религии: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Ведический</w:t>
      </w:r>
      <w:r>
        <w:rPr>
          <w:sz w:val="28"/>
          <w:szCs w:val="28"/>
          <w:lang w:val="ru-RU"/>
        </w:rPr>
        <w:t xml:space="preserve"> (Веды - священные тексты), представленный многочисленным пантеоном и разработанной системой жертвоприношений;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Брахманский</w:t>
      </w:r>
      <w:r>
        <w:rPr>
          <w:sz w:val="28"/>
          <w:szCs w:val="28"/>
          <w:lang w:val="ru-RU"/>
        </w:rPr>
        <w:t xml:space="preserve"> (выделяется каста духовных учителей - брахманов), когда появляются комментарии к ведам (Брахманы, Араньяки и Упанишады), а мир согласно этому учению управляется законами </w:t>
      </w:r>
      <w:r>
        <w:rPr>
          <w:rStyle w:val="StrongEmphasis"/>
          <w:b w:val="false"/>
          <w:sz w:val="28"/>
          <w:szCs w:val="28"/>
          <w:lang w:val="ru-RU"/>
        </w:rPr>
        <w:t>кармы</w:t>
      </w:r>
      <w:r>
        <w:rPr>
          <w:sz w:val="28"/>
          <w:szCs w:val="28"/>
          <w:lang w:val="ru-RU"/>
        </w:rPr>
        <w:t xml:space="preserve"> (воздаяние), под влиянием которой происходит </w:t>
      </w:r>
      <w:r>
        <w:rPr>
          <w:rStyle w:val="StrongEmphasis"/>
          <w:b w:val="false"/>
          <w:sz w:val="28"/>
          <w:szCs w:val="28"/>
          <w:lang w:val="ru-RU"/>
        </w:rPr>
        <w:t>реинкарнация</w:t>
      </w:r>
      <w:r>
        <w:rPr>
          <w:sz w:val="28"/>
          <w:szCs w:val="28"/>
          <w:lang w:val="ru-RU"/>
        </w:rPr>
        <w:t xml:space="preserve"> (переселение душ). Конечной целью верующего в брахманизме является освобождение от бесконечных изменений своих состояний </w:t>
      </w:r>
      <w:r>
        <w:rPr>
          <w:rStyle w:val="StrongEmphasis"/>
          <w:b w:val="false"/>
          <w:sz w:val="28"/>
          <w:szCs w:val="28"/>
          <w:lang w:val="ru-RU"/>
        </w:rPr>
        <w:t>(сансара</w:t>
      </w:r>
      <w:r>
        <w:rPr>
          <w:sz w:val="28"/>
          <w:szCs w:val="28"/>
          <w:lang w:val="ru-RU"/>
        </w:rPr>
        <w:t xml:space="preserve">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и этнических религий современной Индии выделяют: индуизм, джайнизм, сикхизм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Индуизм</w:t>
      </w:r>
      <w:r>
        <w:rPr>
          <w:sz w:val="28"/>
          <w:szCs w:val="28"/>
          <w:lang w:val="ru-RU"/>
        </w:rPr>
        <w:t xml:space="preserve"> сформировался в середине І тыс., н. э. в результате слияния ведической и брахманской традиций с заимствованием религиозных и философских идей брахманизма (карма, сансара, реинкарнация, мокша). Среди множества богов наиболее почитаемые «тримурти» - (триада) - Брахма, Вишну и Шива, воплощающие три основные функции - создателя, охранителя, разрушителя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индуизме отсутствует единая церковная организация, функционирование этой религии обеспечивается институтом жречества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данном этапе индуизм исповедует 85% населения Индии, кроме этого, он распространен в Пакистане, Малазии, Шри-Ланке, Непале, Бангладеш, ряде стран Африк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Джайнизм</w:t>
      </w:r>
      <w:r>
        <w:rPr>
          <w:sz w:val="28"/>
          <w:szCs w:val="28"/>
          <w:lang w:val="ru-RU"/>
        </w:rPr>
        <w:t xml:space="preserve"> возник в Индии в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ст. до н. э. Название происходит от имен Махавира («великий герой») и Джина («победитель»), которыми был наделен основатель этой религии. Последователи джайнизма верят, что путем праведной жизни можно освободиться от сансары и достичь нирваны. Центральное место в учении джайнизма занимает признание существования двух изначальных оснований мира - духовного и телесного, живого и неживого. Животворящее начало имеют все предметы, но только человеку предоставлена возможность преодолеть карму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Сикхизм</w:t>
      </w:r>
      <w:r>
        <w:rPr>
          <w:sz w:val="28"/>
          <w:szCs w:val="28"/>
          <w:lang w:val="ru-RU"/>
        </w:rPr>
        <w:t xml:space="preserve"> - (ученик, последователь) возникает в результате синтеза некоторых индуистских идей с мусульманскими источниками в конце </w:t>
      </w:r>
      <w:r>
        <w:rPr>
          <w:sz w:val="28"/>
          <w:szCs w:val="28"/>
        </w:rPr>
        <w:t>XV</w:t>
      </w:r>
      <w:r>
        <w:rPr>
          <w:sz w:val="28"/>
          <w:szCs w:val="28"/>
          <w:lang w:val="ru-RU"/>
        </w:rPr>
        <w:t xml:space="preserve"> - нач. </w:t>
      </w:r>
      <w:r>
        <w:rPr>
          <w:sz w:val="28"/>
          <w:szCs w:val="28"/>
        </w:rPr>
        <w:t>XVI</w:t>
      </w:r>
      <w:r>
        <w:rPr>
          <w:sz w:val="28"/>
          <w:szCs w:val="28"/>
          <w:lang w:val="ru-RU"/>
        </w:rPr>
        <w:t xml:space="preserve"> вв. Основатель гуру (учитель) - </w:t>
      </w:r>
      <w:r>
        <w:rPr>
          <w:rStyle w:val="StrongEmphasis"/>
          <w:b w:val="false"/>
          <w:sz w:val="28"/>
          <w:szCs w:val="28"/>
          <w:lang w:val="ru-RU"/>
        </w:rPr>
        <w:t>Нанак</w:t>
      </w:r>
      <w:r>
        <w:rPr>
          <w:sz w:val="28"/>
          <w:szCs w:val="28"/>
          <w:lang w:val="ru-RU"/>
        </w:rPr>
        <w:t xml:space="preserve">, пытавшийся объединить индусов и мусульман. Согласно сикхизму существует единый неперсонифицированный бог, а все явления и человек в том числе - проявление божественной силы. Единственный путь спасения - путь любви к Богу, делающий всех людей равными. Вероучение сикхизма изложено в книге «Грантх Сахиб» (Господин книга), которая содержит наставления и жизнеописания гуру и является источником учения и объектом юогослужения. Культ в сикхизме имеет синкретический характер и включает специальное посвящение, требование верности символу веры и правило пяти «К» (длинные волосы, короткие штаны, гребень, короткий меч и стальной браслет). Форма организации сикхизма - община, а последователи сикхизма в основном сосредоточены в штате Пенджаб (Индия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и национальных религий Китая выделяют даосизм и конфуцианство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Даосизм</w:t>
      </w:r>
      <w:r>
        <w:rPr>
          <w:sz w:val="28"/>
          <w:szCs w:val="28"/>
          <w:lang w:val="ru-RU"/>
        </w:rPr>
        <w:t xml:space="preserve"> (дао - путь) возник примерно в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в. до н. э. Основателем считается лао-цзы. Вероучение изложено в книге «Дао-де-цзын». «Дао» как главное понятие в даосизме объявляется сущностью и первопричиной мира, источником его многообразия. Это некий «путь», по которому должен следовать окружающий мир и все люди. Принцип наследования «Дао» - это «увей» (недеяние), т. е. следование естественности. В религиозном даосизме естественные процессы получают мистическое истолкование, а отсюда и использование магии, алхимии, лечебной практики, демонологии и других элементов народных культов и шаманских верований. Абсолютизация идеи бессмертия реализуется у даосов в различных способах продолжения жизни с помощью сексотерапии, диеты, пневмотерапии и т. д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Конфуцианство</w:t>
      </w:r>
      <w:r>
        <w:rPr>
          <w:sz w:val="28"/>
          <w:szCs w:val="28"/>
          <w:lang w:val="ru-RU"/>
        </w:rPr>
        <w:t xml:space="preserve"> основано Конфуцием в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в. до н. э. И представляет собой развитую этико-политическую систему. Основные элементы вероучения изложены в книге «</w:t>
      </w:r>
      <w:r>
        <w:rPr>
          <w:rStyle w:val="StrongEmphasis"/>
          <w:b w:val="false"/>
          <w:sz w:val="28"/>
          <w:szCs w:val="28"/>
          <w:lang w:val="ru-RU"/>
        </w:rPr>
        <w:t>Лунь-юй»</w:t>
      </w:r>
      <w:r>
        <w:rPr>
          <w:sz w:val="28"/>
          <w:szCs w:val="28"/>
          <w:lang w:val="ru-RU"/>
        </w:rPr>
        <w:t xml:space="preserve"> («Беседы и суждения»). Важное место в своей системе Кофуций отводил концепции «Неба» и «небесного веления», где «небо» - это и часть природы, и высшая духовная сила. Человек должен жить в согласии с определенными этическими правилами, определенными «небом» и моральным законом (Дао), постоянно их усовершенствуя путем учения. В результате следования Дао и велениям «Неба» можно достигнуть уровня «благородного человека», который имеет пять «благородных качеств» - «жень» - человеколюбие, «и» (долг), «ли» - нормы поведения, «чжи» - знания, «синь» - верность. Эти принципы должны основываться на принципе «Сяо» - почитание родителей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Традиционная религия японцев - </w:t>
      </w:r>
      <w:r>
        <w:rPr>
          <w:rStyle w:val="StrongEmphasis"/>
          <w:b w:val="false"/>
          <w:sz w:val="28"/>
          <w:szCs w:val="28"/>
          <w:lang w:val="ru-RU"/>
        </w:rPr>
        <w:t>синтоизм</w:t>
      </w:r>
      <w:r>
        <w:rPr>
          <w:sz w:val="28"/>
          <w:szCs w:val="28"/>
          <w:lang w:val="ru-RU"/>
        </w:rPr>
        <w:t xml:space="preserve"> («путь богов») оформилась на основе родоплеменных анимистических культов и шаманизма в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вв. Последователи синто поклоняются сонму божеств и духов (ками), которые, по их мнению, оживляют всю природу и могут воплотиться в любой предмет. Особое место среди божеств занимает солнечная богиня Аматерасу. Согласно этой вере связь между ними и людьми осуществляется через представителя богини Солнца на земле - императора (микадо), который считается родоначальником всех японцев. С середины ХІХ в. до 1945 г. синтоизм считался в Японии государственной религией, составными частями которой были: династийный синтоизм; храмовый синтоизм; домашний синтоизм с культом богини Аматерасу; народный или вульгарный синтоизм культом локальных божеств и духов и теннонизм - культ императора и его предков. С 1946 г. синтоизм отделен от государства. Центр религиозной жизни синто - храм Ясукуни в Токио, а священная книга - сборник легенд </w:t>
      </w:r>
      <w:r>
        <w:rPr>
          <w:rStyle w:val="StrongEmphasis"/>
          <w:b w:val="false"/>
          <w:sz w:val="28"/>
          <w:szCs w:val="28"/>
          <w:lang w:val="ru-RU"/>
        </w:rPr>
        <w:t>«Кодзики».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Иудаизм</w:t>
      </w:r>
      <w:r>
        <w:rPr>
          <w:sz w:val="28"/>
          <w:szCs w:val="28"/>
          <w:lang w:val="ru-RU"/>
        </w:rPr>
        <w:t xml:space="preserve"> - религия, распространенная среди евреев. Возник во 2 тыс. до н. э. на основе политических верований и обрядов кочевых племен Северной Аравии. Со временем из еврейских скотоводческих племен был создан племенной союз с общим культом бога Яхве. Священной книгой иудеев является </w:t>
      </w:r>
      <w:r>
        <w:rPr>
          <w:rStyle w:val="StrongEmphasis"/>
          <w:b w:val="false"/>
          <w:sz w:val="28"/>
          <w:szCs w:val="28"/>
          <w:lang w:val="ru-RU"/>
        </w:rPr>
        <w:t>Тора</w:t>
      </w:r>
      <w:r>
        <w:rPr>
          <w:sz w:val="28"/>
          <w:szCs w:val="28"/>
          <w:lang w:val="ru-RU"/>
        </w:rPr>
        <w:t xml:space="preserve"> (Закон), включающий первые книги Библии, известные как Пятикнижие Моисеево. Кроме Торы, к священным книгам относятся также Талмуд и Танах (до І в. н. э.). Танах известен как Ветхий Завет, а Талмуд (учение) как пояснение и дополнение к Торе (состоит из Мишны и Гемары). </w:t>
      </w:r>
      <w:r>
        <w:rPr>
          <w:sz w:val="28"/>
          <w:szCs w:val="28"/>
        </w:rPr>
        <w:t xml:space="preserve">В Торе и Талмуде изложены основные элементы вероучения евреев: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а в единого бога Яхве, создавшего мир и человека (по своему образу и подобию)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а в ангелов и демонов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а в первородный грех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а в богоизбранность еврейского народа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а в приход мессии (спасителя)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а в наличие договора между богом и еврейским народом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а в загробную жизнь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а в воскрешение из мертвых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Что касается культовой практики евреев, то Талмуд связывает верующего 613 предписаниями. </w:t>
      </w:r>
      <w:r>
        <w:rPr>
          <w:sz w:val="28"/>
          <w:szCs w:val="28"/>
        </w:rPr>
        <w:t xml:space="preserve">К основным же элементам культа относятся: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хкратная ежедневная молитва;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ование субботнего дня;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езание мальчика на седьмой день после рождения;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уальное омовение;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шерная (разрешенная) и трефная (запрещенная) пища;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гические обряды и ритуалы, магические предметы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льтовым сооружением является синагога (молитвенный дом, школа), где раввины (учителя) осуществляют обряды к обучению Торе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Особое отношение к Торе породило со временем новые течения в иудаизме, связанные с пониманием и трактовкой священного текста - </w:t>
      </w:r>
      <w:r>
        <w:rPr>
          <w:rStyle w:val="StrongEmphasis"/>
          <w:b w:val="false"/>
          <w:sz w:val="28"/>
          <w:szCs w:val="28"/>
          <w:lang w:val="ru-RU"/>
        </w:rPr>
        <w:t>каббала и хасидизм.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ажнейшим этапом в развитии религий является появление мировых религий, к которым принято относить буддизм, христианство и ислам. </w:t>
      </w:r>
      <w:r>
        <w:rPr>
          <w:sz w:val="28"/>
          <w:szCs w:val="28"/>
        </w:rPr>
        <w:t xml:space="preserve">К </w:t>
      </w:r>
      <w:r>
        <w:rPr>
          <w:rStyle w:val="StrongEmphasis"/>
          <w:b w:val="false"/>
          <w:sz w:val="28"/>
          <w:szCs w:val="28"/>
        </w:rPr>
        <w:t>основным характеристикам мировых религий</w:t>
      </w:r>
      <w:r>
        <w:rPr>
          <w:sz w:val="28"/>
          <w:szCs w:val="28"/>
        </w:rPr>
        <w:t xml:space="preserve"> можно отнести: 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жэтнический, космополитический характер (спасение возможно для каждого верующего независимо от этнической принадлежности); 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ие равенства всех людей перед богом независимо от их социального положения; 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атели мировых религий приходят в мир как спасители и вестники благодати для всего человечества; 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ирование мировых религий происходят в условиях создания «мировых империй»; 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зелитизм (стремление обратить в свою веру лиц другого вероисповедания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Буддизм</w:t>
      </w:r>
      <w:r>
        <w:rPr>
          <w:sz w:val="28"/>
          <w:szCs w:val="28"/>
          <w:lang w:val="ru-RU"/>
        </w:rPr>
        <w:t xml:space="preserve"> возник в Индии в середине І тыс. до н. э. Основателем буддизма считается Сиддхартха Гаутама, а священной книгой «Трипитака» («Три корзины знаний»). Основы вероучения буддистов представлены в учении о «Четырех благородных истинах» и «благородном восьмиричном пути»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«Благородные истины»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- это страдание; 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чиной страдания являются желания («жажда жизни»); 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бавление от страданий связано с избавлением от желаний; 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уществует путь избавления от страданий («восьмиричный путь»), который включает: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льное стремление - понимание четырех истин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льное стремление - решительность действовать согласно истин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льная речь - отказ от лжи, грубости и т. д.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льное действие - не вредить живым существам и т. д.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льный способ жизни - честность в отношении средств к существованию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льные усилия - настойчивость в преодолении дурных влияний и т. д.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льные мысли - основанные на следовании благородным истинам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льное сосредоточение (медитация) - достижение внутреннего покоя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от путь Будда («просветительный») назвал серединным, т. е. избавляющим человека от крайностей в поведени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Целью буддиста является освобождение от сансары и достижение состояния </w:t>
      </w:r>
      <w:r>
        <w:rPr>
          <w:rStyle w:val="StrongEmphasis"/>
          <w:b w:val="false"/>
          <w:sz w:val="28"/>
          <w:szCs w:val="28"/>
          <w:lang w:val="ru-RU"/>
        </w:rPr>
        <w:t>нирваны</w:t>
      </w:r>
      <w:r>
        <w:rPr>
          <w:sz w:val="28"/>
          <w:szCs w:val="28"/>
          <w:lang w:val="ru-RU"/>
        </w:rPr>
        <w:t xml:space="preserve"> («успокоение», «угасание», «блаженство», «умирание»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конце І в. до н. э. - І в. н. э. В буддизме оформляется два основных направления</w:t>
      </w:r>
      <w:r>
        <w:rPr>
          <w:rStyle w:val="StrongEmphasis"/>
          <w:b w:val="false"/>
          <w:sz w:val="28"/>
          <w:szCs w:val="28"/>
          <w:lang w:val="ru-RU"/>
        </w:rPr>
        <w:t>:хинаяна</w:t>
      </w:r>
      <w:r>
        <w:rPr>
          <w:sz w:val="28"/>
          <w:szCs w:val="28"/>
          <w:lang w:val="ru-RU"/>
        </w:rPr>
        <w:t xml:space="preserve"> (узкая колесница) проповедует «узкий» путь спасения и </w:t>
      </w:r>
      <w:r>
        <w:rPr>
          <w:rStyle w:val="StrongEmphasis"/>
          <w:b w:val="false"/>
          <w:sz w:val="28"/>
          <w:szCs w:val="28"/>
          <w:lang w:val="ru-RU"/>
        </w:rPr>
        <w:t>махаяна</w:t>
      </w:r>
      <w:r>
        <w:rPr>
          <w:sz w:val="28"/>
          <w:szCs w:val="28"/>
          <w:lang w:val="ru-RU"/>
        </w:rPr>
        <w:t xml:space="preserve"> («широкая колесница») - «широкий». В форме махаяны буддизм распространяется за пределами Индии- </w:t>
      </w:r>
      <w:r>
        <w:rPr>
          <w:rStyle w:val="StrongEmphasis"/>
          <w:b w:val="false"/>
          <w:sz w:val="28"/>
          <w:szCs w:val="28"/>
          <w:lang w:val="ru-RU"/>
        </w:rPr>
        <w:t>ваджраяна, тибетский буддизм и ламаизм</w:t>
      </w:r>
      <w:r>
        <w:rPr>
          <w:sz w:val="28"/>
          <w:szCs w:val="28"/>
          <w:lang w:val="ru-RU"/>
        </w:rPr>
        <w:t xml:space="preserve">. Наиболее известные на Западе формы китайского и японского буддизма - это секты </w:t>
      </w:r>
      <w:r>
        <w:rPr>
          <w:rStyle w:val="StrongEmphasis"/>
          <w:b w:val="false"/>
          <w:sz w:val="28"/>
          <w:szCs w:val="28"/>
          <w:lang w:val="ru-RU"/>
        </w:rPr>
        <w:t>чань</w:t>
      </w:r>
      <w:r>
        <w:rPr>
          <w:sz w:val="28"/>
          <w:szCs w:val="28"/>
          <w:lang w:val="ru-RU"/>
        </w:rPr>
        <w:t xml:space="preserve"> и </w:t>
      </w:r>
      <w:r>
        <w:rPr>
          <w:rStyle w:val="StrongEmphasis"/>
          <w:b w:val="false"/>
          <w:sz w:val="28"/>
          <w:szCs w:val="28"/>
          <w:lang w:val="ru-RU"/>
        </w:rPr>
        <w:t>дзен</w:t>
      </w:r>
      <w:r>
        <w:rPr>
          <w:sz w:val="28"/>
          <w:szCs w:val="28"/>
          <w:lang w:val="ru-RU"/>
        </w:rPr>
        <w:t>, центром учения которых является утверждение о возможности достижения мгновенного просветления (</w:t>
      </w:r>
      <w:r>
        <w:rPr>
          <w:rStyle w:val="StrongEmphasis"/>
          <w:b w:val="false"/>
          <w:sz w:val="28"/>
          <w:szCs w:val="28"/>
          <w:lang w:val="ru-RU"/>
        </w:rPr>
        <w:t>сатори</w:t>
      </w:r>
      <w:r>
        <w:rPr>
          <w:sz w:val="28"/>
          <w:szCs w:val="28"/>
          <w:lang w:val="ru-RU"/>
        </w:rPr>
        <w:t xml:space="preserve">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Христианство</w:t>
      </w:r>
      <w:r>
        <w:rPr>
          <w:sz w:val="28"/>
          <w:szCs w:val="28"/>
          <w:lang w:val="ru-RU"/>
        </w:rPr>
        <w:t xml:space="preserve"> возникло в І в. н. э. в Палестине. Количество верующих в настоящее время составляет около 2 млрд. человек на всех континентах, но большинство живет в Европе и Америке. Иисус Христос, который считается основателем религии, почитается в христианстве как Сын Божий, воплощение второй ипостаси единосущего и трехипостасного Бога, как Бог и человек одновременно. Священной книгой христианства считается Библия, состоящая из Ветхого и Нового заветов. В истории христианства известны две великие </w:t>
      </w:r>
      <w:r>
        <w:rPr>
          <w:rStyle w:val="StrongEmphasis"/>
          <w:b w:val="false"/>
          <w:sz w:val="28"/>
          <w:szCs w:val="28"/>
          <w:lang w:val="ru-RU"/>
        </w:rPr>
        <w:t>схизмы</w:t>
      </w:r>
      <w:r>
        <w:rPr>
          <w:sz w:val="28"/>
          <w:szCs w:val="28"/>
          <w:lang w:val="ru-RU"/>
        </w:rPr>
        <w:t xml:space="preserve"> (раскола), которые привели к появлению трех основных ветвей христианства: </w:t>
      </w:r>
      <w:r>
        <w:rPr>
          <w:rStyle w:val="StrongEmphasis"/>
          <w:b w:val="false"/>
          <w:sz w:val="28"/>
          <w:szCs w:val="28"/>
          <w:lang w:val="ru-RU"/>
        </w:rPr>
        <w:t>православия, католицизма и протестантизма</w:t>
      </w:r>
      <w:r>
        <w:rPr>
          <w:sz w:val="28"/>
          <w:szCs w:val="28"/>
          <w:lang w:val="ru-RU"/>
        </w:rPr>
        <w:t xml:space="preserve">. Первая великая схизма произошла в 1054 г., вторая в 16 веке (Реформация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325 г. на Никейском Соборе был выработан «Символ веры» христианства, включающий основные положения христианской веры и состоящий из 12 догматов: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а в единого бога, существующего в трех ипостасях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а в боговоплощение (Иисус Христос, оставаясь Богом, родился от девы Марии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а в искупительную жертву Иисуса Христа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а в воскрешение Иисуса Христа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а в вознесение Иисуса Христа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а в бессмертие души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а в существование ада и рая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а в небесную расплату за богоугодную жизнь на земле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а в единую святую, соборную и апостольскую церковь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а в необходимость крещения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а в воскрешение из мертвых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а в приход Царства Небесного для праведников и вечных мук для грешников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культовой практике христианства выделяют 7 основных </w:t>
      </w:r>
      <w:r>
        <w:rPr>
          <w:rStyle w:val="StrongEmphasis"/>
          <w:b w:val="false"/>
          <w:sz w:val="28"/>
          <w:szCs w:val="28"/>
          <w:lang w:val="ru-RU"/>
        </w:rPr>
        <w:t>таинств</w:t>
      </w:r>
      <w:r>
        <w:rPr>
          <w:sz w:val="28"/>
          <w:szCs w:val="28"/>
          <w:lang w:val="ru-RU"/>
        </w:rPr>
        <w:t xml:space="preserve">: крещение, причащение, миропомазание, священство, покаяние (исповедь), брак и елеосвящение (соборование). В большинстве протестантских течений совершаются лишь крещение и причащение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Ислам</w:t>
      </w:r>
      <w:r>
        <w:rPr>
          <w:sz w:val="28"/>
          <w:szCs w:val="28"/>
          <w:lang w:val="ru-RU"/>
        </w:rPr>
        <w:t xml:space="preserve"> возник в начале 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в. н. э. на Аравийском полуострове. Его исповедуют около 1 млрд. человек в более чем 120 странах мира. Основателем ислама считается </w:t>
      </w:r>
      <w:r>
        <w:rPr>
          <w:rStyle w:val="StrongEmphasis"/>
          <w:b w:val="false"/>
          <w:sz w:val="28"/>
          <w:szCs w:val="28"/>
          <w:lang w:val="ru-RU"/>
        </w:rPr>
        <w:t>пророк Мухаммед</w:t>
      </w:r>
      <w:r>
        <w:rPr>
          <w:sz w:val="28"/>
          <w:szCs w:val="28"/>
          <w:lang w:val="ru-RU"/>
        </w:rPr>
        <w:t xml:space="preserve">, а священной книгой - </w:t>
      </w:r>
      <w:r>
        <w:rPr>
          <w:rStyle w:val="StrongEmphasis"/>
          <w:b w:val="false"/>
          <w:sz w:val="28"/>
          <w:szCs w:val="28"/>
          <w:lang w:val="ru-RU"/>
        </w:rPr>
        <w:t>Коран</w:t>
      </w:r>
      <w:r>
        <w:rPr>
          <w:sz w:val="28"/>
          <w:szCs w:val="28"/>
          <w:lang w:val="ru-RU"/>
        </w:rPr>
        <w:t xml:space="preserve"> (чтение). Вероучение ислама изложено в Коране, который согласно преданию был ниспослан Аллахом пророку Мухаммеду через архангела Джабраила (Гавриила). Оно покоится на 7 </w:t>
      </w:r>
      <w:r>
        <w:rPr>
          <w:rStyle w:val="StrongEmphasis"/>
          <w:b w:val="false"/>
          <w:sz w:val="28"/>
          <w:szCs w:val="28"/>
          <w:lang w:val="ru-RU"/>
        </w:rPr>
        <w:t>догматах</w:t>
      </w:r>
      <w:r>
        <w:rPr>
          <w:sz w:val="28"/>
          <w:szCs w:val="28"/>
          <w:lang w:val="ru-RU"/>
        </w:rPr>
        <w:t xml:space="preserve">: вере в единого Бога-Аллаха; в ангелов; во все книги божьи; всех посланников Аллаха; в конец света; предопределение; воскресение из мертвых. В соответствии с вероучением ислама все сущее в мире создано Аллахом и все явления и события, которые произошли и произойдут во Вселенной, вплоть до конца света и для страшного суда, предопределены им и происходят по его воле. </w:t>
      </w:r>
      <w:r>
        <w:rPr>
          <w:sz w:val="28"/>
          <w:szCs w:val="28"/>
        </w:rPr>
        <w:t xml:space="preserve">Культ ислама опирается на </w:t>
      </w:r>
      <w:r>
        <w:rPr>
          <w:rStyle w:val="StrongEmphasis"/>
          <w:b w:val="false"/>
          <w:sz w:val="28"/>
          <w:szCs w:val="28"/>
        </w:rPr>
        <w:t>пять «столбов веры»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ведание веры - произнесение формулы «Нет божества кроме Аллаха и Мухаммед - посланник божий»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дневная пятикратная молитва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 в месяц рамазан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ая благотворительность (закят)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омничество в Мекку (хадж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ажным стимулом для развития идеологии ислама явился его раскол на два течения - </w:t>
      </w:r>
      <w:r>
        <w:rPr>
          <w:rStyle w:val="StrongEmphasis"/>
          <w:b w:val="false"/>
          <w:sz w:val="28"/>
          <w:szCs w:val="28"/>
          <w:lang w:val="ru-RU"/>
        </w:rPr>
        <w:t>суннизм</w:t>
      </w:r>
      <w:r>
        <w:rPr>
          <w:sz w:val="28"/>
          <w:szCs w:val="28"/>
          <w:lang w:val="ru-RU"/>
        </w:rPr>
        <w:t xml:space="preserve"> (от Сунна - сборник рассказов о высказываниях и действиях Мухаммеда) и </w:t>
      </w:r>
      <w:r>
        <w:rPr>
          <w:rStyle w:val="StrongEmphasis"/>
          <w:b w:val="false"/>
          <w:sz w:val="28"/>
          <w:szCs w:val="28"/>
          <w:lang w:val="ru-RU"/>
        </w:rPr>
        <w:t>шиизм</w:t>
      </w:r>
      <w:r>
        <w:rPr>
          <w:sz w:val="28"/>
          <w:szCs w:val="28"/>
          <w:lang w:val="ru-RU"/>
        </w:rPr>
        <w:t xml:space="preserve"> (партия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обладающее большинство мусульман проживает в странах Западной, Южной, Юго-Восточной Азии и Северной Америки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8" w:name="p3"/>
      <w:bookmarkStart w:id="9" w:name="p3"/>
      <w:bookmarkEnd w:id="9"/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3 Нетрадиционные религии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Нетрадиционные религии</w:t>
      </w:r>
      <w:r>
        <w:rPr>
          <w:sz w:val="28"/>
          <w:szCs w:val="28"/>
          <w:lang w:val="ru-RU"/>
        </w:rPr>
        <w:t xml:space="preserve"> представляют собой типологическое социальное влияние, особая активность которого проявляется в эпохи кризиса и общественных потрясений, в переломные периоды истории, связанные с глубокими изменениями экономики и быта, политических настроений, общего мироощущения человека. В западных странах первая волна нетрадиционных религий родилась во второй половине ХІХ в., ее наиболее яркими и известными проявлениями были спиритизм и теософия Блаватской. Впервые массовое появление нетрадиционных религий наблюдалось в послевоенной Японии, где число новых сект достигло несколько сотен. Вторая волна нетрадиционных религий охватывала США и Западную Европу в конце 60 - начале 70 годов. После падения коммунистических режимов в странах Восточной Европы и СССР началось их широкое распространение в бывшей ГДР, в России, в Украине и других странах СНГ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Нетрадиционные религии</w:t>
      </w:r>
      <w:r>
        <w:rPr>
          <w:sz w:val="28"/>
          <w:szCs w:val="28"/>
          <w:lang w:val="ru-RU"/>
        </w:rPr>
        <w:t xml:space="preserve"> - типологическое явление иной религиозности, радикально отличающееся от традиционной для данного общества в рассматриваемый исторический период. Для них характерна интенсификация социальных функций религии, а часто и пропаганда новых социально-религиозных утопий обновленческой, оппозиционной либо альтернативной направленности, разработанных на основе радикально измененных (обычно нетрадиционных) вероучений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вые религиозные движения - религии, стремящиеся к радикальному обновлению существующего мира и современного человека; религии оппозиционного характера, занимающие мироборческие и богоборческие позиции; религии, не приемлющие существующий мир и ищущие ему замену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І </w:t>
      </w:r>
      <w:r>
        <w:rPr>
          <w:rStyle w:val="StrongEmphasis"/>
          <w:b w:val="false"/>
          <w:sz w:val="28"/>
          <w:szCs w:val="28"/>
          <w:lang w:val="ru-RU"/>
        </w:rPr>
        <w:t>Обновленческие религиозные движения</w:t>
      </w:r>
      <w:r>
        <w:rPr>
          <w:sz w:val="28"/>
          <w:szCs w:val="28"/>
          <w:lang w:val="ru-RU"/>
        </w:rPr>
        <w:t xml:space="preserve"> - (Новый век; «Форум»; макробиотика Осавы; теософия и антропософия; церковь Объединения Муна; культ Порфирия Иванова; неоязычество и т. д. Религиозные движения этого типа не просто предлагают новое осмысление социальных проблем, но претендуют на неотложное и радикальное их разрешение. В обновленческих религиозных движениях можно выделить два основных типа нетрадиционных религий: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в первом</w:t>
      </w:r>
      <w:r>
        <w:rPr>
          <w:sz w:val="28"/>
          <w:szCs w:val="28"/>
          <w:lang w:val="ru-RU"/>
        </w:rPr>
        <w:t xml:space="preserve"> доминируют пантеистические воззрения, почерпнутые из традиций индуизма, дзен-буддизма, тантризма и суфизма. Сюда же можно отнести теософию, агни-йогу Рерихов. В объединениях этой направленности люди стремятся повысить свой «человеческий потенциал», достичь гармоничных отношений с окружающими, на первый план выдвигаются экологические проблемы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во втором</w:t>
      </w:r>
      <w:r>
        <w:rPr>
          <w:sz w:val="28"/>
          <w:szCs w:val="28"/>
          <w:lang w:val="ru-RU"/>
        </w:rPr>
        <w:t xml:space="preserve"> речь идет о приходе аватары или о появлении мессии, поскольку считается, что усилий простых людей (даже праведников) недостаточно для спасения мира (культ Порфирия Иванова, неоязычество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ІІ </w:t>
      </w:r>
      <w:r>
        <w:rPr>
          <w:rStyle w:val="StrongEmphasis"/>
          <w:b w:val="false"/>
          <w:sz w:val="28"/>
          <w:szCs w:val="28"/>
          <w:lang w:val="ru-RU"/>
        </w:rPr>
        <w:t>Оппозиционные религии</w:t>
      </w:r>
      <w:r>
        <w:rPr>
          <w:sz w:val="28"/>
          <w:szCs w:val="28"/>
          <w:lang w:val="ru-RU"/>
        </w:rPr>
        <w:t xml:space="preserve"> характеризуются прежде всего отчужденным отношением к миру, непримирим противоборством с ним, либо стремлением подчинить его противоположным сакральным приоритетам, отказавшись от богопочитания и установив культ дьявола. </w:t>
      </w:r>
      <w:r>
        <w:rPr>
          <w:sz w:val="28"/>
          <w:szCs w:val="28"/>
        </w:rPr>
        <w:t xml:space="preserve">Приверженцы этих религиозных движений не стремятся усовершенствовать окружающую реальность, а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уходят от нее в волшебный и мифический мир фантазий (поклонники американского писателя Г.Ф. Лавкрафта и произведений английского профессора Дж.Р. Толкена)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ытаются противостоять неблагоприятному воздействию окружающего мира с помощью магии и колдовства (неооккультизм, неошаманизм)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ытаются заручиться поддержкой определенных сакральных объектов, вера в которых связана с совершенно иными религиозными традициями (культ дьявола, уфологические группы)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иболее радикально настроенные представители оппозиционных религий проповедуют осмысление действительности и решение проблем современного мира, установив прямо противоположные сакральные приоритеты в сравнении с принятыми в традиционных религиях (сатанинские, оргаистические, мистериальные культы и секты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ІІІ </w:t>
      </w:r>
      <w:r>
        <w:rPr>
          <w:rStyle w:val="StrongEmphasis"/>
          <w:b w:val="false"/>
          <w:sz w:val="28"/>
          <w:szCs w:val="28"/>
          <w:lang w:val="ru-RU"/>
        </w:rPr>
        <w:t>Альтернативные религии</w:t>
      </w:r>
      <w:r>
        <w:rPr>
          <w:sz w:val="28"/>
          <w:szCs w:val="28"/>
          <w:lang w:val="ru-RU"/>
        </w:rPr>
        <w:t xml:space="preserve">-не допускают никакого компромисса с современным миром, решительно отказываются от существующей социальной реальности и от официальных церквей, поддерживающих ее своим авторитетом. Для них вся общественная система, весь образ жизни современного человека представляются неприемлемыми, их недостатки - неисправимыми, а царящее зло - неискоренимым. </w:t>
      </w:r>
      <w:r>
        <w:rPr>
          <w:sz w:val="28"/>
          <w:szCs w:val="28"/>
        </w:rPr>
        <w:t xml:space="preserve">Из альтернативных религий можно выделить </w:t>
      </w:r>
      <w:r>
        <w:rPr>
          <w:rStyle w:val="StrongEmphasis"/>
          <w:b w:val="false"/>
          <w:sz w:val="28"/>
          <w:szCs w:val="28"/>
        </w:rPr>
        <w:t>два основных типа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ледователи первого типа видят в духовной трансформации земного мира конечную цель глобального исторического процесса («битнический дзен»; «Революция Иисуса», «наркотическая революция»; «Дети Бога», «богородичный центр»; «Церковь Последнего Завета»; Христа-Виссариона; белое Братство (ЮСМАЛОС) и т. д.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деры религиозных объединений, принадлежащих ко второму типу, провозглашают необходимость ухода в некий потусторонний сакральный мир, и в этом случае либо люди бросают свои дома, имущество, родных и отправляются в условленное место, где ожидают конца света либо община совершает коллективное самоубийство, моделируя апокалиптическую катастрофу (массовое отравление членов «народного храма» в Гайане, самосожжение адептов «Храма Солнца» в Швейцарии и Франции)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Основной мотив обращения к нетрадиционным религиям состоит в том, что человека не удовлетворяют ответы и решения, даваемые официальной идеологией: светской или церковной. </w:t>
      </w:r>
      <w:r>
        <w:rPr>
          <w:rStyle w:val="StrongEmphasis"/>
          <w:b w:val="false"/>
          <w:sz w:val="28"/>
          <w:szCs w:val="28"/>
          <w:lang w:val="ru-RU"/>
        </w:rPr>
        <w:t>Общими элементами</w:t>
      </w:r>
      <w:r>
        <w:rPr>
          <w:sz w:val="28"/>
          <w:szCs w:val="28"/>
          <w:lang w:val="ru-RU"/>
        </w:rPr>
        <w:t xml:space="preserve">, характерными для всех нетрадиционных религий являются: синкретический и универсалистский компонент нетрадиционных культов; особая роль харизматического лидера; утопические программы сакрального совершенствования человека и общества; надежда на чудодейственное разрешение всех трудностей современной цивилизации и отдельного челове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14:00Z</dcterms:created>
  <dc:creator>Bojovic Danilo</dc:creator>
  <dc:description/>
  <cp:keywords/>
  <dc:language>en-US</dc:language>
  <cp:lastModifiedBy>SYSTEM</cp:lastModifiedBy>
  <dcterms:modified xsi:type="dcterms:W3CDTF">2011-09-11T18:14:00Z</dcterms:modified>
  <cp:revision>2</cp:revision>
  <dc:subject/>
  <dc:title>1 Принципы типологизаций религии</dc:title>
</cp:coreProperties>
</file>