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32"/>
          <w:lang w:val="uk-UA"/>
        </w:rPr>
        <w:t>Зміс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уп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1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гальні причини колонізації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напрямки Грецької колонізації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3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ласова боротьба в колонія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4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ецькі колонії Північного Причорномор</w:t>
      </w:r>
      <w:r>
        <w:rPr>
          <w:rFonts w:cs="Times New Roman" w:ascii="Times New Roman" w:hAnsi="Times New Roman"/>
          <w:b/>
          <w:i/>
          <w:sz w:val="28"/>
          <w:szCs w:val="28"/>
        </w:rPr>
        <w:t>’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а лі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Актуальніст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до н. е. перенаселення Греції і гостра нестача землі зумовили колонізацію та утворення грецьких міст-колоній на берегах Мармурового, Чорного та Егейського морів, на південному узбережжі Апеннінського півострова, в Сицилії та Північній Африці. Велика грецька колонізація була у різних місцях і на різних хронологічних етапах обумовлена різними причинами: війнами, внутрішніми політичними поразками певних груп населення, пошуком ринків збуту виробів розвинутого грецького ремісництва, а також джерел отримання сировини, зокрема металів, заліза, міді, олова, свинцю, золота, срібла тощо. Проте найголовніша причина масової колонізації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до н.е. полягала в стрімкому зростанні кількості населення, що примушувало жителів окремих полісів і навіть цілих регіонів шукати вільні земл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ецька колонізація актуальна, тому що відіграла суттєву роль як в історичному житті самих греків, так і в житті племен і народів, з якими в результаті колонізації греки прийшли в безпосереднє і тривале зіткненн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велик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ецької колонізації був пошук нових земель через стрімке зростання кількості населення т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розу голоду і боргового рабства, але була й інша причина масових від'їздів за море: боротьба між демосом та аристократією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що програвав демос, то його ватажки, побоюючись помсти, рятувалися втечею. Якщо ж демос перемагав, то за своє життя боялися знатні люд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ож слово "колонізація" не повинне вводити нас в оману. Греки не приходили з метою завоювати місцеві племена, та і не мали достатніх сил для цього. Їхні стосунки з місцевим населенням були зазвичай мирними і взаємовигідн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е завдання, яке стояло перед колоністами це була ліквідація перенаселення континентальної Греції, і цим самим вони хотіли значно збільшити обсяг торгівлі та створити передумови для панування грецьких торговців у Середземномор'ї, а також розширити сферу поширення грецької культури. Більшість колоністів складали, як правило, збіднілі і малоземельні громадяни, молодші сини сімейств, переможені на політичній арені, а також жителі інших полісів. </w:t>
      </w:r>
      <w:r>
        <w:rPr>
          <w:rFonts w:cs="Times New Roman" w:ascii="Times New Roman" w:hAnsi="Times New Roman"/>
          <w:sz w:val="28"/>
          <w:szCs w:val="28"/>
        </w:rPr>
        <w:t>Колоністи, які брали участь у виведенні нової колонії, повинні були автоматично отримати землю для обробки і громадянство в новому полісі. Вважається, що всього за час колонізації було виведено кілька сотень колоній, загальне населення яких становило 1,5 - 2 мільйони людей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 xml:space="preserve">Розділ 1. </w:t>
      </w:r>
      <w:r>
        <w:rPr>
          <w:rFonts w:cs="Times New Roman" w:ascii="Times New Roman" w:hAnsi="Times New Roman"/>
          <w:b/>
          <w:i/>
          <w:sz w:val="28"/>
          <w:szCs w:val="32"/>
        </w:rPr>
        <w:t>Загальні причини колоніза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VIII-VI ст. до н. е. одержує широкий розвиток гре</w:t>
      </w:r>
      <w:r>
        <w:rPr>
          <w:rFonts w:cs="Times New Roman" w:ascii="Times New Roman" w:hAnsi="Times New Roman"/>
          <w:sz w:val="28"/>
          <w:szCs w:val="28"/>
          <w:lang w:val="uk-UA"/>
        </w:rPr>
        <w:t>цька</w:t>
      </w:r>
      <w:r>
        <w:rPr>
          <w:rFonts w:cs="Times New Roman" w:ascii="Times New Roman" w:hAnsi="Times New Roman"/>
          <w:sz w:val="28"/>
          <w:szCs w:val="28"/>
        </w:rPr>
        <w:t xml:space="preserve"> колонізація. Виникнення поселень грецьких колоністів у країнах Середземномор'я відіграло суттєву роль в історичному житті самих греків і в житті племен і народів, з якими в результаті колонізації греки прийшли в безпосередн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і тривал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зіткнен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і причини колонізації кореняться в загальному ході історичного розвитку грецького суспільства. Панування родової аристократії, концентрація земельних володінь в її руках, процес обезземелення і поневолення вільної бідноти змушували останню до еміграції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их, хто зазнавав поразки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внутрішній боротьбі, часто не залишалося іншого виходу, як назавжди покинути свою батьківщину і заснувати нове поселення. У ряді випадків у таке становище потрапляли демократичні елементи: біднота, дрібні і середні землевласники, ремісники, праця яких почина</w:t>
      </w:r>
      <w:r>
        <w:rPr>
          <w:rFonts w:cs="Times New Roman" w:ascii="Times New Roman" w:hAnsi="Times New Roman"/>
          <w:sz w:val="28"/>
          <w:szCs w:val="28"/>
          <w:lang w:val="uk-UA"/>
        </w:rPr>
        <w:t>ла</w:t>
      </w:r>
      <w:r>
        <w:rPr>
          <w:rFonts w:cs="Times New Roman" w:ascii="Times New Roman" w:hAnsi="Times New Roman"/>
          <w:sz w:val="28"/>
          <w:szCs w:val="28"/>
        </w:rPr>
        <w:t xml:space="preserve"> витіснятися працею рабів, і навіть бага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ротивники</w:t>
      </w:r>
      <w:r>
        <w:rPr>
          <w:rFonts w:cs="Times New Roman" w:ascii="Times New Roman" w:hAnsi="Times New Roman"/>
          <w:sz w:val="28"/>
          <w:szCs w:val="28"/>
        </w:rPr>
        <w:t xml:space="preserve"> уря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й утвердився</w:t>
      </w:r>
      <w:r>
        <w:rPr>
          <w:rFonts w:cs="Times New Roman" w:ascii="Times New Roman" w:hAnsi="Times New Roman"/>
          <w:sz w:val="28"/>
          <w:szCs w:val="28"/>
        </w:rPr>
        <w:t>. Батьківщину покидали і переможені аристократи, нерідко зі своїми прихильниками та родичами. Надалі, з розвитком колонізації і розширенням морської торгівлі, ініціативу у створенні нових поселень часто беруть на себе найбільш підприємливі представники торгов</w:t>
      </w:r>
      <w:r>
        <w:rPr>
          <w:rFonts w:cs="Times New Roman" w:ascii="Times New Roman" w:hAnsi="Times New Roman"/>
          <w:sz w:val="28"/>
          <w:szCs w:val="28"/>
          <w:lang w:val="uk-UA"/>
        </w:rPr>
        <w:t>ельно</w:t>
      </w:r>
      <w:r>
        <w:rPr>
          <w:rFonts w:cs="Times New Roman" w:ascii="Times New Roman" w:hAnsi="Times New Roman"/>
          <w:sz w:val="28"/>
          <w:szCs w:val="28"/>
        </w:rPr>
        <w:t>-р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сничих </w:t>
      </w:r>
      <w:r>
        <w:rPr>
          <w:rFonts w:cs="Times New Roman" w:ascii="Times New Roman" w:hAnsi="Times New Roman"/>
          <w:sz w:val="28"/>
          <w:szCs w:val="28"/>
        </w:rPr>
        <w:t>кіл міського населення, а нерідко і са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рабовласницькі держав</w:t>
      </w:r>
      <w:r>
        <w:rPr>
          <w:rFonts w:cs="Times New Roman" w:ascii="Times New Roman" w:hAnsi="Times New Roman"/>
          <w:sz w:val="28"/>
          <w:szCs w:val="28"/>
          <w:lang w:val="uk-UA"/>
        </w:rPr>
        <w:t>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зуючи причини цієї еміграції, Маркс писав: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У стародавніх державах, у Греції і Римі, примусова еміграція, яка приймала форму періодичного </w:t>
      </w:r>
      <w:r>
        <w:rPr>
          <w:rFonts w:cs="Times New Roman" w:ascii="Times New Roman" w:hAnsi="Times New Roman"/>
          <w:sz w:val="28"/>
          <w:szCs w:val="28"/>
          <w:lang w:val="uk-UA"/>
        </w:rPr>
        <w:t>устрою</w:t>
      </w:r>
      <w:r>
        <w:rPr>
          <w:rFonts w:cs="Times New Roman" w:ascii="Times New Roman" w:hAnsi="Times New Roman"/>
          <w:sz w:val="28"/>
          <w:szCs w:val="28"/>
        </w:rPr>
        <w:t xml:space="preserve"> колоній, становил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лан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в суспільному ланцю</w:t>
      </w:r>
      <w:r>
        <w:rPr>
          <w:rFonts w:cs="Times New Roman" w:ascii="Times New Roman" w:hAnsi="Times New Roman"/>
          <w:sz w:val="28"/>
          <w:szCs w:val="28"/>
          <w:lang w:val="uk-UA"/>
        </w:rPr>
        <w:t>зі.</w:t>
      </w:r>
      <w:r>
        <w:rPr>
          <w:rFonts w:cs="Times New Roman" w:ascii="Times New Roman" w:hAnsi="Times New Roman"/>
          <w:sz w:val="28"/>
          <w:szCs w:val="28"/>
        </w:rPr>
        <w:t xml:space="preserve"> Недостатній розвиток продуктивних сил стави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громадян у залежність від певного кількісного співвідношення, якого не можна було порушувати. Тому єдиним виходом з положення була примусова еміграція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 відмінність ранніх грецьких колоній від колоній фінікійських полягало в тому, що грецькі колонії спочатку володіли всіма рисами землеробських поселень, що мали торговельні зв'яз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ше </w:t>
      </w:r>
      <w:r>
        <w:rPr>
          <w:rFonts w:cs="Times New Roman" w:ascii="Times New Roman" w:hAnsi="Times New Roman"/>
          <w:sz w:val="28"/>
          <w:szCs w:val="28"/>
        </w:rPr>
        <w:t>зі своїми метрополі</w:t>
      </w:r>
      <w:r>
        <w:rPr>
          <w:rFonts w:cs="Times New Roman" w:ascii="Times New Roman" w:hAnsi="Times New Roman"/>
          <w:sz w:val="28"/>
          <w:szCs w:val="28"/>
          <w:lang w:val="uk-UA"/>
        </w:rPr>
        <w:t>ями</w:t>
      </w:r>
      <w:r>
        <w:rPr>
          <w:rFonts w:cs="Times New Roman" w:ascii="Times New Roman" w:hAnsi="Times New Roman"/>
          <w:sz w:val="28"/>
          <w:szCs w:val="28"/>
        </w:rPr>
        <w:t>, тоді як фінікійські представляли собою найчастіше торгов</w:t>
      </w:r>
      <w:r>
        <w:rPr>
          <w:rFonts w:cs="Times New Roman" w:ascii="Times New Roman" w:hAnsi="Times New Roman"/>
          <w:sz w:val="28"/>
          <w:szCs w:val="28"/>
          <w:lang w:val="uk-UA"/>
        </w:rPr>
        <w:t>ельні</w:t>
      </w:r>
      <w:r>
        <w:rPr>
          <w:rFonts w:cs="Times New Roman" w:ascii="Times New Roman" w:hAnsi="Times New Roman"/>
          <w:sz w:val="28"/>
          <w:szCs w:val="28"/>
        </w:rPr>
        <w:t xml:space="preserve"> факторії. Землеробськими поселеннями були колонії, засновані в VIII ст. до н. 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. </w:t>
      </w:r>
      <w:r>
        <w:rPr>
          <w:rFonts w:cs="Times New Roman" w:ascii="Times New Roman" w:hAnsi="Times New Roman"/>
          <w:sz w:val="28"/>
          <w:szCs w:val="28"/>
        </w:rPr>
        <w:t xml:space="preserve">Грецькі поселення, що виникли приблизно у той же час на узбережжях Південної Італії і Сицилії, що славилися своєю родючістю, також носили землеробський характе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рою та інші металеві вироби, тканини, художній посуд, оливкову олію, вино – все це грецькі колоністи, принаймні спочатку, отримували від своїх метрополій. </w:t>
      </w:r>
      <w:r>
        <w:rPr>
          <w:rFonts w:cs="Times New Roman" w:ascii="Times New Roman" w:hAnsi="Times New Roman"/>
          <w:sz w:val="28"/>
          <w:szCs w:val="28"/>
        </w:rPr>
        <w:t>У свою чергу колонії вивозили в метрополії надлишки своєї сільськогосподарської продукції. Колонії з землеробських поступово ставали землеробсько-торговельними. Надалі жителі колоній стали споживати тільки части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товарів, що ввозяться, тоді як іншу частину вони перепродували сусіднім племенам або вимінювали в них на продовольство і сирови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, збільшуючи одночасно експорт в метрополію. З плином часу в колоніях отримує розвиток також власне ремісниче виробництво. Розширюючи межі еллінського світу і зміцнюючи зв'яз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греків з іншими племенами і народами, колонізація, таким чином, форсувала і в метрополіях і в колоніях зростання товарного виробництва й істотно вплинула на розвиток морської торгівлі. Розміри територій, що належали колоніям, за деякими винятками, були зазвичай невеликі. Як правило, вони прилягали до морського узбережжя або перебували від нього в безпосередній близькості. За образним висловом філософа Платона (V ст. До н. 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.),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рецькі міста, розкидані по берегах морів від Кавказу до Гібралтару, нагадували жаб, розсівшись навколо став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істах, які заснували велике число колоній, як, наприклад, в Мілеті, утворити, за переказами, більше 60 колоній, колонізаційна проблема набула настільки велик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ва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що опинилася в центрі уваги держави. У таких містах стали обиратися особливі посадові особ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ак звані ойкіс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на обов'язку яких лежало влаштування нових поселень. Часто в колонії виселялися не тільки громадяни да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ліс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, але разом з ними і мешканці інших міст. У таких випадках місто, що створює колонію, набува</w:t>
      </w:r>
      <w:r>
        <w:rPr>
          <w:rFonts w:cs="Times New Roman" w:ascii="Times New Roman" w:hAnsi="Times New Roman"/>
          <w:sz w:val="28"/>
          <w:szCs w:val="28"/>
          <w:lang w:val="uk-UA"/>
        </w:rPr>
        <w:t>ло</w:t>
      </w:r>
      <w:r>
        <w:rPr>
          <w:rFonts w:cs="Times New Roman" w:ascii="Times New Roman" w:hAnsi="Times New Roman"/>
          <w:sz w:val="28"/>
          <w:szCs w:val="28"/>
        </w:rPr>
        <w:t xml:space="preserve"> значення збірного пункту для всіх бажаючих переселитися в нове місце. В обстановці загального підйому економічного життя, що характеризує даний період, </w:t>
      </w:r>
      <w:r>
        <w:rPr>
          <w:rFonts w:cs="Times New Roman" w:ascii="Times New Roman" w:hAnsi="Times New Roman"/>
          <w:sz w:val="28"/>
          <w:szCs w:val="28"/>
          <w:lang w:val="uk-UA"/>
        </w:rPr>
        <w:t>деякі</w:t>
      </w:r>
      <w:r>
        <w:rPr>
          <w:rFonts w:cs="Times New Roman" w:ascii="Times New Roman" w:hAnsi="Times New Roman"/>
          <w:sz w:val="28"/>
          <w:szCs w:val="28"/>
        </w:rPr>
        <w:t xml:space="preserve"> засновані поселення швидко перетворювалися на такі ж великі міста, якими були їхні метрополії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рецькі колонії були такими ж незалежними полісами, як і їх метрополії. Зв'язок між колонією і метрополією, як правило, вилив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ся у форму дружніх або союзних відносин, але це були відносини двох самостійних держав, між якими виникали і конфлік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і</w:t>
      </w:r>
      <w:r>
        <w:rPr>
          <w:rFonts w:cs="Times New Roman" w:ascii="Times New Roman" w:hAnsi="Times New Roman"/>
          <w:sz w:val="28"/>
          <w:szCs w:val="28"/>
        </w:rPr>
        <w:t xml:space="preserve"> часом доходили до збройних зіткн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основною причиною грецької колонізації був пошук нових земель, а також усунення з полісів надлишкового насе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 xml:space="preserve">Розділ 2. </w:t>
      </w:r>
      <w:r>
        <w:rPr>
          <w:rFonts w:cs="Times New Roman" w:ascii="Times New Roman" w:hAnsi="Times New Roman"/>
          <w:b/>
          <w:i/>
          <w:sz w:val="28"/>
          <w:szCs w:val="32"/>
        </w:rPr>
        <w:t>Основні напрямки Грецької колоніза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ецька колонізація VIII-VI ст. до н. е. розвивалася одночасно в декількох напрямках. У міру розвитку колонізації виникли й зміцніли нові зв'язки. </w:t>
      </w:r>
      <w:r>
        <w:rPr>
          <w:rFonts w:cs="Times New Roman" w:ascii="Times New Roman" w:hAnsi="Times New Roman"/>
          <w:sz w:val="28"/>
          <w:szCs w:val="28"/>
          <w:lang w:val="uk-UA"/>
        </w:rPr>
        <w:t>Відносини</w:t>
      </w:r>
      <w:r>
        <w:rPr>
          <w:rFonts w:cs="Times New Roman" w:ascii="Times New Roman" w:hAnsi="Times New Roman"/>
          <w:sz w:val="28"/>
          <w:szCs w:val="28"/>
        </w:rPr>
        <w:t xml:space="preserve"> грецьких колоністів з місцевими племен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і ще не вийшли з </w:t>
      </w:r>
      <w:r>
        <w:rPr>
          <w:rFonts w:cs="Times New Roman" w:ascii="Times New Roman" w:hAnsi="Times New Roman"/>
          <w:sz w:val="28"/>
          <w:szCs w:val="28"/>
        </w:rPr>
        <w:t>первісно-общинних відносин, набувають у цей час велик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 багатьма з місцевих племен</w:t>
      </w:r>
      <w:r>
        <w:rPr>
          <w:rFonts w:cs="Times New Roman" w:ascii="Times New Roman" w:hAnsi="Times New Roman"/>
          <w:sz w:val="28"/>
          <w:szCs w:val="28"/>
          <w:lang w:val="uk-UA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у греків встановилися мирні відносини на грунті торгового обміну, який приносив колоніям величезні вигоди, проте непоодинокими були і випадки військових зіткнен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VIII-VII ст. до н. е.. в колонізації Південної Італії прийняли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асть вихідці з цілого ряду міст і областей Греції. Сюди, наприклад, переселилися після завоювання їх</w:t>
      </w:r>
      <w:r>
        <w:rPr>
          <w:rFonts w:cs="Times New Roman" w:ascii="Times New Roman" w:hAnsi="Times New Roman"/>
          <w:sz w:val="28"/>
          <w:szCs w:val="28"/>
          <w:lang w:val="uk-UA"/>
        </w:rPr>
        <w:t>ньої</w:t>
      </w:r>
      <w:r>
        <w:rPr>
          <w:rFonts w:cs="Times New Roman" w:ascii="Times New Roman" w:hAnsi="Times New Roman"/>
          <w:sz w:val="28"/>
          <w:szCs w:val="28"/>
        </w:rPr>
        <w:t xml:space="preserve"> батьківщини Спартою багато жителів західної області Пелопоннесу-Мессенії, які оселилися в місті Регії, незадовго перед тим заснованому халкідян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на березі Мессинск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протоки. До Південної Італії переселялися і жителі самої Спарти, що заснували колонію Тарент на березі однойменної затоки. У свою чергу Куми заснували поблизу від себе ще ряд колоній, в їх числі Неаполь («Нове місто»). Протягом другої половини VIII і в VII ст. на узбережжях Сицилії та Південної Італії виникл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ще багато інших колоній, заснованих жителями різних грецьких міст. Колонізація цих узбереж</w:t>
      </w:r>
      <w:r>
        <w:rPr>
          <w:rFonts w:cs="Times New Roman" w:ascii="Times New Roman" w:hAnsi="Times New Roman"/>
          <w:sz w:val="28"/>
          <w:szCs w:val="28"/>
          <w:lang w:val="uk-UA"/>
        </w:rPr>
        <w:t>жях</w:t>
      </w:r>
      <w:r>
        <w:rPr>
          <w:rFonts w:cs="Times New Roman" w:ascii="Times New Roman" w:hAnsi="Times New Roman"/>
          <w:sz w:val="28"/>
          <w:szCs w:val="28"/>
        </w:rPr>
        <w:t xml:space="preserve"> набул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настільки широкого розмаху, що вже в VI ст. за ними і особливо за районом, розташованим навколо Тарента, затвердилася назва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</w:rPr>
        <w:t>Велика Греція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то колоній у Великій Греції заволоділи значними площами родючої землі, поставивши в залежне від себе положення місцеве корінне населення. Часто це викликало військові зіткнення греків з місцевими племенами. На грунті територіальної експансії, торгов</w:t>
      </w:r>
      <w:r>
        <w:rPr>
          <w:rFonts w:cs="Times New Roman" w:ascii="Times New Roman" w:hAnsi="Times New Roman"/>
          <w:sz w:val="28"/>
          <w:szCs w:val="28"/>
          <w:lang w:val="uk-UA"/>
        </w:rPr>
        <w:t>ельного</w:t>
      </w:r>
      <w:r>
        <w:rPr>
          <w:rFonts w:cs="Times New Roman" w:ascii="Times New Roman" w:hAnsi="Times New Roman"/>
          <w:sz w:val="28"/>
          <w:szCs w:val="28"/>
        </w:rPr>
        <w:t xml:space="preserve"> суперництва і боротьби за політичне переважання військові зіткнення нерідко відбувалися і між самими колонія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іткнення між полісами часто-густо перепліталися з гостро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соціально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боротьбою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іж різними політичними угрупованнями, тому що ті ж суспільні процеси, які відбувалися в корінних грецьких містах, розвивалися і в колоніях, і тут серед населення виділяла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ристократія, яка</w:t>
      </w:r>
      <w:r>
        <w:rPr>
          <w:rFonts w:cs="Times New Roman" w:ascii="Times New Roman" w:hAnsi="Times New Roman"/>
          <w:sz w:val="28"/>
          <w:szCs w:val="28"/>
        </w:rPr>
        <w:t xml:space="preserve"> емігрувала з метрополії, що прагнула утриматися при владі, і тут відбувався процес майнового розшаруванн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грунті територіальної експансії відбувалися зіткнення греків з етрусками та карфагенянами. </w:t>
      </w:r>
      <w:r>
        <w:rPr>
          <w:rFonts w:cs="Times New Roman" w:ascii="Times New Roman" w:hAnsi="Times New Roman"/>
          <w:sz w:val="28"/>
          <w:szCs w:val="28"/>
        </w:rPr>
        <w:t>Так, карфагеняни за допомогою етрусків витіснили з острова Корсика фокейс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х греків, які намагалися заснувати тут свою колонію. Карфагеняни утримали за собою значну частину Сицилії, не допустили організац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грецьких колоній в Південній Іспанії і в західній частині південно-африканського узбережжя і міцно утримували за собою острів Сардин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вденно-східному узбережжі Середземного моря виникли дві значні грецькі колонії – Навкратіс в Єгипті, на одному з рукавів нільської дельти, і Кірена на узбережжі Лівії, на захід від Єгипту. Особливість устрою Навкратісу полягала в тому, що земля для створення цієї колонії була виділена єгипетським царем і нею була обмежена в Єгипті територія, на якій могли селитися і торгувати греки, виплачуючи Єгипту податок. Тому населення Навкратісу становили переселенці з різних грецьких міст. </w:t>
      </w:r>
      <w:r>
        <w:rPr>
          <w:rFonts w:cs="Times New Roman" w:ascii="Times New Roman" w:hAnsi="Times New Roman"/>
          <w:sz w:val="28"/>
          <w:szCs w:val="28"/>
        </w:rPr>
        <w:t>Ці переселенці в рамках спільного для всіх них поліса продовжували зберігати своє особливе автономне кер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вкратіс розвинув досить значну ремісничу промисловість, вироби якої, багато в чому наслідували</w:t>
      </w:r>
      <w:r>
        <w:rPr>
          <w:rFonts w:cs="Times New Roman" w:ascii="Times New Roman" w:hAnsi="Times New Roman"/>
          <w:sz w:val="28"/>
          <w:szCs w:val="28"/>
          <w:lang w:val="uk-UA"/>
        </w:rPr>
        <w:t>ся</w:t>
      </w:r>
      <w:r>
        <w:rPr>
          <w:rFonts w:cs="Times New Roman" w:ascii="Times New Roman" w:hAnsi="Times New Roman"/>
          <w:sz w:val="28"/>
          <w:szCs w:val="28"/>
        </w:rPr>
        <w:t xml:space="preserve"> староєгипетськи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широко експортувалися, у тому числі і в Передню Азію. Друга колонія на африканському узбережжі Середземного мор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ірена була заснована в середині VII ст. переважно дорійським полісами. Надалі навколо Кірени виросло кілька інших поселень. Політичне об'єднання цих поселень на чолі з Кірен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охопило цілу обла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іренаїку. Кіренаїка славилася винятковою родючістю. Головними предметами її вивезення були: пшениця, оливкова олія, фініки і і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лонізації Північного Причорномор'я головна роль належала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й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>ким містах малоазійського узбережжя і перш за все 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ету. У VII-VI ст. ним була заснована Ольвія на правому березі Буго-Дніпровського лиману і ряд колоній по обидва береги Керченської прот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ародавнього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</w:rPr>
        <w:t>Боспору Кіммерій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</w:rPr>
        <w:t>. Найбільшими з них були Пантікапей (сучасн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Керч) і Феодосія на східному узбережжі Криму, Фанагорія і Гермонасса на узбережжі Таманського півострова. Єдиною дорійсько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колон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внічно-чорноморському </w:t>
      </w:r>
      <w:r>
        <w:rPr>
          <w:rFonts w:cs="Times New Roman" w:ascii="Times New Roman" w:hAnsi="Times New Roman"/>
          <w:sz w:val="28"/>
          <w:szCs w:val="28"/>
        </w:rPr>
        <w:t xml:space="preserve">узбережжі був Херсонес, заснований у V ст. в 3 км від нинішнього Севастополя переселенцями з Гераклеї Понтійської (нині місто Ереглі в Малій Азії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івля з греками в Північному Причорномор'ї та в інших районах грецької колонізації сприяла подальшому роз</w:t>
      </w:r>
      <w:r>
        <w:rPr>
          <w:rFonts w:cs="Times New Roman" w:ascii="Times New Roman" w:hAnsi="Times New Roman"/>
          <w:sz w:val="28"/>
          <w:szCs w:val="28"/>
          <w:lang w:val="uk-UA"/>
        </w:rPr>
        <w:t>паду</w:t>
      </w:r>
      <w:r>
        <w:rPr>
          <w:rFonts w:cs="Times New Roman" w:ascii="Times New Roman" w:hAnsi="Times New Roman"/>
          <w:sz w:val="28"/>
          <w:szCs w:val="28"/>
        </w:rPr>
        <w:t xml:space="preserve"> первісно-общинного ладу у місцевих племен. Все більш помітним стає також сильний вплив грецької культури на вищі верстви навколишніх племен. З іншого боку, зближення грецьких переселенців з місцевим населенням наклало свій відбиток на весь хід соціально-економічної та політичної історії колоній і характер їхньої культури. Взаємопроникнення культур греків і місцевих жителів і входження деяких місцевих елементів до складу населення колоній більшою чи меншою мірою характерні для всіх районів, охоплених грецької колонізацією, хоча взаємини колоністів з місцевим населенням приймали різні фор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стотну роль зіграла колонізація і для історичного розвитку корін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риторії Греції. Прискорений колонізацією зр</w:t>
      </w:r>
      <w:r>
        <w:rPr>
          <w:rFonts w:cs="Times New Roman" w:ascii="Times New Roman" w:hAnsi="Times New Roman"/>
          <w:sz w:val="28"/>
          <w:szCs w:val="28"/>
          <w:lang w:val="uk-UA"/>
        </w:rPr>
        <w:t>іст</w:t>
      </w:r>
      <w:r>
        <w:rPr>
          <w:rFonts w:cs="Times New Roman" w:ascii="Times New Roman" w:hAnsi="Times New Roman"/>
          <w:sz w:val="28"/>
          <w:szCs w:val="28"/>
        </w:rPr>
        <w:t xml:space="preserve"> ремісничого виробництва і торгівлі посилював в метрополіях ремісничо-торговельні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>шар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демосу, які боролися з родовою аристократіє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ким чином, колонізація VIII-VI с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н. е.</w:t>
      </w:r>
      <w:r>
        <w:rPr>
          <w:rFonts w:cs="Times New Roman" w:ascii="Times New Roman" w:hAnsi="Times New Roman"/>
          <w:sz w:val="28"/>
          <w:szCs w:val="28"/>
        </w:rPr>
        <w:t xml:space="preserve"> була одним з важливих чинників у процесі остаточної ліквідації пережитків родового ладу і повної перемоги рабовласницького способу виробництва в Греції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 xml:space="preserve">Розділ 3. </w:t>
      </w:r>
      <w:r>
        <w:rPr>
          <w:rFonts w:cs="Times New Roman" w:ascii="Times New Roman" w:hAnsi="Times New Roman"/>
          <w:b/>
          <w:i/>
          <w:sz w:val="28"/>
          <w:szCs w:val="32"/>
        </w:rPr>
        <w:t>Класова боротьба в колоні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нутрішні події соціально-політичного життя гр</w:t>
      </w:r>
      <w:r>
        <w:rPr>
          <w:rFonts w:cs="Times New Roman" w:ascii="Times New Roman" w:hAnsi="Times New Roman"/>
          <w:sz w:val="28"/>
          <w:szCs w:val="28"/>
          <w:lang w:val="uk-UA"/>
        </w:rPr>
        <w:t>ецьких</w:t>
      </w:r>
      <w:r>
        <w:rPr>
          <w:rFonts w:cs="Times New Roman" w:ascii="Times New Roman" w:hAnsi="Times New Roman"/>
          <w:sz w:val="28"/>
          <w:szCs w:val="28"/>
        </w:rPr>
        <w:t xml:space="preserve"> колоній в перший період їх існ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ідомо не багато</w:t>
      </w:r>
      <w:r>
        <w:rPr>
          <w:rFonts w:cs="Times New Roman" w:ascii="Times New Roman" w:hAnsi="Times New Roman"/>
          <w:sz w:val="28"/>
          <w:szCs w:val="28"/>
        </w:rPr>
        <w:t>. Деякі дані є про становище в полісах Великої Греції (С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піл</w:t>
      </w:r>
      <w:r>
        <w:rPr>
          <w:rFonts w:cs="Times New Roman" w:ascii="Times New Roman" w:hAnsi="Times New Roman"/>
          <w:sz w:val="28"/>
          <w:szCs w:val="28"/>
          <w:lang w:val="uk-UA"/>
        </w:rPr>
        <w:t>ії</w:t>
      </w:r>
      <w:r>
        <w:rPr>
          <w:rFonts w:cs="Times New Roman" w:ascii="Times New Roman" w:hAnsi="Times New Roman"/>
          <w:sz w:val="28"/>
          <w:szCs w:val="28"/>
        </w:rPr>
        <w:t xml:space="preserve"> і Південної Італії). Вже в VII-VI ст. тут йшла запекла класова боротьба. Відомості про громадсь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рух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VII ст. у містах-державах Великої Греції говорять про те, що тут навіть раніше, ніж у метрополії, широкі верстви грецького населення виступили з вимогою запи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ів. До нас дійшли звістки про законодавство Залевка (близько 650 р.) з Локр </w:t>
      </w:r>
      <w:r>
        <w:rPr>
          <w:rFonts w:cs="Times New Roman" w:ascii="Times New Roman" w:hAnsi="Times New Roman"/>
          <w:sz w:val="28"/>
          <w:szCs w:val="28"/>
          <w:lang w:val="uk-UA"/>
        </w:rPr>
        <w:t>Італійських</w:t>
      </w:r>
      <w:r>
        <w:rPr>
          <w:rFonts w:cs="Times New Roman" w:ascii="Times New Roman" w:hAnsi="Times New Roman"/>
          <w:sz w:val="28"/>
          <w:szCs w:val="28"/>
        </w:rPr>
        <w:t xml:space="preserve"> і Харонда (близько VI ст.)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Катани в Сицилії. Наскільки можна судити на підставі уривчастих даних, ці закони від</w:t>
      </w:r>
      <w:r>
        <w:rPr>
          <w:rFonts w:cs="Times New Roman" w:ascii="Times New Roman" w:hAnsi="Times New Roman"/>
          <w:sz w:val="28"/>
          <w:szCs w:val="28"/>
          <w:lang w:val="uk-UA"/>
        </w:rPr>
        <w:t>дзеркалювали</w:t>
      </w:r>
      <w:r>
        <w:rPr>
          <w:rFonts w:cs="Times New Roman" w:ascii="Times New Roman" w:hAnsi="Times New Roman"/>
          <w:sz w:val="28"/>
          <w:szCs w:val="28"/>
        </w:rPr>
        <w:t xml:space="preserve"> відносини, що склалися в землеробських громадах. Так, наприклад, законами Залевка заборонялася будь-яка посередницька торгівля, хлібороб ж міг продавати свої продукти тільки безпосередньо споживачеві. Заборонялися також письмові договори; угоди повинні бу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атися в </w:t>
      </w:r>
      <w:r>
        <w:rPr>
          <w:rFonts w:cs="Times New Roman" w:ascii="Times New Roman" w:hAnsi="Times New Roman"/>
          <w:sz w:val="28"/>
          <w:szCs w:val="28"/>
        </w:rPr>
        <w:t>усн</w:t>
      </w:r>
      <w:r>
        <w:rPr>
          <w:rFonts w:cs="Times New Roman" w:ascii="Times New Roman" w:hAnsi="Times New Roman"/>
          <w:sz w:val="28"/>
          <w:szCs w:val="28"/>
          <w:lang w:val="uk-UA"/>
        </w:rPr>
        <w:t>ій формі</w:t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t>свідк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виток товарно-грошових відносин призв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до загострення протиріч між великими землевласниками і торгов</w:t>
      </w:r>
      <w:r>
        <w:rPr>
          <w:rFonts w:cs="Times New Roman" w:ascii="Times New Roman" w:hAnsi="Times New Roman"/>
          <w:sz w:val="28"/>
          <w:szCs w:val="28"/>
          <w:lang w:val="uk-UA"/>
        </w:rPr>
        <w:t>ельно</w:t>
      </w:r>
      <w:r>
        <w:rPr>
          <w:rFonts w:cs="Times New Roman" w:ascii="Times New Roman" w:hAnsi="Times New Roman"/>
          <w:sz w:val="28"/>
          <w:szCs w:val="28"/>
        </w:rPr>
        <w:t xml:space="preserve">-ремісничими верствами населення. Так само, як і в грецьких полісах Егейського басейну, в захід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ецьких </w:t>
      </w:r>
      <w:r>
        <w:rPr>
          <w:rFonts w:cs="Times New Roman" w:ascii="Times New Roman" w:hAnsi="Times New Roman"/>
          <w:sz w:val="28"/>
          <w:szCs w:val="28"/>
        </w:rPr>
        <w:t xml:space="preserve">колоніях ці процеси знайшли своє вираження в політичних переворотах, пов'язаних з встановленням тиранії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ранія в грецьких містах Сицилії з'являється в кінці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, але досягає особливого поширення у другій половині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За переказами, першим сицилійським тираном був Пантетій (у Леонтіні). </w:t>
      </w:r>
      <w:r>
        <w:rPr>
          <w:rFonts w:cs="Times New Roman" w:ascii="Times New Roman" w:hAnsi="Times New Roman"/>
          <w:sz w:val="28"/>
          <w:szCs w:val="28"/>
        </w:rPr>
        <w:t>У першій половині VI ст. зробив політичний переворот в Акраган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(Агрігента) Фаларіс. Опорою цього тирана були, як передає традиція, ремісники і будівельники, зібрані ним для спорудження храму Зевса. В кінці VI ст. панування олігархів у Гелі було повалено вождем демократичних верств населення Клеандр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>, який утримував владу протягом семи років; стільки ж часу прави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ісля Клеандра його брат Гіппократ, який вів активну зовнішню політику: він опанував Наксос, Леонтінамі та інш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міста, успішно воював з сіракузян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але загинув у битві з сікуламі. Його наступник Гелон (491-478) опанував Сіракузами і став засновником досить велик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хідно-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лійск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держави з центром у цьому місті; Сіракузи ще більше </w:t>
      </w:r>
      <w:r>
        <w:rPr>
          <w:rFonts w:cs="Times New Roman" w:ascii="Times New Roman" w:hAnsi="Times New Roman"/>
          <w:sz w:val="28"/>
          <w:szCs w:val="28"/>
          <w:lang w:val="uk-UA"/>
        </w:rPr>
        <w:t>зміцніли</w:t>
      </w:r>
      <w:r>
        <w:rPr>
          <w:rFonts w:cs="Times New Roman" w:ascii="Times New Roman" w:hAnsi="Times New Roman"/>
          <w:sz w:val="28"/>
          <w:szCs w:val="28"/>
        </w:rPr>
        <w:t xml:space="preserve"> завдяки союзу з тираном Акраганта - Ферон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мократичні перевороти, нерідко пов'язані з встановленням тиранії, відбувалися у другій половині VI ст. і в ряді </w:t>
      </w:r>
      <w:r>
        <w:rPr>
          <w:rFonts w:cs="Times New Roman" w:ascii="Times New Roman" w:hAnsi="Times New Roman"/>
          <w:sz w:val="28"/>
          <w:szCs w:val="28"/>
          <w:lang w:val="uk-UA"/>
        </w:rPr>
        <w:t>південно-і</w:t>
      </w:r>
      <w:r>
        <w:rPr>
          <w:rFonts w:cs="Times New Roman" w:ascii="Times New Roman" w:hAnsi="Times New Roman"/>
          <w:sz w:val="28"/>
          <w:szCs w:val="28"/>
        </w:rPr>
        <w:t>та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йских міст. У Сібаріс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, великому торговому центрі Великої Греції, стався демократичний переворот, наслідком якого було встановлення тиранії і війна з аристократичним Кротон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>, що закінчилася повним руйнуванням Сібаріс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(509 р.). Незабаром, однак, аристократія Кротона була позбавлена влади в результаті народного повстання. Тиранічний спосіб правління встановився і в 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ме, Тарен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, Регії. Найбільш тривалим цей режим був в останньому місті, де тиран Анаксілай довгий час (494-476) тримав владу в своїх руках. Кімскій тиран Арістодем наприкінці VI ст. захопив владу, спираючись на низи міського населення. Він випустив засуджених з темниць і нібито навіть звільн</w:t>
      </w:r>
      <w:r>
        <w:rPr>
          <w:rFonts w:cs="Times New Roman" w:ascii="Times New Roman" w:hAnsi="Times New Roman"/>
          <w:sz w:val="28"/>
          <w:szCs w:val="28"/>
          <w:lang w:val="uk-UA"/>
        </w:rPr>
        <w:t>яв</w:t>
      </w:r>
      <w:r>
        <w:rPr>
          <w:rFonts w:cs="Times New Roman" w:ascii="Times New Roman" w:hAnsi="Times New Roman"/>
          <w:sz w:val="28"/>
          <w:szCs w:val="28"/>
        </w:rPr>
        <w:t xml:space="preserve"> рабі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іншій області грецької колонізації – в землеробській Кірені в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панувало олігархічне управління на чолі з радою і царем. </w:t>
      </w:r>
      <w:r>
        <w:rPr>
          <w:rFonts w:cs="Times New Roman" w:ascii="Times New Roman" w:hAnsi="Times New Roman"/>
          <w:sz w:val="28"/>
          <w:szCs w:val="28"/>
        </w:rPr>
        <w:t xml:space="preserve">Але й тут у другій половині VI ст. широкі верстви вільних домоглися реформ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</w:t>
      </w:r>
      <w:r>
        <w:rPr>
          <w:rFonts w:cs="Times New Roman" w:ascii="Times New Roman" w:hAnsi="Times New Roman"/>
          <w:sz w:val="28"/>
          <w:szCs w:val="28"/>
        </w:rPr>
        <w:t xml:space="preserve">обмежувала економічну та політичну могутність царя. Однак демократична розбудова держави відбулася пізніше, вже у V ст.,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перемога демократії тут була нетривко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ільним для всіх цих рухів було прагнення до захоплення влади та політичних прав торгов</w:t>
      </w:r>
      <w:r>
        <w:rPr>
          <w:rFonts w:cs="Times New Roman" w:ascii="Times New Roman" w:hAnsi="Times New Roman"/>
          <w:sz w:val="28"/>
          <w:szCs w:val="28"/>
          <w:lang w:val="uk-UA"/>
        </w:rPr>
        <w:t>ельно</w:t>
      </w:r>
      <w:r>
        <w:rPr>
          <w:rFonts w:cs="Times New Roman" w:ascii="Times New Roman" w:hAnsi="Times New Roman"/>
          <w:sz w:val="28"/>
          <w:szCs w:val="28"/>
        </w:rPr>
        <w:t>-ремісничими верствами населення. Внутрішня боротьба ще більше загострювалася у зв'язку із зовнішньополітичною обстановкою, так як прагнення грецьких міст Західного Середземномор'я до панування на торгових шляхах призводило до серйозних конфліктів з карфагенянами, а потім і з етрус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не зважаючи на те, що п</w:t>
      </w:r>
      <w:r>
        <w:rPr>
          <w:rFonts w:cs="Times New Roman" w:ascii="Times New Roman" w:hAnsi="Times New Roman"/>
          <w:sz w:val="28"/>
          <w:szCs w:val="28"/>
        </w:rPr>
        <w:t>ро внутрішні події соціально-політичного життя гр</w:t>
      </w:r>
      <w:r>
        <w:rPr>
          <w:rFonts w:cs="Times New Roman" w:ascii="Times New Roman" w:hAnsi="Times New Roman"/>
          <w:sz w:val="28"/>
          <w:szCs w:val="28"/>
          <w:lang w:val="uk-UA"/>
        </w:rPr>
        <w:t>ецьких</w:t>
      </w:r>
      <w:r>
        <w:rPr>
          <w:rFonts w:cs="Times New Roman" w:ascii="Times New Roman" w:hAnsi="Times New Roman"/>
          <w:sz w:val="28"/>
          <w:szCs w:val="28"/>
        </w:rPr>
        <w:t xml:space="preserve"> колоній в перший період їх існ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ідомо не багато, можна сказати, що вже в</w:t>
      </w:r>
      <w:r>
        <w:rPr>
          <w:rFonts w:cs="Times New Roman" w:ascii="Times New Roman" w:hAnsi="Times New Roman"/>
          <w:sz w:val="28"/>
          <w:szCs w:val="28"/>
        </w:rPr>
        <w:t xml:space="preserve"> VII-VI ст. тут йшла запекла класова боротьб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ож в кінці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, в грецьких містах Сицилії з'являється тирані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 xml:space="preserve">Розділ 4. </w:t>
      </w:r>
      <w:r>
        <w:rPr>
          <w:rFonts w:cs="Times New Roman" w:ascii="Times New Roman" w:hAnsi="Times New Roman"/>
          <w:b/>
          <w:i/>
          <w:sz w:val="28"/>
          <w:szCs w:val="32"/>
          <w:lang w:val="uk-UA"/>
        </w:rPr>
        <w:t>Грецькі колонії Північного Причорномор’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елліно-римською історією тісно пов'язана доля народів Північного Причорномор'я. Кіммерійців, наприклад, згадує славнозвісний давньогрецький поет Гомер. Він називає їх "кобилодойцями та молокоїдами убогими", з чого видно, що основним заняттям цього великого народу, який жив у південних степах України в </w:t>
      </w:r>
      <w:r>
        <w:rPr>
          <w:rFonts w:cs="Times New Roman" w:ascii="Times New Roman" w:hAnsi="Times New Roman"/>
          <w:sz w:val="28"/>
          <w:szCs w:val="28"/>
        </w:rPr>
        <w:t>IX</w:t>
      </w: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до н. е., було кочове тваринництво і насамперед коняр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кіфи (VII ст. до н. е. — III ст. н.е.) витіснили кіммерійців у Малу Азію, зайнявши степові простори від Кубані, Дону та Дніпра до Дунаю. Про культурне і господарське життя цього племінного союзу відомо набагато більше завдяки археологічним дослідженням та писемним пам'яткам, що збереглися до наших днів. У V ст. до н. е. Скіфію описав батько давньогрецької історії Геродот. Населення він поділяв на скіфів-хліборобів, кочових скіфів і царських скіфів. Перші жили осіло, займалися сільським господарством, вирощували пшеницю, просо, сочевицю, цибулю, часник. Переважна частина їхнього врожаю йшла на продаж. Скіфи-кочівники нічого не сіяли і не орали. Вони випасали незліченні стада худоби. Царські скіфи — панівна верхівка державного об'єднання. Вони збирали данину з підлеглих племен, їхнє основне заняття — військова справа. Хоч скіфів Геродот вважав одним народом, їхній спосіб життя, господарство доводять протилежне. Імовірно, скіфів-орачів можна назвати прапредками українського нар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писуючи річки Скіфії, Геродот звернув увагу на те, що в Борисфені (Дніпрі) місцеві жителі ловили, потім "солили велику рибу без хребта, що зветься осетром". У гирлі річки добували сіль, якою солили виловлену рибу. Кочові скіфи жили в чотири- або шестиколісних кибитках, пересуваючись степом разом з чередами худоби. У них запрягали дві або три пари вол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верху кибитки накривали шкурами так, що всередину не могли проникнути вітер, дощ чи сніг. Кочівники розводили табуни коней, корів, овец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осілих скіфів дуже рано з'явилося ремесло. Про це свідчать знахідки так званих царських курганів. На вазах зображені воїни в шкіряному одязі. Скіфи оволоділи виплавкою міді та заліза. Зброярі виготовляли невеличкі мечі, дротики, наконечники списів і стріл. У могильниках археологи знаходять золоті та керамічні речі грецького виробництва. Все це підтверджує широку торгівлю між скіфами і греками. Перші вивозили хліб, солону рибу, конопляне полотно, мед, віск, хутро, рабів, а ввозили різні вина, золото і срібло, вироби з дорогоцінних металів, зброю, тканини та інші предмети розкоші. Інтенсивний торговий обмін між Скіфією і Грецією став причиною руйнування родової общини, заміни її землеробною, зміцнення місцевої знаті, утворення державності скіфських ца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же одночасно з заселенням Північного Причорномор'я кіммерійцями і скіфами там розпочалася грецька колонізація. </w:t>
      </w:r>
      <w:r>
        <w:rPr>
          <w:rFonts w:cs="Times New Roman" w:ascii="Times New Roman" w:hAnsi="Times New Roman"/>
          <w:sz w:val="28"/>
          <w:szCs w:val="28"/>
        </w:rPr>
        <w:t>Вона мала різні причини: перенаселення містполісів, соціальна і політична боротьба, посилення торгового обміну. Спочатку греки здійснювали на Чорному морі піратські набіги. Так вони знайомилися з народами, які заселяли його береги. Передумовою заснування міст-полісів була взаємовигідна торгівля чи обмін товарами. Для цього на узбережжі будували тимчасові торгові факторії. Найбільша хвиля колонізації припадала на VIII ст. до н. е., у Північне Причорномор'я — на VI ст. до н. е. На перше місце з організації грецьких колоній у басейні Чорного моря вийшло малоазіатське місто Мілет. З його ініціативи виникло 75 таких поселень. Найвідоміші з них на півдні України Березаль у Дніпро-Бузькому лимані, Ольвія, Пантікапей (Керч), Tip над Дністром, Тірібака, Німфей, Кіммерик на Керченському півострові, Херсонес (Севастополь), Феодосі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йвищого розквіту ці міста досягли у VI—IV ст. до н.е., перетворившись на великі політичні, виробничі, культурні та торгові центри. Протягом століть домінували Ольвія, Херсонес Таврійський і Боспора Кіммерійська. Навколо них жили місцеві племена, які займалися сільським господарством. Між місцевими поселенцями і грецькими містами зростав обмін товарами. В Ольвію та інші поліси завозили хліб, худобу, шкіри, хутро, солену рибу, сіль. З міст-колоній та материкової Греції надходили металеві вироби, зброя, тканини, мармур та мармурові вироби, теракоти, предмети розкоші, витвори мистецтва. Найпопулярнішими товарами були оливкова олія та вина, керамічна дахівка і посуд. Особлива стаття експорту грецьких міст — ювелірні вироби. Золоті та срібні вироби закуплялися багатими станами, мідні, скляні, глиняні — менш заможними. Вироби з Ольвії археологи знаходять на берегах Волги і Дністра. У цьому місті проживало понад 10 тис. мешканців. Більшість з них були ремісники. Оскільки Ольвія була незалежною державою, то випускала власні мідні та срібні гроші. Монети чеканили також Боспора, Німфея, Пантікапей, Херсонес та 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V ст. до н. е. на Кримському півострові утворилося Боспорське царство, столицею якого став Пантікапей. До цієї держави у IV ст. до н. е. ввійшли Німфей, Феодосія, Таманський півострів, значна частина чорноморського узбережжя сучасної України. Перше місце в економіці Боспорського царства займало землеробство. Ним-займалися тисячі невеликих власників. Крім них сільськогосподарську продукцію постачали великі латифундії земельної аристократії, яка застосовувала працю рабів. Ці господарства вирощували переважну частину товарного зерна, яке направлялося в Грецію. Із зернових культур вивозили пшеницю, просо, ячмінь. Поле орали важкими дерев'яним плугом, запряженим кількома парами волів. При обробітку землі використовували залізні мотики і серпи. Зерно перевозили і зберігали у великих глиняних діжках, мололи на зернотерках (жорнах). Боспорці займалися також городництвом, садівництвом, виноградарством. Розводили коней, корів, овець, кіз, свиней, свійську птицю. Азовське море та річки, що в нього впадають, сприяли промисловому рибаль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селення Боспорського царства досягло успіхів і в ремеслі. При розкопках міст і селищ археологи виявили рештки гончарних печей, уламки амфор, черепиці, ужиткового і художнього посуду. У великих кількостях ремісники виготовляли металеві вироби з міді, бронзи і заліза. Знайдено чимало ювелірних прикрас. Як ніде у грецькому світі славилися каменярі, муляри, теслярі, столяри, малярі, штукатури. Основний торговий партнер Боспорського царства — Афіни. Туди щорічно вивозили половину збіжжя, призначеного для експорту. В урожайні роки експорт досягав 5 млн пудів. В Афіни направляли також великі партії солоної риби, худоби, шкур, хутра, рабів. З Афін у Північне Причорномор'я привозили традиційні товари — вина, оливкову олію, художню кераміку, дорогі тканини, мармур, вироби з коштовних каменів і дорогоцінних металів, розписні вази, мистецькі вироби з теракоти. У царстві чеканили власні монети, у тому числі золоті статери. У період розквіту крім еллінських міст у Боспорське царство входили деякі племена Північного Причорномор'я, серед них скіф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IV—III ст. до н. е. у степах Північного Причорномор'я відбулися суттєві зрушення. Скіфська держава зазнала в 339 p. нищівної поразки від батька Олександра Македонського Філіппа II. На півдні України з'явилася нова грізна сила — сармати. Вони розбили скіфів, частину асимілювали, а решту відтіснили в Крим. Усі ці події негативно позначилися на економіці грецьких міст Причорномор'я. Знесилені атаками варварів, вони змушені були відкуплятися від них золотом. Занепав експорт збіжжя. До того ж дешева єгипетська пшениця витісняла з середземноморських ринків північночорноморських конкурентів. Населення міст розбіглося. Постійні напади варварів розладнали фінанси міст-полісів, їхні золоті та срібні гроші замінили мід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II ст. до н. е. Ольвія втратила свою незалежність, ввійшовши до складу Боспорського царства. З того самого часу Північне Причорномор'я стає об'єктом зазіхань з боку Римської імперії. У І ст. до н. е. грецькі колонії стали її васалами. Ольвія піднялась з погромів, яких зазнала протягом минулих століть, але колишньої величі досягти не змогла. У II—III ст. н. е. у місті пожвавилися будівництво, зовнішня торгівля. Подібні процеси спостерігалися і в цілому Боспорському царстві. Розвивались ті галузі економіки, що й в попередні віки. Велася жвава торгівля з Малою Азією, Єгиптом, Грецією, Італією, з сусідніми варварськими племе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днак загальна криза рабовласництва у II—III ст. н. е. остаточно підірвала сили імперії. Криза позначилася і на долі античних держав Північного Причорномор'я, економічний занепад яких розпочався в першій половині III ст. н. е. Скоротилися торгові зв'язки, зменшилася товарність сільського господарства і ремесла, і відповідно скоротились прибутки міст, що зазнали великих фінансових труднощів. Відбувалась поступова натуралізація всього господарства. Проте в містах Північного Причорномор'я у соціально-економічному розвитку цього періоду проходили і позитивні процеси. Праця рабів поступово витіснялася працею залежних людей, подібних до колонів Римської імперії. Однак у 40-х роках III ст. н. е. в Північне Причорномор'я вторглись готські племена і міста в результаті економічного послаблення не змогли захистити себе. Гуннська навала IV ст. н. е. призвела до остаточної загибелі античних держави Північного Причорномор'я, яка збіглася з крахом усієї рабовласницької системи госпо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ервісна доба в історії світового господарства була найтривалішою. Понад 2 млн років люди, пристосовуючись до змін природних умов, удосконалювали матеріальне виробництво. Так, у період палеоліту і мезоліту господарство мало привласнюючий характер. Люди займалися переважно збиральництвом, полюванням, рибальством. Внаслідок неолітичної революції відбувся перехід від привласнюючого до відтворюючого землеробсько-скотарського господарства, стійкої осілості. Подальший розвиток виробництва поява та використання металевих знарядь праці зумовили виникнення перших цивілізац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період стародавніх цивілізацій у країнах Стародавнього Сходу і античного світу досягла свого розвитку рабовласницьке господарство, що пройшло шлях від східного патріархального до класичного античного раб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економічному відношенні античне суспільство було більш розвиненим. Якщо у країнах Стародавнього Сходу раби займались переважно тяжкою непродуктивною працею, то у античних країнах праця рабів застосовувалась у матеріальному виробництві в усіх сферах госпо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атеріальна культура стародавніх цивілізацій грунтувалася на сільському господарстві, ремеслах з галузевою структурою. Техніка праці була ручною. Високого рівня розвитку досягли будівельна справа, архітек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кщо у країнах Стародавнього Сходу основними джерелами рабства були війни та піратство, то у країнах античного світу набуло поширення боргове рабство, хоч і тут, особливо у Стародавньому Римі, війни залишалися одним з важливих джерел поповнення армії раб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Стародавній Греції переважало міське, промислово-торгове рабство. У Стародавньому Римі при наявності величезних земельних масивів панувало латифундійне рабство. Господарство було замкненим, натуральним, хоча в цей період уже зароджувалися торгово-грошові віднос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ю формою економічних відносин між країнами була експортно-імпортна посередницька морська торгівля. Якщо у країнах Стародавнього Сходу і Античній Греції домінувала зовнішня торгівля, то в Римській імперії провідна роль належала внутрішній торгівлі. Існували професійне купецтво, розвинена грошова система, банківська справа, комерційне і боргове лихвар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нтичне господарство втягнуло в свою економічну орбіту й населення сучасної південної України. Північночорноморські міста-поліси як колонії спочатку Стародавньої Греції, а згодом і Стародавнього Риму підтримували економічні зв'язки з центрами античних держав та їхніми провінці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із появою греків, на півдні, на вузькій смузі Чорноморського узбережжя розвинулася міська цивілізація. І хоч торгівлею, ремеслами, школами, широкими контактами ці міста прискорювали культурний розвиток неосяжної української периферії, вони були тільки ще одною гілкою Стародавньої Греції і аж ніяк не органічною частиною українського середовищ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ка Грецька колонізація, яка розпочалась у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до н.е. і тривала до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до н.е. набуває широкого розвитку. </w:t>
      </w:r>
      <w:r>
        <w:rPr>
          <w:rFonts w:cs="Times New Roman" w:ascii="Times New Roman" w:hAnsi="Times New Roman"/>
          <w:sz w:val="28"/>
          <w:lang w:val="uk-UA"/>
        </w:rPr>
        <w:t>Причиною її стала гонитва за новими землями, за здобиччю, хлібом. Колонії стали центром торгівлі греків з варварами</w:t>
      </w:r>
      <w:r>
        <w:rPr>
          <w:rFonts w:cs="Times New Roman" w:ascii="Times New Roman" w:hAnsi="Times New Roman"/>
          <w:sz w:val="28"/>
          <w:szCs w:val="28"/>
          <w:lang w:val="uk-UA"/>
        </w:rPr>
        <w:t>. Засновані колонії були незалежні від своїх метрополій, тобто від грецьких міст, з яких походили переселенці. Відносини між місцевими племенами і метрополіями були мирними, базувалися на рівноправних договірних заса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довж усього часу тривали тісні культурні та економічні зв’язки з грецьким світом – містами Середземномор’я, а згодом і північного узбережжя Чорного моря – та з навколишніми племе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з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т</w:t>
      </w:r>
      <w:r>
        <w:rPr>
          <w:rFonts w:cs="Times New Roman" w:ascii="Times New Roman" w:hAnsi="Times New Roman"/>
          <w:sz w:val="28"/>
          <w:szCs w:val="28"/>
          <w:lang w:val="uk-UA"/>
        </w:rPr>
        <w:t>. до н.е. починається класичний етап історії античних міст. У цей час еллінський світ переживає період небаченого розквіту грецької культури: створюється багато величних пам’яток архітектури і мистецтва, розвиваються наука, література, які залишилися назавжди в скарбниці людських ці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стотну роль зіграла колонізація і для історичного розвитку корін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риторії Греції. Прискорений колонізацією зр</w:t>
      </w:r>
      <w:r>
        <w:rPr>
          <w:rFonts w:cs="Times New Roman" w:ascii="Times New Roman" w:hAnsi="Times New Roman"/>
          <w:sz w:val="28"/>
          <w:szCs w:val="28"/>
          <w:lang w:val="uk-UA"/>
        </w:rPr>
        <w:t>іст</w:t>
      </w:r>
      <w:r>
        <w:rPr>
          <w:rFonts w:cs="Times New Roman" w:ascii="Times New Roman" w:hAnsi="Times New Roman"/>
          <w:sz w:val="28"/>
          <w:szCs w:val="28"/>
        </w:rPr>
        <w:t xml:space="preserve"> ремісничого виробництва і торгівлі посилював в метрополіях ремісничо-торговельні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>шар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демосу, які боролися з родовою аристократіє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ким чином, колонізація VIII-VI с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н. е.</w:t>
      </w:r>
      <w:r>
        <w:rPr>
          <w:rFonts w:cs="Times New Roman" w:ascii="Times New Roman" w:hAnsi="Times New Roman"/>
          <w:sz w:val="28"/>
          <w:szCs w:val="28"/>
        </w:rPr>
        <w:t xml:space="preserve"> була одним з важливих чинників у процесі остаточної ліквідації пережитків родового ладу і повної перемоги рабовласницького способу виробництва в Греції. </w:t>
      </w:r>
      <w:r>
        <w:rPr>
          <w:rFonts w:cs="Times New Roman" w:ascii="Times New Roman" w:hAnsi="Times New Roman"/>
          <w:sz w:val="28"/>
          <w:szCs w:val="28"/>
          <w:lang w:val="uk-UA"/>
        </w:rPr>
        <w:t>Не зважаючи на те, що п</w:t>
      </w:r>
      <w:r>
        <w:rPr>
          <w:rFonts w:cs="Times New Roman" w:ascii="Times New Roman" w:hAnsi="Times New Roman"/>
          <w:sz w:val="28"/>
          <w:szCs w:val="28"/>
        </w:rPr>
        <w:t>ро внутрішні події соціально-політичного життя гр</w:t>
      </w:r>
      <w:r>
        <w:rPr>
          <w:rFonts w:cs="Times New Roman" w:ascii="Times New Roman" w:hAnsi="Times New Roman"/>
          <w:sz w:val="28"/>
          <w:szCs w:val="28"/>
          <w:lang w:val="uk-UA"/>
        </w:rPr>
        <w:t>ецьких</w:t>
      </w:r>
      <w:r>
        <w:rPr>
          <w:rFonts w:cs="Times New Roman" w:ascii="Times New Roman" w:hAnsi="Times New Roman"/>
          <w:sz w:val="28"/>
          <w:szCs w:val="28"/>
        </w:rPr>
        <w:t xml:space="preserve"> колоній в перший період їх існ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ідомо не багато, можна сказати, що вже в</w:t>
      </w:r>
      <w:r>
        <w:rPr>
          <w:rFonts w:cs="Times New Roman" w:ascii="Times New Roman" w:hAnsi="Times New Roman"/>
          <w:sz w:val="28"/>
          <w:szCs w:val="28"/>
        </w:rPr>
        <w:t xml:space="preserve"> VII-VI ст. тут йшла запекла класова бороть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появою греків, на півдні, на вузькій смузі Чорноморського узбережжя розвинулася міська цивілізація. І хоч торгівлею, ремеслами, школами, широкими контактами ці міста прискорювали культурний розвиток неосяжної української периферії, вони були тільки ще одною гілкою Стародавньої Греції і аж ніяк не органічною частиною українського середовищ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Використана літерату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лупко С.М. Економічна історія України: Навчальний посібник. – К., 2006. – С. 53-58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ип’якевич І. Всесвітня історія: у 3 кн. – К.: Либідь, 1995 – Кн. 1. – С. 160-163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тельний О. Україна: історія. – 2-е вид. – К.: Либідь, 1992. – С. 26-28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аренко О.М., Захарчук А.С. Економічна історія України і світу: Навчальний посібник. – Суми, 2000. – С. 25-27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шина Н.К. Економічна історія: Навчальний посібник. – К., 2003. – С. 30-32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"Господарство скіфів, грецьких і римських колоній Північного Причорномо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"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jerel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option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content</w:t>
      </w:r>
      <w:r>
        <w:rPr>
          <w:rFonts w:cs="Times New Roman" w:ascii="Times New Roman" w:hAnsi="Times New Roman"/>
          <w:sz w:val="28"/>
          <w:szCs w:val="28"/>
          <w:lang w:val="uk-UA"/>
        </w:rPr>
        <w:t>&amp;</w:t>
      </w:r>
      <w:r>
        <w:rPr>
          <w:rFonts w:cs="Times New Roman" w:ascii="Times New Roman" w:hAnsi="Times New Roman"/>
          <w:sz w:val="28"/>
          <w:szCs w:val="28"/>
          <w:lang w:val="en-US"/>
        </w:rPr>
        <w:t>task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iew</w:t>
      </w:r>
      <w:r>
        <w:rPr>
          <w:rFonts w:cs="Times New Roman" w:ascii="Times New Roman" w:hAnsi="Times New Roman"/>
          <w:sz w:val="28"/>
          <w:szCs w:val="28"/>
          <w:lang w:val="uk-UA"/>
        </w:rPr>
        <w:t>&amp;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  <w:lang w:val="uk-UA"/>
        </w:rPr>
        <w:t>=5730&amp;</w:t>
      </w:r>
      <w:r>
        <w:rPr>
          <w:rFonts w:cs="Times New Roman" w:ascii="Times New Roman" w:hAnsi="Times New Roman"/>
          <w:sz w:val="28"/>
          <w:szCs w:val="28"/>
          <w:lang w:val="en-US"/>
        </w:rPr>
        <w:t>Itemid</w:t>
      </w:r>
      <w:r>
        <w:rPr>
          <w:rFonts w:cs="Times New Roman" w:ascii="Times New Roman" w:hAnsi="Times New Roman"/>
          <w:sz w:val="28"/>
          <w:szCs w:val="28"/>
          <w:lang w:val="uk-UA"/>
        </w:rPr>
        <w:t>=347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"Велика Грецька колонізація у Північному Причорномо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"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sz w:val="28"/>
          <w:szCs w:val="28"/>
        </w:rPr>
        <w:t>bezobed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blog</w:t>
      </w:r>
      <w:r>
        <w:rPr>
          <w:rFonts w:cs="Times New Roman" w:ascii="Times New Roman" w:hAnsi="Times New Roman"/>
          <w:sz w:val="28"/>
          <w:szCs w:val="28"/>
          <w:lang w:val="uk-UA"/>
        </w:rPr>
        <w:t>/2006-11-26-627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57:00Z</dcterms:created>
  <dc:creator>SamLab.ws</dc:creator>
  <dc:description/>
  <cp:keywords/>
  <dc:language>en-US</dc:language>
  <cp:lastModifiedBy>SYSTEM</cp:lastModifiedBy>
  <cp:lastPrinted>2010-11-09T22:15:00Z</cp:lastPrinted>
  <dcterms:modified xsi:type="dcterms:W3CDTF">2011-09-11T17:57:00Z</dcterms:modified>
  <cp:revision>2</cp:revision>
  <dc:subject/>
  <dc:title/>
</cp:coreProperties>
</file>