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ДАБ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опалення, вентиляції,та охорони повітряного басейн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сова робота з дисциплін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плогазопостачання та вентиляції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ем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алення та вентиляція цивільного будинк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гр. ПСК-341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пец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.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і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есса 200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хідні данн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ер завдання – 5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то з режимом  експлуатації конструкцій приміщень – Хабаровськ , Б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кова температура повітря в місті -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-34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953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1" r="-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953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ивалість опалювального періоду – n </w:t>
      </w:r>
      <w:r>
        <w:rPr>
          <w:rFonts w:cs="Times New Roman" w:ascii="Times New Roman" w:hAnsi="Times New Roman"/>
          <w:sz w:val="28"/>
          <w:szCs w:val="28"/>
        </w:rPr>
        <w:t>=20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видкість повітря –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= 5</w:t>
      </w:r>
      <w:r>
        <w:rPr>
          <w:rFonts w:cs="Times New Roman" w:ascii="Times New Roman" w:hAnsi="Times New Roman"/>
          <w:sz w:val="28"/>
          <w:szCs w:val="28"/>
          <w:lang w:val="uk-UA"/>
        </w:rPr>
        <w:t>,9 м/с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даткові вихідні данн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жерелом теплопостачання  проектного будинку приймається міська теплова мережа з параметрами теплоносія 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50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  (в подаючій магістралі) і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70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 (в зворотній магістралі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і проектні будинки трьохповерхові з неопалювальним підвалом, висота поверху – 3м, підлоги східних клітин на ґрун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 останній цифрі залікової книжки вибираю план типового поверху – дитячий садок. Орієнтація фасадів будинку вказана в пла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опалення проектується з нижньою розводк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міри вікон – 1,8</w:t>
      </w:r>
      <w:r>
        <w:rPr>
          <w:rFonts w:cs="Times New Roman" w:ascii="Times New Roman" w:hAnsi="Times New Roman"/>
          <w:sz w:val="28"/>
          <w:szCs w:val="28"/>
        </w:rPr>
        <w:t>×1,5</w:t>
      </w:r>
      <w:r>
        <w:rPr>
          <w:rFonts w:cs="Times New Roman" w:ascii="Times New Roman" w:hAnsi="Times New Roman"/>
          <w:sz w:val="28"/>
          <w:szCs w:val="28"/>
          <w:lang w:val="uk-UA"/>
        </w:rPr>
        <w:t>, вхідних дверей східних кліт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2,1</w:t>
      </w:r>
      <w:r>
        <w:rPr>
          <w:rFonts w:cs="Times New Roman" w:ascii="Times New Roman" w:hAnsi="Times New Roman"/>
          <w:sz w:val="28"/>
          <w:szCs w:val="28"/>
        </w:rPr>
        <w:t>×1,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еплопередачі вікон – 0,4, вхідних дверей – 1,32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алення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плотехнічний розрахунок потрібної товщини огороджуючої конструкції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вирішення поставленої задачі необхідно визначити  число градус-днів отоплюючого періоду (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  <w:lang w:val="uk-UA"/>
        </w:rPr>
        <w:t>) 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  <w:lang w:val="uk-UA"/>
        </w:rPr>
        <w:t>)×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18-(-10,1)×205 =5760,5 градус-днів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розрахункова температура внутрішнього повітря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о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середня температура опалювального періоду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ривалість опалювального періоду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значенню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різновиді конструкції по (Д.3) знаходимо нормативний опір теплопередачі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р</w:t>
      </w:r>
      <w:r>
        <w:rPr>
          <w:rFonts w:cs="Times New Roman" w:ascii="Times New Roman" w:hAnsi="Times New Roman"/>
          <w:sz w:val="28"/>
          <w:szCs w:val="28"/>
          <w:lang w:val="uk-UA"/>
        </w:rPr>
        <w:t>, 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/Вт) = 2,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/Вт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 зовнішніх стін – керамзитобетон на керамзитовому піску. Щільність - 180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теплювач перекриття – плити  мінеральної  вати підвищеної жорсткості. Щільність – 200 к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щину стіни приймаємо кратною 50 мм, але не менше 300мм. утеплювач стіни - кратним 20 мм, але не більше 250 мм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аємо товщину утеплювача конструкції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(1/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/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))×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(2,2 – (1/8,7+0,03/0,93+0,3/0,92+0,03/0,81))×0,09 = 0,152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uk-UA"/>
        </w:rPr>
        <w:t>– коефіцієнт теплопровідності на внутрішній поверхні огороджень (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н </w:t>
      </w:r>
      <w:r>
        <w:rPr>
          <w:rFonts w:cs="Times New Roman" w:ascii="Times New Roman" w:hAnsi="Times New Roman"/>
          <w:sz w:val="28"/>
          <w:szCs w:val="28"/>
          <w:lang w:val="uk-UA"/>
        </w:rPr>
        <w:t>– коефіцієнт теплообміну на зовнішній поверхні (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теплопровідності матеріалів огороджуючих конструкцій  (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)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овщина шарів огороджень, 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86510" cy="117983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с. 1 - Параметри шарів огороджуючої конструкції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,93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0,03 м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9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х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2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3 м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,81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3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додатку № 3 знаходим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2,2, виходячи із значень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8,7, 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2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маємо товщину утеплювача кратною 1 см =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=0</w:t>
      </w:r>
      <w:r>
        <w:rPr>
          <w:rFonts w:cs="Times New Roman" w:ascii="Times New Roman" w:hAnsi="Times New Roman"/>
          <w:sz w:val="28"/>
          <w:szCs w:val="28"/>
          <w:lang w:val="uk-UA"/>
        </w:rPr>
        <w:t>,16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ем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ак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фактичний опір конструкції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61990" cy="371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/В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акт.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р.</w:t>
      </w:r>
      <w:r>
        <w:rPr>
          <w:rFonts w:cs="Times New Roman" w:ascii="Times New Roman" w:hAnsi="Times New Roman"/>
          <w:sz w:val="28"/>
          <w:szCs w:val="28"/>
          <w:lang w:val="uk-UA"/>
        </w:rPr>
        <w:t>. Знаходимо коефіцієнт теплопередачі конструкції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71475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43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6560" cy="714375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ис.2 - Розрахунок перекриття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раметри шарів перекриття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уберойд 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,17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=0,01 м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яжка 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93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5 м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теплювач 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09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х м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лізобетонна плита 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2,04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2 м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товщину утеплювача в перекритті кратного 5 см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= (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(1/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/</w:t>
      </w:r>
      <w:r>
        <w:rPr>
          <w:rFonts w:cs="Times New Roman" w:ascii="Times New Roman" w:hAnsi="Times New Roman"/>
          <w:sz w:val="28"/>
          <w:szCs w:val="28"/>
          <w:lang w:val="en-US"/>
        </w:rPr>
        <w:t>α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))×λ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(2,5 –(1/8,7+0,01/0,17+0,2/2,04+1/23))×0,09 = 0,2 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5761990" cy="371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/Вт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факт.</w:t>
      </w:r>
      <w:r>
        <w:rPr>
          <w:rFonts w:cs="Times New Roman" w:ascii="Times New Roman" w:hAnsi="Times New Roman"/>
          <w:sz w:val="28"/>
          <w:szCs w:val="28"/>
        </w:rPr>
        <w:t xml:space="preserve">&gt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нор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ходимо коефіцієнт теплопередачі перекритт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ер.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71475" cy="3619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,39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еплопередачі вікон 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к</w:t>
      </w:r>
      <w:r>
        <w:rPr>
          <w:rFonts w:cs="Times New Roman" w:ascii="Times New Roman" w:hAnsi="Times New Roman"/>
          <w:sz w:val="28"/>
          <w:szCs w:val="28"/>
          <w:lang w:val="uk-UA"/>
        </w:rPr>
        <w:t>=0,4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еплопередачі вхідних дверей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д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1,32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ефіцієнт теплопередачі зовнішньої стіни 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т.</w:t>
      </w:r>
      <w:r>
        <w:rPr>
          <w:rFonts w:cs="Times New Roman" w:ascii="Times New Roman" w:hAnsi="Times New Roman"/>
          <w:sz w:val="28"/>
          <w:szCs w:val="28"/>
          <w:lang w:val="uk-UA"/>
        </w:rPr>
        <w:t>= 0,43 Вт/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 о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тепловитрат приміщеннями запроектованої будівлі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визначити тепловитрати кутових і середніх приміщень проектованої будівлі по одному на кожному поверсі і тепловитрати однієї з сходових кліток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тепловитрати кожної з кімнат включаються і тепловитрати через огороджувальні конструкції, різниця температур перевищує 3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приміщень першого поверху  - це зовнішні стіни і двері, вікна, підлога. Другий поверх – теж, крім підлоги, третій – додаткові втрати через покриття 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овитрати обчислюють з точністю до 10 Вт по формулі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818765" cy="2381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– розрахункова площа огороджуючої конструкції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 – коефіцієнт теплопередачі конструкції, Вт/(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мпература повітря в приміщенні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мпература холодної п’ятиденки,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ефіцієнт врахування  конструкції в просторі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- додаткові тепловитрати в долях від основ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кові втрати тепла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риймаються слідуючими: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 розрахунковій швидкості повітря до 5 м/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=0,05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и швидкості повітря більш ніж 5 м/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81025" cy="2381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трата тепла повинна враховувати витрати на підігрів зовнішнього інфільтрованого повітря, що поступає в будову через щілини в вікнах внаслідок різниці тисків усередині приміщення та ззовні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приміщенні житлових та громадських будинків витрати тепла на підігрів повітря інфільтр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т, знаходять за формулою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=0,337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</w:rPr>
        <w:t>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47700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51" r="-5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е А – площа пола кімнати, м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 висота кімнати, м. Якщо в кімнаті немає ні вікон, ні зовнішніх дверей, тод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=0. Для зручності розрахунків результати обчислень зводять у таблицю1.1. До таблиці заносимо розрахунки тепловитрат для кутової і середньої кімнати  трьох поверхів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Таблиця 1.1. Тепловитрати обчислювальних приміщень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0"/>
        <w:gridCol w:w="815"/>
        <w:gridCol w:w="1050"/>
        <w:gridCol w:w="995"/>
        <w:gridCol w:w="1128"/>
        <w:gridCol w:w="709"/>
        <w:gridCol w:w="856"/>
        <w:gridCol w:w="7"/>
        <w:gridCol w:w="838"/>
        <w:gridCol w:w="850"/>
        <w:gridCol w:w="10"/>
        <w:gridCol w:w="666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uk-UA"/>
              </w:rPr>
              <w:t>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ОК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Розміри 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лощ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городж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/>
              <w:drawing>
                <wp:inline distT="0" distB="0" distL="0" distR="0">
                  <wp:extent cx="342900" cy="1714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5" t="-210" r="-10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/>
              <w:drawing>
                <wp:inline distT="0" distB="0" distL="0" distR="0">
                  <wp:extent cx="123825" cy="1714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210" r="-29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+∑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uk-UA"/>
              </w:rPr>
              <w:t>𝛃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en-US"/>
              </w:rPr>
              <w:t>t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uk-UA"/>
              </w:rPr>
              <w:t>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bscript"/>
                <w:lang w:val="uk-UA"/>
              </w:rPr>
              <w:t>б</w:t>
            </w:r>
          </w:p>
        </w:tc>
      </w:tr>
      <w:tr>
        <w:trPr>
          <w:trHeight w:val="64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uk-UA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a×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А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uk-UA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т/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uk-UA"/>
              </w:rPr>
              <w:t>2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uk-UA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т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Вт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+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З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,5-2,7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8-(-31)=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60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7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97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,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2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,7=1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9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К-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,5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30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1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,5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450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+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,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56-2,7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0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7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760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К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,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.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-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220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+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З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,5-2,7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670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490</w:t>
            </w:r>
          </w:p>
        </w:tc>
      </w:tr>
      <w:tr>
        <w:trPr>
          <w:trHeight w:val="49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,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2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,7=1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К-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+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,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56-2,7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70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540</w:t>
            </w:r>
          </w:p>
        </w:tc>
      </w:tr>
      <w:tr>
        <w:trPr>
          <w:trHeight w:val="58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К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+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З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3,5-2,7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0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670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130</w:t>
            </w:r>
          </w:p>
        </w:tc>
      </w:tr>
      <w:tr>
        <w:trPr>
          <w:trHeight w:val="54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К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7,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2.5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2,7=1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К-Ю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285750" cy="17145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Р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,5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3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+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Н.С.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,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,56-2,7=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,8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370</w:t>
            </w:r>
          </w:p>
        </w:tc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680</w:t>
            </w:r>
          </w:p>
        </w:tc>
      </w:tr>
      <w:tr>
        <w:trPr>
          <w:trHeight w:val="4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ОК-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,8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КРО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,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×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7.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0,3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4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значаємо питомі тепловтра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638175" cy="4667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 w:type="textWrapping" w:clear="all"/>
      </w:r>
      <w:r>
        <w:rPr/>
        <w:drawing>
          <wp:inline distT="0" distB="0" distL="0" distR="0">
            <wp:extent cx="2723515" cy="4667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524125" cy="4667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533650" cy="4667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438400" cy="4762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533650" cy="4667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438400" cy="4667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Визначення тепловтрат приміщеннями і будівлею в цілому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питомих втратах тепла, визначених для кутових і середніх приміщень кожного поверху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т/м легко обчислити тепловтрати будь-яким приміщенням  кожного поверху. Для цього треба визначити периметр зовнішніх стін і компоненти його на питому втрату одним погонним метром стіни відповідного приміщення. Результати  обчислення зручно оформити в табличній формі. Для правильного розміщення опалювальних приладів доцільно попередньо визначити орієнтовану кількість секцій чавунних радіаторів, як зазначено в графі 5 таблиці 1.2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/>
        <w:t>Таблиця 1.2. Тепловтрати приміщеннями і будовою в цілому</w:t>
      </w:r>
    </w:p>
    <w:tbl>
      <w:tblPr>
        <w:tblW w:w="72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559"/>
        <w:gridCol w:w="1417"/>
        <w:gridCol w:w="1134"/>
      </w:tblGrid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приміще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uk-UA"/>
              </w:rPr>
              <w:t>∑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61925" cy="1905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3" t="-189" r="-22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, Вт/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,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=Q/178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</w:tr>
      <w:tr>
        <w:trPr>
          <w:trHeight w:val="1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8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ма тепловтрат усіма приміщеннями ∑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18430</w:t>
      </w:r>
      <w:r>
        <w:rPr>
          <w:rFonts w:cs="Times New Roman" w:ascii="Times New Roman" w:hAnsi="Times New Roman"/>
          <w:sz w:val="28"/>
          <w:szCs w:val="28"/>
          <w:lang w:val="uk-UA"/>
        </w:rPr>
        <w:t>В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Конструювання та вибір обладнання теплового пункту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 як параметри теплоносія теплової мережі не відповідають допустимим для житлових і адміністративних будівель, а тиск на вході достатній для роботи елеватора, система опалення підключається до тепломережі по залежній схемі, через елеваторний вузол. Теплова потужніст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Вт, яку повинен забезпечити </w:t>
      </w:r>
      <w:r>
        <w:rPr>
          <w:rFonts w:cs="Times New Roman" w:ascii="Times New Roman" w:hAnsi="Times New Roman"/>
          <w:sz w:val="28"/>
          <w:szCs w:val="28"/>
          <w:lang w:val="uk-UA"/>
        </w:rPr>
        <w:t>елеватор, визначається як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4771390" cy="4000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0" r="-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для опалювальних приладів М140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381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151" r="-4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38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ефіцієнт, що враховує додаткові втрати тепла трубами через зовнішні огородження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90575" cy="238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пловтрати будови, Вт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води. що проходять через горловину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/ч, обчислюються по залежності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4571365" cy="4762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38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температура води відповідно в подаючій та зворотній магістралях системи опалення (знаходиться в залежності від призначення будівлі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ад тисків після елеватора, кПа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942965" cy="7048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314575" cy="4762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ерепад тисків до елеватора (по завданню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57275" cy="2381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оефіцієнт змішення води в елеваторі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емпература води в тепломережі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лікарень, ясел, дитсадків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52450" cy="238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381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С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аметр горловини елеватора</w:t>
      </w:r>
      <w:r>
        <w:rPr>
          <w:rFonts w:cs="Times New Roman" w:ascii="Times New Roman" w:hAnsi="Times New Roman"/>
          <w:sz w:val="28"/>
          <w:szCs w:val="28"/>
        </w:rPr>
        <w:t xml:space="preserve">, 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</w:t>
      </w:r>
      <w:r>
        <w:rPr>
          <w:rFonts w:cs="Times New Roman" w:ascii="Times New Roman" w:hAnsi="Times New Roman"/>
          <w:sz w:val="28"/>
          <w:szCs w:val="28"/>
        </w:rPr>
        <w:t xml:space="preserve"> як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409315" cy="4857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 обчисленому діаметру горловини з таблиці підбирають найближчий менший діаметр горловини стандартного елеватора і його номер, згідно таблиці 1.3. вибираємо елеватор ВТІ МосЕнерг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2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метр сопла елев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 , знаходять по формулі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2628265" cy="457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Вентиляція</w:t>
      </w:r>
    </w:p>
    <w:p>
      <w:pPr>
        <w:pStyle w:val="Style20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1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значення повітрообмінів та розмірів вентиляційних каналів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повітря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ч., що виводиться з кожній із шести розрахункових приміщень (по 2 на кожному поверсі)шляхом природної втяжної системи, розраховують по наступній залежності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4676140" cy="2381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б’єм обчислювального приміщення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ратність повітрообміну за годину, для гуртової кімнати (Д.6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4304665" cy="238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14325" cy="2381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об’єм обчислювального приміщення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кратність повітрообміну за годину, для процедурної (Д.6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а площа перерізу каналів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визаначається по формулі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981075" cy="4667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рекомендована швидкість повітря в вентиляційному каналі, м/с., приймається 0,5 – 1,0 м/с в залежності від поверху (1 пов. – 0,6; 2 пов. – 0,7; 3 пов. -  0,8 м/с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14575" cy="457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14575" cy="457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24100" cy="4572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28850" cy="4572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24100" cy="4572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286000" cy="4572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залежності від товщини стін,їх матеріалу та розташування задаються стандартними розмірами каналів. Кількість каналів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, шт., для кожного приміщення визначається з подальшим округленням даних по формулі: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552450" cy="4667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667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524125" cy="46672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533650" cy="4667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533650" cy="4667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533650" cy="4667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524125" cy="4762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219075" cy="2381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площа перерізу стандартного каналу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ивий переріз вентиляційних решіток кожного каналу обчислюють наступним чином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019175" cy="46672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647440" cy="4572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647440" cy="4572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 рекомендована швидкість, м/с, повітря біля входу в жалюзійну решітку, (Д.13)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181225" cy="4286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/>
        <w:drawing>
          <wp:inline distT="0" distB="0" distL="0" distR="0">
            <wp:extent cx="2181225" cy="4286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витрати повітря через вертикальний канал,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/ч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жному обчислювальному приміщенні на плані будови наносяться витяжні канали, а на горищі, або на плані другого поверху пунктиром показують горизонтальні короби і вентиляційну шахту системи природної витяжної вентиляції обчислювальних приміщень. Розрахунок повітрообміну заносять в таблицю 2.1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лиця 2.1 - Розрахунок повітрообміну в приміщенні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196850</wp:posOffset>
                </wp:positionV>
                <wp:extent cx="5632450" cy="4409440"/>
                <wp:effectExtent l="0" t="0" r="0" b="0"/>
                <wp:wrapSquare wrapText="bothSides"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0" cy="440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92"/>
                              <w:gridCol w:w="1026"/>
                              <w:gridCol w:w="992"/>
                              <w:gridCol w:w="1134"/>
                              <w:gridCol w:w="1191"/>
                              <w:gridCol w:w="981"/>
                              <w:gridCol w:w="1595"/>
                            </w:tblGrid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кімнати,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призначен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Об’єм приміщення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104775" cy="171450"/>
                                        <wp:effectExtent l="0" t="0" r="0" b="0"/>
                                        <wp:docPr id="82" name="Image7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2" name="Image7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2"/>
                                                <a:srcRect l="-344" t="-210" r="-344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775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Кількість повітрообміну,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трати повітр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/ча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Сумарна площа каналу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152400" cy="171450"/>
                                        <wp:effectExtent l="0" t="0" r="0" b="0"/>
                                        <wp:docPr id="83" name="Image8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3" name="Image8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3"/>
                                                <a:srcRect l="-236" t="-210" r="-236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Розмір стандартного каналу,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а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171450" cy="171450"/>
                                        <wp:effectExtent l="0" t="0" r="0" b="0"/>
                                        <wp:docPr id="84" name="Image8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4" name="Image8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4"/>
                                                <a:srcRect l="-210" t="-210" r="-210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45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/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Число каналів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position w:val="-8"/>
                                    </w:rPr>
                                    <w:instrText xml:space="preserve"> QUOTE _x0001_ </w:instrText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drawing>
                                      <wp:inline distT="0" distB="0" distL="0" distR="0">
                                        <wp:extent cx="76200" cy="171450"/>
                                        <wp:effectExtent l="0" t="0" r="0" b="0"/>
                                        <wp:docPr id="85" name="Image8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5" name="Image8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5"/>
                                                <a:srcRect l="-474" t="-210" r="-474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position w:val="-8"/>
                                    </w:rPr>
                                  </w:r>
                                  <w:r>
                                    <w:rPr>
                                      <w:position w:val="-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Швидкість,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333375"/>
                                        <wp:effectExtent l="0" t="0" r="0" b="0"/>
                                        <wp:docPr id="86" name="Image8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6" name="Image8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6"/>
                                                <a:srcRect l="-41" t="-108" r="-41" b="-1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33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м/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гурто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90,31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90,3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042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171450"/>
                                        <wp:effectExtent l="0" t="0" r="0" b="0"/>
                                        <wp:docPr id="87" name="Image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7" name="Image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7"/>
                                                <a:srcRect l="-95" t="-210" r="-9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процедур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04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171450"/>
                                        <wp:effectExtent l="0" t="0" r="0" b="0"/>
                                        <wp:docPr id="88" name="Image8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8" name="Image8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8"/>
                                                <a:srcRect l="-95" t="-210" r="-9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01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гурто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90,31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90,3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036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171450"/>
                                        <wp:effectExtent l="0" t="0" r="0" b="0"/>
                                        <wp:docPr id="89" name="Image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9" name="Image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9"/>
                                                <a:srcRect l="-95" t="-210" r="-9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02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процедур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04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171450"/>
                                        <wp:effectExtent l="0" t="0" r="0" b="0"/>
                                        <wp:docPr id="90" name="Image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0" name="Image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0"/>
                                                <a:srcRect l="-95" t="-210" r="-9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301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гуртов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90,31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90,3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171450"/>
                                        <wp:effectExtent l="0" t="0" r="0" b="0"/>
                                        <wp:docPr id="91" name="Image8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1" name="Image8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1"/>
                                                <a:srcRect l="-95" t="-210" r="-9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302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процедур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035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1000" cy="171450"/>
                                        <wp:effectExtent l="0" t="0" r="0" b="0"/>
                                        <wp:docPr id="92" name="Image8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2" name="Image8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2"/>
                                                <a:srcRect l="-95" t="-210" r="-95" b="-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171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uk-UA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pt;height:347.2pt;mso-wrap-distance-left:9pt;mso-wrap-distance-right:9pt;mso-wrap-distance-top:0pt;mso-wrap-distance-bottom:0pt;margin-top:15.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92"/>
                        <w:gridCol w:w="1026"/>
                        <w:gridCol w:w="992"/>
                        <w:gridCol w:w="1134"/>
                        <w:gridCol w:w="1191"/>
                        <w:gridCol w:w="981"/>
                        <w:gridCol w:w="1595"/>
                      </w:tblGrid>
                      <w:tr>
                        <w:trPr>
                          <w:trHeight w:val="81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імнати,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изначенн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Об’єм приміщення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104775" cy="171450"/>
                                  <wp:effectExtent l="0" t="0" r="0" b="0"/>
                                  <wp:docPr id="93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44" t="-210" r="-34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ількість повітрообміну,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Витрати повітр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/ча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Сумарна площа каналу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152400" cy="171450"/>
                                  <wp:effectExtent l="0" t="0" r="0" b="0"/>
                                  <wp:docPr id="9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36" t="-210" r="-23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Розмір стандартного каналу,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а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171450" cy="171450"/>
                                  <wp:effectExtent l="0" t="0" r="0" b="0"/>
                                  <wp:docPr id="95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210" t="-210" r="-210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position w:val="-8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Число каналів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8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separate"/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drawing>
                                <wp:inline distT="0" distB="0" distL="0" distR="0">
                                  <wp:extent cx="76200" cy="171450"/>
                                  <wp:effectExtent l="0" t="0" r="0" b="0"/>
                                  <wp:docPr id="96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74" t="-210" r="-474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8"/>
                              </w:rPr>
                            </w:r>
                            <w:r>
                              <w:rPr>
                                <w:position w:val="-8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Швидкість,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333375"/>
                                  <wp:effectExtent l="0" t="0" r="0" b="0"/>
                                  <wp:docPr id="97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41" t="-108" r="-41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м/с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01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урто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90,31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90,3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042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171450"/>
                                  <wp:effectExtent l="0" t="0" r="0" b="0"/>
                                  <wp:docPr id="98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95" t="-210" r="-9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02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цедур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04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171450"/>
                                  <wp:effectExtent l="0" t="0" r="0" b="0"/>
                                  <wp:docPr id="99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95" t="-210" r="-9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01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урто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90,31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90,3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036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171450"/>
                                  <wp:effectExtent l="0" t="0" r="0" b="0"/>
                                  <wp:docPr id="100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95" t="-210" r="-9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02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цедур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04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171450"/>
                                  <wp:effectExtent l="0" t="0" r="0" b="0"/>
                                  <wp:docPr id="101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95" t="-210" r="-9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301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уртов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90,312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90,3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171450"/>
                                  <wp:effectExtent l="0" t="0" r="0" b="0"/>
                                  <wp:docPr id="102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95" t="-210" r="-9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66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302</w:t>
                            </w:r>
                          </w:p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процедур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035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000" cy="171450"/>
                                  <wp:effectExtent l="0" t="0" r="0" b="0"/>
                                  <wp:docPr id="10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95" t="-210" r="-9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spacing w:lineRule="auto" w:line="360"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0,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имоги до техніки безпеки по газопостачанню житлового будинку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конанні роботи слід користуватись нормативами [13-15]. газопровід вводять в житлові і громадські будинки через нежитлові помешкання (сходові клітки, коридори, чи в помешканнях де є газові прибори). Не дозволяється ввід газопроводу  в підвали, ліфти, вентиляційні камери. Замикаюча арматура газопроводу розміщується на сходових клітках, в тамбурах, коридорах. Розводящі труби газопроводів прокладають по верху стін першого поверху. Газові стояки прокладають в кухнях, на сходових клітках чи коридорах. Їх не можна прокладати в житлових кімнатах, ванних та  санвузлах. Якщо від одного вводу в житловий будинок газ подають до кількох стояків, то на кожному з них ставиться кран чи засув.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будинках до п’яти поверхів вимикаючі пристрої на стояках не встановлюють. Перед кожним газовим приладом встановлюють кран. Труби з’єднуються на зварюванні. В місцях перетину з фундаментами, перекриттями, сходовими площадками, стінами, а також у входу та виходу з-під землі газопровід замикають в стальні футляри. Відстань між відкрито прокладеними електропроводами та стінкою газопроводу повинна бути  не менш, ніж 0,1м. </w:t>
      </w:r>
    </w:p>
    <w:p>
      <w:pPr>
        <w:pStyle w:val="Style2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тановку газових плит в житлових будинках треба передбачити в приміщеннях кухонь висотою не менш, ніж 2,2 м, які мають вікна з кватирками. При цьому внутрішній об’єм приміщення повинен бути не менш ніж 8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ля газових плит з двома пальниками; 12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ля плит з трьома та 1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ля плит з чотирма пальниками. </w:t>
      </w:r>
    </w:p>
    <w:sectPr>
      <w:footerReference w:type="default" r:id="rId104"/>
      <w:footerReference w:type="first" r:id="rId10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>
        <w:i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i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i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i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i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i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i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i/>
        <w:rFonts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/>
    </w:rPr>
  </w:style>
  <w:style w:type="character" w:styleId="WW8Num7z1">
    <w:name w:val="WW8Num7z1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1.png"/><Relationship Id="rId89" Type="http://schemas.openxmlformats.org/officeDocument/2006/relationships/image" Target="media/image81.png"/><Relationship Id="rId90" Type="http://schemas.openxmlformats.org/officeDocument/2006/relationships/image" Target="media/image81.png"/><Relationship Id="rId91" Type="http://schemas.openxmlformats.org/officeDocument/2006/relationships/image" Target="media/image81.png"/><Relationship Id="rId92" Type="http://schemas.openxmlformats.org/officeDocument/2006/relationships/image" Target="media/image81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image" Target="media/image79.png"/><Relationship Id="rId97" Type="http://schemas.openxmlformats.org/officeDocument/2006/relationships/image" Target="media/image80.png"/><Relationship Id="rId98" Type="http://schemas.openxmlformats.org/officeDocument/2006/relationships/image" Target="media/image81.png"/><Relationship Id="rId99" Type="http://schemas.openxmlformats.org/officeDocument/2006/relationships/image" Target="media/image81.png"/><Relationship Id="rId100" Type="http://schemas.openxmlformats.org/officeDocument/2006/relationships/image" Target="media/image81.png"/><Relationship Id="rId101" Type="http://schemas.openxmlformats.org/officeDocument/2006/relationships/image" Target="media/image81.png"/><Relationship Id="rId102" Type="http://schemas.openxmlformats.org/officeDocument/2006/relationships/image" Target="media/image81.png"/><Relationship Id="rId103" Type="http://schemas.openxmlformats.org/officeDocument/2006/relationships/image" Target="media/image81.png"/><Relationship Id="rId104" Type="http://schemas.openxmlformats.org/officeDocument/2006/relationships/footer" Target="footer1.xml"/><Relationship Id="rId105" Type="http://schemas.openxmlformats.org/officeDocument/2006/relationships/footer" Target="footer2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56:00Z</dcterms:created>
  <dc:creator>Я</dc:creator>
  <dc:description/>
  <cp:keywords/>
  <dc:language>en-US</dc:language>
  <cp:lastModifiedBy>SYSTEM</cp:lastModifiedBy>
  <dcterms:modified xsi:type="dcterms:W3CDTF">2011-09-11T17:56:00Z</dcterms:modified>
  <cp:revision>2</cp:revision>
  <dc:subject/>
  <dc:title/>
</cp:coreProperties>
</file>