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Arial Unicode MS"/>
          <w:sz w:val="28"/>
          <w:szCs w:val="72"/>
        </w:rPr>
      </w:pPr>
      <w:r>
        <w:rPr>
          <w:rFonts w:eastAsia="Arial Unicode MS"/>
          <w:sz w:val="28"/>
          <w:szCs w:val="72"/>
        </w:rPr>
        <w:t>КУРСОВОЙ ПРОЕКТ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Arial Unicode MS"/>
          <w:sz w:val="28"/>
          <w:szCs w:val="72"/>
        </w:rPr>
      </w:pPr>
      <w:r>
        <w:rPr>
          <w:rFonts w:eastAsia="Arial Unicode MS"/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Arial Unicode MS"/>
          <w:sz w:val="28"/>
          <w:szCs w:val="48"/>
        </w:rPr>
      </w:pPr>
      <w:r>
        <w:rPr>
          <w:rFonts w:eastAsia="Arial Unicode MS"/>
          <w:sz w:val="28"/>
          <w:szCs w:val="4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Arial Unicode MS"/>
          <w:sz w:val="28"/>
          <w:szCs w:val="48"/>
          <w:lang w:val="en-US"/>
        </w:rPr>
      </w:pPr>
      <w:r>
        <w:rPr>
          <w:rFonts w:eastAsia="Arial Unicode MS"/>
          <w:sz w:val="28"/>
          <w:szCs w:val="48"/>
        </w:rPr>
        <w:t>По предмету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Arial Unicode MS"/>
          <w:sz w:val="28"/>
          <w:szCs w:val="48"/>
          <w:lang w:val="en-US"/>
        </w:rPr>
      </w:pPr>
      <w:r>
        <w:rPr>
          <w:rFonts w:eastAsia="Arial Unicode MS"/>
          <w:sz w:val="28"/>
          <w:szCs w:val="4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48"/>
        </w:rPr>
        <w:t>«Организация и технология коммерческой деятельност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в строительной продукци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Стоимость необходимого технологического оборудовани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установления цен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розничной цены на кирпич и строительные изделия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дисконтируемых множителей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ей в автотранспортных средствах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6. Складское хозяйство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1 Расчет площади склад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7. Сведения о реклам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1 Реклама фирм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8. Эффективность рекламной деятельност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1 Расчет экономической эффективности реклам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Определение точки безубыточности коммерческой деятельност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выполнения в сфере товарообращения функций, процессов и операций, совершается в торговли, можно подразделить на два вид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и технологическ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процессы связаны с движением товаров как потребительской стоимости и являются продолжением процесса производства в сфере обращения. Задачи организаций и технологий заключается в научной организации, взаимодействие орудий и предметов труда с рабочей сил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процесс связан со сменой форм стоимости, т.е. с куплей-продажей товаров. К коммерческим относятся и такие торговые процессы, которые обеспечивают нормальное осуществление операций купли и продажи товаров в сфере товарного обра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ое положение между двумя этими видами процессов, занимает так называемые дополнительные торговые услуги, оказываемые при продажи тов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коммерческой деятельности торговли являются коммерческие процес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2. 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населения Шиловского района, включая районный</w:t>
        <w:tab/>
        <w:t>центр Шилово насчитывает 91 тыс. жителей (23 тыс. семей). Из них проживает в поселке Шилово 40 тыс. жителей (10 тыс. семей) и в районах 51 тыс. жителей (13 тыс. семе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% населения проживает в индивидуальных жилых домах, 40% в малоэтажных домах городского типа. Жилой фонд домов индивидуальной застройки составляет 750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ли 20 тыс. деревянных или кирпичных до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малоэтажных домов городского типа составляет около 65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Материалы сплошного анкетного опроса населения района, включая п. Шилово, а также прилегающих к району населенных пунктов других районов, позволяли выявить следующее. 40 тыс. жителей (10 тыс. семей), проживающие в устаревших домах индивидуального пользованя без элементарных удобств с низкой обеспеченностью жилой площадью (менее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человека), имеют денежные средства и желают приобрести в ближайшие 2-5 лет земельные участки для постройки индивидуальных домов или коттеджей со всеми удобствами. Местные власти могут выделить им земельные учас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ос показал, что 80% опрошенных жителей, желающие построить дома или коттеджи со всеми удобствами. А также фермерские хозяйства, намерены возводить кирпичные дома общей площадью от 11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45% опрошенных сельских жителей, намечают в течение 5 лет расширить жилую площадь своего дома среднем на 2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 счет ее реконструкции; 31% опрошенных семей испытывают потребность в строительным материале для строительства и ремонта гаражей и других производственных постро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кетный опрос жителей, проживающих в населенных пунктах других районов, вывил дополнительный спрос на кирпич и строительные детали в объеме 10% потребности населения Шиловского рай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дание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требность населения района на строительный кирпич и строительные детали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роизводственную мощность проектируемого завода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общую площадь склада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розничную стоимость кирпича и строительных деталей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эффективность рекламной деятельности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точку безубыточности предприятия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отребность в автопогрузчиках и автотранспортных средств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кирпич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индивидуального дома составляет 400 шт. Средний расход кирпича на расширение жилого фонда на 1 м2 составляет 300 шт. На строительство гаража S=20 м2 требуется 200 шт. кирпича. На строительство индивидуального дома требуется 30 фундаментных блоков, размером 1,2 х 3 м и 30 плит перекрытия, размером 1,5 х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ение потребности в строительной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ки кирпича для возведения хозяй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 или коттеджа - (10000 + 160) · 0,8 · 110 · 400 = 357632000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жа - 31% от 23000 · 20 · 200 = 28520000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- 45% от 13000 · 20 · 300 = 35100000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: 421252000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ные блоки - 10160 · 0,8 · 30 = 243 840 ш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иты перекрытия - 10160 · 0,8 · 20 = 162560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за 1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ч - 421252000 : 5 = 84250400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42504000 · 50 = 4212520000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ные блоки – 243840 : 5 = 48768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иты перекрытия – 162560 : 5 = 32512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32"/>
        </w:rPr>
        <w:t>3.1 Стоимость необходимого технологического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цена технологического оборудования заводов с готовой мощностью 1 млн. шт. кирпича составляет 81 млн. руб. по расчетам экономистов себестоимость производства 1 тыс. шт. на проектируемом заводе должна составлять – 3 тыс. руб., фундаментного блока – 3 тыс. руб., плиты перекрытия – 8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1,252 млн. шт. · 81 млн. руб. = 34170,5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Методы установления це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ны товара является сложной задачей, так как предприятие должно учитывать не только соответствия между различными целями, но так же и ограничения навязываемые рынком. Но какой бы ни была фирма цен, предприятие организует свою деятельность так, чтобы получить ожидаемую максимальную прибы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должна быть промежуточной, слишком пониженной, не обеспечивающей прибыли и не слишком высокой, препятствующей формированию спр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ценообразования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цен по методу сравнения: издержки + прибыль (размеры наценок варьируются в широких пределах, в зависимости от вида товара)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цен на основе анализа безубыточности и обеспечение целевой прибыли (при этом методе фирма стремиться установить цену, которая обеспечит ей желаемый объем прибыли)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цен на основе ощущаемой ценности товара (основное - покупательские симпатии, восприятия)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цен на основе уровня текущих цен (отталкиваются от цен конкурентов и меньше внимания уделяется показателям спроса)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цен на основ закрытых торгов (применяется в ходе борьбы фирм за подряды в ходе борьбы фирм за подряды в ходе торгов. Фирме хочется завоевать контракт, а для этого нужно запросить цену ниже, чем у других. Цена может быть ниже себестоимости). Политика цен в строительстве является основной частью общей целевой политики рф и исходит из общих для всех отраслей принципов ценообразования. В то же время механизм ценообразования в строительстве имеет специфические особенности. Основные задачи системы ценообразования и сметного нормирования в строительстве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вободных цен на строительную продукцию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полного набора сметных нормативов и различных условий их применения при самостоятельности субъектов инвестиционной деятельности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оимости строительства на этапах инвестиционного цик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етод установления це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сурс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сурсно-индекс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 Базисно-индекс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азисно-комплектацион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 основе данных о стоимости ранее построенных объектов анало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а составления системы осуществления в каждом конкретном случае в зависимости от условий контракта и общей экономической ситу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ый метод (калькулирование в текущих ценах и тарифах ресурсов, необходимых для реализации проектного решения). Метод представляет собой способ составления смет, при котором по видам работ показываются в натуральных измерителях расходы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-индексный (сочетание ресурсного метода с системой индексов цен на ресурсы, используемые в строительств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о-индексный - использование системы текущих и производственных индексов цен по отношению к стоимости, определяется в базисном уровне или в текущем уровне предшествующего периода. Приведение к уровню текущих цен выполняются путем переумножения базисной стоимости по срокам сметы на соотношение индекса по отрасли или виду работы с последующим суммированием итогов сметного документа по соответствующим граф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о-компенсационный - стимулирование стоимости исчисленной в базисном уровне сметных цен и определенных расчетами дополнительных затрат связанных с ростом цен и тариф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ых отношений ресурсный и ресурсно-индексный методы - наиболее приоритет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4.1 Расчет розничной цены на кирпич и строительные изде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чета экономистов район потребсоюза за себестоимость производство 1000 шт. кирпича на проектируемые заводы должны составить 3000 тыс. руб., фундаментных блоков – 3000 тыс. руб., плит перекрытия 800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здержек обращения: 18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рентабельность:12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земельного участка (мес.): 1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МР (мес.): 12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ощности : 1 год – 65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год – 85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год – 100%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оначальные работы (мес.): 3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(%): 9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риска (%):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НДС: </w:t>
      </w: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% + 0,48% = 30,48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ая надбавка: </w:t>
      </w: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ч:</w:t>
      </w: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даментные блоки: </w:t>
      </w: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иты перекрытия: </w:t>
      </w: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868"/>
        <w:gridCol w:w="909"/>
        <w:gridCol w:w="992"/>
        <w:gridCol w:w="992"/>
        <w:gridCol w:w="992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функционирования проек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, млн.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 млн.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лятивный инвести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лятивный дох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нтированные инвести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нтированный дох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лятив.дисконтир. инвести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лятив.дисконтир. дох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а 1 год: </w:t>
      </w:r>
      <w:r>
        <w:rPr>
          <w:sz w:val="28"/>
          <w:szCs w:val="28"/>
        </w:rPr>
        <w:drawing>
          <wp:inline distT="0" distB="0" distL="0" distR="0">
            <wp:extent cx="3344545" cy="445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45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ржки: </w:t>
      </w:r>
      <w:r>
        <w:rPr>
          <w:sz w:val="28"/>
          <w:szCs w:val="28"/>
        </w:rPr>
        <w:drawing>
          <wp:inline distT="0" distB="0" distL="0" distR="0">
            <wp:extent cx="3227705" cy="433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: 157716749 – 109525520 = 48191229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а 2 год: </w:t>
      </w:r>
      <w:r>
        <w:rPr>
          <w:sz w:val="28"/>
          <w:szCs w:val="28"/>
        </w:rPr>
        <w:drawing>
          <wp:inline distT="0" distB="0" distL="0" distR="0">
            <wp:extent cx="3655060" cy="476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ржки: </w:t>
      </w:r>
      <w:r>
        <w:rPr>
          <w:sz w:val="28"/>
          <w:szCs w:val="28"/>
        </w:rPr>
        <w:drawing>
          <wp:inline distT="0" distB="0" distL="0" distR="0">
            <wp:extent cx="3358515" cy="452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: 206244979 – 143225680 = 63019299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а 3 год: </w:t>
      </w:r>
      <w:r>
        <w:rPr>
          <w:sz w:val="28"/>
          <w:szCs w:val="28"/>
        </w:rPr>
        <w:drawing>
          <wp:inline distT="0" distB="0" distL="0" distR="0">
            <wp:extent cx="3387090" cy="452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ржки: </w:t>
      </w:r>
      <w:r>
        <w:rPr>
          <w:sz w:val="28"/>
          <w:szCs w:val="28"/>
        </w:rPr>
        <w:drawing>
          <wp:inline distT="0" distB="0" distL="0" distR="0">
            <wp:extent cx="3358515" cy="452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: 242641152 – 168500800 = 74140352 руб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4.2 Расчет дисконтируемых множи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1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(1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– 1, 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уровень инфляции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ероятность рис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 = (1 + </w:t>
      </w:r>
      <w:r>
        <w:rPr>
          <w:sz w:val="28"/>
          <w:szCs w:val="28"/>
        </w:rPr>
        <w:t>0,09)(1 + 0,03) = 0,12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NVP = </w:t>
      </w:r>
      <w:r>
        <w:rPr>
          <w:sz w:val="28"/>
          <w:szCs w:val="28"/>
          <w:lang w:val="en-US"/>
        </w:rPr>
        <w:drawing>
          <wp:inline distT="0" distB="0" distL="0" distR="0">
            <wp:extent cx="579755" cy="500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исконтированные доход и инвести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V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78940" cy="490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од </w:t>
      </w:r>
      <w:r>
        <w:rPr>
          <w:sz w:val="28"/>
          <w:szCs w:val="28"/>
          <w:lang w:val="en-US"/>
        </w:rPr>
        <w:t>NV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078990" cy="490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од </w:t>
      </w:r>
      <w:r>
        <w:rPr>
          <w:sz w:val="28"/>
          <w:szCs w:val="28"/>
          <w:lang w:val="en-US"/>
        </w:rPr>
        <w:t>NV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094865" cy="490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год </w:t>
      </w:r>
      <w:r>
        <w:rPr>
          <w:sz w:val="28"/>
          <w:szCs w:val="28"/>
          <w:lang w:val="en-US"/>
        </w:rPr>
        <w:t xml:space="preserve">NVP = </w:t>
      </w:r>
      <w:r>
        <w:rPr>
          <w:sz w:val="28"/>
          <w:szCs w:val="28"/>
          <w:lang w:val="en-US"/>
        </w:rPr>
        <w:drawing>
          <wp:inline distT="0" distB="0" distL="0" distR="0">
            <wp:extent cx="2094865" cy="490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год </w:t>
      </w:r>
      <w:r>
        <w:rPr>
          <w:sz w:val="28"/>
          <w:szCs w:val="28"/>
          <w:lang w:val="en-US"/>
        </w:rPr>
        <w:t>NV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094865" cy="490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Вывод:</w:t>
      </w:r>
      <w:r>
        <w:rPr>
          <w:sz w:val="28"/>
          <w:szCs w:val="28"/>
        </w:rPr>
        <w:t xml:space="preserve"> с 2006 по 2010 года предприятие не окупает средства. Необходимо увеличить выпуск продукции и уменьшить себестоим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 Расчет потребностей в автотранспортных средств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кладских помещ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атериально-технической базе автомобильного транспорта относят подвижной состав, автотранспортные предприятия и автомобильные доро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техническим элементом материально-технической базы являются контейнеры и поддоны. Перевозка груза в контейнерах позволяет механизировать погрузочно-разгрузочные работы, снизить себестоимость перевозок, обеспечить сохранность перевозимой продукции, экономить тару и упаковку, исключить перевозку груза от склада производителя до склада получ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ейнер – это элемент транспортного оборудования, многократно используемый на одном или нескольких видах транспорта. Контейнеры, используемые для перевозки различной продукции, а для одного вида продукции специальные. Контейнеры характеризуются рядом показателей: грузоподъемностью, полезным объемом, внешними и внутренними размерами, массой и коэффициентом тары. Тарные и штучные грузы перевозят пакетами на поддон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доны – приспособление для механизированной продукции - выгрузки груза, сформированные в пакеты, их применяют для перевозки товарно-штучных, а также местных грузов и стройматериалов. Поддоны делятся на плоские, стоячие, ячеистые. Плоские поддоны чаще всего используют для перевозки кирпич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32"/>
          <w:lang w:val="en-US" w:eastAsia="en-US"/>
        </w:rPr>
        <w:t>Складское хозяй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 продукции необходимо в связи с имеющимися колебаниями циклов производства, транспортировок и ее потреб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– это здание, сооружение предназначенное для хранения и приемки различных материальных ценностей, подготовки их к бесперебойному отпуску потребител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ы способствуют преобразованию грузопотоков, измен принимаемых и выдаваемых партией грузов по величине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ы классифициру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значению: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производственные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ытов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виду хранимых материалов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 По типу конструкций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ые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закрытые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 месту расположения: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е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ковые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цехов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степени сгораемост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гораемые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гораемые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гораем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ы различных типов могут создаваться вначале, середине, конце транспортных грузопото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6.1 Расчет площади скла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 запас кирпича на 3 д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4250400 : 360 · 3 = 702086,6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оддон 0,9 × 1,2 м помещает 400 шт. кирпич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2086,67 ≈ 702087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2087 : 400 = 1755,22 – берем 1756 поддон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756 · 0,9 · 1,2 = 1896,4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олезная площад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>склада 35 × 55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спомогательная площад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2В + 3С = 4 + 0,75 = 4,7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 – 2 – 4,75 = 28,2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96,48:28,25 = 67,13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,13 + 4 = 71,13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4,13 · 35 = 2489,5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вспомогательная площад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служебную </w:t>
      </w: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>скла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чел. · 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ую площадь скла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96,48 + 2489,55 + 15 = 4401,03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32"/>
        </w:rPr>
        <w:t>Сведения о реклам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– нелегкий способ коммуникации, осуществляемый через платные средства, распространение информации с четко указанными источниками финанс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екла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онная – преобладает на этапе выведения товара на рынок, когда стоит задача первичного спр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вещевательная – стремиться утвердить преимущество одной марки, за счет конкретного сравнения с другой марк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 Напоминательная – этап зрелости, чтобы заставить покупателя вспомнить о това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крепляющая – правильность сделанного выб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7.1 Реклама фир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940935" cy="5258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адрес: г. Пенза, ул. Кирова, 7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. : (8-412) 56–42–2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. Шилово: ул. Гномиков, 17/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 :(8-269) 2- 41-7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8. Эффективность рекламной деятель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е экономической и психологической эффективности рекла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рекламы чаще всего определяется путем изменения ее внимания на развитие товарооборота. Чтобы выявить в какой степени реклама повлияла на рост товарооборота, тщательно анализируют оперативные и бухгалтерские данные. В полной мере определение экономической эффективности рекламы в большинстве случаев не представляется возмож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экономической эффективности рекламы можно так же судить по тому экономическому результату, который был, достигнут от применения рекламного средства или поведения рекламной комп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езультат определяется соответствием между прибылью от дополнительного товара оборота, полученный под воздействием рекламы и расходами на нее. Результат такого соответствия может выражаться в трех вариант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ффект от рекламных предприятий равен затратам его про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ффект от рекламных предприятий больше затрат (прибыльно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 Эффект от рекламных предприятий меньше затрат (убыточно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рекламы – отношение полученной прибыли к затра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сихологического воздействия рекламы на потребителя можно определить путем наблюдений экспериментальных опросов. Метод наблюдения - меняется при исследовании воздействия на потребителей отдельных реклам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8.1 Расчет экономической эффективности рекла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держки обращения: 1 год – 19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од – 19,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год – 19,0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– 7,5%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дней учета: до рекламы – 13 после рекламы – 12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ъем товарооборота, тыс. руб.: до рекламы: 90 после рекламы: 157,5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держки обращения: 1 год – 22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од – 27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год – 35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1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436"/>
        <w:gridCol w:w="1461"/>
        <w:gridCol w:w="1340"/>
        <w:gridCol w:w="990"/>
      </w:tblGrid>
      <w:tr>
        <w:trPr>
          <w:trHeight w:val="315" w:hRule="atLeast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иод учета товарооборот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дней  учет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варооборот, тыс. руб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дневной товарооборот</w:t>
            </w:r>
          </w:p>
        </w:tc>
      </w:tr>
      <w:tr>
        <w:trPr>
          <w:trHeight w:val="315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реклам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 реклам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7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,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9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дневн. об. до рекламы: 90 : 13 = 6,9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дневн. об. после рекламы: 157,5 : 12 = 13,1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товарооборот под воздействием рекламы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· 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дополнительный товарооборот под воздействием рекламы;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реднедневной товарооборот, полученный в результате рекламы;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среднедневной товарооборот до проведения рекламы; Д – число дней учета, т.е. в послерекламном перио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13,13 – 6,92) · 12 = 74,52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экономической эффективности рекламы используется следующая форму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рентабельность товарооборота – 7,5%; З – затраты на рекламу – 9,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еклама не эффектив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9. Определение точки безубыточности коммерческ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48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440"/>
        <w:gridCol w:w="13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быль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вень издержек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валового дохода 27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остоянных издержек 50%, а переменных – 5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нтаб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</w:t>
        <w:tab/>
        <w:t xml:space="preserve">УВД – УО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7 – 19,5 = 7,5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7 – 19,3 = 7,7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7 – 19 = 8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4335" cy="4864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7885" cy="473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9485" cy="473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6110" cy="473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33,3 : 4320 = 679 тыс.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06,49 : 4320 = 811,7 тыс.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75 : 4320 = 1105,3 тыс.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безубыточност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ИО – сумма постоянных издержек обращения, тыс.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Д – уровень валового дохода, 27%; УИО – уровень переменных издержек обращения, в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1390" cy="654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1250" cy="6654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8360" cy="6515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ИО переменны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6970" cy="4679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2845" cy="4679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0770" cy="4679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5990" cy="4902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0425" cy="4902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0425" cy="4902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езубыточности производ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58 : 4320 = 383,7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50,3 : 4320 = 451,4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75 : 4320 = 549,7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640"/>
        </w:tabs>
        <w:ind w:left="56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680"/>
        </w:tabs>
        <w:ind w:left="7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880"/>
        </w:tabs>
        <w:ind w:left="888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54:00Z</dcterms:created>
  <dc:creator>Краличкин Дмитрий</dc:creator>
  <dc:description/>
  <cp:keywords/>
  <dc:language>en-US</dc:language>
  <cp:lastModifiedBy>SYSTEM</cp:lastModifiedBy>
  <cp:lastPrinted>2007-01-11T21:30:00Z</cp:lastPrinted>
  <dcterms:modified xsi:type="dcterms:W3CDTF">2011-09-11T17:54:00Z</dcterms:modified>
  <cp:revision>2</cp:revision>
  <dc:subject/>
  <dc:title>Пензенский архитектурно – строительный колледж</dc:title>
</cp:coreProperties>
</file>